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360" w:hanging="0"/>
        <w:jc w:val="center"/>
        <w:rPr>
          <w:rFonts w:ascii="Zawgyi-One" w:hAnsi="Zawgyi-One" w:cs="Zawgyi-One"/>
          <w:b/>
          <w:b/>
          <w:bCs/>
          <w:sz w:val="22"/>
        </w:rPr>
      </w:pPr>
      <w:r>
        <w:rPr>
          <w:rFonts w:ascii="Zawgyi-One" w:hAnsi="Zawgyi-One" w:cs="Zawgyi-One"/>
          <w:b/>
          <w:b/>
          <w:bCs/>
          <w:sz w:val="22"/>
          <w:sz w:val="22"/>
          <w:lang w:val="en-US"/>
        </w:rPr>
        <w:t xml:space="preserve">အေျခအေနျမင္ကြင္းမ်ား </w:t>
      </w:r>
      <w:r>
        <w:rPr>
          <w:rFonts w:cs="Zawgyi-One" w:ascii="Zawgyi-One" w:hAnsi="Zawgyi-One"/>
          <w:b/>
          <w:bCs/>
          <w:sz w:val="22"/>
          <w:lang w:val="en-US"/>
        </w:rPr>
        <w:t>- …..</w:t>
      </w:r>
      <w:r>
        <w:rPr>
          <w:rFonts w:cs="Zawgyi-One" w:ascii="Zawgyi-One" w:hAnsi="Zawgyi-One"/>
          <w:b/>
          <w:bCs/>
          <w:sz w:val="22"/>
        </w:rPr>
        <w:t>…</w:t>
      </w:r>
      <w:r>
        <w:rPr>
          <w:rFonts w:ascii="Zawgyi-One" w:hAnsi="Zawgyi-One" w:cs="Zawgyi-One"/>
          <w:b/>
          <w:b/>
          <w:bCs/>
          <w:sz w:val="22"/>
          <w:sz w:val="22"/>
        </w:rPr>
        <w:t>ျဖစ္လာပါက ဘာလုပ္မလဲ</w:t>
      </w:r>
      <w:r>
        <w:rPr>
          <w:rFonts w:cs="Zawgyi-One" w:ascii="Zawgyi-One" w:hAnsi="Zawgyi-One"/>
          <w:b/>
          <w:bCs/>
          <w:sz w:val="22"/>
        </w:rPr>
        <w:t>?</w:t>
      </w:r>
    </w:p>
    <w:p>
      <w:pPr>
        <w:pStyle w:val="Normal"/>
        <w:spacing w:before="240" w:after="240"/>
        <w:ind w:left="360" w:hanging="0"/>
        <w:rPr>
          <w:rFonts w:ascii="Zawgyi-One" w:hAnsi="Zawgyi-One" w:cs="Zawgyi-One"/>
          <w:bCs/>
          <w:sz w:val="22"/>
        </w:rPr>
      </w:pPr>
      <w:r>
        <w:rPr>
          <w:rFonts w:ascii="Zawgyi-One" w:hAnsi="Zawgyi-One" w:cs="Zawgyi-One"/>
          <w:b/>
          <w:b/>
          <w:bCs/>
          <w:sz w:val="22"/>
          <w:sz w:val="22"/>
          <w:u w:val="single"/>
        </w:rPr>
        <w:t>လမ္းညႊန္ခ်က္</w:t>
      </w:r>
      <w:r>
        <w:rPr>
          <w:rFonts w:cs="Zawgyi-One" w:ascii="Zawgyi-One" w:hAnsi="Zawgyi-One"/>
          <w:b/>
          <w:bCs/>
          <w:sz w:val="22"/>
        </w:rPr>
        <w:t xml:space="preserve">-  </w:t>
      </w:r>
      <w:r>
        <w:rPr>
          <w:rFonts w:ascii="Zawgyi-One" w:hAnsi="Zawgyi-One" w:cs="Zawgyi-One"/>
          <w:bCs/>
          <w:sz w:val="22"/>
          <w:sz w:val="22"/>
        </w:rPr>
        <w:t>လိင္တူအုပ္စုမ်ားဖြဲ႕၍ အေျခအေနျမင္ကြင္းမ်ားကုိ ဖတ္ရႈပါ။ အေျခအေနတစ္ခုခ်င္း အတြက္ မည္သည္တို႔ ေဆာင္ရြက္မည္ကုိ အတူတကြ ဆုံးျဖတ္ပါ။ အားလုံးကုိ ျပန္လည္ အစီရင္ခံပါ။ အဖြဲ႕လိုက္ တုံ႔ျပန္မႈမ်ားတြင္ ကြဲျပားမႈမ်ား ရွိပါသလား။</w:t>
      </w:r>
    </w:p>
    <w:p>
      <w:pPr>
        <w:pStyle w:val="Normal"/>
        <w:spacing w:before="240" w:after="240"/>
        <w:ind w:left="720" w:hanging="360"/>
        <w:rPr>
          <w:rFonts w:ascii="Zawgyi-One" w:hAnsi="Zawgyi-One" w:cs="Zawgyi-One"/>
          <w:sz w:val="22"/>
        </w:rPr>
      </w:pPr>
      <w:r>
        <w:rPr>
          <w:rFonts w:ascii="Zawgyi-One" w:hAnsi="Zawgyi-One" w:cs="Zawgyi-One"/>
          <w:sz w:val="22"/>
          <w:sz w:val="22"/>
        </w:rPr>
        <w:t xml:space="preserve">၁။ </w:t>
      </w:r>
      <w:r>
        <w:rPr>
          <w:rFonts w:cs="Zawgyi-One" w:ascii="Zawgyi-One" w:hAnsi="Zawgyi-One"/>
          <w:sz w:val="22"/>
        </w:rPr>
        <w:tab/>
      </w:r>
      <w:r>
        <w:rPr>
          <w:rFonts w:ascii="Zawgyi-One" w:hAnsi="Zawgyi-One" w:cs="Zawgyi-One"/>
          <w:sz w:val="22"/>
          <w:sz w:val="22"/>
        </w:rPr>
        <w:t>အေရးေပၚအကဲျဖတ္ေလ့လာမႈတစ္ခုတြင္ ရြာအတြင္း ေဆးေပးခန္းရွိေသာ္လည္း ၀န္ထမ္းခန္႔ ထားျခင္းမရွိသျဖင့္ မည္သည့္အခါမွ် မဖြင့္ေၾကာင္း ဆိုင္ကလုန္းဒဏ္သင့္ မိသားစုတစ္စုထံမွ သင္ သိရွိရသည္။ ရြာအတြင္း ၀မ္းဆြဲသည္ သို႔မဟုတ္ ရပ္ရြာက်န္းမာေရးလုပ္သားမ်ား မရွိေပ။ ထို႔ အတြက္ ရပ္ရြာလူထုအေနျဖင့္ ဆုိင္ကလုန္းမတုိင္မီက ၅ ကီလိုမီတာ အကြာရွိ ၿမိဳ႕ေပၚမွ က်န္းမာေရးဌာနကုိ အသုံးျပဳခဲ့ရသည္။ ကံအားေလ်ာ္စြာ ၿမိဳ႕ေပၚမွ က်န္းမာေရးဌာနမွာ ဆုိင္ကလုန္း ေၾကာင့္ ဆုိး၀ါးစြာပ်က္စီးၿပီး အစုိးရက ျပင္ဆင္ႏိုင္သည့္ အားရွိလွ်င္ပင္ ျပင္ဆင္ရန္ လမ်ားစြာ ၾကာေပမည္။</w:t>
      </w:r>
    </w:p>
    <w:p>
      <w:pPr>
        <w:pStyle w:val="Normal"/>
        <w:spacing w:before="240" w:after="240"/>
        <w:ind w:left="720" w:hanging="360"/>
        <w:rPr>
          <w:rFonts w:ascii="Zawgyi-One" w:hAnsi="Zawgyi-One" w:cs="Zawgyi-One"/>
          <w:sz w:val="22"/>
        </w:rPr>
      </w:pPr>
      <w:r>
        <w:rPr>
          <w:rFonts w:ascii="Zawgyi-One" w:hAnsi="Zawgyi-One" w:cs="Zawgyi-One"/>
          <w:sz w:val="22"/>
          <w:sz w:val="22"/>
        </w:rPr>
        <w:t xml:space="preserve">၂။ </w:t>
      </w:r>
      <w:r>
        <w:rPr>
          <w:rFonts w:cs="Zawgyi-One" w:ascii="Zawgyi-One" w:hAnsi="Zawgyi-One"/>
          <w:sz w:val="22"/>
        </w:rPr>
        <w:tab/>
      </w:r>
      <w:r>
        <w:rPr>
          <w:rFonts w:ascii="Zawgyi-One" w:hAnsi="Zawgyi-One" w:cs="Zawgyi-One"/>
          <w:sz w:val="22"/>
          <w:sz w:val="22"/>
        </w:rPr>
        <w:t xml:space="preserve">အကဲျဖတ္ေလ့လာမႈတစ္ခုအတြင္း </w:t>
      </w:r>
      <w:r>
        <w:rPr>
          <w:rFonts w:cs="Zawgyi-One" w:ascii="Zawgyi-One" w:hAnsi="Zawgyi-One"/>
          <w:sz w:val="22"/>
          <w:lang w:val="en-US"/>
        </w:rPr>
        <w:t xml:space="preserve">NGO </w:t>
      </w:r>
      <w:r>
        <w:rPr>
          <w:rFonts w:ascii="Zawgyi-One" w:hAnsi="Zawgyi-One" w:cs="Zawgyi-One"/>
          <w:sz w:val="22"/>
          <w:sz w:val="22"/>
          <w:lang w:val="en-US"/>
        </w:rPr>
        <w:t xml:space="preserve">အဖြဲ႕တစ္ခုႏွင့္ အစည္းအေ၀းတစ္ခုအေၾကာင္း </w:t>
      </w:r>
      <w:r>
        <w:rPr>
          <w:rFonts w:ascii="Zawgyi-One" w:hAnsi="Zawgyi-One" w:cs="Zawgyi-One"/>
          <w:sz w:val="22"/>
          <w:sz w:val="22"/>
        </w:rPr>
        <w:t>အမ်ဳိးသမီးမ်ားက ၎တို႔ ခင္ပြန္းမ်ားထံမွ ၾကားသိရေၾကာင္း သင့္ကုိ ေျပာၾကသည္။ ထို အမ်ဳိးသမီးမ်ား ဖိတ္ၾကားျခင္းမခံရေသာ္လည္း စိတ္အေႏွာင့္အယွက္မျဖစ္ေၾကာင္း ေျပာၾကသည္။ ယဥ္ေက်းမႈအရ အစည္းအေ၀းဆုိသည္မွာ ရပ္ရြာအတြင္း အသက္အရြယ္ႀကီးရင့္သူမ်ားႏွင့္ အမ်ဳိး သားမ်ားအတြက္ ျဖစ္သည္။</w:t>
      </w:r>
    </w:p>
    <w:p>
      <w:pPr>
        <w:pStyle w:val="Normal"/>
        <w:spacing w:before="240" w:after="240"/>
        <w:ind w:left="720" w:hanging="360"/>
        <w:rPr>
          <w:rFonts w:ascii="Zawgyi-One" w:hAnsi="Zawgyi-One" w:cs="Zawgyi-One"/>
          <w:sz w:val="22"/>
        </w:rPr>
      </w:pPr>
      <w:r>
        <w:rPr>
          <w:rFonts w:ascii="Zawgyi-One" w:hAnsi="Zawgyi-One" w:cs="Zawgyi-One"/>
          <w:sz w:val="22"/>
          <w:sz w:val="22"/>
        </w:rPr>
        <w:t>၃။</w:t>
      </w:r>
      <w:r>
        <w:rPr>
          <w:rFonts w:cs="Zawgyi-One" w:ascii="Zawgyi-One" w:hAnsi="Zawgyi-One"/>
          <w:sz w:val="22"/>
        </w:rPr>
        <w:tab/>
      </w:r>
      <w:r>
        <w:rPr>
          <w:rFonts w:ascii="Zawgyi-One" w:hAnsi="Zawgyi-One" w:cs="Zawgyi-One"/>
          <w:sz w:val="22"/>
          <w:sz w:val="22"/>
        </w:rPr>
        <w:t xml:space="preserve">လြန္ခဲ့သည့္ ၈ လ ပဋိပကၡစတင္ခ်ိန္ကတည္းက ယာယီစခန္းတြင္ ေနထုိင္ေနၾကေသာ ေနရပ္စြန္႔ခြာတိမ္းေရွာင္သူမ်ားအတြက္ သင့္ </w:t>
      </w:r>
      <w:r>
        <w:rPr>
          <w:rFonts w:cs="Zawgyi-One" w:ascii="Zawgyi-One" w:hAnsi="Zawgyi-One"/>
          <w:sz w:val="22"/>
          <w:lang w:val="en-US"/>
        </w:rPr>
        <w:t xml:space="preserve">NGO </w:t>
      </w:r>
      <w:r>
        <w:rPr>
          <w:rFonts w:ascii="Zawgyi-One" w:hAnsi="Zawgyi-One" w:cs="Zawgyi-One"/>
          <w:sz w:val="22"/>
          <w:sz w:val="22"/>
          <w:lang w:val="en-US"/>
        </w:rPr>
        <w:t xml:space="preserve">က အမ်ဳိးသမီး တစ္ကုိယ္ရည္သန္႔ရွင္းေရး ပစၥည္းမ်ား ျဖန္႔ေ၀ေပးခဲ့သည္။ ယင္းတို႔တြင္ ဆပ္ျပာ၊ အမ်ဳိးသမီးလစဥ္သုံးပစၥည္းမ်ား၊ အမ်ဳိးသမီး ၀တ္ အတြင္းခံ၊ လုံခ်ည္ႏွင့္ ေရေဆးကန္အေသးစားတို႔ ပါ၀င္သည္။ ဒုတိယအသုတ္ျဖန္႔ေ၀မႈကို ေျခာက္လအတြင္း ေဆာင္ရြက္မည္။ ေနရပ္စြန္႔ခြာတိမ္းေရွာင္သူမ်ားႏွင့္ အစည္းအေ၀းတစ္ခုတြင္ အမ်ဳိးသားေခါင္းေဆာင္မ်ားက သင့္ </w:t>
      </w:r>
      <w:r>
        <w:rPr>
          <w:rFonts w:cs="Zawgyi-One" w:ascii="Zawgyi-One" w:hAnsi="Zawgyi-One"/>
          <w:sz w:val="22"/>
          <w:lang w:val="en-US"/>
        </w:rPr>
        <w:t xml:space="preserve">NGO </w:t>
      </w:r>
      <w:r>
        <w:rPr>
          <w:rFonts w:ascii="Zawgyi-One" w:hAnsi="Zawgyi-One" w:cs="Zawgyi-One"/>
          <w:sz w:val="22"/>
          <w:sz w:val="22"/>
          <w:lang w:val="en-US"/>
        </w:rPr>
        <w:t>က အမ်ဳိးသမီးမ်ားအား မ်က္ႏွာလုိက္ ဆက္ဆံသည္ဟု ေစာဒကတက္ၾကသည္။ ရြာမွထြက္ေျပးလာစဥ္က ဘာမွ သယ္မလာႏုိင္သျဖင့္ ၎တို႔လည္း အတြင္းခံႏွင့္ အ၀တ္အထည္မ်ားလိုသည္ဟု အမ်ဳိးသားမ်ားက ဆုိသည္။</w:t>
      </w:r>
    </w:p>
    <w:p>
      <w:pPr>
        <w:pStyle w:val="Normal"/>
        <w:spacing w:before="240" w:after="240"/>
        <w:ind w:left="720" w:hanging="360"/>
        <w:rPr>
          <w:rFonts w:ascii="Zawgyi-One" w:hAnsi="Zawgyi-One" w:cs="Zawgyi-One"/>
          <w:sz w:val="22"/>
          <w:lang w:val="en-US"/>
        </w:rPr>
      </w:pPr>
      <w:r>
        <w:rPr>
          <w:rFonts w:ascii="Zawgyi-One" w:hAnsi="Zawgyi-One" w:cs="Zawgyi-One"/>
          <w:sz w:val="22"/>
          <w:sz w:val="22"/>
        </w:rPr>
        <w:t>၄။</w:t>
      </w:r>
      <w:r>
        <w:rPr>
          <w:rFonts w:cs="Zawgyi-One" w:ascii="Zawgyi-One" w:hAnsi="Zawgyi-One"/>
          <w:sz w:val="22"/>
        </w:rPr>
        <w:tab/>
      </w:r>
      <w:r>
        <w:rPr>
          <w:rFonts w:ascii="Zawgyi-One" w:hAnsi="Zawgyi-One" w:cs="Zawgyi-One"/>
          <w:sz w:val="22"/>
          <w:sz w:val="22"/>
        </w:rPr>
        <w:t xml:space="preserve">ေျမငလ်င္ဒဏ္သင့္ေဒသတစ္ခုတြင္ သင့္ </w:t>
      </w:r>
      <w:r>
        <w:rPr>
          <w:rFonts w:cs="Zawgyi-One" w:ascii="Zawgyi-One" w:hAnsi="Zawgyi-One"/>
          <w:sz w:val="22"/>
        </w:rPr>
        <w:t>I</w:t>
      </w:r>
      <w:r>
        <w:rPr>
          <w:rFonts w:cs="Zawgyi-One" w:ascii="Zawgyi-One" w:hAnsi="Zawgyi-One"/>
          <w:sz w:val="22"/>
          <w:lang w:val="en-US"/>
        </w:rPr>
        <w:t xml:space="preserve">NGO </w:t>
      </w:r>
      <w:r>
        <w:rPr>
          <w:rFonts w:ascii="Zawgyi-One" w:hAnsi="Zawgyi-One" w:cs="Zawgyi-One"/>
          <w:sz w:val="22"/>
          <w:sz w:val="22"/>
          <w:lang w:val="en-US"/>
        </w:rPr>
        <w:t xml:space="preserve">က ေငြေၾကးေ၀ငွမႈျပဳလုပ္ရန္ စီစဥ္လွ်က္ရွိသည္။ အျခားႏုိင္ငံတစ္ခုတြင္ ျပဳလုပ္သည့္ ေငြေၾကးေ၀ငွေရးစီမံခ်က္တစ္ခုတြင္ သင့္ </w:t>
      </w:r>
      <w:r>
        <w:rPr>
          <w:rFonts w:cs="Zawgyi-One" w:ascii="Zawgyi-One" w:hAnsi="Zawgyi-One"/>
          <w:sz w:val="22"/>
          <w:lang w:val="en-US"/>
        </w:rPr>
        <w:t xml:space="preserve">INGO </w:t>
      </w:r>
      <w:r>
        <w:rPr>
          <w:rFonts w:ascii="Zawgyi-One" w:hAnsi="Zawgyi-One" w:cs="Zawgyi-One"/>
          <w:sz w:val="22"/>
          <w:sz w:val="22"/>
          <w:lang w:val="en-US"/>
        </w:rPr>
        <w:t>က အက်ဳိး ခံစားခြင့္ရသူ အမ်ဳိးသမီးမ်ားကုိ ဦးစားေပးခဲ့သည္။ စီမံခ်က္အကဲျဖတ္ သုံးသပ္မႈတြင္ ေငြေၾကးမ်ား က အမ်ဳိးသမီးမ်ားအား အက်ဳိးျဖစ္ထြန္းျခင္းမရွိသည္ကုိ ေတြ႕ရသည္။ ခင္ပြန္းမ်ားက ဆုံးျဖတ္ခ်က္ အားလုံး ခ်မွတ္ၾကသျဖင့္ ေပးအပ္ေသာ ေငြေၾကးကုိ ထိန္းခ်ဳပ္၊ သုံးစြဲႏုိင္ျခင္းမရွိဟု အမ်ဳိးသမီး အမ်ားစုက ဆုိသည္။ ရံဖန္ရံခါ ၎တို႔ ခင္ပြန္းမ်ားက အစားအစာအတြက္ အသံုးျပဳရမည့္ ေငြေၾကး ကုိ ၎တို႔အား ေပးရန္ ဖိအားေပးၿပီး ထုိေငြကုိ အရက္၀ယ္ရန္ အသုံးျပဳၾကသည္။</w:t>
      </w:r>
    </w:p>
    <w:p>
      <w:pPr>
        <w:pStyle w:val="Normal"/>
        <w:spacing w:before="240" w:after="240"/>
        <w:ind w:left="720" w:hanging="360"/>
        <w:rPr/>
      </w:pPr>
      <w:r>
        <w:rPr>
          <w:rFonts w:ascii="Zawgyi-One" w:hAnsi="Zawgyi-One" w:cs="Zawgyi-One"/>
          <w:sz w:val="22"/>
          <w:sz w:val="22"/>
          <w:lang w:val="en-US"/>
        </w:rPr>
        <w:t>၅။</w:t>
      </w:r>
      <w:r>
        <w:rPr>
          <w:rFonts w:cs="Zawgyi-One" w:ascii="Zawgyi-One" w:hAnsi="Zawgyi-One"/>
          <w:sz w:val="22"/>
          <w:lang w:val="en-US"/>
        </w:rPr>
        <w:tab/>
      </w:r>
      <w:r>
        <w:rPr>
          <w:rFonts w:ascii="Zawgyi-One" w:hAnsi="Zawgyi-One" w:cs="Zawgyi-One"/>
          <w:sz w:val="22"/>
          <w:sz w:val="22"/>
          <w:lang w:val="en-US"/>
        </w:rPr>
        <w:t xml:space="preserve">သင္သည္ အမ်ဳိးသမီး၊ အမ်ဳိးသား အေရအတြက္ အညီအမွ်ျဖင့္ တစ္ကုိယ္ရည္သန္႔ရွင္းမႈ ျမွင့္တင္ ေရး ေကာ္မတီကုိ ဖြဲ႕စည္းလုိက္သည္။ သင့္၀န္ထမ္းမ်ား ႀကီးမွဴးသည့္ အစည္းအေ၀းတစ္ခုတြင္ အဖြဲ႕၀င္တို႔၏ တာ၀န္မ်ားကုိ သေဘာတူညီခဲ့သည္။ ယင္းမွာ အခ်ဳိ႕တာ၀န္မ်ားကုိ အမ်ဳိးသမီးမ်ား ႏွင့္ အမ်ဳိးသားမ်ား အလွည့္ႏွင့္ ေဆာင္ရြက္ရန္ ျဖစ္သည္။ သုံးလခန္႔ အေကာင္အထည္ေဖာ္ၿပီး ေနာက္ အမ်ဳိးသမီးမ်ား တစ္ကုိယ္ရည္သန္႔ရွင္းမႈျမွင့္တင္ေရးသည္ ရုပ္ပုိင္းဆုိင္ရာလုပ္ငန္းမ်ား </w:t>
      </w:r>
      <w:r>
        <w:rPr>
          <w:rFonts w:cs="Zawgyi-One" w:ascii="Zawgyi-One" w:hAnsi="Zawgyi-One"/>
          <w:sz w:val="22"/>
          <w:lang w:val="en-US"/>
        </w:rPr>
        <w:t>(</w:t>
      </w:r>
      <w:r>
        <w:rPr>
          <w:rFonts w:ascii="Zawgyi-One" w:hAnsi="Zawgyi-One" w:cs="Zawgyi-One"/>
          <w:sz w:val="22"/>
          <w:sz w:val="22"/>
          <w:lang w:val="en-US"/>
        </w:rPr>
        <w:t>ဘုံအိမ္သာမ်ား သန္႔ရွင္းေရး၊ လက္ေဆးရာေနရာမ်ားတြင္ ဆပ္ျပာမ်ား ထားရွိျခင္းစသျဖင့္</w:t>
      </w:r>
      <w:r>
        <w:rPr>
          <w:rFonts w:cs="Zawgyi-One" w:ascii="Zawgyi-One" w:hAnsi="Zawgyi-One"/>
          <w:sz w:val="22"/>
          <w:lang w:val="en-US"/>
        </w:rPr>
        <w:t xml:space="preserve">) </w:t>
      </w:r>
      <w:r>
        <w:rPr>
          <w:rFonts w:ascii="Zawgyi-One" w:hAnsi="Zawgyi-One" w:cs="Zawgyi-One"/>
          <w:sz w:val="22"/>
          <w:sz w:val="22"/>
          <w:lang w:val="en-US"/>
        </w:rPr>
        <w:t xml:space="preserve">ေဆာင္ရြက္ေနရသည္ကုိ သင္သတိျပဳမိသည္။ ေရရရွိရာေနရာ တစ္ခု ပ်က္စီးသည့္အခါ ေကာ္မတီ အေနျဖင့္ ျပင္ဆင္ရန္ ဆုံးျဖတ္လုိက္သည္။ ထိန္းသိမ္းျပင္ဆင္ေရးအတြက္ တာ၀န္ခံ အမ်ဳိးသားက အေဟာင္းကုိ ျပင္ဆင္ရန္ထက္ အသစ္တစ္ခုတည္ေဆာက္ရန္ တစ္ဖက္သတ္ဆုံးျဖတ္လုိက္သည္။ သင့္ </w:t>
      </w:r>
      <w:r>
        <w:rPr>
          <w:rFonts w:cs="Zawgyi-One" w:ascii="Zawgyi-One" w:hAnsi="Zawgyi-One"/>
          <w:sz w:val="22"/>
          <w:lang w:val="en-US"/>
        </w:rPr>
        <w:t xml:space="preserve">NGO </w:t>
      </w:r>
      <w:r>
        <w:rPr>
          <w:rFonts w:ascii="Zawgyi-One" w:hAnsi="Zawgyi-One" w:cs="Zawgyi-One"/>
          <w:sz w:val="22"/>
          <w:sz w:val="22"/>
          <w:lang w:val="en-US"/>
        </w:rPr>
        <w:t>က အဆုိပါ ကိစၥကုိ သိရွိသည့္အခါ ယင္းဆုံးျဖတ္ခ်က္ကုိ ေကာ္မတီ၏ အမ်ဳိးသား အဖြဲ႕ ၀င္မ်ားက ေထာက္ခံခဲ့ေၾကာင္း ၾကားရသည္။ အမ်ဳိးသမီးအမ်ားစုမွာလည္း ျပဳျပင္ထိန္းသိမ္းမႈမွာ ၎တို႔၏ ကၽြမ္းက်င္မႈမဟုတ္သည့္အတြက္ တျဖည္းျဖည္းႏွင့္ သေဘာတူညီခဲ့ၾကသည္။</w:t>
      </w:r>
    </w:p>
    <w:p>
      <w:pPr>
        <w:pStyle w:val="Normal"/>
        <w:spacing w:before="240" w:after="240"/>
        <w:ind w:left="720" w:hanging="360"/>
        <w:rPr>
          <w:rFonts w:ascii="Zawgyi-One" w:hAnsi="Zawgyi-One" w:cs="Zawgyi-One"/>
          <w:sz w:val="22"/>
        </w:rPr>
      </w:pPr>
      <w:r>
        <w:rPr>
          <w:rFonts w:ascii="Zawgyi-One" w:hAnsi="Zawgyi-One" w:cs="Zawgyi-One"/>
          <w:sz w:val="22"/>
          <w:sz w:val="22"/>
          <w:lang w:val="en-US"/>
        </w:rPr>
        <w:t>၆။</w:t>
      </w:r>
      <w:r>
        <w:rPr>
          <w:rFonts w:cs="Zawgyi-One" w:ascii="Zawgyi-One" w:hAnsi="Zawgyi-One"/>
          <w:sz w:val="22"/>
          <w:lang w:val="en-US"/>
        </w:rPr>
        <w:tab/>
      </w:r>
      <w:r>
        <w:rPr>
          <w:rFonts w:ascii="Zawgyi-One" w:hAnsi="Zawgyi-One" w:cs="Zawgyi-One"/>
          <w:sz w:val="22"/>
          <w:sz w:val="22"/>
          <w:lang w:val="en-US"/>
        </w:rPr>
        <w:t xml:space="preserve">သင့္ </w:t>
      </w:r>
      <w:r>
        <w:rPr>
          <w:rFonts w:cs="Zawgyi-One" w:ascii="Zawgyi-One" w:hAnsi="Zawgyi-One"/>
          <w:sz w:val="22"/>
          <w:lang w:val="en-US"/>
        </w:rPr>
        <w:t xml:space="preserve">NGO </w:t>
      </w:r>
      <w:r>
        <w:rPr>
          <w:rFonts w:ascii="Zawgyi-One" w:hAnsi="Zawgyi-One" w:cs="Zawgyi-One"/>
          <w:sz w:val="22"/>
          <w:sz w:val="22"/>
          <w:lang w:val="en-US"/>
        </w:rPr>
        <w:t xml:space="preserve">သည္ ေနရပ္စြန္႔ခြာတိမ္းေရွာင္သူမိသားစု ၈၅ စု ပဋိပကၡအၿပီး ျပန္လာၾကသည့္ ရြာတစ္ ရြာကုိ အကူအညီေပးေနသည္။ ရြာရွိ ေရရရွိရာေနရာအားလုံးကုိ ရြာကုိ ယခင္အုပ္ခ်ဳပ္ခဲ့သည့္ လက္ နက္ကုိင္အဖြဲ႕က တမင္ ဖ်က္ဆီးခဲ့သည္။ သင့္ </w:t>
      </w:r>
      <w:r>
        <w:rPr>
          <w:rFonts w:cs="Zawgyi-One" w:ascii="Zawgyi-One" w:hAnsi="Zawgyi-One"/>
          <w:sz w:val="22"/>
          <w:lang w:val="en-US"/>
        </w:rPr>
        <w:t xml:space="preserve">NGO </w:t>
      </w:r>
      <w:r>
        <w:rPr>
          <w:rFonts w:ascii="Zawgyi-One" w:hAnsi="Zawgyi-One" w:cs="Zawgyi-One"/>
          <w:sz w:val="22"/>
          <w:sz w:val="22"/>
          <w:lang w:val="en-US"/>
        </w:rPr>
        <w:t xml:space="preserve">က ဘာမွမရွိသည့္ ေနရပ္စြန္႔ခြာတိမ္းေရွာင္သူ မ်ားအတြက္ ေရတြင္းမ်ားႏွင့္ အိမ္သာမ်ား ေဆာက္လုပ္ေပးရန္ စီစဥ္ေနသည္။ ရြာလူႀကီး၏ ဇနီးသည္က သူ႔အိမ္၀န္းထဲတြင္ ေရတြင္းတစ္တြင္းႏွင့္ အိမ္သာႏွစ္လုံးေဆာက္လုပ္ရန္ သင့္ </w:t>
      </w:r>
      <w:r>
        <w:rPr>
          <w:rFonts w:cs="Zawgyi-One" w:ascii="Zawgyi-One" w:hAnsi="Zawgyi-One"/>
          <w:sz w:val="22"/>
          <w:lang w:val="en-US"/>
        </w:rPr>
        <w:t xml:space="preserve">NGO </w:t>
      </w:r>
      <w:r>
        <w:rPr>
          <w:rFonts w:ascii="Zawgyi-One" w:hAnsi="Zawgyi-One" w:cs="Zawgyi-One"/>
          <w:sz w:val="22"/>
          <w:sz w:val="22"/>
          <w:lang w:val="en-US"/>
        </w:rPr>
        <w:t>အား တုိက္တြန္းသည္။ သူမမွာ သက္ရြယ္ႀကီးရင့္သူျဖစ္ၿပီး ခင္ပြန္းမက်န္းမာဘဲ တာ၀န္မထမ္း ေဆာင္ႏုိင္သည့္အတြက္ ရြာလူႀကီးအျဖစ္ ေဆာင္ရြက္ေနသူျဖစ္သည္။ ႏိုင္ငံေရးၾသဇာရွိသည့္ အျပင္ လယ္သမားမ်ား ဆန္ႀကိတ္သည့္ ဆန္စက္ကုိလည္း သူမ မိသားစုက ပုိင္ဆုိင္သည္။ ထုိအမ်ဳိးသမီးသည္ လယ္သမားမ်ားကုိလည္း ပုံမွန္ ေငြေခ်းသည္။ ယခုႏွစ္တြင္ စပါးအထြက္ မေကာင္းသည့္အတြက္ လယ္သမား ၅၀</w:t>
      </w:r>
      <w:r>
        <w:rPr>
          <w:rFonts w:cs="Zawgyi-One" w:ascii="Zawgyi-One" w:hAnsi="Zawgyi-One"/>
          <w:sz w:val="22"/>
          <w:lang w:val="en-US"/>
        </w:rPr>
        <w:t xml:space="preserve">% </w:t>
      </w:r>
      <w:r>
        <w:rPr>
          <w:rFonts w:ascii="Zawgyi-One" w:hAnsi="Zawgyi-One" w:cs="Zawgyi-One"/>
          <w:sz w:val="22"/>
          <w:sz w:val="22"/>
          <w:lang w:val="en-US"/>
        </w:rPr>
        <w:t xml:space="preserve">ခန္႔ သူမထံမွ ေငြေခ်းထားရသည္။ ရြာလူႀကီး၏ ဇနီးက သူမဆႏၵႏွင့္ဆန္႔က်င္ပါက သင့္ </w:t>
      </w:r>
      <w:r>
        <w:rPr>
          <w:rFonts w:cs="Zawgyi-One" w:ascii="Zawgyi-One" w:hAnsi="Zawgyi-One"/>
          <w:sz w:val="22"/>
          <w:lang w:val="en-US"/>
        </w:rPr>
        <w:t xml:space="preserve">NGO </w:t>
      </w:r>
      <w:r>
        <w:rPr>
          <w:rFonts w:ascii="Zawgyi-One" w:hAnsi="Zawgyi-One" w:cs="Zawgyi-One"/>
          <w:sz w:val="22"/>
          <w:sz w:val="22"/>
          <w:lang w:val="en-US"/>
        </w:rPr>
        <w:t>ကုိ “သူမ၏” ရြာတြင္ လုပ္ငန္းေဆာင္ရြက္ခြင့္ျပဳမည္မဟုတ္ ဟု ဆုိသည္။</w:t>
      </w:r>
    </w:p>
    <w:p>
      <w:pPr>
        <w:pStyle w:val="Normal"/>
        <w:spacing w:before="240" w:after="240"/>
        <w:ind w:left="720" w:hanging="360"/>
        <w:rPr>
          <w:rFonts w:ascii="Zawgyi-One" w:hAnsi="Zawgyi-One" w:cs="Zawgyi-One"/>
          <w:sz w:val="22"/>
        </w:rPr>
      </w:pPr>
      <w:r>
        <w:rPr>
          <w:rFonts w:ascii="Zawgyi-One" w:hAnsi="Zawgyi-One" w:cs="Zawgyi-One"/>
          <w:sz w:val="22"/>
          <w:sz w:val="22"/>
        </w:rPr>
        <w:t>၇။</w:t>
      </w:r>
      <w:r>
        <w:rPr>
          <w:rFonts w:cs="Zawgyi-One" w:ascii="Zawgyi-One" w:hAnsi="Zawgyi-One"/>
          <w:sz w:val="22"/>
        </w:rPr>
        <w:tab/>
      </w:r>
      <w:r>
        <w:rPr>
          <w:rFonts w:ascii="Zawgyi-One" w:hAnsi="Zawgyi-One" w:cs="Zawgyi-One"/>
          <w:sz w:val="22"/>
          <w:sz w:val="22"/>
        </w:rPr>
        <w:t>အစုိးရႏွင့္ သူပုန္အဖြဲ႕တစ္ခုအၾကား ၿငိမ္းခ်မ္းေရးသေဘာတူညီမႈ လက္မွတ္ေရးထုိးၿပီးေနာက္ မိမိတို႔ရြာသို႔ ျပန္လာၾကေသာ ေနရပ္စြန္႔ခြာတိမ္းေရွာင္သူမ်ား၏ လိုအပ္ခ်က္ကုိ အကဲျဖတ္ေလ့လာ ရန္ ဦးတည္အုပ္စုေဆြးေႏြးမႈႏွစ္ခု၊ အမ်ဳိးသားမ်ားအတြက္ တစ္ခု၊ အမ်ဳိးသမီးမ်ားအတြက္ တစ္ခုကို သီးျခား ျပဳလုပ္ခဲ့သည္။ လုိအပ္ခ်က္သုံးခုကုိ ဦးစားေပးအဆင့္အရ စာရင္းျပဳစုခုိင္းသည့္အခါ အမ်ဳိးသားမ်ားႏွင့္ အမ်ဳိးသမီးမ်ားထံမွ မတူညီေသာ အေျဖမ်ားကုိ ေတြ႕ရသည္။ အမ်ဳိးသားမ်ားက လုပ္ငန္းသုံး တိရိစာၦန္၊ စုိက္ပ်ဳိးေရးပစၥည္းမ်ားႏွင့္ အိမ္ေဆာက္ပစၥည္းမ်ားကုိ စာရင္းျပဳစုခဲ့သည္။ အမ်ဳိးသမီးမ်ားက မွီခိုရာေနရာ၊ က်န္းမာေရးဌာနႏွင့္ အိမ္တြင္းစီးပြားေရးစတင္ရန္ အရင္းအႏွီး တို႔ကုိ ဦးစားေပးလိုအပ္ခ်က္မ်ားအျဖစ္ တင္ျပခဲ့သည္။</w:t>
      </w:r>
    </w:p>
    <w:p>
      <w:pPr>
        <w:pStyle w:val="Normal"/>
        <w:spacing w:before="240" w:after="240"/>
        <w:ind w:left="720" w:hanging="360"/>
        <w:rPr/>
      </w:pPr>
      <w:r>
        <w:rPr>
          <w:rFonts w:ascii="Zawgyi-One" w:hAnsi="Zawgyi-One" w:cs="Zawgyi-One"/>
          <w:sz w:val="22"/>
          <w:sz w:val="22"/>
        </w:rPr>
        <w:t>၈။</w:t>
      </w:r>
      <w:r>
        <w:rPr>
          <w:rFonts w:cs="Zawgyi-One" w:ascii="Zawgyi-One" w:hAnsi="Zawgyi-One"/>
          <w:sz w:val="22"/>
        </w:rPr>
        <w:tab/>
      </w:r>
      <w:r>
        <w:rPr>
          <w:rFonts w:ascii="Zawgyi-One" w:hAnsi="Zawgyi-One" w:cs="Zawgyi-One"/>
          <w:sz w:val="22"/>
          <w:sz w:val="22"/>
        </w:rPr>
        <w:t xml:space="preserve">ငလ်င္ဒဏ္ခံမိသားစုမ်ား သဘာ၀ေဘးမွ ျပန္လည္ထူေထာင္ေရးကို ေထာက္ပံ့ရန္ လုပ္အား အတြက္ ေငြေၾကးစီမံကိန္းတစ္ခုကုိ သင့္ </w:t>
      </w:r>
      <w:r>
        <w:rPr>
          <w:rFonts w:cs="Zawgyi-One" w:ascii="Zawgyi-One" w:hAnsi="Zawgyi-One"/>
          <w:sz w:val="22"/>
          <w:lang w:val="en-US"/>
        </w:rPr>
        <w:t xml:space="preserve">NGO </w:t>
      </w:r>
      <w:r>
        <w:rPr>
          <w:rFonts w:ascii="Zawgyi-One" w:hAnsi="Zawgyi-One" w:cs="Zawgyi-One"/>
          <w:sz w:val="22"/>
          <w:sz w:val="22"/>
          <w:lang w:val="en-US"/>
        </w:rPr>
        <w:t xml:space="preserve">က စီစဥ္ေနသည္။ သင့္အေနျဖင့္ အက်ဳိးခံစားခြင့္ ရသူမ်ား ေဆာင္ရြက္သည့္ လုပ္ငန္းက ရပ္ရြာတစ္ခုလုံးကုိ အက်ဳိးျပဳမည္ျဖစ္သည့္အတြက္ အေကာင္အထည္ေဖာ္လိုျခင္းျဖစ္သည္။ အမ်ဳိးသမီးမ်ားကုိလည္း ဦးစားေပးအက်ဳိးစားခံစားခြင့္ရသူ အျဖစ္ ဦးတည္လိုသည္။ ေဆာင္ရြက္ရန္ လိုအပ္ေသာ လုပ္ငန္းအမ်ားစုမွာ ေက်ာင္း၊ ဘုံသုံးေနရာမ်ား၊ ဘုရားေက်ာင္းမ်ား၊ ေရဆုိးထုတ္စနစ္မ်ားႏွင့္ က်န္းမာေရးဌာနမ်ားစသည့္ ငလ်င္ဒဏ္ေၾကာင့္ ပ်က္စီးသြားသည့္ အေဆာက္အဦမ်ားကုိ ျပင္ဆင္ေရးျဖစ္သည္ကုိ သင္ သိရွိထားသည္။ ဤလုပ္ငန္းမ်ားတြင္ အမ်ဳိးသမီးမ်ားပါ၀င္ဖူးျခင္းမရွိသျဖင့္ အမ်ဳိးသားမ်ားေဆာင္ ရြက္ျခင္းက အေကာင္းဆုံးျဖစ္သည္ဟု အစုိးရအာဏာပုိင္မ်ားက သင့္ </w:t>
      </w:r>
      <w:r>
        <w:rPr>
          <w:rFonts w:cs="Zawgyi-One" w:ascii="Zawgyi-One" w:hAnsi="Zawgyi-One"/>
          <w:sz w:val="22"/>
          <w:lang w:val="en-US"/>
        </w:rPr>
        <w:t xml:space="preserve">NGO </w:t>
      </w:r>
      <w:r>
        <w:rPr>
          <w:rFonts w:ascii="Zawgyi-One" w:hAnsi="Zawgyi-One" w:cs="Zawgyi-One"/>
          <w:sz w:val="22"/>
          <w:sz w:val="22"/>
          <w:lang w:val="en-US"/>
        </w:rPr>
        <w:t>ကုိ ေျပာသည္။</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awgyi-One">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5:49:00Z</dcterms:created>
  <dc:creator>Lou Lasap</dc:creator>
  <dc:description/>
  <dc:language>en-US</dc:language>
  <cp:lastModifiedBy>User</cp:lastModifiedBy>
  <cp:lastPrinted>2009-04-30T15:43:00Z</cp:lastPrinted>
  <dcterms:modified xsi:type="dcterms:W3CDTF">2015-03-09T11:02:00Z</dcterms:modified>
  <cp:revision>6</cp:revision>
  <dc:subject/>
  <dc:title>Work in pairs:</dc:title>
</cp:coreProperties>
</file>