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360" w:hanging="0"/>
        <w:jc w:val="center"/>
        <w:rPr>
          <w:rFonts w:ascii="Calibri" w:hAnsi="Calibri" w:cs="Arial"/>
          <w:b/>
          <w:b/>
          <w:bCs/>
        </w:rPr>
      </w:pPr>
      <w:r>
        <w:rPr>
          <w:rFonts w:cs="Arial" w:ascii="Calibri" w:hAnsi="Calibri"/>
          <w:b/>
          <w:bCs/>
        </w:rPr>
        <w:t>Scenarios: What if… what will you do?</w:t>
      </w:r>
    </w:p>
    <w:p>
      <w:pPr>
        <w:pStyle w:val="Normal"/>
        <w:spacing w:before="240" w:after="240"/>
        <w:ind w:left="360" w:hanging="0"/>
        <w:rPr/>
      </w:pPr>
      <w:r>
        <w:rPr>
          <w:rFonts w:cs="Arial" w:ascii="Calibri" w:hAnsi="Calibri"/>
          <w:b/>
          <w:bCs/>
          <w:u w:val="single"/>
        </w:rPr>
        <w:t>Instructions</w:t>
      </w:r>
      <w:r>
        <w:rPr>
          <w:rFonts w:cs="Arial" w:ascii="Calibri" w:hAnsi="Calibri"/>
          <w:b/>
          <w:bCs/>
        </w:rPr>
        <w:t xml:space="preserve">: </w:t>
      </w:r>
      <w:r>
        <w:rPr>
          <w:rFonts w:cs="Arial" w:ascii="Calibri" w:hAnsi="Calibri"/>
          <w:bCs/>
        </w:rPr>
        <w:t>Divide into same-sex groups and read the scenarios. Determine together what you would do for each of the scenarios. Report back to plenary. Are there any differences between the groups’ responses?</w:t>
      </w:r>
    </w:p>
    <w:p>
      <w:pPr>
        <w:pStyle w:val="Normal"/>
        <w:numPr>
          <w:ilvl w:val="0"/>
          <w:numId w:val="1"/>
        </w:numPr>
        <w:spacing w:before="240" w:after="240"/>
        <w:rPr/>
      </w:pPr>
      <w:r>
        <w:rPr>
          <w:rFonts w:cs="Arial" w:ascii="Calibri" w:hAnsi="Calibri"/>
        </w:rPr>
        <w:t>In an emergency assessment, you learn from cyclone-affected families that there’s a clinic in their village but it is never open because there was no staff assigned.  There is no traditional birth attendant or trained community health workers in the village.  For these reasons, before the cyclone, the community used the health centre in the town 5 km away.  Unfortunately, the town health centre was severely damaged by the cyclone and it will take months to fixed, if the government is willing and able to do it.</w:t>
      </w:r>
    </w:p>
    <w:p>
      <w:pPr>
        <w:pStyle w:val="Normal"/>
        <w:numPr>
          <w:ilvl w:val="0"/>
          <w:numId w:val="1"/>
        </w:numPr>
        <w:spacing w:before="240" w:after="240"/>
        <w:rPr/>
      </w:pPr>
      <w:r>
        <w:rPr>
          <w:rFonts w:cs="Arial" w:ascii="Calibri" w:hAnsi="Calibri"/>
        </w:rPr>
        <w:t>In an assessment, you were told by the women that they heard from their husbands about a forthcoming meeting with a visiting NGO team.  They also said they have not been invited, and they do not mind, as in their culture, meetings are for elders and the men of the community.</w:t>
      </w:r>
    </w:p>
    <w:p>
      <w:pPr>
        <w:pStyle w:val="Normal"/>
        <w:numPr>
          <w:ilvl w:val="0"/>
          <w:numId w:val="1"/>
        </w:numPr>
        <w:spacing w:before="240" w:after="240"/>
        <w:rPr/>
      </w:pPr>
      <w:r>
        <w:rPr>
          <w:rFonts w:cs="Arial" w:ascii="Calibri" w:hAnsi="Calibri"/>
        </w:rPr>
        <w:t>Your INGO just distributed female hygiene kits to IDPs who have been living in a camp since the conflict broke out 8 months ago.  The kit contains soap, sanitary pads, female underwear, longyi and a small basin. A second distribution is planned in six months.  In a meeting with IDPs, the male leaders complained that your INGO was giving women preferential treatment.  The men claim they also need underwear and clothes since they were not able to bring any with them when they fled their village.</w:t>
      </w:r>
    </w:p>
    <w:p>
      <w:pPr>
        <w:pStyle w:val="Normal"/>
        <w:numPr>
          <w:ilvl w:val="0"/>
          <w:numId w:val="1"/>
        </w:numPr>
        <w:spacing w:before="240" w:after="240"/>
        <w:rPr>
          <w:rFonts w:ascii="Calibri" w:hAnsi="Calibri" w:cs="Arial"/>
        </w:rPr>
      </w:pPr>
      <w:r>
        <w:rPr>
          <w:rFonts w:cs="Arial" w:ascii="Calibri" w:hAnsi="Calibri"/>
        </w:rPr>
        <w:t>Your INGO is planning to do cash distribution in an earthquake-affected area. In one of the cash distribution projects in another country, your INGO has prioritised women beneficiaries. In the final evaluation of the project, you learned that the cash did not benefit the women. Many women said they do not have control/use the money given because their husbands made all the decisions.  Often they were pressured by their husbands to hand over the money which should have been used for food, but the husbands used it to buy alcohol.</w:t>
      </w:r>
    </w:p>
    <w:p>
      <w:pPr>
        <w:pStyle w:val="Normal"/>
        <w:numPr>
          <w:ilvl w:val="0"/>
          <w:numId w:val="1"/>
        </w:numPr>
        <w:spacing w:before="240" w:after="240"/>
        <w:rPr/>
      </w:pPr>
      <w:r>
        <w:rPr>
          <w:rFonts w:cs="Arial" w:ascii="Calibri" w:hAnsi="Calibri"/>
        </w:rPr>
        <w:t>You have set up a Hygiene Promotion Committee with equal numbers of women and men. In a meeting your staff facilitated, the responsibilities of the members were agreed; i.e. women and men will assume the same tasks on rotation.   After about three months of implementation, you notice that the women HP end up doing most of the physical work (such as cleaning the communal latrines, putting soap in the hand washing facilities, etc.) and doing house-to-house hygiene campaigns.  When one of the water points broke, the HP Committee decided to make repairs. The man in charge of maintenance and repairs decided unilaterally to build another water point instead of repairing the old one. When your NGO found out about this, you were informed that the male members of the HP Committee supported this decision. Most of the women eventually agreed, saying that maintenance and repair of facilities was not their area of expertise.</w:t>
      </w:r>
    </w:p>
    <w:p>
      <w:pPr>
        <w:pStyle w:val="Normal"/>
        <w:numPr>
          <w:ilvl w:val="0"/>
          <w:numId w:val="1"/>
        </w:numPr>
        <w:spacing w:before="240" w:after="240"/>
        <w:rPr>
          <w:rFonts w:ascii="Calibri" w:hAnsi="Calibri" w:cs="Arial"/>
        </w:rPr>
      </w:pPr>
      <w:r>
        <w:rPr>
          <w:rFonts w:cs="Arial" w:ascii="Calibri" w:hAnsi="Calibri"/>
        </w:rPr>
        <w:t xml:space="preserve">Your NGO is providing assistance to a village where 85 IDP families have returned post-conflict. All the water facilities in the village were deliberately destroyed by the armed group which used to control the village. Your NGO plans to build water facilities and latrines for the IDPs who have nothing. The wife of the village chief insists that your NGO builds a well and two latrines in her backyard.  She is an elderly woman and is acting village chief because her husband is ill and cannot perform his duties.  Besides having political power, her family owns the rice mill where the farmers go (and pay) to have their grains milled.  This woman regularly lends money to farmers. In fact, recently about 50% of the farmers had to borrow money from her because the rice yield was poor this season.  The chief’s wife says she will not allow your NGO to operate in “her” village if you go against her wishes.   </w:t>
      </w:r>
    </w:p>
    <w:p>
      <w:pPr>
        <w:pStyle w:val="Normal"/>
        <w:numPr>
          <w:ilvl w:val="0"/>
          <w:numId w:val="1"/>
        </w:numPr>
        <w:spacing w:before="240" w:after="240"/>
        <w:rPr/>
      </w:pPr>
      <w:r>
        <w:rPr>
          <w:rFonts w:cs="Arial" w:ascii="Calibri" w:hAnsi="Calibri"/>
        </w:rPr>
        <w:t>Two focus group discussions were held separately, one for men and the other for women, to assess the needs of IDPs returning to their village after a peace agreement was signed between the government and a rebel group. When asked to list 3 needs in order of priority, the discussions yielded different results for men and women. Men listed: working animals, agricultural tools and shelter materials.  Women listed:  shelter, health center and capital to start small business as priorities.</w:t>
      </w:r>
    </w:p>
    <w:p>
      <w:pPr>
        <w:pStyle w:val="Normal"/>
        <w:numPr>
          <w:ilvl w:val="0"/>
          <w:numId w:val="1"/>
        </w:numPr>
        <w:spacing w:before="240" w:after="240"/>
        <w:rPr/>
      </w:pPr>
      <w:r>
        <w:rPr>
          <w:rFonts w:cs="Arial" w:ascii="Calibri" w:hAnsi="Calibri"/>
        </w:rPr>
        <w:t>A cash-for-work project is planned by your NGO to help earthquake- affected families recover from the disaster.   You want to implement so that the work beneficiaries do will benefit the entire community.  You also want to target women as priority beneficiaries.  You realize that most of the work needed requires repairing facilities damaged by the earthquake, such as schools, multi-purpose centers, mosques, drainage systems and health centers. The government authorities have told your NGO that these tasks are best carried out by men since women in the village have never been involved in any construction work.</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qFormat/>
    <w:rPr>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0:08:00Z</dcterms:created>
  <dc:creator>Lou Lasap</dc:creator>
  <dc:description/>
  <cp:keywords/>
  <dc:language>en-US</dc:language>
  <cp:lastModifiedBy>Maria Caterina</cp:lastModifiedBy>
  <cp:lastPrinted>2009-04-30T15:43:00Z</cp:lastPrinted>
  <dcterms:modified xsi:type="dcterms:W3CDTF">2015-02-20T05:18:00Z</dcterms:modified>
  <cp:revision>5</cp:revision>
  <dc:subject/>
  <dc:title>Work in pairs:</dc:title>
</cp:coreProperties>
</file>