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ulnerability Card Exerc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846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1:</w:t>
            </w:r>
          </w:p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 10 year old Girl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၁၀ ႏွစ္အရြယ္ မိန္းကေလ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2:</w:t>
            </w:r>
          </w:p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 Local committee member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ေဒသခံ လူထုေကာ္မတီ အဖြဲ႔၀င္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3: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A Farmer 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လယ္သမာ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4:</w:t>
            </w:r>
          </w:p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 Man with a disability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မသန္စြမ္းအမ်ိဳးသား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5:</w:t>
            </w:r>
          </w:p>
          <w:p>
            <w:pPr>
              <w:pStyle w:val="Normal"/>
              <w:rPr/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 cleaner at a UN PK base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UN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ရုံး သန္႔ရွင္းေရး ၀န္ထမ္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6:</w:t>
            </w:r>
          </w:p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 worker for a national NGO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ျပည္တြင္း</w:t>
            </w: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NGO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အဖြဲ႔ မွ ၀န္ထမ္း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7: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A grandmother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အဖြာ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 8:</w:t>
            </w:r>
          </w:p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 mother with 5 children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ကေလး ၅ ေယာက္ မိခင္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9:</w:t>
            </w:r>
          </w:p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n IDP returning to his place of origin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 xml:space="preserve">မူရင္းေနရပ္ျပန္ </w:t>
            </w:r>
            <w:r>
              <w:rPr>
                <w:rFonts w:cs="zawgyi1" w:ascii="zawgyi1" w:hAnsi="zawgyi1"/>
                <w:b/>
                <w:sz w:val="24"/>
                <w:szCs w:val="24"/>
              </w:rPr>
              <w:t>IDP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Profile 10:</w:t>
            </w:r>
          </w:p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 newborn baby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ေမြးကင္းစ ကေလ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846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Information Profile:1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cs="zawgyi1" w:ascii="zawgyi1" w:hAnsi="zawgyi1"/>
                <w:sz w:val="24"/>
                <w:szCs w:val="24"/>
              </w:rPr>
              <w:t>This 10-years old girl has a mother and father and is currently able to access school on a regular basis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1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 ေနာက္ဆက္တြဲ အခ်က္အလက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zawgyi1" w:hAnsi="zawgyi1" w:cs="zawgyi1"/>
                <w:sz w:val="24"/>
                <w:sz w:val="24"/>
                <w:szCs w:val="24"/>
              </w:rPr>
              <w:t>၁၀ႏွစ္အရြယ္မိန္းကေလးသည္မိခင္ႏွင့္ ဖခင္ရွိျပီး လက္ရွိအခ်ိန္တြင္ အေျခခံေက်ာင္းတက္ႏုိင္သည့္ မိန္းကေလး ျဖစ္သည္။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Information Profile: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zawgyi1" w:ascii="zawgyi1" w:hAnsi="zawgyi1"/>
                <w:sz w:val="24"/>
                <w:szCs w:val="24"/>
              </w:rPr>
              <w:t>This Local committee member is a woman who has been supported by an NGO trying to fulfill gender balance in local committees, but she is from an ethnic minority group that is discriminated against .As a result she is being verbally abused and targeted by men in the community as she tries to do her job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2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ေနာက္ဆက္တြဲ အခ်က္အလက္</w:t>
            </w:r>
          </w:p>
          <w:p>
            <w:pPr>
              <w:pStyle w:val="Normal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ascii="zawgyi1" w:hAnsi="zawgyi1" w:cs="zawgyi1"/>
                <w:sz w:val="24"/>
                <w:sz w:val="24"/>
                <w:szCs w:val="24"/>
              </w:rPr>
              <w:t xml:space="preserve">ေဒသခံေကာ္မတီအဖြဲ႔၀င္သည္အမ်ိဴးသမီးျဖစ္ျပီး  </w:t>
            </w:r>
            <w:r>
              <w:rPr>
                <w:rFonts w:cs="zawgyi1" w:ascii="zawgyi1" w:hAnsi="zawgyi1"/>
                <w:sz w:val="24"/>
                <w:szCs w:val="24"/>
              </w:rPr>
              <w:t xml:space="preserve">NGO </w:t>
            </w:r>
            <w:r>
              <w:rPr>
                <w:rFonts w:ascii="zawgyi1" w:hAnsi="zawgyi1" w:cs="zawgyi1"/>
                <w:sz w:val="24"/>
                <w:sz w:val="24"/>
                <w:szCs w:val="24"/>
              </w:rPr>
              <w:t>အဖြဲ႔၏က်ားမတန္းတူညီမွ်ေရးအတြက္ပ့ံပုိး ကူညီမွဳခံရေသာသူျဖစ္သည္၊သုိ႔ေသာ္သူမသည္ လူနည္းစုတုိင္းရင္းသားျဖစ္ျခင္းေၾကာင့္ခြဲျခားဆက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ascii="zawgyi1" w:hAnsi="zawgyi1" w:cs="zawgyi1"/>
                <w:sz w:val="24"/>
                <w:sz w:val="24"/>
                <w:szCs w:val="24"/>
              </w:rPr>
              <w:t>ဆံျခင္းခံရသည့္အျပင္ သူမ၏အလုပ္အကုိင္ ေၾကာင့္ ေဒသခံအမ်ိဳးသားမ်ား၏ ႏွဳတ္အားျဖင့္ ေစာ္ကားျခင္းခံရသည္။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Information Profile: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zawgyi1" w:ascii="zawgyi1" w:hAnsi="zawgyi1"/>
                <w:sz w:val="24"/>
                <w:szCs w:val="24"/>
              </w:rPr>
              <w:t>This Farmer had to leave his land to seek a safer location for his family. He had all his crops destroyed and farming equipment stolen. He has no access to land in his current location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3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ေနာက္ဆက္တြဲအခ်က္အလက္</w:t>
            </w:r>
          </w:p>
          <w:p>
            <w:pPr>
              <w:pStyle w:val="Normal"/>
              <w:rPr/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ဤ</w:t>
            </w:r>
            <w:r>
              <w:rPr>
                <w:rFonts w:ascii="zawgyi1" w:hAnsi="zawgyi1" w:cs="zawgyi1"/>
                <w:sz w:val="24"/>
                <w:sz w:val="24"/>
                <w:szCs w:val="24"/>
              </w:rPr>
              <w:t>လယ္သမားသည္မိမိမိသားစု အတြက္ မိမိပုိင္ေသာလယ္မ်ားကုိစြန္႔ကာ လုံျခံဳေသာေနရာသုိ႔ ထြက္ေျပးခဲ့ရသည္။ သူပုိင္ေသာလယ္ယာသုံးပစၥည္းမ်ားအားလုံးခုိးယူခံ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ascii="zawgyi1" w:hAnsi="zawgyi1" w:cs="zawgyi1"/>
                <w:sz w:val="24"/>
                <w:sz w:val="24"/>
                <w:szCs w:val="24"/>
              </w:rPr>
              <w:t>ရျပီး ေကာက္ပဲသီးနွံမ်ားလည္းဖ်က္ဆီးခံခဲ့ရသည္။ ယခုလက္ရွိေနထုိင္ေသာေနရာတြင္လည္း ေျမယာပုိင္ဆုိင္မွဳမရရွိပါ။</w:t>
            </w:r>
          </w:p>
        </w:tc>
      </w:tr>
    </w:tbl>
    <w:p>
      <w:pPr>
        <w:pStyle w:val="Normal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p>
      <w:pPr>
        <w:pStyle w:val="Normal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p>
      <w:pPr>
        <w:pStyle w:val="Normal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772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Information Profile: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zawgyi1" w:ascii="zawgyi1" w:hAnsi="zawgyi1"/>
                <w:sz w:val="24"/>
                <w:szCs w:val="24"/>
              </w:rPr>
              <w:t>This man with a disability has a job working with the local Red Crescent society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4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 ေနာက္ဆက္တြဲအခ်က္အလက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ဤ</w:t>
            </w:r>
            <w:r>
              <w:rPr>
                <w:rFonts w:ascii="zawgyi1" w:hAnsi="zawgyi1" w:cs="zawgyi1"/>
                <w:sz w:val="24"/>
                <w:sz w:val="24"/>
                <w:szCs w:val="24"/>
              </w:rPr>
              <w:t xml:space="preserve"> မသန္စြမ္းအမ်ိဳးသားသည္ ေဒသခံလျခမ္းနီ</w:t>
            </w:r>
            <w:r>
              <w:rPr>
                <w:rFonts w:cs="zawgyi1" w:ascii="zawgyi1" w:hAnsi="zawgyi1"/>
                <w:sz w:val="24"/>
                <w:szCs w:val="24"/>
              </w:rPr>
              <w:t xml:space="preserve">( </w:t>
            </w:r>
            <w:r>
              <w:rPr>
                <w:rFonts w:ascii="zawgyi1" w:hAnsi="zawgyi1" w:cs="zawgyi1"/>
                <w:sz w:val="24"/>
                <w:sz w:val="24"/>
                <w:szCs w:val="24"/>
              </w:rPr>
              <w:t>ၾကက္ေျခနီ</w:t>
            </w:r>
            <w:r>
              <w:rPr>
                <w:rFonts w:cs="zawgyi1" w:ascii="zawgyi1" w:hAnsi="zawgyi1"/>
                <w:sz w:val="24"/>
                <w:szCs w:val="24"/>
              </w:rPr>
              <w:t>)</w:t>
            </w:r>
            <w:r>
              <w:rPr>
                <w:rFonts w:ascii="zawgyi1" w:hAnsi="zawgyi1" w:cs="zawgyi1"/>
                <w:sz w:val="24"/>
                <w:sz w:val="24"/>
                <w:szCs w:val="24"/>
              </w:rPr>
              <w:t>အဖြဲ႔ႏွင့္အတူ အလုပ္လုပ္ကုိင္ေန ေသာအလုပ္အကုိင္ရွိသူတစ္ဦးျဖစ္သည္။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Information Profile: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zawgyi1" w:ascii="zawgyi1" w:hAnsi="zawgyi1"/>
                <w:sz w:val="24"/>
                <w:szCs w:val="24"/>
              </w:rPr>
              <w:t>This cleaner is being coerced to provide sexual favours to one of the UN workers, she feels she might lose her job if she refuses or complains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5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 ေနာက္ဆက္တြဲအခ်က္အလက္</w:t>
            </w:r>
          </w:p>
          <w:p>
            <w:pPr>
              <w:pStyle w:val="Normal"/>
              <w:rPr>
                <w:rFonts w:ascii="Zawgyi-One" w:hAnsi="Zawgyi-One" w:cs="Zawgyi-One"/>
                <w:sz w:val="24"/>
                <w:szCs w:val="24"/>
                <w:lang w:bidi="my-MM"/>
              </w:rPr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 xml:space="preserve">ဤသန္႔ရွင္းေရးအမ်ိဳးသမီးသည္ </w:t>
            </w:r>
            <w:r>
              <w:rPr>
                <w:rFonts w:cs="Zawgyi-One" w:ascii="Zawgyi-One" w:hAnsi="Zawgyi-One"/>
                <w:sz w:val="24"/>
                <w:szCs w:val="24"/>
                <w:lang w:bidi="my-MM"/>
              </w:rPr>
              <w:t xml:space="preserve">UN </w:t>
            </w: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 xml:space="preserve">၀န္ထမ္းတစ္ ဦး၏ လိင္ပုိင္းဆုိင္ရာအတြက္အတင္းအက်ပ္ေခၚ ဆုိျခင္းခံရသည္။ အကယ္၍သူမျငင္းဆန္ျခင္း </w:t>
            </w:r>
            <w:r>
              <w:rPr>
                <w:rFonts w:cs="Zawgyi-One" w:ascii="Zawgyi-One" w:hAnsi="Zawgyi-One"/>
                <w:sz w:val="24"/>
                <w:szCs w:val="24"/>
                <w:lang w:bidi="my-MM"/>
              </w:rPr>
              <w:t>(</w:t>
            </w: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သုိ႔</w:t>
            </w:r>
            <w:r>
              <w:rPr>
                <w:rFonts w:cs="Zawgyi-One" w:ascii="Zawgyi-One" w:hAnsi="Zawgyi-One"/>
                <w:sz w:val="24"/>
                <w:szCs w:val="24"/>
                <w:lang w:bidi="my-MM"/>
              </w:rPr>
              <w:t>)</w:t>
            </w: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တုိင္တန္းျခင္းျပဳလုပ္ပါကလည္းသူမအလုပ္</w:t>
            </w:r>
          </w:p>
          <w:p>
            <w:pPr>
              <w:pStyle w:val="Normal"/>
              <w:spacing w:before="0" w:after="200"/>
              <w:rPr>
                <w:rFonts w:ascii="Zawgyi-One" w:hAnsi="Zawgyi-One" w:cs="Zawgyi-One"/>
                <w:sz w:val="24"/>
                <w:szCs w:val="24"/>
                <w:lang w:bidi="my-MM"/>
              </w:rPr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ျပဳတ္မည္ကုိစုိးရိမ္ေနရသည္။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Information Profile: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zawgyi1" w:ascii="zawgyi1" w:hAnsi="zawgyi1"/>
                <w:sz w:val="24"/>
                <w:szCs w:val="24"/>
              </w:rPr>
              <w:t>This worker is employed by local human rights NGO that is being targeted by the government. A couple of his colleagues were arrested last month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 6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 ေနာက္ဆက္တြဲအခ်က္အလက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ဤ</w:t>
            </w:r>
            <w:r>
              <w:rPr>
                <w:rFonts w:ascii="zawgyi1" w:hAnsi="zawgyi1" w:cs="zawgyi1"/>
                <w:sz w:val="24"/>
                <w:sz w:val="24"/>
                <w:szCs w:val="24"/>
              </w:rPr>
              <w:t xml:space="preserve"> </w:t>
            </w:r>
            <w:r>
              <w:rPr>
                <w:rFonts w:cs="zawgyi1" w:ascii="zawgyi1" w:hAnsi="zawgyi1"/>
                <w:sz w:val="24"/>
                <w:szCs w:val="24"/>
              </w:rPr>
              <w:t xml:space="preserve">NGO </w:t>
            </w:r>
            <w:r>
              <w:rPr>
                <w:rFonts w:ascii="zawgyi1" w:hAnsi="zawgyi1" w:cs="zawgyi1"/>
                <w:sz w:val="24"/>
                <w:sz w:val="24"/>
                <w:szCs w:val="24"/>
              </w:rPr>
              <w:t>၀န္ထမ္းသည္အစုိးရ၏ပစ္မွတ္ထား ျခင္းကုိခံေနရေသာ ေဒသခံ လူ႔အခြင့္အေရးဆုိင္ ရာအဖြဲ႔မွ၀န္ထမ္းျဖစ္သည္။ ျပီးခဲ့ေသာလတြင္သူ ၏လုပ္ေဖာ္ကုိင္ဖက္ႏွစ္ဦးမွာ အဖမ္းခံခဲ့ရသည္။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Information Profile:7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cs="zawgyi1" w:ascii="zawgyi1" w:hAnsi="zawgyi1"/>
                <w:sz w:val="24"/>
                <w:szCs w:val="24"/>
              </w:rPr>
              <w:t>This grandmother is living with her daughter and her family. They have adequate food and support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7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ေနာက္ဆက္တြဲ အခ်က္အလက္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ဤ အဖြားသည္ သူမ၏သမီးမိသားစုႏွင့္အတူေန ထုိင္သည္။ သူတုိ႔မိသားစုတြင္လုံေလာက္ေသာ အစားအစာႏွင့္အေထာက္အပံံ့မ်ားရွိပါသည္။</w:t>
            </w:r>
          </w:p>
        </w:tc>
      </w:tr>
    </w:tbl>
    <w:p>
      <w:pPr>
        <w:pStyle w:val="Normal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p>
      <w:pPr>
        <w:pStyle w:val="Normal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p>
      <w:pPr>
        <w:pStyle w:val="Normal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p>
      <w:pPr>
        <w:pStyle w:val="Normal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765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Profile:8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cs="zawgyi1" w:ascii="zawgyi1" w:hAnsi="zawgyi1"/>
                <w:sz w:val="24"/>
                <w:szCs w:val="24"/>
              </w:rPr>
              <w:t>This mother had lost her husband and two children are missing after recent flooding. She has no stable income to support her remaining 3 children and is in a very distressed state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8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ေနာက္ဆက္တြဲအခ်က္အလက္</w:t>
            </w:r>
          </w:p>
          <w:p>
            <w:pPr>
              <w:pStyle w:val="Normal"/>
              <w:spacing w:before="0" w:after="200"/>
              <w:rPr>
                <w:rFonts w:ascii="Zawgyi-One" w:hAnsi="Zawgyi-One" w:cs="Zawgyi-One"/>
                <w:sz w:val="24"/>
                <w:szCs w:val="24"/>
                <w:lang w:bidi="my-MM"/>
              </w:rPr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ဤ အမ်ိဳးသမီးသည္ မၾကာမွီကျဖစ္ပ်က္ခဲ့ေသာ ေရၾကီးျခင္းေၾကာင့္ သူမ၏အမ်ိဳးသားႏွင့္ကေလး ႏွစ္ဦးေပ်ာက္ဆုံးခဲ့ရပါသည္။ က်န္ရွိေနေသာက ေလး၃ဦးအားပ့ံပုိးရန္အတြက္တည္ျငိမ္ေသာ၀င္ ေငြလည္းမရွိပါ။ အလြန္ စိတ္ေသာကျဖစ္ စိုးရိမ္ ေၾကာင့္ၾကေနရေသာအေျခအေနျဖစ္ပါသည္။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Profile: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zawgyi1" w:ascii="zawgyi1" w:hAnsi="zawgyi1"/>
                <w:sz w:val="24"/>
                <w:szCs w:val="24"/>
              </w:rPr>
              <w:t>This IDP has received a support package to return to his place of origin. It will allow him to rebuild his home and buy some live stocks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9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 ေနာက္ဆက္တြဲအခ်က္အလက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 xml:space="preserve">ဤ </w:t>
            </w:r>
            <w:r>
              <w:rPr>
                <w:rFonts w:cs="Zawgyi-One" w:ascii="Zawgyi-One" w:hAnsi="Zawgyi-One"/>
                <w:sz w:val="24"/>
                <w:szCs w:val="24"/>
                <w:lang w:bidi="my-MM"/>
              </w:rPr>
              <w:t xml:space="preserve">IDP </w:t>
            </w: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သည္ မိမိ၏မူရင္းေနရပ္သုိ႔ျပန္ရန္အ တြက္ ကူညီေထာက္ပံ့မွဳ ရရွိေသာသူျဖစ္သည္။ ဤ အေထာက္အပံ့ျဖင့္၎၏အိမ္ျပန္လည္ ေဆာက္လုပ္ႏုိင္မည္ျဖစ္ျပီး အိမ္ေမြးတိရိစာၦန္ အခ်ိဳ႕ ၀ယ္ယူႏုိင္မည္ျဖစ္သည္။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>Additional Profile:10</w:t>
            </w:r>
          </w:p>
          <w:p>
            <w:pPr>
              <w:pStyle w:val="Normal"/>
              <w:spacing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cs="zawgyi1" w:ascii="zawgyi1" w:hAnsi="zawgyi1"/>
                <w:sz w:val="24"/>
                <w:szCs w:val="24"/>
              </w:rPr>
              <w:t>This newborn baby is the daughter of a family that has just been recognized as refugees by the UNHCR and will shortly be moving to Norway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wgyi1" w:hAnsi="zawgyi1" w:cs="zawgyi1"/>
                <w:b/>
                <w:b/>
                <w:sz w:val="24"/>
                <w:szCs w:val="24"/>
              </w:rPr>
            </w:pPr>
            <w:r>
              <w:rPr>
                <w:rFonts w:cs="zawgyi1" w:ascii="zawgyi1" w:hAnsi="zawgyi1"/>
                <w:b/>
                <w:sz w:val="24"/>
                <w:szCs w:val="24"/>
              </w:rPr>
              <w:t xml:space="preserve">Profile:10 </w:t>
            </w:r>
            <w:r>
              <w:rPr>
                <w:rFonts w:ascii="zawgyi1" w:hAnsi="zawgyi1" w:cs="zawgyi1"/>
                <w:b/>
                <w:b/>
                <w:sz w:val="24"/>
                <w:sz w:val="24"/>
                <w:szCs w:val="24"/>
              </w:rPr>
              <w:t>၏ေနာက္ဆက္တြဲ အခ်က္အလက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zawgyi1" w:hAnsi="zawgyi1" w:cs="zawgyi1"/>
                <w:sz w:val="24"/>
                <w:szCs w:val="24"/>
              </w:rPr>
            </w:pP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 xml:space="preserve">ဤ ကေလးငယ္သည္ မၾကာမွီအခ်ိန္တုိအတြင္း ေနာ္ေ၀းႏုိင္ငံသုိ႔ ဒုကၡသည္အျဖင့္ </w:t>
            </w:r>
            <w:r>
              <w:rPr>
                <w:rFonts w:cs="Zawgyi-One" w:ascii="Zawgyi-One" w:hAnsi="Zawgyi-One"/>
                <w:sz w:val="24"/>
                <w:szCs w:val="24"/>
                <w:lang w:bidi="my-MM"/>
              </w:rPr>
              <w:t xml:space="preserve">UNHCR </w:t>
            </w:r>
            <w:r>
              <w:rPr>
                <w:rFonts w:ascii="Zawgyi-One" w:hAnsi="Zawgyi-One" w:cs="Zawgyi-One"/>
                <w:sz w:val="24"/>
                <w:sz w:val="24"/>
                <w:szCs w:val="24"/>
                <w:lang w:bidi="my-MM"/>
              </w:rPr>
              <w:t>မွအသိအမွတ္ျပဳ ေျပာင္းေရြ႕ရေတာ့မည့္မိသားစု မွေမြးဖြားလာေသာ သမီးမိန္းကေလးျဖစ္သည္။</w:t>
            </w:r>
          </w:p>
        </w:tc>
      </w:tr>
    </w:tbl>
    <w:p>
      <w:pPr>
        <w:pStyle w:val="Normal"/>
        <w:tabs>
          <w:tab w:val="clear" w:pos="720"/>
          <w:tab w:val="left" w:pos="1531" w:leader="none"/>
        </w:tabs>
        <w:spacing w:before="0" w:after="200"/>
        <w:rPr>
          <w:rFonts w:ascii="zawgyi1" w:hAnsi="zawgyi1" w:cs="zawgyi1"/>
          <w:sz w:val="24"/>
          <w:szCs w:val="24"/>
        </w:rPr>
      </w:pPr>
      <w:r>
        <w:rPr>
          <w:rFonts w:cs="zawgyi1" w:ascii="zawgyi1" w:hAnsi="zawgyi1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wgyi1">
    <w:charset w:val="00"/>
    <w:family w:val="swiss"/>
    <w:pitch w:val="variable"/>
  </w:font>
  <w:font w:name="Zawgyi-On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0:00Z</dcterms:created>
  <dc:creator>UNHCRuser</dc:creator>
  <dc:description/>
  <cp:keywords/>
  <dc:language>en-US</dc:language>
  <cp:lastModifiedBy>Nang Doi Lanem</cp:lastModifiedBy>
  <cp:lastPrinted>2017-05-09T14:06:00Z</cp:lastPrinted>
  <dcterms:modified xsi:type="dcterms:W3CDTF">2017-05-09T07:36:00Z</dcterms:modified>
  <cp:revision>8</cp:revision>
  <dc:subject/>
  <dc:title/>
</cp:coreProperties>
</file>