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inutes of WASH Thematic Group Meeting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uly (Friday), 3:00 P.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ue:</w:t>
        <w:tab/>
        <w:tab/>
        <w:tab/>
        <w:t xml:space="preserve">Conference Hall, Myanmar Engineering Societ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air:</w:t>
        <w:tab/>
        <w:tab/>
        <w:tab/>
        <w:t xml:space="preserve">U </w:t>
      </w:r>
      <w:r>
        <w:rPr>
          <w:rFonts w:cs="Times New Roman" w:ascii="Times New Roman" w:hAnsi="Times New Roman"/>
          <w:color w:val="000000"/>
          <w:sz w:val="24"/>
          <w:szCs w:val="24"/>
        </w:rPr>
        <w:t>San Shwe Aung, Coordinator, Maltes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st:</w:t>
        <w:tab/>
        <w:tab/>
        <w:tab/>
        <w:t>UNIC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153" w:leader="none"/>
          <w:tab w:val="left" w:pos="6225" w:leader="none"/>
        </w:tabs>
        <w:spacing w:lineRule="auto" w:line="240" w:before="0" w:after="0"/>
        <w:jc w:val="both"/>
        <w:rPr/>
      </w:pPr>
      <w:r>
        <w:rPr/>
        <w:t>Participants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42"/>
        <w:gridCol w:w="1560"/>
        <w:gridCol w:w="1417"/>
        <w:gridCol w:w="1559"/>
        <w:gridCol w:w="2835"/>
      </w:tblGrid>
      <w:tr>
        <w:trPr>
          <w:trHeight w:val="312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r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m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signation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gency/ Organization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l. #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-mail Address</w:t>
            </w:r>
          </w:p>
        </w:tc>
      </w:tr>
      <w:tr>
        <w:trPr>
          <w:trHeight w:val="3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 Khin Maung Y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ctor, WRT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T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950216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maungyi@gmail.com</w:t>
              </w:r>
            </w:hyperlink>
          </w:p>
        </w:tc>
      </w:tr>
      <w:tr>
        <w:trPr>
          <w:trHeight w:val="55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olina And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olite Foundati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cvandino@gmail.com</w:t>
              </w:r>
            </w:hyperlink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 Thietdi The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n Myanma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9730457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Theitdi.Thein@plan-international.org</w:t>
              </w:r>
            </w:hyperlink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 Shein Ky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nsultant, CEO, Uni-Te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i-TE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9732354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frankyshein@gmail.com</w:t>
              </w:r>
            </w:hyperlink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n Shwe Aun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ordinat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ltese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951096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sanshweaung@malteser-international.org</w:t>
              </w:r>
            </w:hyperlink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e Kyaw Th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han Myae Myittar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94201998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 xml:space="preserve">moekyawthu@gmail.com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  <w:lang w:val="fr-FR"/>
              </w:rPr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nt Kabyar Thw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giene promotion offic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n Myae Myitta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3029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oppomk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ung Ko Ko Htwa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rogram Coordinat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DR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480257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kohtway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un Tun Nain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st Prog Offic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HC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3025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naing@unhcr.or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 Myint Ngw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irpers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250275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iedor Jack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ulta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00303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jeske@gmail.com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r.Kay Khine Ay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D, Occup:Health Divis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O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20107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Kaykhineaye276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yawt Kayth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rogram Offic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etter Lif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9-5370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yawtkaythi@gmail.com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U Nyein Lw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WASH Manag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WV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09-73025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fr-FR"/>
                </w:rPr>
                <w:t>nyein_lwin@wvi.org</w:t>
              </w:r>
            </w:hyperlink>
            <w:r>
              <w:rPr>
                <w:rFonts w:cs="Times New Roman" w:ascii="Times New Roman" w:hAnsi="Times New Roman"/>
                <w:lang w:val="fr-FR"/>
              </w:rPr>
              <w:t xml:space="preserve">, 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yaw Mg Mg O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search Assista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RT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431546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wrtcmyan@gmail.com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arend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ATSEN Deliga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FR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420104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narendra.singh@ifrc.org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r.Khin Mg Lwi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obal Strategy Committe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SCC/Gene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57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ung Lwi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untry coordinato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artner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al.partners.mya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ung Mo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atsan Manag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R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211795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watsan.myanmar.frc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ya Than Tu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ASH Offic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ICEF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375527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mttun@unicef.org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 Mar Za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ASH in schools Offic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ICEF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3226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amzaw@unicef.or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oot Mi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mmunity Planning Offic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ICEF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421123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min@unicef.org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hin Mar Wi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onitoring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ICEF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31658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khinmarwinlily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Agenda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, adoption of Agenda and participants self-introduction (Chair/Secretariat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tters arising from minutes of June – 2013 Meeting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nouncement (Chair, Secretariat/Plenary)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esentation o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Workplan of Plan International – Myanmar”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esented by Theitdi Thein, Programme Manager, Plan International-Myanmar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esentation o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 Way of Fluoride Mitigation in Wetlet Township, Myanmar”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by Occupational Health Division, DOH. (20 Mins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O.B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xt WTG meeting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cuments for Distribution:</w:t>
      </w:r>
    </w:p>
    <w:p>
      <w:pPr>
        <w:pStyle w:val="ListParagraph"/>
        <w:numPr>
          <w:ilvl w:val="0"/>
          <w:numId w:val="4"/>
        </w:numPr>
        <w:rPr/>
      </w:pPr>
      <w:r>
        <w:rPr/>
        <w:t>Agenda of meeting</w:t>
      </w:r>
    </w:p>
    <w:p>
      <w:pPr>
        <w:pStyle w:val="ListParagraph"/>
        <w:numPr>
          <w:ilvl w:val="0"/>
          <w:numId w:val="4"/>
        </w:numPr>
        <w:rPr/>
      </w:pPr>
      <w:r>
        <w:rPr/>
        <w:t>Minutes of previous month meeting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iberations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Welcome, adoption of Agenda and participants’ self –introduction (Chair/Secretariat)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w Chairperson welcomed all the participants and after that the participants introduced personally one by one. There were 23 participants from 15 agencies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ters arising from minutes of June - 2013 Meeting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hin Maung Yi (Director of WRTC) discussed about the DEWATS Designs and Parameters presented on last WTG meeting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Theidi Thein (WASH Manager, Plan Myanmar) corrected his phone number and email address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ouncement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hein Kyi (Uni-Tech Technical Enterprise) announced that there may be 4 to 5 days training at UMFCCI in Yangon concerning DEWATS by Indian experts at the end of this month. He will let all the participants about that training through UNICEF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A Mar Zaw invited partners for ongoing WASH in schools programme in 20 project townships for close collaboration. Any interested partner organizations are invited for proposal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entation on “Workplan of Plan International-Myanmar”, presented by U Theidi Thein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Theidi Thein, WASH Manager from Plan International-Myanmar presented their organization profile, planning and proposed activities in Myanmar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 future WASH projects, they would like to integrate with DRM, ECCD, MNCHN and WASH. 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Khin Maung Lwin suggested that Plan International-Myanmar should use active volunteers and should collaborate with relevant government counterparts and UNICEF to strengthen their community development programmes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entation on “The Way of Fluoride Mitigation in Wetlet Township, Myanamar”, presented by Dr Kay Khine Aye, Assistant Director, OH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. Kay Khine Aye presented their findings and future plan for Wetlet. OH tested fluoride in 20 villages in Wetlet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arding to their finding, less than or equal to 1.5 mg/l, 65% of drinking water sources has fluoride containing. Greater than or equal to 1.5 mg/l, 35% of drinking water sources has fluoride containing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ing to the survey among 200 school children by OH, it is found that: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% is fluoride, TFI 0(No dental fluorosis.)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9% is fluoride, TFI 1 to 4(Mild or moderate dental fluorosis.)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8% is fluoride, TFI &gt; 4(Severe dental fluorosis.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Khin Mg Lwin suggested to UNICEF to test the outcome of fluorosis and give HE by inviting expert person.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.Mya Than Tun said advocacy meeting will hold at Wetlet and will discuss water safety plan. After that, he will inform the situation in next meeting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hin Mg Yi commented that these are not the only responsibilities of UNICEF and OH, better to integrate working together with WHO, MOH and Rural Water Development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O.B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participant from FRC introduced himself and informed that FRC will do PHAST and CLTS approaches in 2 townships (Yae Kyi and Kyone Pyaw) through MRCS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TG meeting for August will be held on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August (Friday) at 3:00 pm in Conference hall of Myanmar Engineer Society, Hlaing Campus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meeting adjourned at 5:00pm</w:t>
      </w:r>
    </w:p>
    <w:sectPr>
      <w:headerReference w:type="default" r:id="rId22"/>
      <w:footerReference w:type="default" r:id="rId2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7.5pt;margin-top:272.2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16"/>
      <w:lang w:val="en-US" w:bidi="th-TH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aungyi@gmail.com" TargetMode="External"/><Relationship Id="rId3" Type="http://schemas.openxmlformats.org/officeDocument/2006/relationships/hyperlink" Target="mailto:cvandino@gmail.com" TargetMode="External"/><Relationship Id="rId4" Type="http://schemas.openxmlformats.org/officeDocument/2006/relationships/hyperlink" Target="mailto:Theitdi.Thein@plan-international.org" TargetMode="External"/><Relationship Id="rId5" Type="http://schemas.openxmlformats.org/officeDocument/2006/relationships/hyperlink" Target="mailto:frankyshein@gmail.com" TargetMode="External"/><Relationship Id="rId6" Type="http://schemas.openxmlformats.org/officeDocument/2006/relationships/hyperlink" Target="mailto:sanshweaung@malteser-international.org" TargetMode="External"/><Relationship Id="rId7" Type="http://schemas.openxmlformats.org/officeDocument/2006/relationships/hyperlink" Target="mailto:moekyawthu@gmail.com" TargetMode="External"/><Relationship Id="rId8" Type="http://schemas.openxmlformats.org/officeDocument/2006/relationships/hyperlink" Target="mailto:oppomk@gmail.com" TargetMode="External"/><Relationship Id="rId9" Type="http://schemas.openxmlformats.org/officeDocument/2006/relationships/hyperlink" Target="mailto:kokohtway@gmail.com" TargetMode="External"/><Relationship Id="rId10" Type="http://schemas.openxmlformats.org/officeDocument/2006/relationships/hyperlink" Target="mailto:naing@unhcr.org" TargetMode="External"/><Relationship Id="rId11" Type="http://schemas.openxmlformats.org/officeDocument/2006/relationships/hyperlink" Target="mailto:Kaykhineaye276@gmail.com" TargetMode="External"/><Relationship Id="rId12" Type="http://schemas.openxmlformats.org/officeDocument/2006/relationships/hyperlink" Target="mailto:kyawtkaythi@gmail.com" TargetMode="External"/><Relationship Id="rId13" Type="http://schemas.openxmlformats.org/officeDocument/2006/relationships/hyperlink" Target="mailto:nyein_lwin@wvi.org" TargetMode="External"/><Relationship Id="rId14" Type="http://schemas.openxmlformats.org/officeDocument/2006/relationships/hyperlink" Target="mailto:wrtcmyan@gmail.com" TargetMode="External"/><Relationship Id="rId15" Type="http://schemas.openxmlformats.org/officeDocument/2006/relationships/hyperlink" Target="mailto:narendra.singh@ifrc.org" TargetMode="External"/><Relationship Id="rId16" Type="http://schemas.openxmlformats.org/officeDocument/2006/relationships/hyperlink" Target="mailto:al.partners.mya@gmail.com" TargetMode="External"/><Relationship Id="rId17" Type="http://schemas.openxmlformats.org/officeDocument/2006/relationships/hyperlink" Target="mailto:watsan.myanmar.frc@gmail.com" TargetMode="External"/><Relationship Id="rId18" Type="http://schemas.openxmlformats.org/officeDocument/2006/relationships/hyperlink" Target="mailto:mttun@unicef.org" TargetMode="External"/><Relationship Id="rId19" Type="http://schemas.openxmlformats.org/officeDocument/2006/relationships/hyperlink" Target="mailto:amzaw@unicef.org" TargetMode="External"/><Relationship Id="rId20" Type="http://schemas.openxmlformats.org/officeDocument/2006/relationships/hyperlink" Target="mailto:hmin@unicef.org" TargetMode="External"/><Relationship Id="rId21" Type="http://schemas.openxmlformats.org/officeDocument/2006/relationships/hyperlink" Target="mailto:khinmarwinlily@gmail.com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20:00Z</dcterms:created>
  <dc:creator>UNICEF</dc:creator>
  <dc:description/>
  <dc:language>en-US</dc:language>
  <cp:lastModifiedBy>Eh Hsoe</cp:lastModifiedBy>
  <dcterms:modified xsi:type="dcterms:W3CDTF">2013-07-30T09:20:00Z</dcterms:modified>
  <cp:revision>2</cp:revision>
  <dc:subject/>
  <dc:title/>
</cp:coreProperties>
</file>