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5975"/>
        <w:ind w:left="4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15335250" cy="3793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5280" cy="3793320"/>
                          <a:chOff x="0" y="0"/>
                          <a:chExt cx="15335280" cy="379332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15327720" cy="31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27720" cy="31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0" h="3702">
                                  <a:moveTo>
                                    <a:pt x="12078" y="1458"/>
                                  </a:moveTo>
                                  <a:lnTo>
                                    <a:pt x="12078" y="5159"/>
                                  </a:lnTo>
                                  <a:lnTo>
                                    <a:pt x="24148" y="5159"/>
                                  </a:lnTo>
                                  <a:lnTo>
                                    <a:pt x="24148" y="1458"/>
                                  </a:lnTo>
                                  <a:lnTo>
                                    <a:pt x="12078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8080" y="471960"/>
                            <a:ext cx="5100480" cy="29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00480" cy="29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7" h="3548">
                                  <a:moveTo>
                                    <a:pt x="23273" y="5314"/>
                                  </a:moveTo>
                                  <a:lnTo>
                                    <a:pt x="23264" y="5237"/>
                                  </a:lnTo>
                                  <a:lnTo>
                                    <a:pt x="23244" y="5179"/>
                                  </a:lnTo>
                                  <a:lnTo>
                                    <a:pt x="21508" y="2172"/>
                                  </a:lnTo>
                                  <a:lnTo>
                                    <a:pt x="21469" y="2119"/>
                                  </a:lnTo>
                                  <a:lnTo>
                                    <a:pt x="21423" y="2076"/>
                                  </a:lnTo>
                                  <a:lnTo>
                                    <a:pt x="21371" y="2045"/>
                                  </a:lnTo>
                                  <a:lnTo>
                                    <a:pt x="21313" y="2026"/>
                                  </a:lnTo>
                                  <a:lnTo>
                                    <a:pt x="21250" y="2020"/>
                                  </a:lnTo>
                                  <a:lnTo>
                                    <a:pt x="21230" y="2022"/>
                                  </a:lnTo>
                                  <a:lnTo>
                                    <a:pt x="21154" y="2045"/>
                                  </a:lnTo>
                                  <a:lnTo>
                                    <a:pt x="21102" y="2077"/>
                                  </a:lnTo>
                                  <a:lnTo>
                                    <a:pt x="21056" y="2122"/>
                                  </a:lnTo>
                                  <a:lnTo>
                                    <a:pt x="21017" y="2179"/>
                                  </a:lnTo>
                                  <a:lnTo>
                                    <a:pt x="19299" y="5148"/>
                                  </a:lnTo>
                                  <a:lnTo>
                                    <a:pt x="19274" y="5204"/>
                                  </a:lnTo>
                                  <a:lnTo>
                                    <a:pt x="19257" y="5279"/>
                                  </a:lnTo>
                                  <a:lnTo>
                                    <a:pt x="19256" y="5298"/>
                                  </a:lnTo>
                                  <a:lnTo>
                                    <a:pt x="19257" y="5317"/>
                                  </a:lnTo>
                                  <a:lnTo>
                                    <a:pt x="19271" y="5391"/>
                                  </a:lnTo>
                                  <a:lnTo>
                                    <a:pt x="19308" y="5461"/>
                                  </a:lnTo>
                                  <a:lnTo>
                                    <a:pt x="19366" y="5515"/>
                                  </a:lnTo>
                                  <a:lnTo>
                                    <a:pt x="19420" y="5544"/>
                                  </a:lnTo>
                                  <a:lnTo>
                                    <a:pt x="19482" y="5561"/>
                                  </a:lnTo>
                                  <a:lnTo>
                                    <a:pt x="19551" y="5567"/>
                                  </a:lnTo>
                                  <a:lnTo>
                                    <a:pt x="19555" y="5567"/>
                                  </a:lnTo>
                                  <a:lnTo>
                                    <a:pt x="19555" y="5279"/>
                                  </a:lnTo>
                                  <a:lnTo>
                                    <a:pt x="21264" y="2326"/>
                                  </a:lnTo>
                                  <a:lnTo>
                                    <a:pt x="22973" y="5279"/>
                                  </a:lnTo>
                                  <a:lnTo>
                                    <a:pt x="22973" y="5567"/>
                                  </a:lnTo>
                                  <a:lnTo>
                                    <a:pt x="22984" y="5567"/>
                                  </a:lnTo>
                                  <a:lnTo>
                                    <a:pt x="23049" y="5561"/>
                                  </a:lnTo>
                                  <a:lnTo>
                                    <a:pt x="23109" y="5543"/>
                                  </a:lnTo>
                                  <a:lnTo>
                                    <a:pt x="23163" y="5513"/>
                                  </a:lnTo>
                                  <a:lnTo>
                                    <a:pt x="23208" y="5473"/>
                                  </a:lnTo>
                                  <a:lnTo>
                                    <a:pt x="23246" y="5421"/>
                                  </a:lnTo>
                                  <a:lnTo>
                                    <a:pt x="23269" y="5351"/>
                                  </a:lnTo>
                                  <a:lnTo>
                                    <a:pt x="23271" y="5333"/>
                                  </a:lnTo>
                                  <a:lnTo>
                                    <a:pt x="23273" y="5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00480" cy="29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7" h="3548">
                                  <a:moveTo>
                                    <a:pt x="22973" y="5567"/>
                                  </a:moveTo>
                                  <a:lnTo>
                                    <a:pt x="22973" y="5279"/>
                                  </a:lnTo>
                                  <a:lnTo>
                                    <a:pt x="19555" y="5279"/>
                                  </a:lnTo>
                                  <a:lnTo>
                                    <a:pt x="19555" y="5567"/>
                                  </a:lnTo>
                                  <a:lnTo>
                                    <a:pt x="22973" y="5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76320" y="1341000"/>
                            <a:ext cx="2867760" cy="210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7760" cy="210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9" h="2513">
                                  <a:moveTo>
                                    <a:pt x="20064" y="4255"/>
                                  </a:moveTo>
                                  <a:lnTo>
                                    <a:pt x="19458" y="3208"/>
                                  </a:lnTo>
                                  <a:lnTo>
                                    <a:pt x="19419" y="3154"/>
                                  </a:lnTo>
                                  <a:lnTo>
                                    <a:pt x="19374" y="3112"/>
                                  </a:lnTo>
                                  <a:lnTo>
                                    <a:pt x="19322" y="3081"/>
                                  </a:lnTo>
                                  <a:lnTo>
                                    <a:pt x="19264" y="3061"/>
                                  </a:lnTo>
                                  <a:lnTo>
                                    <a:pt x="19200" y="3055"/>
                                  </a:lnTo>
                                  <a:lnTo>
                                    <a:pt x="19181" y="3057"/>
                                  </a:lnTo>
                                  <a:lnTo>
                                    <a:pt x="19105" y="3080"/>
                                  </a:lnTo>
                                  <a:lnTo>
                                    <a:pt x="19053" y="3113"/>
                                  </a:lnTo>
                                  <a:lnTo>
                                    <a:pt x="19007" y="3158"/>
                                  </a:lnTo>
                                  <a:lnTo>
                                    <a:pt x="18967" y="3214"/>
                                  </a:lnTo>
                                  <a:lnTo>
                                    <a:pt x="17848" y="5148"/>
                                  </a:lnTo>
                                  <a:lnTo>
                                    <a:pt x="17823" y="5204"/>
                                  </a:lnTo>
                                  <a:lnTo>
                                    <a:pt x="17807" y="5279"/>
                                  </a:lnTo>
                                  <a:lnTo>
                                    <a:pt x="17806" y="5298"/>
                                  </a:lnTo>
                                  <a:lnTo>
                                    <a:pt x="17806" y="5317"/>
                                  </a:lnTo>
                                  <a:lnTo>
                                    <a:pt x="17821" y="5391"/>
                                  </a:lnTo>
                                  <a:lnTo>
                                    <a:pt x="17858" y="5461"/>
                                  </a:lnTo>
                                  <a:lnTo>
                                    <a:pt x="17915" y="5515"/>
                                  </a:lnTo>
                                  <a:lnTo>
                                    <a:pt x="17970" y="5544"/>
                                  </a:lnTo>
                                  <a:lnTo>
                                    <a:pt x="18032" y="5561"/>
                                  </a:lnTo>
                                  <a:lnTo>
                                    <a:pt x="18100" y="5567"/>
                                  </a:lnTo>
                                  <a:lnTo>
                                    <a:pt x="18105" y="5567"/>
                                  </a:lnTo>
                                  <a:lnTo>
                                    <a:pt x="18105" y="5280"/>
                                  </a:lnTo>
                                  <a:lnTo>
                                    <a:pt x="19215" y="3362"/>
                                  </a:lnTo>
                                  <a:lnTo>
                                    <a:pt x="19815" y="4399"/>
                                  </a:lnTo>
                                  <a:lnTo>
                                    <a:pt x="20064" y="4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67760" cy="210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9" h="2513">
                                  <a:moveTo>
                                    <a:pt x="19940" y="5567"/>
                                  </a:moveTo>
                                  <a:lnTo>
                                    <a:pt x="19940" y="5280"/>
                                  </a:lnTo>
                                  <a:lnTo>
                                    <a:pt x="18105" y="5280"/>
                                  </a:lnTo>
                                  <a:lnTo>
                                    <a:pt x="18105" y="5567"/>
                                  </a:lnTo>
                                  <a:lnTo>
                                    <a:pt x="19940" y="5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6680" y="1950120"/>
                            <a:ext cx="1936800" cy="150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6800" cy="150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6" h="1788">
                                  <a:moveTo>
                                    <a:pt x="24151" y="5314"/>
                                  </a:moveTo>
                                  <a:lnTo>
                                    <a:pt x="24143" y="5237"/>
                                  </a:lnTo>
                                  <a:lnTo>
                                    <a:pt x="24123" y="5179"/>
                                  </a:lnTo>
                                  <a:lnTo>
                                    <a:pt x="23405" y="3933"/>
                                  </a:lnTo>
                                  <a:lnTo>
                                    <a:pt x="23366" y="3879"/>
                                  </a:lnTo>
                                  <a:lnTo>
                                    <a:pt x="23320" y="3837"/>
                                  </a:lnTo>
                                  <a:lnTo>
                                    <a:pt x="23268" y="3805"/>
                                  </a:lnTo>
                                  <a:lnTo>
                                    <a:pt x="23210" y="3786"/>
                                  </a:lnTo>
                                  <a:lnTo>
                                    <a:pt x="23147" y="3780"/>
                                  </a:lnTo>
                                  <a:lnTo>
                                    <a:pt x="23127" y="3782"/>
                                  </a:lnTo>
                                  <a:lnTo>
                                    <a:pt x="23051" y="3805"/>
                                  </a:lnTo>
                                  <a:lnTo>
                                    <a:pt x="22999" y="3837"/>
                                  </a:lnTo>
                                  <a:lnTo>
                                    <a:pt x="22953" y="3882"/>
                                  </a:lnTo>
                                  <a:lnTo>
                                    <a:pt x="22914" y="3939"/>
                                  </a:lnTo>
                                  <a:lnTo>
                                    <a:pt x="22625" y="4437"/>
                                  </a:lnTo>
                                  <a:lnTo>
                                    <a:pt x="22875" y="4581"/>
                                  </a:lnTo>
                                  <a:lnTo>
                                    <a:pt x="23161" y="4087"/>
                                  </a:lnTo>
                                  <a:lnTo>
                                    <a:pt x="23851" y="5280"/>
                                  </a:lnTo>
                                  <a:lnTo>
                                    <a:pt x="23851" y="5567"/>
                                  </a:lnTo>
                                  <a:lnTo>
                                    <a:pt x="23862" y="5567"/>
                                  </a:lnTo>
                                  <a:lnTo>
                                    <a:pt x="23928" y="5561"/>
                                  </a:lnTo>
                                  <a:lnTo>
                                    <a:pt x="23988" y="5543"/>
                                  </a:lnTo>
                                  <a:lnTo>
                                    <a:pt x="24041" y="5513"/>
                                  </a:lnTo>
                                  <a:lnTo>
                                    <a:pt x="24087" y="5473"/>
                                  </a:lnTo>
                                  <a:lnTo>
                                    <a:pt x="24124" y="5421"/>
                                  </a:lnTo>
                                  <a:lnTo>
                                    <a:pt x="24147" y="5351"/>
                                  </a:lnTo>
                                  <a:lnTo>
                                    <a:pt x="24150" y="5333"/>
                                  </a:lnTo>
                                  <a:lnTo>
                                    <a:pt x="24151" y="5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36800" cy="150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6" h="1788">
                                  <a:moveTo>
                                    <a:pt x="23851" y="5567"/>
                                  </a:moveTo>
                                  <a:lnTo>
                                    <a:pt x="23851" y="5280"/>
                                  </a:lnTo>
                                  <a:lnTo>
                                    <a:pt x="22659" y="5280"/>
                                  </a:lnTo>
                                  <a:lnTo>
                                    <a:pt x="22659" y="5567"/>
                                  </a:lnTo>
                                  <a:lnTo>
                                    <a:pt x="23851" y="5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3680" y="1552680"/>
                            <a:ext cx="254376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376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4" h="816">
                                  <a:moveTo>
                                    <a:pt x="22241" y="3581"/>
                                  </a:moveTo>
                                  <a:lnTo>
                                    <a:pt x="22028" y="3387"/>
                                  </a:lnTo>
                                  <a:lnTo>
                                    <a:pt x="21795" y="3641"/>
                                  </a:lnTo>
                                  <a:lnTo>
                                    <a:pt x="21441" y="3352"/>
                                  </a:lnTo>
                                  <a:lnTo>
                                    <a:pt x="21372" y="3317"/>
                                  </a:lnTo>
                                  <a:lnTo>
                                    <a:pt x="21297" y="3307"/>
                                  </a:lnTo>
                                  <a:lnTo>
                                    <a:pt x="21278" y="3308"/>
                                  </a:lnTo>
                                  <a:lnTo>
                                    <a:pt x="21206" y="3329"/>
                                  </a:lnTo>
                                  <a:lnTo>
                                    <a:pt x="21143" y="3374"/>
                                  </a:lnTo>
                                  <a:lnTo>
                                    <a:pt x="20774" y="3819"/>
                                  </a:lnTo>
                                  <a:lnTo>
                                    <a:pt x="20394" y="3573"/>
                                  </a:lnTo>
                                  <a:lnTo>
                                    <a:pt x="20237" y="3815"/>
                                  </a:lnTo>
                                  <a:lnTo>
                                    <a:pt x="20667" y="4093"/>
                                  </a:lnTo>
                                  <a:lnTo>
                                    <a:pt x="20724" y="4115"/>
                                  </a:lnTo>
                                  <a:lnTo>
                                    <a:pt x="20783" y="4123"/>
                                  </a:lnTo>
                                  <a:lnTo>
                                    <a:pt x="20785" y="4123"/>
                                  </a:lnTo>
                                  <a:lnTo>
                                    <a:pt x="20845" y="4115"/>
                                  </a:lnTo>
                                  <a:lnTo>
                                    <a:pt x="20902" y="4092"/>
                                  </a:lnTo>
                                  <a:lnTo>
                                    <a:pt x="20952" y="4054"/>
                                  </a:lnTo>
                                  <a:lnTo>
                                    <a:pt x="21313" y="3619"/>
                                  </a:lnTo>
                                  <a:lnTo>
                                    <a:pt x="21656" y="3899"/>
                                  </a:lnTo>
                                  <a:lnTo>
                                    <a:pt x="21725" y="3937"/>
                                  </a:lnTo>
                                  <a:lnTo>
                                    <a:pt x="21799" y="3950"/>
                                  </a:lnTo>
                                  <a:lnTo>
                                    <a:pt x="21818" y="3949"/>
                                  </a:lnTo>
                                  <a:lnTo>
                                    <a:pt x="21892" y="3931"/>
                                  </a:lnTo>
                                  <a:lnTo>
                                    <a:pt x="21957" y="3889"/>
                                  </a:lnTo>
                                  <a:lnTo>
                                    <a:pt x="21971" y="3875"/>
                                  </a:lnTo>
                                  <a:lnTo>
                                    <a:pt x="22241" y="3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08240"/>
                            <a:ext cx="153352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3528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6" h="817">
                                  <a:moveTo>
                                    <a:pt x="12076" y="5159"/>
                                  </a:moveTo>
                                  <a:lnTo>
                                    <a:pt x="12076" y="5975"/>
                                  </a:lnTo>
                                  <a:lnTo>
                                    <a:pt x="24151" y="5975"/>
                                  </a:lnTo>
                                  <a:lnTo>
                                    <a:pt x="24151" y="5159"/>
                                  </a:lnTo>
                                  <a:lnTo>
                                    <a:pt x="12076" y="5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2640" y="3351600"/>
                            <a:ext cx="24264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868" y="5708"/>
                                  </a:moveTo>
                                  <a:lnTo>
                                    <a:pt x="14868" y="5703"/>
                                  </a:lnTo>
                                  <a:lnTo>
                                    <a:pt x="14867" y="5474"/>
                                  </a:lnTo>
                                  <a:lnTo>
                                    <a:pt x="14854" y="5456"/>
                                  </a:lnTo>
                                  <a:lnTo>
                                    <a:pt x="14833" y="5449"/>
                                  </a:lnTo>
                                  <a:lnTo>
                                    <a:pt x="14684" y="5449"/>
                                  </a:lnTo>
                                  <a:lnTo>
                                    <a:pt x="14677" y="5457"/>
                                  </a:lnTo>
                                  <a:lnTo>
                                    <a:pt x="14677" y="5682"/>
                                  </a:lnTo>
                                  <a:lnTo>
                                    <a:pt x="14684" y="5690"/>
                                  </a:lnTo>
                                  <a:lnTo>
                                    <a:pt x="14694" y="5690"/>
                                  </a:lnTo>
                                  <a:lnTo>
                                    <a:pt x="14694" y="5467"/>
                                  </a:lnTo>
                                  <a:lnTo>
                                    <a:pt x="14843" y="5467"/>
                                  </a:lnTo>
                                  <a:lnTo>
                                    <a:pt x="14851" y="5474"/>
                                  </a:lnTo>
                                  <a:lnTo>
                                    <a:pt x="14851" y="5705"/>
                                  </a:lnTo>
                                  <a:lnTo>
                                    <a:pt x="14851" y="5708"/>
                                  </a:lnTo>
                                  <a:lnTo>
                                    <a:pt x="14855" y="5712"/>
                                  </a:lnTo>
                                  <a:lnTo>
                                    <a:pt x="14864" y="5712"/>
                                  </a:lnTo>
                                  <a:lnTo>
                                    <a:pt x="14868" y="5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851" y="5705"/>
                                  </a:moveTo>
                                  <a:lnTo>
                                    <a:pt x="14851" y="5677"/>
                                  </a:lnTo>
                                  <a:lnTo>
                                    <a:pt x="14845" y="5675"/>
                                  </a:lnTo>
                                  <a:lnTo>
                                    <a:pt x="14838" y="5673"/>
                                  </a:lnTo>
                                  <a:lnTo>
                                    <a:pt x="14694" y="5673"/>
                                  </a:lnTo>
                                  <a:lnTo>
                                    <a:pt x="14694" y="5690"/>
                                  </a:lnTo>
                                  <a:lnTo>
                                    <a:pt x="14849" y="5690"/>
                                  </a:lnTo>
                                  <a:lnTo>
                                    <a:pt x="14851" y="5701"/>
                                  </a:lnTo>
                                  <a:lnTo>
                                    <a:pt x="14851" y="5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3680" y="3351600"/>
                            <a:ext cx="24264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5042" y="5682"/>
                                  </a:moveTo>
                                  <a:lnTo>
                                    <a:pt x="15042" y="5457"/>
                                  </a:lnTo>
                                  <a:lnTo>
                                    <a:pt x="15034" y="5449"/>
                                  </a:lnTo>
                                  <a:lnTo>
                                    <a:pt x="15025" y="5449"/>
                                  </a:lnTo>
                                  <a:lnTo>
                                    <a:pt x="14875" y="5451"/>
                                  </a:lnTo>
                                  <a:lnTo>
                                    <a:pt x="14858" y="5463"/>
                                  </a:lnTo>
                                  <a:lnTo>
                                    <a:pt x="14851" y="5484"/>
                                  </a:lnTo>
                                  <a:lnTo>
                                    <a:pt x="14851" y="5708"/>
                                  </a:lnTo>
                                  <a:lnTo>
                                    <a:pt x="14854" y="5711"/>
                                  </a:lnTo>
                                  <a:lnTo>
                                    <a:pt x="14864" y="5711"/>
                                  </a:lnTo>
                                  <a:lnTo>
                                    <a:pt x="14868" y="5708"/>
                                  </a:lnTo>
                                  <a:lnTo>
                                    <a:pt x="14868" y="5703"/>
                                  </a:lnTo>
                                  <a:lnTo>
                                    <a:pt x="14868" y="5474"/>
                                  </a:lnTo>
                                  <a:lnTo>
                                    <a:pt x="14876" y="5467"/>
                                  </a:lnTo>
                                  <a:lnTo>
                                    <a:pt x="15025" y="5467"/>
                                  </a:lnTo>
                                  <a:lnTo>
                                    <a:pt x="15025" y="5690"/>
                                  </a:lnTo>
                                  <a:lnTo>
                                    <a:pt x="15034" y="5690"/>
                                  </a:lnTo>
                                  <a:lnTo>
                                    <a:pt x="15042" y="5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5025" y="5690"/>
                                  </a:moveTo>
                                  <a:lnTo>
                                    <a:pt x="15025" y="5673"/>
                                  </a:lnTo>
                                  <a:lnTo>
                                    <a:pt x="14880" y="5673"/>
                                  </a:lnTo>
                                  <a:lnTo>
                                    <a:pt x="14873" y="5674"/>
                                  </a:lnTo>
                                  <a:lnTo>
                                    <a:pt x="14868" y="5677"/>
                                  </a:lnTo>
                                  <a:lnTo>
                                    <a:pt x="14868" y="5703"/>
                                  </a:lnTo>
                                  <a:lnTo>
                                    <a:pt x="14868" y="5701"/>
                                  </a:lnTo>
                                  <a:lnTo>
                                    <a:pt x="14869" y="5690"/>
                                  </a:lnTo>
                                  <a:lnTo>
                                    <a:pt x="15025" y="5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3409200"/>
                            <a:ext cx="1612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834" y="5531"/>
                                  </a:moveTo>
                                  <a:lnTo>
                                    <a:pt x="14834" y="5522"/>
                                  </a:lnTo>
                                  <a:lnTo>
                                    <a:pt x="14830" y="5518"/>
                                  </a:lnTo>
                                  <a:lnTo>
                                    <a:pt x="14710" y="5518"/>
                                  </a:lnTo>
                                  <a:lnTo>
                                    <a:pt x="14706" y="5522"/>
                                  </a:lnTo>
                                  <a:lnTo>
                                    <a:pt x="14706" y="5531"/>
                                  </a:lnTo>
                                  <a:lnTo>
                                    <a:pt x="14710" y="5535"/>
                                  </a:lnTo>
                                  <a:lnTo>
                                    <a:pt x="14830" y="5535"/>
                                  </a:lnTo>
                                  <a:lnTo>
                                    <a:pt x="14834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3445560"/>
                            <a:ext cx="1612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834" y="5575"/>
                                  </a:moveTo>
                                  <a:lnTo>
                                    <a:pt x="14834" y="5565"/>
                                  </a:lnTo>
                                  <a:lnTo>
                                    <a:pt x="14830" y="5561"/>
                                  </a:lnTo>
                                  <a:lnTo>
                                    <a:pt x="14710" y="5561"/>
                                  </a:lnTo>
                                  <a:lnTo>
                                    <a:pt x="14706" y="5565"/>
                                  </a:lnTo>
                                  <a:lnTo>
                                    <a:pt x="14706" y="5575"/>
                                  </a:lnTo>
                                  <a:lnTo>
                                    <a:pt x="14710" y="5579"/>
                                  </a:lnTo>
                                  <a:lnTo>
                                    <a:pt x="14830" y="5579"/>
                                  </a:lnTo>
                                  <a:lnTo>
                                    <a:pt x="14834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3482280"/>
                            <a:ext cx="1612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834" y="5618"/>
                                  </a:moveTo>
                                  <a:lnTo>
                                    <a:pt x="14834" y="5608"/>
                                  </a:lnTo>
                                  <a:lnTo>
                                    <a:pt x="14830" y="5605"/>
                                  </a:lnTo>
                                  <a:lnTo>
                                    <a:pt x="14710" y="5605"/>
                                  </a:lnTo>
                                  <a:lnTo>
                                    <a:pt x="14706" y="5608"/>
                                  </a:lnTo>
                                  <a:lnTo>
                                    <a:pt x="14706" y="5618"/>
                                  </a:lnTo>
                                  <a:lnTo>
                                    <a:pt x="14710" y="5622"/>
                                  </a:lnTo>
                                  <a:lnTo>
                                    <a:pt x="14830" y="5622"/>
                                  </a:lnTo>
                                  <a:lnTo>
                                    <a:pt x="14834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3409200"/>
                            <a:ext cx="1612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5011" y="5531"/>
                                  </a:moveTo>
                                  <a:lnTo>
                                    <a:pt x="15011" y="5522"/>
                                  </a:lnTo>
                                  <a:lnTo>
                                    <a:pt x="15007" y="5518"/>
                                  </a:lnTo>
                                  <a:lnTo>
                                    <a:pt x="14887" y="5518"/>
                                  </a:lnTo>
                                  <a:lnTo>
                                    <a:pt x="14884" y="5522"/>
                                  </a:lnTo>
                                  <a:lnTo>
                                    <a:pt x="14884" y="5531"/>
                                  </a:lnTo>
                                  <a:lnTo>
                                    <a:pt x="14887" y="5535"/>
                                  </a:lnTo>
                                  <a:lnTo>
                                    <a:pt x="15007" y="5535"/>
                                  </a:lnTo>
                                  <a:lnTo>
                                    <a:pt x="15011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3445560"/>
                            <a:ext cx="1612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5011" y="5575"/>
                                  </a:moveTo>
                                  <a:lnTo>
                                    <a:pt x="15011" y="5565"/>
                                  </a:lnTo>
                                  <a:lnTo>
                                    <a:pt x="15007" y="5561"/>
                                  </a:lnTo>
                                  <a:lnTo>
                                    <a:pt x="14887" y="5561"/>
                                  </a:lnTo>
                                  <a:lnTo>
                                    <a:pt x="14884" y="5565"/>
                                  </a:lnTo>
                                  <a:lnTo>
                                    <a:pt x="14884" y="5575"/>
                                  </a:lnTo>
                                  <a:lnTo>
                                    <a:pt x="14887" y="5579"/>
                                  </a:lnTo>
                                  <a:lnTo>
                                    <a:pt x="15007" y="5579"/>
                                  </a:lnTo>
                                  <a:lnTo>
                                    <a:pt x="15011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3482280"/>
                            <a:ext cx="16128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5011" y="5618"/>
                                  </a:moveTo>
                                  <a:lnTo>
                                    <a:pt x="15011" y="5608"/>
                                  </a:lnTo>
                                  <a:lnTo>
                                    <a:pt x="15007" y="5605"/>
                                  </a:lnTo>
                                  <a:lnTo>
                                    <a:pt x="14887" y="5605"/>
                                  </a:lnTo>
                                  <a:lnTo>
                                    <a:pt x="14884" y="5608"/>
                                  </a:lnTo>
                                  <a:lnTo>
                                    <a:pt x="14884" y="5618"/>
                                  </a:lnTo>
                                  <a:lnTo>
                                    <a:pt x="14887" y="5622"/>
                                  </a:lnTo>
                                  <a:lnTo>
                                    <a:pt x="15007" y="5622"/>
                                  </a:lnTo>
                                  <a:lnTo>
                                    <a:pt x="15011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9440" y="3486240"/>
                            <a:ext cx="30492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80">
                                  <a:moveTo>
                                    <a:pt x="16443" y="5684"/>
                                  </a:moveTo>
                                  <a:lnTo>
                                    <a:pt x="16443" y="5609"/>
                                  </a:lnTo>
                                  <a:lnTo>
                                    <a:pt x="16425" y="5609"/>
                                  </a:lnTo>
                                  <a:lnTo>
                                    <a:pt x="16425" y="5670"/>
                                  </a:lnTo>
                                  <a:lnTo>
                                    <a:pt x="16220" y="5670"/>
                                  </a:lnTo>
                                  <a:lnTo>
                                    <a:pt x="16220" y="5612"/>
                                  </a:lnTo>
                                  <a:lnTo>
                                    <a:pt x="16202" y="5612"/>
                                  </a:lnTo>
                                  <a:lnTo>
                                    <a:pt x="16202" y="5684"/>
                                  </a:lnTo>
                                  <a:lnTo>
                                    <a:pt x="16206" y="5688"/>
                                  </a:lnTo>
                                  <a:lnTo>
                                    <a:pt x="16439" y="5688"/>
                                  </a:lnTo>
                                  <a:lnTo>
                                    <a:pt x="16443" y="5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2480" y="3350160"/>
                            <a:ext cx="10152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6">
                                  <a:moveTo>
                                    <a:pt x="16443" y="5532"/>
                                  </a:moveTo>
                                  <a:lnTo>
                                    <a:pt x="16443" y="5451"/>
                                  </a:lnTo>
                                  <a:lnTo>
                                    <a:pt x="16439" y="5447"/>
                                  </a:lnTo>
                                  <a:lnTo>
                                    <a:pt x="16362" y="5447"/>
                                  </a:lnTo>
                                  <a:lnTo>
                                    <a:pt x="16362" y="5464"/>
                                  </a:lnTo>
                                  <a:lnTo>
                                    <a:pt x="16425" y="5464"/>
                                  </a:lnTo>
                                  <a:lnTo>
                                    <a:pt x="16425" y="5532"/>
                                  </a:lnTo>
                                  <a:lnTo>
                                    <a:pt x="16443" y="5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9440" y="3350160"/>
                            <a:ext cx="1015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9">
                                  <a:moveTo>
                                    <a:pt x="16283" y="5464"/>
                                  </a:moveTo>
                                  <a:lnTo>
                                    <a:pt x="16283" y="5447"/>
                                  </a:lnTo>
                                  <a:lnTo>
                                    <a:pt x="16206" y="5447"/>
                                  </a:lnTo>
                                  <a:lnTo>
                                    <a:pt x="16202" y="5451"/>
                                  </a:lnTo>
                                  <a:lnTo>
                                    <a:pt x="16202" y="5535"/>
                                  </a:lnTo>
                                  <a:lnTo>
                                    <a:pt x="16220" y="5535"/>
                                  </a:lnTo>
                                  <a:lnTo>
                                    <a:pt x="16220" y="5464"/>
                                  </a:lnTo>
                                  <a:lnTo>
                                    <a:pt x="16283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2760" y="3413160"/>
                            <a:ext cx="124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524" y="5559"/>
                                  </a:moveTo>
                                  <a:lnTo>
                                    <a:pt x="16514" y="5540"/>
                                  </a:lnTo>
                                  <a:lnTo>
                                    <a:pt x="16497" y="5527"/>
                                  </a:lnTo>
                                  <a:lnTo>
                                    <a:pt x="16475" y="5522"/>
                                  </a:lnTo>
                                  <a:lnTo>
                                    <a:pt x="16467" y="5522"/>
                                  </a:lnTo>
                                  <a:lnTo>
                                    <a:pt x="16445" y="5532"/>
                                  </a:lnTo>
                                  <a:lnTo>
                                    <a:pt x="16443" y="5533"/>
                                  </a:lnTo>
                                  <a:lnTo>
                                    <a:pt x="16443" y="5532"/>
                                  </a:lnTo>
                                  <a:lnTo>
                                    <a:pt x="16425" y="5532"/>
                                  </a:lnTo>
                                  <a:lnTo>
                                    <a:pt x="16425" y="5545"/>
                                  </a:lnTo>
                                  <a:lnTo>
                                    <a:pt x="16441" y="5554"/>
                                  </a:lnTo>
                                  <a:lnTo>
                                    <a:pt x="16471" y="5539"/>
                                  </a:lnTo>
                                  <a:lnTo>
                                    <a:pt x="16486" y="5541"/>
                                  </a:lnTo>
                                  <a:lnTo>
                                    <a:pt x="16501" y="5554"/>
                                  </a:lnTo>
                                  <a:lnTo>
                                    <a:pt x="16507" y="5578"/>
                                  </a:lnTo>
                                  <a:lnTo>
                                    <a:pt x="16507" y="5608"/>
                                  </a:lnTo>
                                  <a:lnTo>
                                    <a:pt x="16511" y="5605"/>
                                  </a:lnTo>
                                  <a:lnTo>
                                    <a:pt x="16521" y="5586"/>
                                  </a:lnTo>
                                  <a:lnTo>
                                    <a:pt x="16524" y="5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507" y="5608"/>
                                  </a:moveTo>
                                  <a:lnTo>
                                    <a:pt x="16507" y="5578"/>
                                  </a:lnTo>
                                  <a:lnTo>
                                    <a:pt x="16496" y="5597"/>
                                  </a:lnTo>
                                  <a:lnTo>
                                    <a:pt x="16475" y="5604"/>
                                  </a:lnTo>
                                  <a:lnTo>
                                    <a:pt x="16471" y="5604"/>
                                  </a:lnTo>
                                  <a:lnTo>
                                    <a:pt x="16441" y="5589"/>
                                  </a:lnTo>
                                  <a:lnTo>
                                    <a:pt x="16425" y="5599"/>
                                  </a:lnTo>
                                  <a:lnTo>
                                    <a:pt x="16425" y="5612"/>
                                  </a:lnTo>
                                  <a:lnTo>
                                    <a:pt x="16443" y="5612"/>
                                  </a:lnTo>
                                  <a:lnTo>
                                    <a:pt x="16443" y="5610"/>
                                  </a:lnTo>
                                  <a:lnTo>
                                    <a:pt x="16445" y="5611"/>
                                  </a:lnTo>
                                  <a:lnTo>
                                    <a:pt x="16467" y="5622"/>
                                  </a:lnTo>
                                  <a:lnTo>
                                    <a:pt x="16476" y="5622"/>
                                  </a:lnTo>
                                  <a:lnTo>
                                    <a:pt x="16495" y="5617"/>
                                  </a:lnTo>
                                  <a:lnTo>
                                    <a:pt x="16507" y="5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360" y="3350160"/>
                            <a:ext cx="12708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284" y="5529"/>
                                  </a:moveTo>
                                  <a:lnTo>
                                    <a:pt x="16284" y="5464"/>
                                  </a:lnTo>
                                  <a:lnTo>
                                    <a:pt x="16283" y="5467"/>
                                  </a:lnTo>
                                  <a:lnTo>
                                    <a:pt x="16272" y="5489"/>
                                  </a:lnTo>
                                  <a:lnTo>
                                    <a:pt x="16274" y="5509"/>
                                  </a:lnTo>
                                  <a:lnTo>
                                    <a:pt x="16284" y="5529"/>
                                  </a:lnTo>
                                  <a:lnTo>
                                    <a:pt x="16284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05" y="5462"/>
                                  </a:moveTo>
                                  <a:lnTo>
                                    <a:pt x="16296" y="5447"/>
                                  </a:lnTo>
                                  <a:lnTo>
                                    <a:pt x="16283" y="5447"/>
                                  </a:lnTo>
                                  <a:lnTo>
                                    <a:pt x="16283" y="5464"/>
                                  </a:lnTo>
                                  <a:lnTo>
                                    <a:pt x="16284" y="5464"/>
                                  </a:lnTo>
                                  <a:lnTo>
                                    <a:pt x="16284" y="5529"/>
                                  </a:lnTo>
                                  <a:lnTo>
                                    <a:pt x="16290" y="5534"/>
                                  </a:lnTo>
                                  <a:lnTo>
                                    <a:pt x="16290" y="5493"/>
                                  </a:lnTo>
                                  <a:lnTo>
                                    <a:pt x="16305" y="5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55" y="5535"/>
                                  </a:moveTo>
                                  <a:lnTo>
                                    <a:pt x="16355" y="5493"/>
                                  </a:lnTo>
                                  <a:lnTo>
                                    <a:pt x="16353" y="5508"/>
                                  </a:lnTo>
                                  <a:lnTo>
                                    <a:pt x="16340" y="5523"/>
                                  </a:lnTo>
                                  <a:lnTo>
                                    <a:pt x="16316" y="5529"/>
                                  </a:lnTo>
                                  <a:lnTo>
                                    <a:pt x="16297" y="5517"/>
                                  </a:lnTo>
                                  <a:lnTo>
                                    <a:pt x="16290" y="5497"/>
                                  </a:lnTo>
                                  <a:lnTo>
                                    <a:pt x="16290" y="5534"/>
                                  </a:lnTo>
                                  <a:lnTo>
                                    <a:pt x="16301" y="5542"/>
                                  </a:lnTo>
                                  <a:lnTo>
                                    <a:pt x="16323" y="5547"/>
                                  </a:lnTo>
                                  <a:lnTo>
                                    <a:pt x="16335" y="5545"/>
                                  </a:lnTo>
                                  <a:lnTo>
                                    <a:pt x="16354" y="5536"/>
                                  </a:lnTo>
                                  <a:lnTo>
                                    <a:pt x="16355" y="5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62" y="5464"/>
                                  </a:moveTo>
                                  <a:lnTo>
                                    <a:pt x="16362" y="5447"/>
                                  </a:lnTo>
                                  <a:lnTo>
                                    <a:pt x="16350" y="5447"/>
                                  </a:lnTo>
                                  <a:lnTo>
                                    <a:pt x="16340" y="5462"/>
                                  </a:lnTo>
                                  <a:lnTo>
                                    <a:pt x="16355" y="5493"/>
                                  </a:lnTo>
                                  <a:lnTo>
                                    <a:pt x="16355" y="5535"/>
                                  </a:lnTo>
                                  <a:lnTo>
                                    <a:pt x="16361" y="5527"/>
                                  </a:lnTo>
                                  <a:lnTo>
                                    <a:pt x="16361" y="5464"/>
                                  </a:lnTo>
                                  <a:lnTo>
                                    <a:pt x="16362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73" y="5497"/>
                                  </a:moveTo>
                                  <a:lnTo>
                                    <a:pt x="16373" y="5489"/>
                                  </a:lnTo>
                                  <a:lnTo>
                                    <a:pt x="16362" y="5467"/>
                                  </a:lnTo>
                                  <a:lnTo>
                                    <a:pt x="16361" y="5464"/>
                                  </a:lnTo>
                                  <a:lnTo>
                                    <a:pt x="16361" y="5527"/>
                                  </a:lnTo>
                                  <a:lnTo>
                                    <a:pt x="16368" y="5519"/>
                                  </a:lnTo>
                                  <a:lnTo>
                                    <a:pt x="16373" y="5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6480" y="3413160"/>
                            <a:ext cx="1245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220" y="5545"/>
                                  </a:moveTo>
                                  <a:lnTo>
                                    <a:pt x="16220" y="5532"/>
                                  </a:lnTo>
                                  <a:lnTo>
                                    <a:pt x="16202" y="5532"/>
                                  </a:lnTo>
                                  <a:lnTo>
                                    <a:pt x="16202" y="5533"/>
                                  </a:lnTo>
                                  <a:lnTo>
                                    <a:pt x="16200" y="5532"/>
                                  </a:lnTo>
                                  <a:lnTo>
                                    <a:pt x="16178" y="5522"/>
                                  </a:lnTo>
                                  <a:lnTo>
                                    <a:pt x="16169" y="5522"/>
                                  </a:lnTo>
                                  <a:lnTo>
                                    <a:pt x="16150" y="5526"/>
                                  </a:lnTo>
                                  <a:lnTo>
                                    <a:pt x="16134" y="5538"/>
                                  </a:lnTo>
                                  <a:lnTo>
                                    <a:pt x="16124" y="5558"/>
                                  </a:lnTo>
                                  <a:lnTo>
                                    <a:pt x="16121" y="5584"/>
                                  </a:lnTo>
                                  <a:lnTo>
                                    <a:pt x="16131" y="5604"/>
                                  </a:lnTo>
                                  <a:lnTo>
                                    <a:pt x="16138" y="5609"/>
                                  </a:lnTo>
                                  <a:lnTo>
                                    <a:pt x="16138" y="5565"/>
                                  </a:lnTo>
                                  <a:lnTo>
                                    <a:pt x="16149" y="5547"/>
                                  </a:lnTo>
                                  <a:lnTo>
                                    <a:pt x="16170" y="5539"/>
                                  </a:lnTo>
                                  <a:lnTo>
                                    <a:pt x="16174" y="5539"/>
                                  </a:lnTo>
                                  <a:lnTo>
                                    <a:pt x="16204" y="5554"/>
                                  </a:lnTo>
                                  <a:lnTo>
                                    <a:pt x="16220" y="5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220" y="5612"/>
                                  </a:moveTo>
                                  <a:lnTo>
                                    <a:pt x="16220" y="5599"/>
                                  </a:lnTo>
                                  <a:lnTo>
                                    <a:pt x="16204" y="5589"/>
                                  </a:lnTo>
                                  <a:lnTo>
                                    <a:pt x="16174" y="5604"/>
                                  </a:lnTo>
                                  <a:lnTo>
                                    <a:pt x="16159" y="5602"/>
                                  </a:lnTo>
                                  <a:lnTo>
                                    <a:pt x="16144" y="5589"/>
                                  </a:lnTo>
                                  <a:lnTo>
                                    <a:pt x="16138" y="5565"/>
                                  </a:lnTo>
                                  <a:lnTo>
                                    <a:pt x="16138" y="5609"/>
                                  </a:lnTo>
                                  <a:lnTo>
                                    <a:pt x="16148" y="5617"/>
                                  </a:lnTo>
                                  <a:lnTo>
                                    <a:pt x="16170" y="5622"/>
                                  </a:lnTo>
                                  <a:lnTo>
                                    <a:pt x="16178" y="5622"/>
                                  </a:lnTo>
                                  <a:lnTo>
                                    <a:pt x="16200" y="5611"/>
                                  </a:lnTo>
                                  <a:lnTo>
                                    <a:pt x="16202" y="5610"/>
                                  </a:lnTo>
                                  <a:lnTo>
                                    <a:pt x="16202" y="5612"/>
                                  </a:lnTo>
                                  <a:lnTo>
                                    <a:pt x="16220" y="5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8200" y="3377520"/>
                            <a:ext cx="4089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3532" y="5649"/>
                                  </a:moveTo>
                                  <a:lnTo>
                                    <a:pt x="13532" y="5484"/>
                                  </a:lnTo>
                                  <a:lnTo>
                                    <a:pt x="13528" y="5480"/>
                                  </a:lnTo>
                                  <a:lnTo>
                                    <a:pt x="13214" y="5480"/>
                                  </a:lnTo>
                                  <a:lnTo>
                                    <a:pt x="13209" y="5484"/>
                                  </a:lnTo>
                                  <a:lnTo>
                                    <a:pt x="13209" y="5649"/>
                                  </a:lnTo>
                                  <a:lnTo>
                                    <a:pt x="13214" y="5653"/>
                                  </a:lnTo>
                                  <a:lnTo>
                                    <a:pt x="13228" y="5653"/>
                                  </a:lnTo>
                                  <a:lnTo>
                                    <a:pt x="13228" y="5498"/>
                                  </a:lnTo>
                                  <a:lnTo>
                                    <a:pt x="13514" y="5498"/>
                                  </a:lnTo>
                                  <a:lnTo>
                                    <a:pt x="13514" y="5653"/>
                                  </a:lnTo>
                                  <a:lnTo>
                                    <a:pt x="13528" y="5653"/>
                                  </a:lnTo>
                                  <a:lnTo>
                                    <a:pt x="13532" y="5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8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3514" y="5653"/>
                                  </a:moveTo>
                                  <a:lnTo>
                                    <a:pt x="13514" y="5634"/>
                                  </a:lnTo>
                                  <a:lnTo>
                                    <a:pt x="13228" y="5634"/>
                                  </a:lnTo>
                                  <a:lnTo>
                                    <a:pt x="13228" y="5653"/>
                                  </a:lnTo>
                                  <a:lnTo>
                                    <a:pt x="13514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5560" y="3413880"/>
                            <a:ext cx="658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3567" y="5599"/>
                                  </a:moveTo>
                                  <a:lnTo>
                                    <a:pt x="13567" y="5533"/>
                                  </a:lnTo>
                                  <a:lnTo>
                                    <a:pt x="13557" y="5523"/>
                                  </a:lnTo>
                                  <a:lnTo>
                                    <a:pt x="13518" y="5523"/>
                                  </a:lnTo>
                                  <a:lnTo>
                                    <a:pt x="13514" y="5527"/>
                                  </a:lnTo>
                                  <a:lnTo>
                                    <a:pt x="13514" y="5605"/>
                                  </a:lnTo>
                                  <a:lnTo>
                                    <a:pt x="13518" y="5609"/>
                                  </a:lnTo>
                                  <a:lnTo>
                                    <a:pt x="13532" y="5609"/>
                                  </a:lnTo>
                                  <a:lnTo>
                                    <a:pt x="13532" y="5542"/>
                                  </a:lnTo>
                                  <a:lnTo>
                                    <a:pt x="13547" y="5542"/>
                                  </a:lnTo>
                                  <a:lnTo>
                                    <a:pt x="13548" y="5543"/>
                                  </a:lnTo>
                                  <a:lnTo>
                                    <a:pt x="13548" y="5609"/>
                                  </a:lnTo>
                                  <a:lnTo>
                                    <a:pt x="13557" y="5609"/>
                                  </a:lnTo>
                                  <a:lnTo>
                                    <a:pt x="13567" y="5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3548" y="5609"/>
                                  </a:moveTo>
                                  <a:lnTo>
                                    <a:pt x="13548" y="5589"/>
                                  </a:lnTo>
                                  <a:lnTo>
                                    <a:pt x="13547" y="5591"/>
                                  </a:lnTo>
                                  <a:lnTo>
                                    <a:pt x="13532" y="5591"/>
                                  </a:lnTo>
                                  <a:lnTo>
                                    <a:pt x="13532" y="5609"/>
                                  </a:lnTo>
                                  <a:lnTo>
                                    <a:pt x="13548" y="5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2920" y="3403080"/>
                            <a:ext cx="2304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270" y="5619"/>
                                  </a:moveTo>
                                  <a:lnTo>
                                    <a:pt x="13270" y="5514"/>
                                  </a:lnTo>
                                  <a:lnTo>
                                    <a:pt x="13266" y="5510"/>
                                  </a:lnTo>
                                  <a:lnTo>
                                    <a:pt x="13256" y="5510"/>
                                  </a:lnTo>
                                  <a:lnTo>
                                    <a:pt x="13252" y="5514"/>
                                  </a:lnTo>
                                  <a:lnTo>
                                    <a:pt x="13252" y="5619"/>
                                  </a:lnTo>
                                  <a:lnTo>
                                    <a:pt x="13256" y="5623"/>
                                  </a:lnTo>
                                  <a:lnTo>
                                    <a:pt x="13266" y="5623"/>
                                  </a:lnTo>
                                  <a:lnTo>
                                    <a:pt x="13270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3403080"/>
                            <a:ext cx="2304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311" y="5619"/>
                                  </a:moveTo>
                                  <a:lnTo>
                                    <a:pt x="13311" y="5514"/>
                                  </a:lnTo>
                                  <a:lnTo>
                                    <a:pt x="13307" y="5510"/>
                                  </a:lnTo>
                                  <a:lnTo>
                                    <a:pt x="13297" y="5510"/>
                                  </a:lnTo>
                                  <a:lnTo>
                                    <a:pt x="13293" y="5514"/>
                                  </a:lnTo>
                                  <a:lnTo>
                                    <a:pt x="13293" y="5619"/>
                                  </a:lnTo>
                                  <a:lnTo>
                                    <a:pt x="13297" y="5623"/>
                                  </a:lnTo>
                                  <a:lnTo>
                                    <a:pt x="13307" y="5623"/>
                                  </a:lnTo>
                                  <a:lnTo>
                                    <a:pt x="13311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960" y="3403080"/>
                            <a:ext cx="2304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352" y="5619"/>
                                  </a:moveTo>
                                  <a:lnTo>
                                    <a:pt x="13352" y="5514"/>
                                  </a:lnTo>
                                  <a:lnTo>
                                    <a:pt x="13348" y="5510"/>
                                  </a:lnTo>
                                  <a:lnTo>
                                    <a:pt x="13338" y="5510"/>
                                  </a:lnTo>
                                  <a:lnTo>
                                    <a:pt x="13334" y="5514"/>
                                  </a:lnTo>
                                  <a:lnTo>
                                    <a:pt x="13334" y="5619"/>
                                  </a:lnTo>
                                  <a:lnTo>
                                    <a:pt x="13338" y="5623"/>
                                  </a:lnTo>
                                  <a:lnTo>
                                    <a:pt x="13348" y="5623"/>
                                  </a:lnTo>
                                  <a:lnTo>
                                    <a:pt x="13352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9160" y="3403080"/>
                            <a:ext cx="2304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394" y="5619"/>
                                  </a:moveTo>
                                  <a:lnTo>
                                    <a:pt x="13394" y="5514"/>
                                  </a:lnTo>
                                  <a:lnTo>
                                    <a:pt x="13390" y="5510"/>
                                  </a:lnTo>
                                  <a:lnTo>
                                    <a:pt x="13379" y="5510"/>
                                  </a:lnTo>
                                  <a:lnTo>
                                    <a:pt x="13375" y="5514"/>
                                  </a:lnTo>
                                  <a:lnTo>
                                    <a:pt x="13375" y="5619"/>
                                  </a:lnTo>
                                  <a:lnTo>
                                    <a:pt x="13379" y="5623"/>
                                  </a:lnTo>
                                  <a:lnTo>
                                    <a:pt x="13390" y="5623"/>
                                  </a:lnTo>
                                  <a:lnTo>
                                    <a:pt x="13394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7480" y="3270240"/>
                            <a:ext cx="52308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308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415">
                                  <a:moveTo>
                                    <a:pt x="22763" y="5540"/>
                                  </a:moveTo>
                                  <a:lnTo>
                                    <a:pt x="22746" y="5476"/>
                                  </a:lnTo>
                                  <a:lnTo>
                                    <a:pt x="22711" y="5422"/>
                                  </a:lnTo>
                                  <a:lnTo>
                                    <a:pt x="22660" y="5381"/>
                                  </a:lnTo>
                                  <a:lnTo>
                                    <a:pt x="22598" y="5357"/>
                                  </a:lnTo>
                                  <a:lnTo>
                                    <a:pt x="22551" y="5352"/>
                                  </a:lnTo>
                                  <a:lnTo>
                                    <a:pt x="22529" y="5353"/>
                                  </a:lnTo>
                                  <a:lnTo>
                                    <a:pt x="22468" y="5372"/>
                                  </a:lnTo>
                                  <a:lnTo>
                                    <a:pt x="22416" y="5408"/>
                                  </a:lnTo>
                                  <a:lnTo>
                                    <a:pt x="22377" y="5460"/>
                                  </a:lnTo>
                                  <a:lnTo>
                                    <a:pt x="22354" y="5525"/>
                                  </a:lnTo>
                                  <a:lnTo>
                                    <a:pt x="22350" y="5574"/>
                                  </a:lnTo>
                                  <a:lnTo>
                                    <a:pt x="22352" y="5597"/>
                                  </a:lnTo>
                                  <a:lnTo>
                                    <a:pt x="22358" y="5618"/>
                                  </a:lnTo>
                                  <a:lnTo>
                                    <a:pt x="22365" y="5639"/>
                                  </a:lnTo>
                                  <a:lnTo>
                                    <a:pt x="22369" y="5646"/>
                                  </a:lnTo>
                                  <a:lnTo>
                                    <a:pt x="22369" y="5553"/>
                                  </a:lnTo>
                                  <a:lnTo>
                                    <a:pt x="22371" y="5530"/>
                                  </a:lnTo>
                                  <a:lnTo>
                                    <a:pt x="22393" y="5467"/>
                                  </a:lnTo>
                                  <a:lnTo>
                                    <a:pt x="22434" y="5417"/>
                                  </a:lnTo>
                                  <a:lnTo>
                                    <a:pt x="22490" y="5383"/>
                                  </a:lnTo>
                                  <a:lnTo>
                                    <a:pt x="22556" y="5371"/>
                                  </a:lnTo>
                                  <a:lnTo>
                                    <a:pt x="22575" y="5372"/>
                                  </a:lnTo>
                                  <a:lnTo>
                                    <a:pt x="22637" y="5390"/>
                                  </a:lnTo>
                                  <a:lnTo>
                                    <a:pt x="22688" y="5427"/>
                                  </a:lnTo>
                                  <a:lnTo>
                                    <a:pt x="22724" y="5481"/>
                                  </a:lnTo>
                                  <a:lnTo>
                                    <a:pt x="22742" y="5549"/>
                                  </a:lnTo>
                                  <a:lnTo>
                                    <a:pt x="22743" y="5574"/>
                                  </a:lnTo>
                                  <a:lnTo>
                                    <a:pt x="22743" y="5640"/>
                                  </a:lnTo>
                                  <a:lnTo>
                                    <a:pt x="22745" y="5635"/>
                                  </a:lnTo>
                                  <a:lnTo>
                                    <a:pt x="22753" y="5613"/>
                                  </a:lnTo>
                                  <a:lnTo>
                                    <a:pt x="22758" y="5590"/>
                                  </a:lnTo>
                                  <a:lnTo>
                                    <a:pt x="22762" y="5566"/>
                                  </a:lnTo>
                                  <a:lnTo>
                                    <a:pt x="22763" y="5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308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415">
                                  <a:moveTo>
                                    <a:pt x="22743" y="5640"/>
                                  </a:moveTo>
                                  <a:lnTo>
                                    <a:pt x="22743" y="5574"/>
                                  </a:lnTo>
                                  <a:lnTo>
                                    <a:pt x="22740" y="5596"/>
                                  </a:lnTo>
                                  <a:lnTo>
                                    <a:pt x="22735" y="5617"/>
                                  </a:lnTo>
                                  <a:lnTo>
                                    <a:pt x="22704" y="5673"/>
                                  </a:lnTo>
                                  <a:lnTo>
                                    <a:pt x="22656" y="5716"/>
                                  </a:lnTo>
                                  <a:lnTo>
                                    <a:pt x="22593" y="5741"/>
                                  </a:lnTo>
                                  <a:lnTo>
                                    <a:pt x="22545" y="5746"/>
                                  </a:lnTo>
                                  <a:lnTo>
                                    <a:pt x="22523" y="5744"/>
                                  </a:lnTo>
                                  <a:lnTo>
                                    <a:pt x="22462" y="5721"/>
                                  </a:lnTo>
                                  <a:lnTo>
                                    <a:pt x="22413" y="5679"/>
                                  </a:lnTo>
                                  <a:lnTo>
                                    <a:pt x="22380" y="5621"/>
                                  </a:lnTo>
                                  <a:lnTo>
                                    <a:pt x="22369" y="5553"/>
                                  </a:lnTo>
                                  <a:lnTo>
                                    <a:pt x="22369" y="5646"/>
                                  </a:lnTo>
                                  <a:lnTo>
                                    <a:pt x="22415" y="5710"/>
                                  </a:lnTo>
                                  <a:lnTo>
                                    <a:pt x="22469" y="5747"/>
                                  </a:lnTo>
                                  <a:lnTo>
                                    <a:pt x="22533" y="5765"/>
                                  </a:lnTo>
                                  <a:lnTo>
                                    <a:pt x="22556" y="5766"/>
                                  </a:lnTo>
                                  <a:lnTo>
                                    <a:pt x="22564" y="5766"/>
                                  </a:lnTo>
                                  <a:lnTo>
                                    <a:pt x="22627" y="5753"/>
                                  </a:lnTo>
                                  <a:lnTo>
                                    <a:pt x="22682" y="5722"/>
                                  </a:lnTo>
                                  <a:lnTo>
                                    <a:pt x="22725" y="5675"/>
                                  </a:lnTo>
                                  <a:lnTo>
                                    <a:pt x="22736" y="5655"/>
                                  </a:lnTo>
                                  <a:lnTo>
                                    <a:pt x="22743" y="5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1000" y="3358440"/>
                            <a:ext cx="964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92" y="5486"/>
                                  </a:moveTo>
                                  <a:lnTo>
                                    <a:pt x="22483" y="5470"/>
                                  </a:lnTo>
                                  <a:lnTo>
                                    <a:pt x="22465" y="5459"/>
                                  </a:lnTo>
                                  <a:lnTo>
                                    <a:pt x="22439" y="5457"/>
                                  </a:lnTo>
                                  <a:lnTo>
                                    <a:pt x="22425" y="5467"/>
                                  </a:lnTo>
                                  <a:lnTo>
                                    <a:pt x="22416" y="5486"/>
                                  </a:lnTo>
                                  <a:lnTo>
                                    <a:pt x="22416" y="5514"/>
                                  </a:lnTo>
                                  <a:lnTo>
                                    <a:pt x="22431" y="5530"/>
                                  </a:lnTo>
                                  <a:lnTo>
                                    <a:pt x="22431" y="5483"/>
                                  </a:lnTo>
                                  <a:lnTo>
                                    <a:pt x="22440" y="5474"/>
                                  </a:lnTo>
                                  <a:lnTo>
                                    <a:pt x="22464" y="5474"/>
                                  </a:lnTo>
                                  <a:lnTo>
                                    <a:pt x="22473" y="5483"/>
                                  </a:lnTo>
                                  <a:lnTo>
                                    <a:pt x="22473" y="5529"/>
                                  </a:lnTo>
                                  <a:lnTo>
                                    <a:pt x="22475" y="5528"/>
                                  </a:lnTo>
                                  <a:lnTo>
                                    <a:pt x="22488" y="5511"/>
                                  </a:lnTo>
                                  <a:lnTo>
                                    <a:pt x="22492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73" y="5529"/>
                                  </a:moveTo>
                                  <a:lnTo>
                                    <a:pt x="22473" y="5507"/>
                                  </a:lnTo>
                                  <a:lnTo>
                                    <a:pt x="22464" y="5517"/>
                                  </a:lnTo>
                                  <a:lnTo>
                                    <a:pt x="22440" y="5517"/>
                                  </a:lnTo>
                                  <a:lnTo>
                                    <a:pt x="22431" y="5507"/>
                                  </a:lnTo>
                                  <a:lnTo>
                                    <a:pt x="22431" y="5530"/>
                                  </a:lnTo>
                                  <a:lnTo>
                                    <a:pt x="22452" y="5536"/>
                                  </a:lnTo>
                                  <a:lnTo>
                                    <a:pt x="22457" y="5536"/>
                                  </a:lnTo>
                                  <a:lnTo>
                                    <a:pt x="22473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4160" y="3358440"/>
                            <a:ext cx="964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99" y="5486"/>
                                  </a:moveTo>
                                  <a:lnTo>
                                    <a:pt x="22691" y="5470"/>
                                  </a:lnTo>
                                  <a:lnTo>
                                    <a:pt x="22673" y="5459"/>
                                  </a:lnTo>
                                  <a:lnTo>
                                    <a:pt x="22646" y="5457"/>
                                  </a:lnTo>
                                  <a:lnTo>
                                    <a:pt x="22632" y="5467"/>
                                  </a:lnTo>
                                  <a:lnTo>
                                    <a:pt x="22624" y="5486"/>
                                  </a:lnTo>
                                  <a:lnTo>
                                    <a:pt x="22623" y="5514"/>
                                  </a:lnTo>
                                  <a:lnTo>
                                    <a:pt x="22638" y="5530"/>
                                  </a:lnTo>
                                  <a:lnTo>
                                    <a:pt x="22638" y="5483"/>
                                  </a:lnTo>
                                  <a:lnTo>
                                    <a:pt x="22648" y="5474"/>
                                  </a:lnTo>
                                  <a:lnTo>
                                    <a:pt x="22671" y="5474"/>
                                  </a:lnTo>
                                  <a:lnTo>
                                    <a:pt x="22681" y="5483"/>
                                  </a:lnTo>
                                  <a:lnTo>
                                    <a:pt x="22681" y="5529"/>
                                  </a:lnTo>
                                  <a:lnTo>
                                    <a:pt x="22683" y="5528"/>
                                  </a:lnTo>
                                  <a:lnTo>
                                    <a:pt x="22695" y="5511"/>
                                  </a:lnTo>
                                  <a:lnTo>
                                    <a:pt x="22699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81" y="5529"/>
                                  </a:moveTo>
                                  <a:lnTo>
                                    <a:pt x="22681" y="5507"/>
                                  </a:lnTo>
                                  <a:lnTo>
                                    <a:pt x="22671" y="5517"/>
                                  </a:lnTo>
                                  <a:lnTo>
                                    <a:pt x="22648" y="5517"/>
                                  </a:lnTo>
                                  <a:lnTo>
                                    <a:pt x="22638" y="5507"/>
                                  </a:lnTo>
                                  <a:lnTo>
                                    <a:pt x="22638" y="5530"/>
                                  </a:lnTo>
                                  <a:lnTo>
                                    <a:pt x="22659" y="5536"/>
                                  </a:lnTo>
                                  <a:lnTo>
                                    <a:pt x="22665" y="5536"/>
                                  </a:lnTo>
                                  <a:lnTo>
                                    <a:pt x="22681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3120" y="3312000"/>
                            <a:ext cx="964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96" y="5431"/>
                                  </a:moveTo>
                                  <a:lnTo>
                                    <a:pt x="22587" y="5415"/>
                                  </a:lnTo>
                                  <a:lnTo>
                                    <a:pt x="22569" y="5404"/>
                                  </a:lnTo>
                                  <a:lnTo>
                                    <a:pt x="22543" y="5402"/>
                                  </a:lnTo>
                                  <a:lnTo>
                                    <a:pt x="22529" y="5412"/>
                                  </a:lnTo>
                                  <a:lnTo>
                                    <a:pt x="22521" y="5431"/>
                                  </a:lnTo>
                                  <a:lnTo>
                                    <a:pt x="22520" y="5459"/>
                                  </a:lnTo>
                                  <a:lnTo>
                                    <a:pt x="22535" y="5475"/>
                                  </a:lnTo>
                                  <a:lnTo>
                                    <a:pt x="22535" y="5428"/>
                                  </a:lnTo>
                                  <a:lnTo>
                                    <a:pt x="22544" y="5419"/>
                                  </a:lnTo>
                                  <a:lnTo>
                                    <a:pt x="22568" y="5419"/>
                                  </a:lnTo>
                                  <a:lnTo>
                                    <a:pt x="22578" y="5428"/>
                                  </a:lnTo>
                                  <a:lnTo>
                                    <a:pt x="22578" y="5474"/>
                                  </a:lnTo>
                                  <a:lnTo>
                                    <a:pt x="22580" y="5473"/>
                                  </a:lnTo>
                                  <a:lnTo>
                                    <a:pt x="22592" y="5456"/>
                                  </a:lnTo>
                                  <a:lnTo>
                                    <a:pt x="22596" y="5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78" y="5474"/>
                                  </a:moveTo>
                                  <a:lnTo>
                                    <a:pt x="22578" y="5452"/>
                                  </a:lnTo>
                                  <a:lnTo>
                                    <a:pt x="22568" y="5462"/>
                                  </a:lnTo>
                                  <a:lnTo>
                                    <a:pt x="22544" y="5462"/>
                                  </a:lnTo>
                                  <a:lnTo>
                                    <a:pt x="22535" y="5452"/>
                                  </a:lnTo>
                                  <a:lnTo>
                                    <a:pt x="22535" y="5475"/>
                                  </a:lnTo>
                                  <a:lnTo>
                                    <a:pt x="22556" y="5481"/>
                                  </a:lnTo>
                                  <a:lnTo>
                                    <a:pt x="22562" y="5481"/>
                                  </a:lnTo>
                                  <a:lnTo>
                                    <a:pt x="22578" y="5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3120" y="3411360"/>
                            <a:ext cx="964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96" y="5549"/>
                                  </a:moveTo>
                                  <a:lnTo>
                                    <a:pt x="22587" y="5533"/>
                                  </a:lnTo>
                                  <a:lnTo>
                                    <a:pt x="22569" y="5522"/>
                                  </a:lnTo>
                                  <a:lnTo>
                                    <a:pt x="22543" y="5520"/>
                                  </a:lnTo>
                                  <a:lnTo>
                                    <a:pt x="22529" y="5530"/>
                                  </a:lnTo>
                                  <a:lnTo>
                                    <a:pt x="22521" y="5549"/>
                                  </a:lnTo>
                                  <a:lnTo>
                                    <a:pt x="22520" y="5577"/>
                                  </a:lnTo>
                                  <a:lnTo>
                                    <a:pt x="22535" y="5593"/>
                                  </a:lnTo>
                                  <a:lnTo>
                                    <a:pt x="22535" y="5546"/>
                                  </a:lnTo>
                                  <a:lnTo>
                                    <a:pt x="22544" y="5537"/>
                                  </a:lnTo>
                                  <a:lnTo>
                                    <a:pt x="22568" y="5537"/>
                                  </a:lnTo>
                                  <a:lnTo>
                                    <a:pt x="22578" y="5546"/>
                                  </a:lnTo>
                                  <a:lnTo>
                                    <a:pt x="22578" y="5592"/>
                                  </a:lnTo>
                                  <a:lnTo>
                                    <a:pt x="22580" y="5591"/>
                                  </a:lnTo>
                                  <a:lnTo>
                                    <a:pt x="22592" y="5574"/>
                                  </a:lnTo>
                                  <a:lnTo>
                                    <a:pt x="22596" y="5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78" y="5592"/>
                                  </a:moveTo>
                                  <a:lnTo>
                                    <a:pt x="22578" y="5570"/>
                                  </a:lnTo>
                                  <a:lnTo>
                                    <a:pt x="22568" y="5580"/>
                                  </a:lnTo>
                                  <a:lnTo>
                                    <a:pt x="22544" y="5580"/>
                                  </a:lnTo>
                                  <a:lnTo>
                                    <a:pt x="22535" y="5570"/>
                                  </a:lnTo>
                                  <a:lnTo>
                                    <a:pt x="22535" y="5593"/>
                                  </a:lnTo>
                                  <a:lnTo>
                                    <a:pt x="22556" y="5599"/>
                                  </a:lnTo>
                                  <a:lnTo>
                                    <a:pt x="22562" y="5599"/>
                                  </a:lnTo>
                                  <a:lnTo>
                                    <a:pt x="22578" y="5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1000" y="3461400"/>
                            <a:ext cx="964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92" y="5610"/>
                                  </a:moveTo>
                                  <a:lnTo>
                                    <a:pt x="22483" y="5593"/>
                                  </a:lnTo>
                                  <a:lnTo>
                                    <a:pt x="22465" y="5583"/>
                                  </a:lnTo>
                                  <a:lnTo>
                                    <a:pt x="22439" y="5580"/>
                                  </a:lnTo>
                                  <a:lnTo>
                                    <a:pt x="22425" y="5591"/>
                                  </a:lnTo>
                                  <a:lnTo>
                                    <a:pt x="22416" y="5610"/>
                                  </a:lnTo>
                                  <a:lnTo>
                                    <a:pt x="22416" y="5638"/>
                                  </a:lnTo>
                                  <a:lnTo>
                                    <a:pt x="22431" y="5654"/>
                                  </a:lnTo>
                                  <a:lnTo>
                                    <a:pt x="22431" y="5607"/>
                                  </a:lnTo>
                                  <a:lnTo>
                                    <a:pt x="22440" y="5597"/>
                                  </a:lnTo>
                                  <a:lnTo>
                                    <a:pt x="22464" y="5597"/>
                                  </a:lnTo>
                                  <a:lnTo>
                                    <a:pt x="22473" y="5607"/>
                                  </a:lnTo>
                                  <a:lnTo>
                                    <a:pt x="22473" y="5653"/>
                                  </a:lnTo>
                                  <a:lnTo>
                                    <a:pt x="22475" y="5652"/>
                                  </a:lnTo>
                                  <a:lnTo>
                                    <a:pt x="22488" y="5635"/>
                                  </a:lnTo>
                                  <a:lnTo>
                                    <a:pt x="22492" y="5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73" y="5653"/>
                                  </a:moveTo>
                                  <a:lnTo>
                                    <a:pt x="22473" y="5630"/>
                                  </a:lnTo>
                                  <a:lnTo>
                                    <a:pt x="22464" y="5640"/>
                                  </a:lnTo>
                                  <a:lnTo>
                                    <a:pt x="22440" y="5640"/>
                                  </a:lnTo>
                                  <a:lnTo>
                                    <a:pt x="22431" y="5630"/>
                                  </a:lnTo>
                                  <a:lnTo>
                                    <a:pt x="22431" y="5654"/>
                                  </a:lnTo>
                                  <a:lnTo>
                                    <a:pt x="22452" y="5660"/>
                                  </a:lnTo>
                                  <a:lnTo>
                                    <a:pt x="22457" y="5659"/>
                                  </a:lnTo>
                                  <a:lnTo>
                                    <a:pt x="22473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3120" y="3512880"/>
                            <a:ext cx="964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96" y="5670"/>
                                  </a:moveTo>
                                  <a:lnTo>
                                    <a:pt x="22587" y="5654"/>
                                  </a:lnTo>
                                  <a:lnTo>
                                    <a:pt x="22569" y="5643"/>
                                  </a:lnTo>
                                  <a:lnTo>
                                    <a:pt x="22543" y="5641"/>
                                  </a:lnTo>
                                  <a:lnTo>
                                    <a:pt x="22529" y="5651"/>
                                  </a:lnTo>
                                  <a:lnTo>
                                    <a:pt x="22521" y="5670"/>
                                  </a:lnTo>
                                  <a:lnTo>
                                    <a:pt x="22520" y="5699"/>
                                  </a:lnTo>
                                  <a:lnTo>
                                    <a:pt x="22535" y="5714"/>
                                  </a:lnTo>
                                  <a:lnTo>
                                    <a:pt x="22535" y="5667"/>
                                  </a:lnTo>
                                  <a:lnTo>
                                    <a:pt x="22544" y="5658"/>
                                  </a:lnTo>
                                  <a:lnTo>
                                    <a:pt x="22568" y="5658"/>
                                  </a:lnTo>
                                  <a:lnTo>
                                    <a:pt x="22578" y="5667"/>
                                  </a:lnTo>
                                  <a:lnTo>
                                    <a:pt x="22578" y="5713"/>
                                  </a:lnTo>
                                  <a:lnTo>
                                    <a:pt x="22580" y="5712"/>
                                  </a:lnTo>
                                  <a:lnTo>
                                    <a:pt x="22592" y="5695"/>
                                  </a:lnTo>
                                  <a:lnTo>
                                    <a:pt x="22596" y="5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78" y="5713"/>
                                  </a:moveTo>
                                  <a:lnTo>
                                    <a:pt x="22578" y="5691"/>
                                  </a:lnTo>
                                  <a:lnTo>
                                    <a:pt x="22568" y="5701"/>
                                  </a:lnTo>
                                  <a:lnTo>
                                    <a:pt x="22544" y="5701"/>
                                  </a:lnTo>
                                  <a:lnTo>
                                    <a:pt x="22535" y="5691"/>
                                  </a:lnTo>
                                  <a:lnTo>
                                    <a:pt x="22535" y="5714"/>
                                  </a:lnTo>
                                  <a:lnTo>
                                    <a:pt x="22556" y="5720"/>
                                  </a:lnTo>
                                  <a:lnTo>
                                    <a:pt x="22562" y="5720"/>
                                  </a:lnTo>
                                  <a:lnTo>
                                    <a:pt x="22578" y="5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3440" y="3461400"/>
                            <a:ext cx="9792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92160" y="64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99" y="5610"/>
                                  </a:moveTo>
                                  <a:lnTo>
                                    <a:pt x="22691" y="5593"/>
                                  </a:lnTo>
                                  <a:lnTo>
                                    <a:pt x="22673" y="5583"/>
                                  </a:lnTo>
                                  <a:lnTo>
                                    <a:pt x="22646" y="5580"/>
                                  </a:lnTo>
                                  <a:lnTo>
                                    <a:pt x="22632" y="5591"/>
                                  </a:lnTo>
                                  <a:lnTo>
                                    <a:pt x="22624" y="5610"/>
                                  </a:lnTo>
                                  <a:lnTo>
                                    <a:pt x="22623" y="5638"/>
                                  </a:lnTo>
                                  <a:lnTo>
                                    <a:pt x="22638" y="5654"/>
                                  </a:lnTo>
                                  <a:lnTo>
                                    <a:pt x="22638" y="5607"/>
                                  </a:lnTo>
                                  <a:lnTo>
                                    <a:pt x="22648" y="5597"/>
                                  </a:lnTo>
                                  <a:lnTo>
                                    <a:pt x="22671" y="5597"/>
                                  </a:lnTo>
                                  <a:lnTo>
                                    <a:pt x="22681" y="5607"/>
                                  </a:lnTo>
                                  <a:lnTo>
                                    <a:pt x="22681" y="5653"/>
                                  </a:lnTo>
                                  <a:lnTo>
                                    <a:pt x="22683" y="5652"/>
                                  </a:lnTo>
                                  <a:lnTo>
                                    <a:pt x="22695" y="5635"/>
                                  </a:lnTo>
                                  <a:lnTo>
                                    <a:pt x="22699" y="5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4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81" y="5653"/>
                                  </a:moveTo>
                                  <a:lnTo>
                                    <a:pt x="22681" y="5630"/>
                                  </a:lnTo>
                                  <a:lnTo>
                                    <a:pt x="22671" y="5640"/>
                                  </a:lnTo>
                                  <a:lnTo>
                                    <a:pt x="22648" y="5640"/>
                                  </a:lnTo>
                                  <a:lnTo>
                                    <a:pt x="22638" y="5630"/>
                                  </a:lnTo>
                                  <a:lnTo>
                                    <a:pt x="22638" y="5654"/>
                                  </a:lnTo>
                                  <a:lnTo>
                                    <a:pt x="22659" y="5660"/>
                                  </a:lnTo>
                                  <a:lnTo>
                                    <a:pt x="22665" y="5659"/>
                                  </a:lnTo>
                                  <a:lnTo>
                                    <a:pt x="22681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3240" y="62280"/>
                              <a:ext cx="1440" cy="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9720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8546" w:leader="none"/>
                                  </w:tabs>
                                  <w:overflowPunct w:val="false"/>
                                  <w:bidi w:val="0"/>
                                  <w:spacing w:before="283" w:after="0"/>
                                  <w:ind w:left="125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5"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7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6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w w:val="84"/>
                                    <w:spacing w:val="1"/>
                                    <w:rFonts w:eastAsia="Calibri" w:ascii="-Win---Researcher" w:hAnsi="-Win---Researcher" w:cs="-Win---Researcher"/>
                                    <w:color w:val="EC008C"/>
                                    <w:lang w:val="en-US" w:bidi="ar-SA"/>
                                  </w:rPr>
                                  <w:t>pdefac:rIvkyfief;acgif;pOfwpfcka½G;cs,fNcif;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15840"/>
                              <a:ext cx="4824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73"/>
                                    <w:spacing w:val="10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þvSKyf½Sm;rIwGif q,fausmfoufuav;rsm;tm; 4if;wdkYtaeNzifhvmrnfhu@rsm;wGif pkaygif;vSKyf½Sm;Mu&amp;rnf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73"/>
                                    <w:spacing w:val="10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pdefac:rIvkyfief;acgif;pOfrsm;Nzpfonfh Nyóemwpfckck (odkY)tcGifhtvrf; wpf&amp;yf&amp;yfwdkYudk a½G;cs,foGm;Mu&amp;rnfNzpfayonf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00" y="63000"/>
                              <a:ext cx="1440" cy="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-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" y="63000"/>
                              <a:ext cx="1440" cy="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63"/>
                                    <w:spacing w:val="-4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63000"/>
                              <a:ext cx="1440" cy="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9pt;width:1207.5pt;height:298.7pt" coordorigin="0,-4780" coordsize="24150,5974">
                <v:group id="shape_0" style="position:absolute;left:3;top:-4780;width:24138;height:4895">
                  <v:shape id="shape_0" coordorigin="12078,1458" coordsize="12070,3702" path="m12078,1458l12078,5159l24148,5159l24148,1458l12078,1458xe" fillcolor="#00aeef" stroked="f" o:allowincell="f" style="position:absolute;left:3;top:-4780;width:24137;height:4894;mso-wrap-style:none;v-text-anchor:middle;mso-position-horizontal-relative:char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4359;top:-4037;width:8032;height:4691">
                  <v:shape id="shape_0" coordorigin="19256,2020" coordsize="4017,3548" path="m23273,5314l23264,5237l23244,5179l21508,2172l21469,2119l21423,2076l21371,2045l21313,2026l21250,2020l21230,2022l21154,2045l21102,2077l21056,2122l21017,2179l19299,5148l19274,5204l19257,5279l19256,5298l19257,5317l19271,5391l19308,5461l19366,5515l19420,5544l19482,5561l19551,5567l19555,5567l19555,5279l21264,2326l22973,5279l22973,5567l22984,5567l23049,5561l23109,5543l23163,5513l23208,5473l23246,5421l23269,5351l23271,5333l23273,5314xe" fillcolor="#0082b7" stroked="f" o:allowincell="f" style="position:absolute;left:14359;top:-4037;width:8031;height:4690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9256,2020" coordsize="4017,3548" path="m22973,5567l22973,5279l19555,5279l19555,5567l22973,5567xe" fillcolor="#0082b7" stroked="f" o:allowincell="f" style="position:absolute;left:14359;top:-4037;width:8031;height:4690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1459;top:-2668;width:4516;height:3322">
                  <v:shape id="shape_0" coordorigin="17806,3055" coordsize="2259,2513" path="m20064,4255l19458,3208l19419,3154l19374,3112l19322,3081l19264,3061l19200,3055l19181,3057l19105,3080l19053,3113l19007,3158l18967,3214l17848,5148l17823,5204l17807,5279l17806,5298l17806,5317l17821,5391l17858,5461l17915,5515l17970,5544l18032,5561l18100,5567l18105,5567l18105,5280l19215,3362l19815,4399l20064,4255xe" fillcolor="#0082b7" stroked="f" o:allowincell="f" style="position:absolute;left:11459;top:-2668;width:4515;height:332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7806,3055" coordsize="2259,2513" path="m19940,5567l19940,5280l18105,5280l18105,5567l19940,5567xe" fillcolor="#0082b7" stroked="f" o:allowincell="f" style="position:absolute;left:11459;top:-2668;width:4515;height:332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1097;top:-1709;width:3050;height:2363">
                  <v:shape id="shape_0" coordorigin="22625,3780" coordsize="1526,1788" path="m24151,5314l24143,5237l24123,5179l23405,3933l23366,3879l23320,3837l23268,3805l23210,3786l23147,3780l23127,3782l23051,3805l22999,3837l22953,3882l22914,3939l22625,4437l22875,4581l23161,4087l23851,5280l23851,5567l23862,5567l23928,5561l23988,5543l24041,5513l24087,5473l24124,5421l24147,5351l24150,5333l24151,5314xe" fillcolor="#0082b7" stroked="f" o:allowincell="f" style="position:absolute;left:21097;top:-1709;width:3049;height:236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2625,3780" coordsize="1526,1788" path="m23851,5567l23851,5280l22659,5280l22659,5567l23851,5567xe" fillcolor="#0082b7" stroked="f" o:allowincell="f" style="position:absolute;left:21097;top:-1709;width:3049;height:236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6321;top:-2335;width:4006;height:1078">
                  <v:shape id="shape_0" coordorigin="20237,3307" coordsize="2004,816" path="m22241,3581l22028,3387l21795,3641l21441,3352l21372,3317l21297,3307l21278,3308l21206,3329l21143,3374l20774,3819l20394,3573l20237,3815l20667,4093l20724,4115l20783,4123l20785,4123l20845,4115l20902,4092l20952,4054l21313,3619l21656,3899l21725,3937l21799,3950l21818,3949l21892,3931l21957,3889l21971,3875l22241,3581xe" fillcolor="#0082b7" stroked="f" o:allowincell="f" style="position:absolute;left:16321;top:-2335;width:4005;height:1077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0;top:115;width:24150;height:1079">
                  <v:shape id="shape_0" coordorigin="12076,5159" coordsize="12076,817" path="m12076,5159l12076,5975l24151,5975l24151,5159l12076,5159xe" fillcolor="#009fda" stroked="f" o:allowincell="f" style="position:absolute;left:0;top:115;width:24149;height:1078;mso-wrap-style:none;v-text-anchor:middle;mso-position-horizontal-relative:char">
                    <v:fill o:detectmouseclick="t" type="solid" color2="#ff6025"/>
                    <v:stroke color="#3465a4" joinstyle="round" endcap="flat"/>
                    <w10:wrap type="none"/>
                  </v:shape>
                </v:group>
                <v:group id="shape_0" style="position:absolute;left:5201;top:498;width:382;height:346">
                  <v:shape id="shape_0" coordorigin="14677,5449" coordsize="192,263" path="m14868,5708l14868,5703l14867,5474l14854,5456l14833,5449l14684,5449l14677,5457l14677,5682l14684,5690l14694,5690l14694,5467l14843,5467l14851,5474l14851,5705l14851,5708l14855,5712l14864,5712l14868,5708xe" fillcolor="white" stroked="f" o:allowincell="f" style="position:absolute;left:5201;top:498;width:381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677,5449" coordsize="192,263" path="m14851,5705l14851,5677l14845,5675l14838,5673l14694,5673l14694,5690l14849,5690l14851,5701l14851,5705xe" fillcolor="white" stroked="f" o:allowincell="f" style="position:absolute;left:5201;top:498;width:381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49;top:498;width:382;height:346">
                  <v:shape id="shape_0" coordorigin="14851,5449" coordsize="192,263" path="m15042,5682l15042,5457l15034,5449l15025,5449l14875,5451l14858,5463l14851,5484l14851,5708l14854,5711l14864,5711l14868,5708l14868,5703l14868,5474l14876,5467l15025,5467l15025,5690l15034,5690l15042,5682xe" fillcolor="white" stroked="f" o:allowincell="f" style="position:absolute;left:5549;top:498;width:381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851,5449" coordsize="192,263" path="m15025,5690l15025,5673l14880,5673l14873,5674l14868,5677l14868,5703l14868,5701l14869,5690l15025,5690xe" fillcolor="white" stroked="f" o:allowincell="f" style="position:absolute;left:5549;top:498;width:381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59;top:589;width:254;height:22">
                  <v:shape id="shape_0" coordorigin="14706,5518" coordsize="128,18" path="m14834,5531l14834,5522l14830,5518l14710,5518l14706,5522l14706,5531l14710,5535l14830,5535l14834,5531xe" fillcolor="white" stroked="f" o:allowincell="f" style="position:absolute;left:5259;top:589;width:253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59;top:646;width:254;height:22">
                  <v:shape id="shape_0" coordorigin="14706,5561" coordsize="128,18" path="m14834,5575l14834,5565l14830,5561l14710,5561l14706,5565l14706,5575l14710,5579l14830,5579l14834,5575xe" fillcolor="white" stroked="f" o:allowincell="f" style="position:absolute;left:5259;top:646;width:253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59;top:704;width:254;height:22">
                  <v:shape id="shape_0" coordorigin="14706,5605" coordsize="128,18" path="m14834,5618l14834,5608l14830,5605l14710,5605l14706,5608l14706,5618l14710,5622l14830,5622l14834,5618xe" fillcolor="white" stroked="f" o:allowincell="f" style="position:absolute;left:5259;top:704;width:253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15;top:589;width:254;height:22">
                  <v:shape id="shape_0" coordorigin="14884,5518" coordsize="128,18" path="m15011,5531l15011,5522l15007,5518l14887,5518l14884,5522l14884,5531l14887,5535l15007,5535l15011,5531xe" fillcolor="white" stroked="f" o:allowincell="f" style="position:absolute;left:5615;top:589;width:253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15;top:646;width:254;height:22">
                  <v:shape id="shape_0" coordorigin="14884,5561" coordsize="128,18" path="m15011,5575l15011,5565l15007,5561l14887,5561l14884,5565l14884,5575l14887,5579l15007,5579l15011,5575xe" fillcolor="white" stroked="f" o:allowincell="f" style="position:absolute;left:5615;top:646;width:253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15;top:704;width:254;height:22">
                  <v:shape id="shape_0" coordorigin="14884,5605" coordsize="128,18" path="m15011,5618l15011,5608l15007,5605l14887,5605l14884,5608l14884,5618l14887,5622l15007,5622l15011,5618xe" fillcolor="white" stroked="f" o:allowincell="f" style="position:absolute;left:5615;top:704;width:253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51;top:710;width:480;height:104">
                  <v:shape id="shape_0" coordorigin="16202,5609" coordsize="241,80" path="m16443,5684l16443,5609l16425,5609l16425,5670l16220,5670l16220,5612l16202,5612l16202,5684l16206,5688l16439,5688l16443,5684xe" fillcolor="white" stroked="f" o:allowincell="f" style="position:absolute;left:8251;top:710;width:479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71;top:496;width:160;height:112">
                  <v:shape id="shape_0" coordorigin="16362,5447" coordsize="81,86" path="m16443,5532l16443,5451l16439,5447l16362,5447l16362,5464l16425,5464l16425,5532l16443,5532xe" fillcolor="white" stroked="f" o:allowincell="f" style="position:absolute;left:8571;top:496;width:15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51;top:496;width:160;height:116">
                  <v:shape id="shape_0" coordorigin="16202,5447" coordsize="81,89" path="m16283,5464l16283,5447l16206,5447l16202,5451l16202,5535l16220,5535l16220,5464l16283,5464xe" fillcolor="white" stroked="f" o:allowincell="f" style="position:absolute;left:8251;top:496;width:159;height:1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97;top:595;width:196;height:132">
                  <v:shape id="shape_0" coordorigin="16425,5522" coordsize="99,101" path="m16524,5559l16514,5540l16497,5527l16475,5522l16467,5522l16445,5532l16443,5533l16443,5532l16425,5532l16425,5545l16441,5554l16471,5539l16486,5541l16501,5554l16507,5578l16507,5608l16511,5605l16521,5586l16524,5559xe" fillcolor="white" stroked="f" o:allowincell="f" style="position:absolute;left:8697;top:595;width:195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425,5522" coordsize="99,101" path="m16507,5608l16507,5578l16496,5597l16475,5604l16471,5604l16441,5589l16425,5599l16425,5612l16443,5612l16443,5610l16445,5611l16467,5622l16476,5622l16495,5617l16507,5608xe" fillcolor="white" stroked="f" o:allowincell="f" style="position:absolute;left:8697;top:595;width:195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391;top:496;width:200;height:132">
                  <v:shape id="shape_0" coordorigin="16272,5447" coordsize="101,101" path="m16284,5529l16284,5464l16283,5467l16272,5489l16274,5509l16284,5529l16284,5529xe" fillcolor="white" stroked="f" o:allowincell="f" style="position:absolute;left:8391;top:496;width:199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2,5447" coordsize="101,101" path="m16305,5462l16296,5447l16283,5447l16283,5464l16284,5464l16284,5529l16290,5534l16290,5493l16305,5462xe" fillcolor="white" stroked="f" o:allowincell="f" style="position:absolute;left:8391;top:496;width:199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2,5447" coordsize="101,101" path="m16355,5535l16355,5493l16353,5508l16340,5523l16316,5529l16297,5517l16290,5497l16290,5534l16301,5542l16323,5547l16335,5545l16354,5536l16355,5535xe" fillcolor="white" stroked="f" o:allowincell="f" style="position:absolute;left:8391;top:496;width:199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2,5447" coordsize="101,101" path="m16362,5464l16362,5447l16350,5447l16340,5462l16355,5493l16355,5535l16361,5527l16361,5464l16362,5464xe" fillcolor="white" stroked="f" o:allowincell="f" style="position:absolute;left:8391;top:496;width:199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2,5447" coordsize="101,101" path="m16373,5497l16373,5489l16362,5467l16361,5464l16361,5527l16368,5519l16373,5497xe" fillcolor="white" stroked="f" o:allowincell="f" style="position:absolute;left:8391;top:496;width:199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089;top:595;width:196;height:132">
                  <v:shape id="shape_0" coordorigin="16121,5522" coordsize="99,101" path="m16220,5545l16220,5532l16202,5532l16202,5533l16200,5532l16178,5522l16169,5522l16150,5526l16134,5538l16124,5558l16121,5584l16131,5604l16138,5609l16138,5565l16149,5547l16170,5539l16174,5539l16204,5554l16220,5545xe" fillcolor="white" stroked="f" o:allowincell="f" style="position:absolute;left:8089;top:595;width:195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121,5522" coordsize="99,101" path="m16220,5612l16220,5599l16204,5589l16174,5604l16159,5602l16144,5589l16138,5565l16138,5609l16148,5617l16170,5622l16178,5622l16200,5611l16202,5610l16202,5612l16220,5612xe" fillcolor="white" stroked="f" o:allowincell="f" style="position:absolute;left:8089;top:595;width:195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265;top:539;width:644;height:227">
                  <v:shape id="shape_0" coordorigin="13209,5480" coordsize="323,173" path="m13532,5649l13532,5484l13528,5480l13214,5480l13209,5484l13209,5649l13214,5653l13228,5653l13228,5498l13514,5498l13514,5653l13528,5653l13532,5649xe" fillcolor="white" stroked="f" o:allowincell="f" style="position:absolute;left:2265;top:539;width:643;height:2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3209,5480" coordsize="323,173" path="m13514,5653l13514,5634l13228,5634l13228,5653l13514,5653xe" fillcolor="white" stroked="f" o:allowincell="f" style="position:absolute;left:2265;top:539;width:643;height:2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75;top:596;width:104;height:112">
                  <v:shape id="shape_0" coordorigin="13514,5523" coordsize="53,86" path="m13567,5599l13567,5533l13557,5523l13518,5523l13514,5527l13514,5605l13518,5609l13532,5609l13532,5542l13547,5542l13548,5543l13548,5609l13557,5609l13567,5599xe" fillcolor="white" stroked="f" o:allowincell="f" style="position:absolute;left:2875;top:596;width:103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3514,5523" coordsize="53,86" path="m13548,5609l13548,5589l13547,5591l13532,5591l13532,5609l13548,5609xe" fillcolor="white" stroked="f" o:allowincell="f" style="position:absolute;left:2875;top:596;width:103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51;top:579;width:36;height:148">
                  <v:shape id="shape_0" coordorigin="13252,5510" coordsize="19,113" path="m13270,5619l13270,5514l13266,5510l13256,5510l13252,5514l13252,5619l13256,5623l13266,5623l13270,5619xe" fillcolor="white" stroked="f" o:allowincell="f" style="position:absolute;left:2351;top:579;width:35;height:1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33;top:579;width:36;height:148">
                  <v:shape id="shape_0" coordorigin="13293,5510" coordsize="19,113" path="m13311,5619l13311,5514l13307,5510l13297,5510l13293,5514l13293,5619l13297,5623l13307,5623l13311,5619xe" fillcolor="white" stroked="f" o:allowincell="f" style="position:absolute;left:2433;top:579;width:35;height:1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15;top:579;width:36;height:148">
                  <v:shape id="shape_0" coordorigin="13334,5510" coordsize="19,113" path="m13352,5619l13352,5514l13348,5510l13338,5510l13334,5514l13334,5619l13338,5623l13348,5623l13352,5619xe" fillcolor="white" stroked="f" o:allowincell="f" style="position:absolute;left:2515;top:579;width:35;height:1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97;top:579;width:36;height:148">
                  <v:shape id="shape_0" coordorigin="13375,5510" coordsize="19,113" path="m13394,5619l13394,5514l13390,5510l13379,5510l13375,5514l13375,5619l13379,5623l13390,5623l13394,5619xe" fillcolor="white" stroked="f" o:allowincell="f" style="position:absolute;left:2597;top:579;width:35;height:1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547;top:370;width:824;height:547">
                  <v:shape id="shape_0" coordorigin="22350,5352" coordsize="413,415" path="m22763,5540l22746,5476l22711,5422l22660,5381l22598,5357l22551,5352l22529,5353l22468,5372l22416,5408l22377,5460l22354,5525l22350,5574l22352,5597l22358,5618l22365,5639l22369,5646l22369,5553l22371,5530l22393,5467l22434,5417l22490,5383l22556,5371l22575,5372l22637,5390l22688,5427l22724,5481l22742,5549l22743,5574l22743,5640l22745,5635l22753,5613l22758,5590l22762,5566l22763,5540xe" fillcolor="white" stroked="f" o:allowincell="f" style="position:absolute;left:20547;top:370;width:823;height:5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350,5352" coordsize="413,415" path="m22743,5640l22743,5574l22740,5596l22735,5617l22704,5673l22656,5716l22593,5741l22545,5746l22523,5744l22462,5721l22413,5679l22380,5621l22369,5553l22369,5646l22415,5710l22469,5747l22533,5765l22556,5766l22564,5766l22627,5753l22682,5722l22725,5675l22736,5655l22743,5640xe" fillcolor="white" stroked="f" o:allowincell="f" style="position:absolute;left:20547;top:370;width:823;height:5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679;top:509;width:152;height:104">
                  <v:shape id="shape_0" coordorigin="22416,5457" coordsize="77,80" path="m22492,5486l22483,5470l22465,5459l22439,5457l22425,5467l22416,5486l22416,5514l22431,5530l22431,5483l22440,5474l22464,5474l22473,5483l22473,5529l22475,5528l22488,5511l22492,5486xe" fillcolor="white" stroked="f" o:allowincell="f" style="position:absolute;left:20679;top:509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416,5457" coordsize="77,80" path="m22473,5529l22473,5507l22464,5517l22440,5517l22431,5507l22431,5530l22452,5536l22457,5536l22473,5529xe" fillcolor="white" stroked="f" o:allowincell="f" style="position:absolute;left:20679;top:509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093;top:509;width:152;height:104">
                  <v:shape id="shape_0" coordorigin="22623,5457" coordsize="77,80" path="m22699,5486l22691,5470l22673,5459l22646,5457l22632,5467l22624,5486l22623,5514l22638,5530l22638,5483l22648,5474l22671,5474l22681,5483l22681,5529l22683,5528l22695,5511l22699,5486xe" fillcolor="white" stroked="f" o:allowincell="f" style="position:absolute;left:21093;top:509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23,5457" coordsize="77,80" path="m22681,5529l22681,5507l22671,5517l22648,5517l22638,5507l22638,5530l22659,5536l22665,5536l22681,5529xe" fillcolor="white" stroked="f" o:allowincell="f" style="position:absolute;left:21093;top:509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887;top:436;width:152;height:104">
                  <v:shape id="shape_0" coordorigin="22520,5402" coordsize="77,80" path="m22596,5431l22587,5415l22569,5404l22543,5402l22529,5412l22521,5431l22520,5459l22535,5475l22535,5428l22544,5419l22568,5419l22578,5428l22578,5474l22580,5473l22592,5456l22596,5431xe" fillcolor="white" stroked="f" o:allowincell="f" style="position:absolute;left:20887;top:436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20,5402" coordsize="77,80" path="m22578,5474l22578,5452l22568,5462l22544,5462l22535,5452l22535,5475l22556,5481l22562,5481l22578,5474xe" fillcolor="white" stroked="f" o:allowincell="f" style="position:absolute;left:20887;top:436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887;top:592;width:152;height:104">
                  <v:shape id="shape_0" coordorigin="22520,5520" coordsize="77,80" path="m22596,5549l22587,5533l22569,5522l22543,5520l22529,5530l22521,5549l22520,5577l22535,5593l22535,5546l22544,5537l22568,5537l22578,5546l22578,5592l22580,5591l22592,5574l22596,5549xe" fillcolor="white" stroked="f" o:allowincell="f" style="position:absolute;left:20887;top:592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20,5520" coordsize="77,80" path="m22578,5592l22578,5570l22568,5580l22544,5580l22535,5570l22535,5593l22556,5599l22562,5599l22578,5592xe" fillcolor="white" stroked="f" o:allowincell="f" style="position:absolute;left:20887;top:592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679;top:671;width:152;height:104">
                  <v:shape id="shape_0" coordorigin="22416,5580" coordsize="77,80" path="m22492,5610l22483,5593l22465,5583l22439,5580l22425,5591l22416,5610l22416,5638l22431,5654l22431,5607l22440,5597l22464,5597l22473,5607l22473,5653l22475,5652l22488,5635l22492,5610xe" fillcolor="white" stroked="f" o:allowincell="f" style="position:absolute;left:20679;top:671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416,5580" coordsize="77,80" path="m22473,5653l22473,5630l22464,5640l22440,5640l22431,5630l22431,5654l22452,5660l22457,5659l22473,5653xe" fillcolor="white" stroked="f" o:allowincell="f" style="position:absolute;left:20679;top:671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887;top:752;width:152;height:104">
                  <v:shape id="shape_0" coordorigin="22520,5641" coordsize="77,80" path="m22596,5670l22587,5654l22569,5643l22543,5641l22529,5651l22521,5670l22520,5699l22535,5714l22535,5667l22544,5658l22568,5658l22578,5667l22578,5713l22580,5712l22592,5695l22596,5670xe" fillcolor="white" stroked="f" o:allowincell="f" style="position:absolute;left:20887;top:752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20,5641" coordsize="77,80" path="m22578,5713l22578,5691l22568,5701l22544,5701l22535,5691l22535,5714l22556,5720l22562,5720l22578,5713xe" fillcolor="white" stroked="f" o:allowincell="f" style="position:absolute;left:20887;top:752;width:151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092;top:671;width:154;height:106">
                  <v:shape id="shape_0" coordorigin="22623,5580" coordsize="77,80" path="m22699,5610l22691,5593l22673,5583l22646,5580l22632,5591l22624,5610l22623,5638l22638,5654l22638,5607l22648,5597l22671,5597l22681,5607l22681,5653l22683,5652l22695,5635l22699,5610xe" fillcolor="white" stroked="f" o:allowincell="f" style="position:absolute;left:21237;top:773;width:0;height: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23,5580" coordsize="77,80" path="m22681,5653l22681,5630l22671,5640l22648,5640l22638,5630l22638,5654l22659,5660l22665,5659l22681,5653xe" fillcolor="white" stroked="f" o:allowincell="f" style="position:absolute;left:21237;top:773;width:0;height: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239;top:769;width:1;height:6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92;top:671;width:152;height: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8546" w:leader="none"/>
                            </w:tabs>
                            <w:overflowPunct w:val="false"/>
                            <w:bidi w:val="0"/>
                            <w:spacing w:before="283" w:after="0"/>
                            <w:ind w:left="125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5"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7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6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w w:val="84"/>
                              <w:spacing w:val="1"/>
                              <w:rFonts w:eastAsia="Calibri" w:ascii="-Win---Researcher" w:hAnsi="-Win---Researcher" w:cs="-Win---Researcher"/>
                              <w:color w:val="EC008C"/>
                              <w:lang w:val="en-US" w:bidi="ar-SA"/>
                            </w:rPr>
                            <w:t>pdefac:rIvkyfief;acgif;pOfwpfcka½G;cs,fNcif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70;top:696;width:75;height: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73"/>
                              <w:spacing w:val="10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þvSKyf½Sm;rIwGif q,fausmfoufuav;rsm;tm; 4if;wdkYtaeNzifhvmrnfhu@rsm;wGif pkaygif;vSKyf½Sm;Mu&amp;rnfh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73"/>
                              <w:spacing w:val="10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pdefac:rIvkyfief;acgif;pOfrsm;Nzpfonfh Nyóemwpfckck (odkY)tcGifhtvrf; wpf&amp;yf&amp;yfwdkYudk a½G;cs,foGm;Mu&amp;rnfNzpfayonf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80;top:770;width:1;height: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-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89;top:770;width:1;height: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63"/>
                              <w:spacing w:val="-4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99;top:770;width:1;height: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-3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66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1"/>
        <w:spacing w:before="55" w:after="0"/>
        <w:ind w:left="4148" w:hanging="0"/>
        <w:jc w:val="center"/>
        <w:rPr>
          <w:rFonts w:ascii="-Win---Researcher" w:hAnsi="-Win---Researcher" w:cs="Arial"/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355090</wp:posOffset>
                </wp:positionH>
                <wp:positionV relativeFrom="paragraph">
                  <wp:posOffset>-1139825</wp:posOffset>
                </wp:positionV>
                <wp:extent cx="6188710" cy="1270"/>
                <wp:effectExtent l="3175" t="3175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795"/>
                                </a:moveTo>
                                <a:lnTo>
                                  <a:pt x="11880" y="-17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89.75pt;width:487.3pt;height:0.1pt" coordorigin="2134,-1795" coordsize="9746,2">
                <v:shape id="shape_0" coordorigin="2134,4294965501" coordsize="9746,0" path="l11880,-1795e" stroked="t" o:allowincell="f" style="position:absolute;left:2134;top:-1795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55090</wp:posOffset>
                </wp:positionH>
                <wp:positionV relativeFrom="paragraph">
                  <wp:posOffset>-785495</wp:posOffset>
                </wp:positionV>
                <wp:extent cx="6188710" cy="12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237"/>
                                </a:moveTo>
                                <a:lnTo>
                                  <a:pt x="11880" y="-1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61.85pt;width:487.3pt;height:0.1pt" coordorigin="2134,-1237" coordsize="9746,2">
                <v:shape id="shape_0" coordorigin="2134,4294966059" coordsize="9746,0" path="l11880,-1237e" stroked="t" o:allowincell="f" style="position:absolute;left:2134;top:-1237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55090</wp:posOffset>
                </wp:positionH>
                <wp:positionV relativeFrom="paragraph">
                  <wp:posOffset>-431165</wp:posOffset>
                </wp:positionV>
                <wp:extent cx="6188710" cy="1270"/>
                <wp:effectExtent l="3175" t="3175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679"/>
                                </a:moveTo>
                                <a:lnTo>
                                  <a:pt x="11880" y="-6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33.95pt;width:487.3pt;height:0.1pt" coordorigin="2134,-679" coordsize="9746,2">
                <v:shape id="shape_0" coordorigin="2134,4294966617" coordsize="9746,0" path="l11880,-679e" stroked="t" o:allowincell="f" style="position:absolute;left:2134;top:-679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]]vkyfief;&amp;yfrsm;tm; NcHKiHkoHk;oyfcsuf}}</w: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sectPr>
          <w:footerReference w:type="default" r:id="rId4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59" w:after="0"/>
        <w:ind w:right="3509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7"/>
          <w:w w:val="85"/>
        </w:rPr>
        <w:t>]]yg0ifcsufrsm;}}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105" w:after="0"/>
        <w:ind w:left="13633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</w:rPr>
        <w:t>pum;aNymqdkNcif;? em;axmifNcif;ESifh tzGJYi,frsm;zGJYívkyfaqmifMu&amp;efNzpfygonf/</w:t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109" w:after="0"/>
        <w:ind w:right="3289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6"/>
          <w:w w:val="90"/>
        </w:rPr>
        <w:t>]]ynm&amp;yfe,fy,f}}</w:t>
      </w:r>
    </w:p>
    <w:p>
      <w:pPr>
        <w:pStyle w:val="TextBody"/>
        <w:spacing w:lineRule="auto" w:line="300" w:before="158" w:after="0"/>
        <w:ind w:left="13633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355090</wp:posOffset>
                </wp:positionH>
                <wp:positionV relativeFrom="paragraph">
                  <wp:posOffset>114300</wp:posOffset>
                </wp:positionV>
                <wp:extent cx="6188710" cy="1270"/>
                <wp:effectExtent l="3175" t="3175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80"/>
                                </a:moveTo>
                                <a:lnTo>
                                  <a:pt x="1188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9pt;width:487.3pt;height:0.1pt" coordorigin="2134,180" coordsize="9746,2">
                <v:shape id="shape_0" coordorigin="2134,180" coordsize="9746,0" path="m2134,180l11880,180e" stroked="t" o:allowincell="f" style="position:absolute;left:2134;top:180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</w:rPr>
        <w:t>av;av;eufeuf pOf;pm;awG;ac:Ncif;ESifhqHk;Nzwfcsufrsm;csrSwfNcif;? zefwD;EdkifpGrf; ESifh qef;opfwDxGifaNymif;vJNcif;/</w:t>
      </w:r>
    </w:p>
    <w:p>
      <w:pPr>
        <w:pStyle w:val="Normal"/>
        <w:spacing w:before="10" w:after="0"/>
        <w:rPr>
          <w:rFonts w:ascii="-Win---Researcher" w:hAnsi="-Win---Researcher" w:eastAsia="Arial" w:cs="Arial"/>
          <w:sz w:val="4"/>
          <w:szCs w:val="4"/>
        </w:rPr>
      </w:pPr>
      <w:r>
        <w:rPr>
          <w:rFonts w:eastAsia="Arial" w:cs="Arial" w:ascii="-Win---Researcher" w:hAnsi="-Win---Researcher"/>
          <w:sz w:val="4"/>
          <w:szCs w:val="4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2"/>
        <w:ind w:right="3619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6"/>
          <w:w w:val="95"/>
        </w:rPr>
        <w:t>]]toHk;0ifrI}}</w:t>
      </w:r>
    </w:p>
    <w:p>
      <w:pPr>
        <w:pStyle w:val="Normal"/>
        <w:rPr>
          <w:rFonts w:ascii="Arial" w:hAnsi="Arial" w:eastAsia="Arial" w:cs="Arial"/>
          <w:b/>
          <w:b/>
          <w:bCs/>
          <w:sz w:val="5"/>
          <w:szCs w:val="5"/>
        </w:rPr>
      </w:pPr>
      <w:r>
        <w:rPr>
          <w:rFonts w:eastAsia="Arial" w:cs="Arial" w:ascii="Arial" w:hAnsi="Arial"/>
          <w:b/>
          <w:bCs/>
          <w:sz w:val="5"/>
          <w:szCs w:val="5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00" w:before="80" w:after="0"/>
        <w:ind w:left="13633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55090</wp:posOffset>
                </wp:positionH>
                <wp:positionV relativeFrom="paragraph">
                  <wp:posOffset>344805</wp:posOffset>
                </wp:positionV>
                <wp:extent cx="6188710" cy="1270"/>
                <wp:effectExtent l="3175" t="3175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43"/>
                                </a:moveTo>
                                <a:lnTo>
                                  <a:pt x="11880" y="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7.15pt;width:487.3pt;height:0.1pt" coordorigin="2134,543" coordsize="9746,2">
                <v:shape id="shape_0" coordorigin="2134,543" coordsize="9746,0" path="m2134,543l11880,543e" stroked="t" o:allowincell="f" style="position:absolute;left:2134;top:543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</w:rPr>
        <w:t>q,fausmfouf½G,fuav;rsm;0dkif;zGJYípkaygif;aqmif½GufMuNcif;?twlwuGpkaygif;í qHk;Nzwfcsufrsm;csrSwfNcif;ESifh vSKyf½Sm;rIrsm;udk tzGJYi,frsm;zGJUí vSKyf½Sm;aqmif½Guf MuNcif;/</w:t>
      </w:r>
    </w:p>
    <w:p>
      <w:pPr>
        <w:pStyle w:val="Normal"/>
        <w:spacing w:before="4" w:after="0"/>
        <w:rPr>
          <w:rFonts w:ascii="-Win---Researcher" w:hAnsi="-Win---Researcher" w:eastAsia="Arial" w:cs="Arial"/>
          <w:sz w:val="26"/>
          <w:szCs w:val="26"/>
        </w:rPr>
      </w:pPr>
      <w:r>
        <w:rPr>
          <w:rFonts w:eastAsia="Arial" w:cs="Arial" w:ascii="-Win---Researcher" w:hAnsi="-Win---Researcher"/>
          <w:sz w:val="26"/>
          <w:szCs w:val="26"/>
        </w:rPr>
      </w:r>
    </w:p>
    <w:p>
      <w:pPr>
        <w:pStyle w:val="Heading2"/>
        <w:tabs>
          <w:tab w:val="clear" w:pos="720"/>
          <w:tab w:val="left" w:pos="13950" w:leader="none"/>
        </w:tabs>
        <w:ind w:right="4029" w:hanging="0"/>
        <w:jc w:val="right"/>
        <w:rPr>
          <w:rFonts w:ascii="-Win---Researcher" w:hAnsi="-Win---Researcher" w:cs="-Win---Researcher"/>
          <w:color w:val="00AEEF"/>
          <w:spacing w:val="6"/>
          <w:w w:val="9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55090</wp:posOffset>
                </wp:positionH>
                <wp:positionV relativeFrom="paragraph">
                  <wp:posOffset>125730</wp:posOffset>
                </wp:positionV>
                <wp:extent cx="6188710" cy="1270"/>
                <wp:effectExtent l="3175" t="3175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98"/>
                                </a:moveTo>
                                <a:lnTo>
                                  <a:pt x="11880" y="1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9.9pt;width:487.3pt;height:0.1pt" coordorigin="2134,198" coordsize="9746,2">
                <v:shape id="shape_0" coordorigin="2134,198" coordsize="9746,0" path="m2134,198l11880,198e" stroked="t" o:allowincell="f" style="position:absolute;left:2134;top:198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6"/>
          <w:w w:val="95"/>
        </w:rPr>
        <w:t>]]tqifh}}</w:t>
      </w:r>
    </w:p>
    <w:p>
      <w:pPr>
        <w:pStyle w:val="TextBody"/>
        <w:spacing w:before="158" w:after="0"/>
        <w:ind w:left="0" w:right="3399" w:hanging="0"/>
        <w:jc w:val="right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355090</wp:posOffset>
                </wp:positionH>
                <wp:positionV relativeFrom="paragraph">
                  <wp:posOffset>319405</wp:posOffset>
                </wp:positionV>
                <wp:extent cx="6188710" cy="1270"/>
                <wp:effectExtent l="3175" t="3175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03"/>
                                </a:moveTo>
                                <a:lnTo>
                                  <a:pt x="11880" y="5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5.15pt;width:487.3pt;height:0.1pt" coordorigin="2134,503" coordsize="9746,2">
                <v:shape id="shape_0" coordorigin="2134,503" coordsize="9746,0" path="m2134,503l11880,503e" stroked="t" o:allowincell="f" style="position:absolute;left:2134;top:503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55090</wp:posOffset>
                </wp:positionH>
                <wp:positionV relativeFrom="paragraph">
                  <wp:posOffset>673735</wp:posOffset>
                </wp:positionV>
                <wp:extent cx="6188710" cy="1270"/>
                <wp:effectExtent l="3175" t="3175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061"/>
                                </a:moveTo>
                                <a:lnTo>
                                  <a:pt x="11880" y="10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53.05pt;width:487.3pt;height:0.1pt" coordorigin="2134,1061" coordsize="9746,2">
                <v:shape id="shape_0" coordorigin="2134,1061" coordsize="9746,0" path="m2134,1061l11880,1061e" stroked="t" o:allowincell="f" style="position:absolute;left:2134;top:1061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pdefac:rI? z,f&amp;Sm;jcif;</w:t>
      </w:r>
    </w:p>
    <w:p>
      <w:pPr>
        <w:pStyle w:val="Heading2"/>
        <w:spacing w:before="59" w:after="0"/>
        <w:ind w:left="787" w:right="1257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  <w:w w:val="95"/>
        </w:rPr>
        <w:t>]]taxmuftulrsm;}}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42" w:leader="none"/>
        </w:tabs>
        <w:spacing w:lineRule="auto" w:line="280" w:before="120" w:after="0"/>
        <w:ind w:left="1241" w:right="1257" w:hanging="454"/>
        <w:rPr>
          <w:rFonts w:ascii="-Win---Researcher" w:hAnsi="-Win---Researcher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904210</wp:posOffset>
                </wp:positionH>
                <wp:positionV relativeFrom="paragraph">
                  <wp:posOffset>441325</wp:posOffset>
                </wp:positionV>
                <wp:extent cx="114300" cy="2085340"/>
                <wp:effectExtent l="0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226" y="755"/>
                                </a:moveTo>
                                <a:lnTo>
                                  <a:pt x="25204" y="697"/>
                                </a:lnTo>
                                <a:lnTo>
                                  <a:pt x="25106" y="695"/>
                                </a:lnTo>
                                <a:lnTo>
                                  <a:pt x="25072" y="696"/>
                                </a:lnTo>
                                <a:lnTo>
                                  <a:pt x="25054" y="701"/>
                                </a:lnTo>
                                <a:lnTo>
                                  <a:pt x="25047" y="716"/>
                                </a:lnTo>
                                <a:lnTo>
                                  <a:pt x="25046" y="745"/>
                                </a:lnTo>
                                <a:lnTo>
                                  <a:pt x="25046" y="3918"/>
                                </a:lnTo>
                                <a:lnTo>
                                  <a:pt x="25046" y="3951"/>
                                </a:lnTo>
                                <a:lnTo>
                                  <a:pt x="25052" y="3969"/>
                                </a:lnTo>
                                <a:lnTo>
                                  <a:pt x="25067" y="3977"/>
                                </a:lnTo>
                                <a:lnTo>
                                  <a:pt x="25096" y="3978"/>
                                </a:lnTo>
                                <a:lnTo>
                                  <a:pt x="25166" y="3978"/>
                                </a:lnTo>
                                <a:lnTo>
                                  <a:pt x="25199" y="3977"/>
                                </a:lnTo>
                                <a:lnTo>
                                  <a:pt x="25217" y="3972"/>
                                </a:lnTo>
                                <a:lnTo>
                                  <a:pt x="25224" y="3957"/>
                                </a:lnTo>
                                <a:lnTo>
                                  <a:pt x="25226" y="3928"/>
                                </a:lnTo>
                                <a:lnTo>
                                  <a:pt x="25226" y="7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34.75pt;width:9pt;height:164.2pt" coordorigin="25046,695" coordsize="180,3284">
                <v:shape id="shape_0" coordorigin="25046,695" coordsize="180,3284" path="m25226,755l25204,697l25106,695l25072,696l25054,701l25047,716l25046,745l25046,3918l25046,3951l25052,3969l25067,3977l25096,3978l25166,3978l25199,3977l25217,3972l25224,3957l25226,3928l25226,755xe" fillcolor="#616264" stroked="f" o:allowincell="f" style="position:absolute;left:25046;top:695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sz w:val="18"/>
          <w:szCs w:val="18"/>
        </w:rPr>
        <w:t>uav;wpfzGJYvQiftenf;qHk;pm&amp;GufcsyfMuD;(1)½Guf(odkY) (yHkrsm;a&amp;;qGJEdkif&amp;ef ypönf; wpfckck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42" w:leader="none"/>
        </w:tabs>
        <w:spacing w:before="92" w:after="0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z w:val="18"/>
        </w:rPr>
        <w:t>uav;wpfOD;vQiftenf;qHk; abmyif? cJwH (odkY)rmumyifwpfacsmif;pDay;&amp;ef/</w:t>
      </w:r>
    </w:p>
    <w:p>
      <w:pPr>
        <w:pStyle w:val="Normal"/>
        <w:spacing w:before="2" w:after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Heading2"/>
        <w:spacing w:before="59" w:after="0"/>
        <w:ind w:left="787" w:right="1257" w:hanging="0"/>
        <w:rPr>
          <w:rFonts w:ascii="-Win---Researcher" w:hAnsi="-Win---Researcher" w:cs="-Win---Researcher"/>
          <w:color w:val="00AEEF"/>
          <w:spacing w:val="7"/>
          <w:w w:val="9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379065</wp:posOffset>
                </wp:positionH>
                <wp:positionV relativeFrom="paragraph">
                  <wp:posOffset>553085</wp:posOffset>
                </wp:positionV>
                <wp:extent cx="1155700" cy="127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5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1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0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0.95pt;margin-top:43.5pt;width:90.95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-1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7"/>
          <w:w w:val="95"/>
        </w:rPr>
        <w:t>]]vkyfief;rpwifrD}}</w:t>
      </w:r>
    </w:p>
    <w:p>
      <w:pPr>
        <w:pStyle w:val="Normal"/>
        <w:spacing w:lineRule="auto" w:line="300" w:before="158" w:after="0"/>
        <w:ind w:left="787" w:right="1257" w:hanging="0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3"/>
          <w:sz w:val="18"/>
        </w:rPr>
        <w:t>uav;rsm;taeNzifh 4if;wdkYtwGufta&amp;;MuD;aom Nyóemrsm;? trIudpörsm;ESifh tcGifhtvrf;rsm;udk½SmazGavhvmcJhzl;olrsm;NzpfMuayrnf/ uREfkyfwdkYtwGuf }}pdefac:rIrsm;}}? }}taNzrsm;}}ESifh}}ywf0ef;usifavhvmrIrsm;}}onf ,ckvSKyf½Sm;rnfh vkyf&amp;yftwGufenf;vrf;toG,foG,fNzifh taxmuftulNyKEdkifayrnf/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787" w:right="1257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8"/>
        </w:rPr>
        <w:t>]]vkyfief;NyD;qHk;NyD;aemuf}}</w:t>
      </w:r>
    </w:p>
    <w:p>
      <w:pPr>
        <w:pStyle w:val="TextBody"/>
        <w:spacing w:lineRule="auto" w:line="300" w:before="158" w:after="0"/>
        <w:ind w:left="787" w:right="1257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spacing w:val="3"/>
        </w:rPr>
        <w:t>q,fausmfoufuav;rsm;taeNzifh 4if;wdkYudk,fwdkifaz:xkwf od½SdcJhMu aomNyóemrsm;ESifhtcGifh tvrf;rsm;udkaz:NyNcif;ESifh vlawGU ppfaq;Ncif; uRrf;usifrItoHk;csNcif;ESihf acgif; csif;½dkufaqG;aEG;taNz½SmNcif;? NzpfEdkifaNcrsm; ESifh pDrHudef;vkyfief;tawG;tac:rsm; wdkYonf þvkyfief;\aemufwpfqifhtwGuf aumif;rGefaom taxmuftulrsm; NzpfMuayrnf/</w: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cols w:num="2" w:equalWidth="false" w:sep="false">
            <w:col w:w="18249" w:space="40"/>
            <w:col w:w="6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63220</wp:posOffset>
                </wp:positionH>
                <wp:positionV relativeFrom="page">
                  <wp:posOffset>133985</wp:posOffset>
                </wp:positionV>
                <wp:extent cx="197485" cy="6350"/>
                <wp:effectExtent l="2540" t="6350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221"/>
                                  </a:moveTo>
                                  <a:lnTo>
                                    <a:pt x="574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874" y="221"/>
                                  </a:moveTo>
                                  <a:lnTo>
                                    <a:pt x="694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0.55pt;width:15.55pt;height:0.5pt" coordorigin="572,211" coordsize="311,10">
                <v:group id="shape_0" style="position:absolute;left:572;top:211;width:311;height:10">
                  <v:shape id="shape_0" coordorigin="574,221" coordsize="300,0" path="m874,221l574,221e" stroked="t" o:allowincell="f" style="position:absolute;left:572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7;top:211;width:186;height:10">
                  <v:shape id="shape_0" coordorigin="694,221" coordsize="180,0" path="m874,221l694,221e" stroked="t" o:allowincell="f" style="position:absolute;left:697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6294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41"/>
                                  </a:moveTo>
                                  <a:lnTo>
                                    <a:pt x="10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0"/>
                                  </a:moveTo>
                                  <a:lnTo>
                                    <a:pt x="1054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0.5pt;width:0.5pt;height:3pt" coordorigin="1044,-10" coordsize="10,60">
                <v:group id="shape_0" style="position:absolute;left:1044;top:-10;width:10;height:60">
                  <v:shape id="shape_0" coordsize="0,42" path="m1054,41l1054,0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4;top:-10;width:10;height:60">
                  <v:shape id="shape_0" coordsize="0,42" path="m1054,0l1054,41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22325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0"/>
                                  </a:moveTo>
                                  <a:lnTo>
                                    <a:pt x="12960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5pt;margin-top:-0.5pt;width:0.5pt;height:3pt" coordorigin="12950,-10" coordsize="10,60"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0l12960,41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55090</wp:posOffset>
                </wp:positionH>
                <wp:positionV relativeFrom="page">
                  <wp:posOffset>1569085</wp:posOffset>
                </wp:positionV>
                <wp:extent cx="6188710" cy="1270"/>
                <wp:effectExtent l="3175" t="3175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2471"/>
                                </a:moveTo>
                                <a:lnTo>
                                  <a:pt x="11880" y="24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23.55pt;width:487.3pt;height:0.1pt" coordorigin="2134,2471" coordsize="9746,2">
                <v:shape id="shape_0" coordorigin="2134,2471" coordsize="9746,0" path="m2134,2471l11880,2471e" stroked="t" o:allowincell="f" style="position:absolute;left:2134;top:2471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55090</wp:posOffset>
                </wp:positionH>
                <wp:positionV relativeFrom="page">
                  <wp:posOffset>1923415</wp:posOffset>
                </wp:positionV>
                <wp:extent cx="6188710" cy="1270"/>
                <wp:effectExtent l="3175" t="3175" r="381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029"/>
                                </a:moveTo>
                                <a:lnTo>
                                  <a:pt x="11880" y="30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51.45pt;width:487.3pt;height:0.1pt" coordorigin="2134,3029" coordsize="9746,2">
                <v:shape id="shape_0" coordorigin="2134,3029" coordsize="9746,0" path="m2134,3029l11880,3029e" stroked="t" o:allowincell="f" style="position:absolute;left:2134;top:3029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55090</wp:posOffset>
                </wp:positionH>
                <wp:positionV relativeFrom="page">
                  <wp:posOffset>2277745</wp:posOffset>
                </wp:positionV>
                <wp:extent cx="6188710" cy="1270"/>
                <wp:effectExtent l="3175" t="3175" r="381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587"/>
                                </a:moveTo>
                                <a:lnTo>
                                  <a:pt x="11880" y="35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79.35pt;width:487.3pt;height:0.1pt" coordorigin="2134,3587" coordsize="9746,2">
                <v:shape id="shape_0" coordorigin="2134,3587" coordsize="9746,0" path="m2134,3587l11880,3587e" stroked="t" o:allowincell="f" style="position:absolute;left:2134;top:3587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355090</wp:posOffset>
                </wp:positionH>
                <wp:positionV relativeFrom="page">
                  <wp:posOffset>2632075</wp:posOffset>
                </wp:positionV>
                <wp:extent cx="6188710" cy="1270"/>
                <wp:effectExtent l="3175" t="3175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4145"/>
                                </a:moveTo>
                                <a:lnTo>
                                  <a:pt x="11880" y="41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07.25pt;width:487.3pt;height:0.1pt" coordorigin="2134,4145" coordsize="9746,2">
                <v:shape id="shape_0" coordorigin="2134,4145" coordsize="9746,0" path="m2134,4145l11880,4145e" stroked="t" o:allowincell="f" style="position:absolute;left:2134;top:4145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5094585</wp:posOffset>
                </wp:positionH>
                <wp:positionV relativeFrom="page">
                  <wp:posOffset>482600</wp:posOffset>
                </wp:positionV>
                <wp:extent cx="335915" cy="187325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80" cy="187200"/>
                          <a:chOff x="0" y="0"/>
                          <a:chExt cx="335880" cy="18720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134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95">
                                  <a:moveTo>
                                    <a:pt x="24227" y="1036"/>
                                  </a:moveTo>
                                  <a:lnTo>
                                    <a:pt x="24227" y="1028"/>
                                  </a:lnTo>
                                  <a:lnTo>
                                    <a:pt x="24075" y="765"/>
                                  </a:lnTo>
                                  <a:lnTo>
                                    <a:pt x="24067" y="760"/>
                                  </a:lnTo>
                                  <a:lnTo>
                                    <a:pt x="24051" y="760"/>
                                  </a:lnTo>
                                  <a:lnTo>
                                    <a:pt x="24043" y="765"/>
                                  </a:lnTo>
                                  <a:lnTo>
                                    <a:pt x="23891" y="1028"/>
                                  </a:lnTo>
                                  <a:lnTo>
                                    <a:pt x="23891" y="1036"/>
                                  </a:lnTo>
                                  <a:lnTo>
                                    <a:pt x="23899" y="1051"/>
                                  </a:lnTo>
                                  <a:lnTo>
                                    <a:pt x="23907" y="1055"/>
                                  </a:lnTo>
                                  <a:lnTo>
                                    <a:pt x="23917" y="1055"/>
                                  </a:lnTo>
                                  <a:lnTo>
                                    <a:pt x="23917" y="1031"/>
                                  </a:lnTo>
                                  <a:lnTo>
                                    <a:pt x="24059" y="785"/>
                                  </a:lnTo>
                                  <a:lnTo>
                                    <a:pt x="24201" y="1031"/>
                                  </a:lnTo>
                                  <a:lnTo>
                                    <a:pt x="24201" y="1055"/>
                                  </a:lnTo>
                                  <a:lnTo>
                                    <a:pt x="24211" y="1055"/>
                                  </a:lnTo>
                                  <a:lnTo>
                                    <a:pt x="24219" y="1051"/>
                                  </a:lnTo>
                                  <a:lnTo>
                                    <a:pt x="24227" y="1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3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95">
                                  <a:moveTo>
                                    <a:pt x="24201" y="1055"/>
                                  </a:moveTo>
                                  <a:lnTo>
                                    <a:pt x="24201" y="1031"/>
                                  </a:lnTo>
                                  <a:lnTo>
                                    <a:pt x="23917" y="1031"/>
                                  </a:lnTo>
                                  <a:lnTo>
                                    <a:pt x="23917" y="1055"/>
                                  </a:lnTo>
                                  <a:lnTo>
                                    <a:pt x="24201" y="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11988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9">
                                  <a:moveTo>
                                    <a:pt x="23959" y="946"/>
                                  </a:moveTo>
                                  <a:lnTo>
                                    <a:pt x="23905" y="851"/>
                                  </a:lnTo>
                                  <a:lnTo>
                                    <a:pt x="23897" y="846"/>
                                  </a:lnTo>
                                  <a:lnTo>
                                    <a:pt x="23881" y="846"/>
                                  </a:lnTo>
                                  <a:lnTo>
                                    <a:pt x="23873" y="851"/>
                                  </a:lnTo>
                                  <a:lnTo>
                                    <a:pt x="23771" y="1028"/>
                                  </a:lnTo>
                                  <a:lnTo>
                                    <a:pt x="23771" y="1036"/>
                                  </a:lnTo>
                                  <a:lnTo>
                                    <a:pt x="23779" y="1051"/>
                                  </a:lnTo>
                                  <a:lnTo>
                                    <a:pt x="23787" y="1055"/>
                                  </a:lnTo>
                                  <a:lnTo>
                                    <a:pt x="23797" y="1055"/>
                                  </a:lnTo>
                                  <a:lnTo>
                                    <a:pt x="23797" y="1031"/>
                                  </a:lnTo>
                                  <a:lnTo>
                                    <a:pt x="23889" y="871"/>
                                  </a:lnTo>
                                  <a:lnTo>
                                    <a:pt x="23939" y="958"/>
                                  </a:lnTo>
                                  <a:lnTo>
                                    <a:pt x="23959" y="9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9">
                                  <a:moveTo>
                                    <a:pt x="23949" y="1055"/>
                                  </a:moveTo>
                                  <a:lnTo>
                                    <a:pt x="23949" y="1031"/>
                                  </a:lnTo>
                                  <a:lnTo>
                                    <a:pt x="23797" y="1031"/>
                                  </a:lnTo>
                                  <a:lnTo>
                                    <a:pt x="23797" y="1055"/>
                                  </a:lnTo>
                                  <a:lnTo>
                                    <a:pt x="23949" y="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" y="92880"/>
                            <a:ext cx="8136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9">
                                  <a:moveTo>
                                    <a:pt x="24300" y="1036"/>
                                  </a:moveTo>
                                  <a:lnTo>
                                    <a:pt x="24299" y="1028"/>
                                  </a:lnTo>
                                  <a:lnTo>
                                    <a:pt x="24232" y="911"/>
                                  </a:lnTo>
                                  <a:lnTo>
                                    <a:pt x="24225" y="906"/>
                                  </a:lnTo>
                                  <a:lnTo>
                                    <a:pt x="24208" y="906"/>
                                  </a:lnTo>
                                  <a:lnTo>
                                    <a:pt x="24201" y="911"/>
                                  </a:lnTo>
                                  <a:lnTo>
                                    <a:pt x="24172" y="961"/>
                                  </a:lnTo>
                                  <a:lnTo>
                                    <a:pt x="24193" y="973"/>
                                  </a:lnTo>
                                  <a:lnTo>
                                    <a:pt x="24216" y="932"/>
                                  </a:lnTo>
                                  <a:lnTo>
                                    <a:pt x="24274" y="1031"/>
                                  </a:lnTo>
                                  <a:lnTo>
                                    <a:pt x="24274" y="1055"/>
                                  </a:lnTo>
                                  <a:lnTo>
                                    <a:pt x="24284" y="1055"/>
                                  </a:lnTo>
                                  <a:lnTo>
                                    <a:pt x="24292" y="1051"/>
                                  </a:lnTo>
                                  <a:lnTo>
                                    <a:pt x="24300" y="1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9">
                                  <a:moveTo>
                                    <a:pt x="24274" y="1055"/>
                                  </a:moveTo>
                                  <a:lnTo>
                                    <a:pt x="24274" y="1031"/>
                                  </a:lnTo>
                                  <a:lnTo>
                                    <a:pt x="24175" y="1031"/>
                                  </a:lnTo>
                                  <a:lnTo>
                                    <a:pt x="24175" y="1055"/>
                                  </a:lnTo>
                                  <a:lnTo>
                                    <a:pt x="24274" y="1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65880"/>
                            <a:ext cx="1062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1">
                                  <a:moveTo>
                                    <a:pt x="24140" y="890"/>
                                  </a:moveTo>
                                  <a:lnTo>
                                    <a:pt x="24122" y="873"/>
                                  </a:lnTo>
                                  <a:lnTo>
                                    <a:pt x="24103" y="895"/>
                                  </a:lnTo>
                                  <a:lnTo>
                                    <a:pt x="24066" y="864"/>
                                  </a:lnTo>
                                  <a:lnTo>
                                    <a:pt x="24054" y="866"/>
                                  </a:lnTo>
                                  <a:lnTo>
                                    <a:pt x="24018" y="909"/>
                                  </a:lnTo>
                                  <a:lnTo>
                                    <a:pt x="23987" y="889"/>
                                  </a:lnTo>
                                  <a:lnTo>
                                    <a:pt x="23974" y="909"/>
                                  </a:lnTo>
                                  <a:lnTo>
                                    <a:pt x="24012" y="934"/>
                                  </a:lnTo>
                                  <a:lnTo>
                                    <a:pt x="24015" y="935"/>
                                  </a:lnTo>
                                  <a:lnTo>
                                    <a:pt x="24025" y="935"/>
                                  </a:lnTo>
                                  <a:lnTo>
                                    <a:pt x="24030" y="932"/>
                                  </a:lnTo>
                                  <a:lnTo>
                                    <a:pt x="24063" y="893"/>
                                  </a:lnTo>
                                  <a:lnTo>
                                    <a:pt x="24099" y="922"/>
                                  </a:lnTo>
                                  <a:lnTo>
                                    <a:pt x="24111" y="921"/>
                                  </a:lnTo>
                                  <a:lnTo>
                                    <a:pt x="24140" y="8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8.55pt;margin-top:38pt;width:26.45pt;height:14.75pt" coordorigin="23771,760" coordsize="529,295">
                <v:group id="shape_0" style="position:absolute;left:23891;top:760;width:336;height:295">
                  <v:shape id="shape_0" coordorigin="23891,760" coordsize="336,295" path="m24227,1036l24227,1028l24075,765l24067,760l24051,760l24043,765l23891,1028l23891,1036l23899,1051l23907,1055l23917,1055l23917,1031l24059,785l24201,1031l24201,1055l24211,1055l24219,1051l24227,1036xe" fillcolor="#0082b7" stroked="f" o:allowincell="f" style="position:absolute;left:23891;top:760;width:335;height:294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3891,760" coordsize="336,295" path="m24201,1055l24201,1031l23917,1031l23917,1055l24201,1055xe" fillcolor="#0082b7" stroked="f" o:allowincell="f" style="position:absolute;left:23891;top:760;width:335;height:294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3771;top:846;width:189;height:209">
                  <v:shape id="shape_0" coordorigin="23771,846" coordsize="189,209" path="m23959,946l23905,851l23897,846l23881,846l23873,851l23771,1028l23771,1036l23779,1051l23787,1055l23797,1055l23797,1031l23889,871l23939,958l23959,946xe" fillcolor="#0082b7" stroked="f" o:allowincell="f" style="position:absolute;left:23771;top:846;width:188;height:208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3771,846" coordsize="189,209" path="m23949,1055l23949,1031l23797,1031l23797,1055l23949,1055xe" fillcolor="#0082b7" stroked="f" o:allowincell="f" style="position:absolute;left:23771;top:846;width:188;height:208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4172;top:907;width:128;height:149">
                  <v:shape id="shape_0" coordorigin="24172,906" coordsize="128,149" path="m24300,1036l24299,1028l24232,911l24225,906l24208,906l24201,911l24172,961l24193,973l24216,932l24274,1031l24274,1055l24284,1055l24292,1051l24300,1036xe" fillcolor="#0082b7" stroked="f" o:allowincell="f" style="position:absolute;left:24172;top:907;width:127;height:148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4172,906" coordsize="128,149" path="m24274,1055l24274,1031l24175,1031l24175,1055l24274,1055xe" fillcolor="#0082b7" stroked="f" o:allowincell="f" style="position:absolute;left:24172;top:907;width:127;height:148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3974;top:864;width:167;height:71">
                  <v:shape id="shape_0" coordorigin="23974,864" coordsize="167,71" path="m24140,890l24122,873l24103,895l24066,864l24054,866l24018,909l23987,889l23974,909l24012,934l24015,935l24025,935l24030,932l24063,893l24099,922l24111,921l24140,890xe" fillcolor="#0082b7" stroked="f" o:allowincell="f" style="position:absolute;left:23974;top:864;width:166;height:70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5897860</wp:posOffset>
                </wp:positionH>
                <wp:positionV relativeFrom="page">
                  <wp:posOffset>133985</wp:posOffset>
                </wp:positionV>
                <wp:extent cx="197485" cy="6350"/>
                <wp:effectExtent l="6350" t="635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221"/>
                                  </a:moveTo>
                                  <a:lnTo>
                                    <a:pt x="25346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226" y="221"/>
                                  </a:moveTo>
                                  <a:lnTo>
                                    <a:pt x="25046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.8pt;margin-top:10.55pt;width:15.55pt;height:0.5pt" coordorigin="25036,211" coordsize="311,10">
                <v:group id="shape_0" style="position:absolute;left:25036;top:211;width:311;height:10">
                  <v:shape id="shape_0" coordorigin="25046,221" coordsize="300,0" path="m25046,221l25346,221e" stroked="t" o:allowincell="f" style="position:absolute;left:25036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36;top:211;width:186;height:10">
                  <v:shape id="shape_0" coordorigin="25046,221" coordsize="180,0" path="m25226,221l25046,221e" stroked="t" o:allowincell="f" style="position:absolute;left:25036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578356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0"/>
                                  </a:moveTo>
                                  <a:lnTo>
                                    <a:pt x="24866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2.8pt;margin-top:-0.5pt;width:0.5pt;height:3pt" coordorigin="24856,-10" coordsize="10,60">
                <v:group id="shape_0" style="position:absolute;left:24856;top:-10;width:10;height:60">
                  <v:shape id="shape_0" coordsize="0,42" path="m24866,41l24866,0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56;top:-10;width:10;height:60">
                  <v:shape id="shape_0" coordsize="0,42" path="m24866,0l24866,41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51915</wp:posOffset>
                </wp:positionH>
                <wp:positionV relativeFrom="page">
                  <wp:posOffset>10032365</wp:posOffset>
                </wp:positionV>
                <wp:extent cx="6607810" cy="603885"/>
                <wp:effectExtent l="444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603720"/>
                          <a:chOff x="0" y="0"/>
                          <a:chExt cx="6607800" cy="603720"/>
                        </a:xfrm>
                      </wpg:grpSpPr>
                      <wpg:grpSp>
                        <wpg:cNvGrpSpPr/>
                        <wpg:grpSpPr>
                          <a:xfrm>
                            <a:off x="5034960" y="0"/>
                            <a:ext cx="1572840" cy="60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7" h="951">
                                  <a:moveTo>
                                    <a:pt x="12537" y="16749"/>
                                  </a:moveTo>
                                  <a:lnTo>
                                    <a:pt x="12537" y="15799"/>
                                  </a:lnTo>
                                  <a:lnTo>
                                    <a:pt x="10060" y="15799"/>
                                  </a:lnTo>
                                  <a:lnTo>
                                    <a:pt x="10060" y="16749"/>
                                  </a:lnTo>
                                  <a:lnTo>
                                    <a:pt x="12537" y="16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619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2134" y="15863"/>
                                  </a:moveTo>
                                  <a:lnTo>
                                    <a:pt x="11880" y="158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789.95pt;width:520.3pt;height:47.55pt" coordorigin="2129,15799" coordsize="10406,951">
                <v:group id="shape_0" style="position:absolute;left:10058;top:15799;width:2477;height:951">
                  <v:shape id="shape_0" coordorigin="10060,15799" coordsize="2477,951" path="m12537,16749l12537,15799l10060,15799l10060,16749l12537,16749xe" fillcolor="white" stroked="f" o:allowincell="f" style="position:absolute;left:10058;top:15799;width:2476;height:95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29;top:15863;width:9749;height:2">
                  <v:shape id="shape_0" coordorigin="2134,15863" coordsize="9746,0" path="m2134,15863l11880,15863e" stroked="t" o:allowincell="f" style="position:absolute;left:2129;top:15863;width:9748;height:1;mso-wrap-style:none;v-text-anchor:middle;mso-position-horizontal-relative:page;mso-position-vertical-relative:page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88100</wp:posOffset>
                </wp:positionH>
                <wp:positionV relativeFrom="page">
                  <wp:posOffset>10032365</wp:posOffset>
                </wp:positionV>
                <wp:extent cx="1572895" cy="60388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06" w:after="0"/>
                              <w:ind w:left="703" w:hanging="0"/>
                              <w:rPr/>
                            </w:pPr>
                            <w:r>
                              <w:rPr>
                                <w:color w:val="00AEEF"/>
                                <w:spacing w:val="1"/>
                                <w:w w:val="91"/>
                              </w:rPr>
                              <w:t>A</w:t>
                            </w:r>
                            <w:r>
                              <w:rPr>
                                <w:color w:val="00AEEF"/>
                                <w:spacing w:val="7"/>
                                <w:w w:val="88"/>
                              </w:rPr>
                              <w:t>c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  <w:w w:val="85"/>
                              </w:rPr>
                              <w:t>v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7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y</w:t>
                            </w:r>
                            <w:r>
                              <w:rPr>
                                <w:color w:val="00AEEF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5"/>
                                <w:w w:val="85"/>
                              </w:rPr>
                              <w:t>G</w:t>
                            </w:r>
                            <w:r>
                              <w:rPr>
                                <w:color w:val="00AEEF"/>
                                <w:spacing w:val="4"/>
                                <w:w w:val="96"/>
                              </w:rPr>
                              <w:t>u</w:t>
                            </w:r>
                            <w:r>
                              <w:rPr>
                                <w:color w:val="00AEEF"/>
                                <w:spacing w:val="3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</w:rPr>
                              <w:t>d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e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s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w w:val="85"/>
                              </w:rPr>
                              <w:t>|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3"/>
                                <w:w w:val="96"/>
                              </w:rPr>
                              <w:t>2</w:t>
                            </w:r>
                            <w:r>
                              <w:rPr>
                                <w:color w:val="00AEEF"/>
                                <w:spacing w:val="-2"/>
                                <w:w w:val="63"/>
                              </w:rPr>
                              <w:t>1</w:t>
                            </w:r>
                            <w:r>
                              <w:rPr>
                                <w:color w:val="00AEEF"/>
                                <w:w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47.55pt;mso-wrap-distance-left:9.05pt;mso-wrap-distance-right:9.05pt;mso-wrap-distance-top:0pt;mso-wrap-distance-bottom:0pt;margin-top:789.95pt;mso-position-vertical-relative:page;margin-left:5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before="106" w:after="0"/>
                        <w:ind w:left="703" w:hanging="0"/>
                        <w:rPr/>
                      </w:pPr>
                      <w:r>
                        <w:rPr>
                          <w:color w:val="00AEEF"/>
                          <w:spacing w:val="1"/>
                          <w:w w:val="91"/>
                        </w:rPr>
                        <w:t>A</w:t>
                      </w:r>
                      <w:r>
                        <w:rPr>
                          <w:color w:val="00AEEF"/>
                          <w:spacing w:val="7"/>
                          <w:w w:val="88"/>
                        </w:rPr>
                        <w:t>c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  <w:w w:val="85"/>
                        </w:rPr>
                        <w:t>v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7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w w:val="88"/>
                        </w:rPr>
                        <w:t>y</w:t>
                      </w:r>
                      <w:r>
                        <w:rPr>
                          <w:color w:val="00AEEF"/>
                          <w:spacing w:val="-2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5"/>
                          <w:w w:val="85"/>
                        </w:rPr>
                        <w:t>G</w:t>
                      </w:r>
                      <w:r>
                        <w:rPr>
                          <w:color w:val="00AEEF"/>
                          <w:spacing w:val="4"/>
                          <w:w w:val="96"/>
                        </w:rPr>
                        <w:t>u</w:t>
                      </w:r>
                      <w:r>
                        <w:rPr>
                          <w:color w:val="00AEEF"/>
                          <w:spacing w:val="3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</w:rPr>
                        <w:t>d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e</w:t>
                      </w:r>
                      <w:r>
                        <w:rPr>
                          <w:color w:val="00AEEF"/>
                          <w:w w:val="88"/>
                        </w:rPr>
                        <w:t>s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5"/>
                        </w:rPr>
                        <w:t xml:space="preserve"> </w:t>
                      </w:r>
                      <w:r>
                        <w:rPr>
                          <w:color w:val="00AEEF"/>
                          <w:w w:val="85"/>
                        </w:rPr>
                        <w:t>|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5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3"/>
                          <w:w w:val="96"/>
                        </w:rPr>
                        <w:t>2</w:t>
                      </w:r>
                      <w:r>
                        <w:rPr>
                          <w:color w:val="00AEEF"/>
                          <w:spacing w:val="-2"/>
                          <w:w w:val="63"/>
                        </w:rPr>
                        <w:t>1</w:t>
                      </w:r>
                      <w:r>
                        <w:rPr>
                          <w:color w:val="00AEEF"/>
                          <w:w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spacing w:lineRule="exact" w:line="1457"/>
        <w:ind w:left="42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15279370" cy="9207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9480" cy="920880"/>
                          <a:chOff x="0" y="0"/>
                          <a:chExt cx="15279480" cy="920880"/>
                        </a:xfrm>
                      </wpg:grpSpPr>
                      <wpg:grpSp>
                        <wpg:cNvGrpSpPr/>
                        <wpg:grpSpPr>
                          <a:xfrm>
                            <a:off x="3472200" y="0"/>
                            <a:ext cx="9694440" cy="9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94440" cy="9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95">
                                  <a:moveTo>
                                    <a:pt x="22815" y="985"/>
                                  </a:moveTo>
                                  <a:lnTo>
                                    <a:pt x="22823" y="1000"/>
                                  </a:lnTo>
                                  <a:lnTo>
                                    <a:pt x="22831" y="1004"/>
                                  </a:lnTo>
                                  <a:lnTo>
                                    <a:pt x="23135" y="1004"/>
                                  </a:lnTo>
                                  <a:lnTo>
                                    <a:pt x="23143" y="1000"/>
                                  </a:lnTo>
                                  <a:lnTo>
                                    <a:pt x="23151" y="985"/>
                                  </a:lnTo>
                                  <a:lnTo>
                                    <a:pt x="23151" y="977"/>
                                  </a:lnTo>
                                  <a:lnTo>
                                    <a:pt x="23125" y="932"/>
                                  </a:lnTo>
                                  <a:lnTo>
                                    <a:pt x="23125" y="980"/>
                                  </a:lnTo>
                                  <a:lnTo>
                                    <a:pt x="22841" y="980"/>
                                  </a:lnTo>
                                  <a:lnTo>
                                    <a:pt x="22841" y="932"/>
                                  </a:lnTo>
                                  <a:lnTo>
                                    <a:pt x="22816" y="977"/>
                                  </a:lnTo>
                                  <a:lnTo>
                                    <a:pt x="22815" y="9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94440" cy="9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95">
                                  <a:moveTo>
                                    <a:pt x="22841" y="932"/>
                                  </a:moveTo>
                                  <a:lnTo>
                                    <a:pt x="22841" y="980"/>
                                  </a:lnTo>
                                  <a:lnTo>
                                    <a:pt x="22983" y="734"/>
                                  </a:lnTo>
                                  <a:lnTo>
                                    <a:pt x="23125" y="980"/>
                                  </a:lnTo>
                                  <a:lnTo>
                                    <a:pt x="23125" y="932"/>
                                  </a:lnTo>
                                  <a:lnTo>
                                    <a:pt x="22999" y="714"/>
                                  </a:lnTo>
                                  <a:lnTo>
                                    <a:pt x="22991" y="709"/>
                                  </a:lnTo>
                                  <a:lnTo>
                                    <a:pt x="22975" y="709"/>
                                  </a:lnTo>
                                  <a:lnTo>
                                    <a:pt x="22967" y="714"/>
                                  </a:lnTo>
                                  <a:lnTo>
                                    <a:pt x="22841" y="9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8560"/>
                            <a:ext cx="544068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068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9">
                                  <a:moveTo>
                                    <a:pt x="22721" y="932"/>
                                  </a:moveTo>
                                  <a:lnTo>
                                    <a:pt x="22721" y="980"/>
                                  </a:lnTo>
                                  <a:lnTo>
                                    <a:pt x="22813" y="820"/>
                                  </a:lnTo>
                                  <a:lnTo>
                                    <a:pt x="22863" y="907"/>
                                  </a:lnTo>
                                  <a:lnTo>
                                    <a:pt x="22884" y="895"/>
                                  </a:lnTo>
                                  <a:lnTo>
                                    <a:pt x="22829" y="800"/>
                                  </a:lnTo>
                                  <a:lnTo>
                                    <a:pt x="22821" y="795"/>
                                  </a:lnTo>
                                  <a:lnTo>
                                    <a:pt x="22805" y="795"/>
                                  </a:lnTo>
                                  <a:lnTo>
                                    <a:pt x="22797" y="800"/>
                                  </a:lnTo>
                                  <a:lnTo>
                                    <a:pt x="22721" y="9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4068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9">
                                  <a:moveTo>
                                    <a:pt x="22695" y="985"/>
                                  </a:moveTo>
                                  <a:lnTo>
                                    <a:pt x="22703" y="1000"/>
                                  </a:lnTo>
                                  <a:lnTo>
                                    <a:pt x="22711" y="1004"/>
                                  </a:lnTo>
                                  <a:lnTo>
                                    <a:pt x="22873" y="1004"/>
                                  </a:lnTo>
                                  <a:lnTo>
                                    <a:pt x="22873" y="980"/>
                                  </a:lnTo>
                                  <a:lnTo>
                                    <a:pt x="22721" y="980"/>
                                  </a:lnTo>
                                  <a:lnTo>
                                    <a:pt x="22721" y="932"/>
                                  </a:lnTo>
                                  <a:lnTo>
                                    <a:pt x="22695" y="977"/>
                                  </a:lnTo>
                                  <a:lnTo>
                                    <a:pt x="22695" y="9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03880" y="456480"/>
                            <a:ext cx="36752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52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9">
                                  <a:moveTo>
                                    <a:pt x="23099" y="980"/>
                                  </a:moveTo>
                                  <a:lnTo>
                                    <a:pt x="23099" y="1004"/>
                                  </a:lnTo>
                                  <a:lnTo>
                                    <a:pt x="23208" y="1004"/>
                                  </a:lnTo>
                                  <a:lnTo>
                                    <a:pt x="23216" y="1000"/>
                                  </a:lnTo>
                                  <a:lnTo>
                                    <a:pt x="23224" y="985"/>
                                  </a:lnTo>
                                  <a:lnTo>
                                    <a:pt x="23224" y="977"/>
                                  </a:lnTo>
                                  <a:lnTo>
                                    <a:pt x="23198" y="932"/>
                                  </a:lnTo>
                                  <a:lnTo>
                                    <a:pt x="23198" y="980"/>
                                  </a:lnTo>
                                  <a:lnTo>
                                    <a:pt x="23099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52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9">
                                  <a:moveTo>
                                    <a:pt x="23096" y="910"/>
                                  </a:moveTo>
                                  <a:lnTo>
                                    <a:pt x="23117" y="922"/>
                                  </a:lnTo>
                                  <a:lnTo>
                                    <a:pt x="23140" y="881"/>
                                  </a:lnTo>
                                  <a:lnTo>
                                    <a:pt x="23198" y="980"/>
                                  </a:lnTo>
                                  <a:lnTo>
                                    <a:pt x="23198" y="932"/>
                                  </a:lnTo>
                                  <a:lnTo>
                                    <a:pt x="23156" y="860"/>
                                  </a:lnTo>
                                  <a:lnTo>
                                    <a:pt x="23149" y="855"/>
                                  </a:lnTo>
                                  <a:lnTo>
                                    <a:pt x="23132" y="855"/>
                                  </a:lnTo>
                                  <a:lnTo>
                                    <a:pt x="23125" y="860"/>
                                  </a:lnTo>
                                  <a:lnTo>
                                    <a:pt x="23096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4480" y="324360"/>
                            <a:ext cx="483228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4581360" y="124560"/>
                              <a:ext cx="33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1">
                                  <a:moveTo>
                                    <a:pt x="22898" y="858"/>
                                  </a:moveTo>
                                  <a:lnTo>
                                    <a:pt x="22936" y="883"/>
                                  </a:lnTo>
                                  <a:lnTo>
                                    <a:pt x="22940" y="884"/>
                                  </a:lnTo>
                                  <a:lnTo>
                                    <a:pt x="22949" y="884"/>
                                  </a:lnTo>
                                  <a:lnTo>
                                    <a:pt x="22955" y="881"/>
                                  </a:lnTo>
                                  <a:lnTo>
                                    <a:pt x="22987" y="842"/>
                                  </a:lnTo>
                                  <a:lnTo>
                                    <a:pt x="23023" y="871"/>
                                  </a:lnTo>
                                  <a:lnTo>
                                    <a:pt x="23035" y="870"/>
                                  </a:lnTo>
                                  <a:lnTo>
                                    <a:pt x="23064" y="839"/>
                                  </a:lnTo>
                                  <a:lnTo>
                                    <a:pt x="23047" y="822"/>
                                  </a:lnTo>
                                  <a:lnTo>
                                    <a:pt x="23027" y="844"/>
                                  </a:lnTo>
                                  <a:lnTo>
                                    <a:pt x="22990" y="813"/>
                                  </a:lnTo>
                                  <a:lnTo>
                                    <a:pt x="22979" y="815"/>
                                  </a:lnTo>
                                  <a:lnTo>
                                    <a:pt x="22942" y="858"/>
                                  </a:lnTo>
                                  <a:lnTo>
                                    <a:pt x="22911" y="838"/>
                                  </a:lnTo>
                                  <a:lnTo>
                                    <a:pt x="22898" y="8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322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8546" w:leader="none"/>
                                  </w:tabs>
                                  <w:overflowPunct w:val="false"/>
                                  <w:bidi w:val="0"/>
                                  <w:ind w:left="164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w w:val="84"/>
                                    <w:b/>
                                    <w:spacing w:val="1"/>
                                    <w:szCs w:val="22"/>
                                    <w:rFonts w:ascii="-Win---Researcher" w:hAnsi="-Win---Researcher" w:eastAsia="Calibri" w:cs="-Win---Researcher"/>
                                    <w:color w:val="4A4A4C"/>
                                    <w:lang w:val="en-US" w:bidi="ar-SA"/>
                                  </w:rPr>
                                  <w:t>]]pdefac:rIvkyfief; acgif;pOfwpfcka½G;cs,fNcif;}}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eastAsia="Calibri" w:ascii="Arial" w:hAnsi="Arial" w:cs="Times New Roman"/>
                                    <w:color w:val="4A4A4C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w w:val="84"/>
                                    <w:spacing w:val="1"/>
                                    <w:rFonts w:eastAsia="Calibri" w:ascii="-Win---Researcher" w:hAnsi="-Win---Researcher" w:cs="-Win---Researcher"/>
                                    <w:color w:val="4A4A4C"/>
                                    <w:lang w:val="en-US" w:bidi="ar-SA"/>
                                  </w:rPr>
                                  <w:t>]]pdefac:rIvkyfief; acgif;pOfwpfcka½G;cs,fNcif;}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8.1pt;width:1203.1pt;height:72.5pt" coordorigin="0,-1162" coordsize="24062,1450">
                <v:group id="shape_0" style="position:absolute;left:5468;top:-1162;width:15267;height:1450">
                  <v:shape id="shape_0" coordorigin="22815,709" coordsize="336,295" path="m22815,985l22823,1000l22831,1004l23135,1004l23143,1000l23151,985l23151,977l23125,932l23125,980l22841,980l22841,932l22816,977l22815,985xe" fillcolor="#0082b7" stroked="f" o:allowincell="f" style="position:absolute;left:5468;top:-1162;width:15266;height:1449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2815,709" coordsize="336,295" path="m22841,932l22841,980l22983,734l23125,980l23125,932l22999,714l22991,709l22975,709l22967,714l22841,932xe" fillcolor="#0082b7" stroked="f" o:allowincell="f" style="position:absolute;left:5468;top:-1162;width:15266;height:1449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0;top:-739;width:8568;height:1026">
                  <v:shape id="shape_0" coordorigin="22695,795" coordsize="189,209" path="m22721,932l22721,980l22813,820l22863,907l22884,895l22829,800l22821,795l22805,795l22797,800l22721,932xe" fillcolor="#0082b7" stroked="f" o:allowincell="f" style="position:absolute;left:0;top:-739;width:8567;height:1025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2695,795" coordsize="189,209" path="m22695,985l22703,1000l22711,1004l22873,1004l22873,980l22721,980l22721,932l22695,977l22695,985xe" fillcolor="#0082b7" stroked="f" o:allowincell="f" style="position:absolute;left:0;top:-739;width:8567;height:1025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8274;top:-443;width:5788;height:730">
                  <v:shape id="shape_0" coordorigin="23096,855" coordsize="128,149" path="m23099,980l23099,1004l23208,1004l23216,1000l23224,985l23224,977l23198,932l23198,980l23099,980xe" fillcolor="#0082b7" stroked="f" o:allowincell="f" style="position:absolute;left:18274;top:-443;width:5787;height:729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3096,855" coordsize="128,149" path="m23096,910l23117,922l23140,881l23198,980l23198,932l23156,860l23149,855l23132,855l23125,860l23096,910xe" fillcolor="#0082b7" stroked="f" o:allowincell="f" style="position:absolute;left:18274;top:-443;width:5787;height:729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9251;top:-651;width:7610;height:349">
                  <v:shape id="shape_0" coordorigin="22898,813" coordsize="167,71" path="m22898,858l22936,883l22940,884l22949,884l22955,881l22987,842l23023,871l23035,870l23064,839l23047,822l23027,844l22990,813l22979,815l22942,858l22911,838l22898,858xe" fillcolor="#0082b7" stroked="f" o:allowincell="f" style="position:absolute;left:16466;top:-455;width:51;height:16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stroked="f" o:allowincell="f" style="position:absolute;left:9251;top:-651;width:7609;height: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8546" w:leader="none"/>
                            </w:tabs>
                            <w:overflowPunct w:val="false"/>
                            <w:bidi w:val="0"/>
                            <w:ind w:left="164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w w:val="84"/>
                              <w:b/>
                              <w:spacing w:val="1"/>
                              <w:szCs w:val="22"/>
                              <w:rFonts w:ascii="-Win---Researcher" w:hAnsi="-Win---Researcher" w:eastAsia="Calibri" w:cs="-Win---Researcher"/>
                              <w:color w:val="4A4A4C"/>
                              <w:lang w:val="en-US" w:bidi="ar-SA"/>
                            </w:rPr>
                            <w:t>]]pdefac:rIvkyfief; acgif;pOfwpfcka½G;cs,fNcif;}}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eastAsia="Calibri" w:ascii="Arial" w:hAnsi="Arial" w:cs="Times New Roman"/>
                              <w:color w:val="4A4A4C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w w:val="84"/>
                              <w:spacing w:val="1"/>
                              <w:rFonts w:eastAsia="Calibri" w:ascii="-Win---Researcher" w:hAnsi="-Win---Researcher" w:cs="-Win---Researcher"/>
                              <w:color w:val="4A4A4C"/>
                              <w:lang w:val="en-US" w:bidi="ar-SA"/>
                            </w:rPr>
                            <w:t>]]pdefac:rIvkyfief; acgif;pOfwpfcka½G;cs,fNcif;}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00" w:before="67" w:after="0"/>
        <w:ind w:left="7509" w:hanging="0"/>
        <w:rPr>
          <w:rFonts w:cs="Arial"/>
        </w:rPr>
      </w:pPr>
      <w:r>
        <w:rPr>
          <w:rFonts w:eastAsia="-Win---Researcher" w:cs="-Win---Researcher" w:ascii="-Win---Researcher" w:hAnsi="-Win---Researcher"/>
          <w:color w:val="231F20"/>
          <w:spacing w:val="5"/>
          <w:w w:val="87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5897860</wp:posOffset>
                </wp:positionH>
                <wp:positionV relativeFrom="paragraph">
                  <wp:posOffset>-1122045</wp:posOffset>
                </wp:positionV>
                <wp:extent cx="197485" cy="6350"/>
                <wp:effectExtent l="6350" t="635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-1757"/>
                                  </a:moveTo>
                                  <a:lnTo>
                                    <a:pt x="25346" y="-17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046" y="-1757"/>
                                  </a:moveTo>
                                  <a:lnTo>
                                    <a:pt x="25226" y="-175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.8pt;margin-top:-88.35pt;width:15.55pt;height:0.5pt" coordorigin="25036,-1767" coordsize="311,10">
                <v:group id="shape_0" style="position:absolute;left:25036;top:-1767;width:311;height:10">
                  <v:shape id="shape_0" coordorigin="25046,4294965539" coordsize="300,0" path="l25346,-1757e" stroked="t" o:allowincell="f" style="position:absolute;left:25036;top:-1767;width:310;height: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36;top:-1767;width:186;height:10">
                  <v:shape id="shape_0" coordorigin="25046,4294965539" coordsize="180,0" path="l25226,-1757e" stroked="t" o:allowincell="f" style="position:absolute;left:25036;top:-1767;width:185;height: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223250</wp:posOffset>
                </wp:positionH>
                <wp:positionV relativeFrom="paragraph">
                  <wp:posOffset>-1263015</wp:posOffset>
                </wp:positionV>
                <wp:extent cx="6350" cy="38100"/>
                <wp:effectExtent l="6350" t="6350" r="0" b="698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937"/>
                                  </a:moveTo>
                                  <a:lnTo>
                                    <a:pt x="12960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937"/>
                                  </a:moveTo>
                                  <a:lnTo>
                                    <a:pt x="12960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937"/>
                                  </a:moveTo>
                                  <a:lnTo>
                                    <a:pt x="12960" y="-19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5pt;margin-top:-99.45pt;width:0.5pt;height:3pt" coordorigin="12950,-1989" coordsize="10,60">
                <v:group id="shape_0" style="position:absolute;left:12950;top:-1989;width:10;height:60">
                  <v:shape id="shape_0" coordorigin="12960,4294965317" coordsize="0,42" path="l12960,-1979e" stroked="t" o:allowincell="f" style="position:absolute;left:12950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989;width:10;height:60">
                  <v:shape id="shape_0" coordorigin="12960,4294965317" coordsize="0,42" path="l12960,-1979e" stroked="t" o:allowincell="f" style="position:absolute;left:12950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989;width:10;height:60">
                  <v:shape id="shape_0" coordorigin="12960,4294965317" coordsize="0,42" path="l12960,-1979e" stroked="t" o:allowincell="f" style="position:absolute;left:12950;top:-1989;width:9;height:59;mso-wrap-style:none;v-text-anchor:middle;mso-position-horizont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5783560</wp:posOffset>
                </wp:positionH>
                <wp:positionV relativeFrom="paragraph">
                  <wp:posOffset>-1263015</wp:posOffset>
                </wp:positionV>
                <wp:extent cx="6350" cy="38100"/>
                <wp:effectExtent l="6350" t="6350" r="0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-1937"/>
                                  </a:moveTo>
                                  <a:lnTo>
                                    <a:pt x="24866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-1937"/>
                                  </a:moveTo>
                                  <a:lnTo>
                                    <a:pt x="24866" y="-19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2.8pt;margin-top:-99.45pt;width:0.5pt;height:3pt" coordorigin="24856,-1989" coordsize="10,60">
                <v:group id="shape_0" style="position:absolute;left:24856;top:-1989;width:10;height:60">
                  <v:shape id="shape_0" coordorigin="24866,4294965317" coordsize="0,42" path="l24866,-1979e" stroked="t" o:allowincell="f" style="position:absolute;left:24856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56;top:-1989;width:10;height:60">
                  <v:shape id="shape_0" coordorigin="24866,4294965317" coordsize="0,42" path="l24866,-1979e" stroked="t" o:allowincell="f" style="position:absolute;left:24856;top:-1989;width:9;height:5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65530</wp:posOffset>
                </wp:positionH>
                <wp:positionV relativeFrom="paragraph">
                  <wp:posOffset>-774065</wp:posOffset>
                </wp:positionV>
                <wp:extent cx="335915" cy="187325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80" cy="187200"/>
                          <a:chOff x="0" y="0"/>
                          <a:chExt cx="335880" cy="18720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1348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95">
                                  <a:moveTo>
                                    <a:pt x="1798" y="-942"/>
                                  </a:moveTo>
                                  <a:lnTo>
                                    <a:pt x="1806" y="-928"/>
                                  </a:lnTo>
                                  <a:lnTo>
                                    <a:pt x="1814" y="-924"/>
                                  </a:lnTo>
                                  <a:lnTo>
                                    <a:pt x="2118" y="-924"/>
                                  </a:lnTo>
                                  <a:lnTo>
                                    <a:pt x="2126" y="-928"/>
                                  </a:lnTo>
                                  <a:lnTo>
                                    <a:pt x="2134" y="-942"/>
                                  </a:lnTo>
                                  <a:lnTo>
                                    <a:pt x="2134" y="-951"/>
                                  </a:lnTo>
                                  <a:lnTo>
                                    <a:pt x="2108" y="-996"/>
                                  </a:lnTo>
                                  <a:lnTo>
                                    <a:pt x="2108" y="-948"/>
                                  </a:lnTo>
                                  <a:lnTo>
                                    <a:pt x="1825" y="-948"/>
                                  </a:lnTo>
                                  <a:lnTo>
                                    <a:pt x="1825" y="-996"/>
                                  </a:lnTo>
                                  <a:lnTo>
                                    <a:pt x="1799" y="-951"/>
                                  </a:lnTo>
                                  <a:lnTo>
                                    <a:pt x="1798" y="-9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3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95">
                                  <a:moveTo>
                                    <a:pt x="1825" y="-996"/>
                                  </a:moveTo>
                                  <a:lnTo>
                                    <a:pt x="1825" y="-948"/>
                                  </a:lnTo>
                                  <a:lnTo>
                                    <a:pt x="1966" y="-1193"/>
                                  </a:lnTo>
                                  <a:lnTo>
                                    <a:pt x="2108" y="-948"/>
                                  </a:lnTo>
                                  <a:lnTo>
                                    <a:pt x="2108" y="-996"/>
                                  </a:lnTo>
                                  <a:lnTo>
                                    <a:pt x="1982" y="-1214"/>
                                  </a:lnTo>
                                  <a:lnTo>
                                    <a:pt x="1974" y="-1219"/>
                                  </a:lnTo>
                                  <a:lnTo>
                                    <a:pt x="1958" y="-1219"/>
                                  </a:lnTo>
                                  <a:lnTo>
                                    <a:pt x="1951" y="-1214"/>
                                  </a:lnTo>
                                  <a:lnTo>
                                    <a:pt x="1825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11988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9">
                                  <a:moveTo>
                                    <a:pt x="1704" y="-996"/>
                                  </a:moveTo>
                                  <a:lnTo>
                                    <a:pt x="1704" y="-948"/>
                                  </a:lnTo>
                                  <a:lnTo>
                                    <a:pt x="1796" y="-1107"/>
                                  </a:lnTo>
                                  <a:lnTo>
                                    <a:pt x="1846" y="-1021"/>
                                  </a:lnTo>
                                  <a:lnTo>
                                    <a:pt x="1867" y="-1033"/>
                                  </a:lnTo>
                                  <a:lnTo>
                                    <a:pt x="1812" y="-1128"/>
                                  </a:lnTo>
                                  <a:lnTo>
                                    <a:pt x="1804" y="-1133"/>
                                  </a:lnTo>
                                  <a:lnTo>
                                    <a:pt x="1788" y="-1133"/>
                                  </a:lnTo>
                                  <a:lnTo>
                                    <a:pt x="1781" y="-1128"/>
                                  </a:lnTo>
                                  <a:lnTo>
                                    <a:pt x="1704" y="-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9">
                                  <a:moveTo>
                                    <a:pt x="1678" y="-942"/>
                                  </a:moveTo>
                                  <a:lnTo>
                                    <a:pt x="1686" y="-928"/>
                                  </a:lnTo>
                                  <a:lnTo>
                                    <a:pt x="1694" y="-924"/>
                                  </a:lnTo>
                                  <a:lnTo>
                                    <a:pt x="1856" y="-924"/>
                                  </a:lnTo>
                                  <a:lnTo>
                                    <a:pt x="1856" y="-948"/>
                                  </a:lnTo>
                                  <a:lnTo>
                                    <a:pt x="1704" y="-948"/>
                                  </a:lnTo>
                                  <a:lnTo>
                                    <a:pt x="1704" y="-996"/>
                                  </a:lnTo>
                                  <a:lnTo>
                                    <a:pt x="1678" y="-951"/>
                                  </a:lnTo>
                                  <a:lnTo>
                                    <a:pt x="1678" y="-9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" y="92880"/>
                            <a:ext cx="8136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9">
                                  <a:moveTo>
                                    <a:pt x="2082" y="-948"/>
                                  </a:moveTo>
                                  <a:lnTo>
                                    <a:pt x="2082" y="-924"/>
                                  </a:lnTo>
                                  <a:lnTo>
                                    <a:pt x="2191" y="-924"/>
                                  </a:lnTo>
                                  <a:lnTo>
                                    <a:pt x="2199" y="-928"/>
                                  </a:lnTo>
                                  <a:lnTo>
                                    <a:pt x="2207" y="-942"/>
                                  </a:lnTo>
                                  <a:lnTo>
                                    <a:pt x="2207" y="-951"/>
                                  </a:lnTo>
                                  <a:lnTo>
                                    <a:pt x="2181" y="-996"/>
                                  </a:lnTo>
                                  <a:lnTo>
                                    <a:pt x="2181" y="-948"/>
                                  </a:lnTo>
                                  <a:lnTo>
                                    <a:pt x="2082" y="-9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9">
                                  <a:moveTo>
                                    <a:pt x="2079" y="-1018"/>
                                  </a:moveTo>
                                  <a:lnTo>
                                    <a:pt x="2100" y="-1006"/>
                                  </a:lnTo>
                                  <a:lnTo>
                                    <a:pt x="2124" y="-1047"/>
                                  </a:lnTo>
                                  <a:lnTo>
                                    <a:pt x="2181" y="-948"/>
                                  </a:lnTo>
                                  <a:lnTo>
                                    <a:pt x="2181" y="-996"/>
                                  </a:lnTo>
                                  <a:lnTo>
                                    <a:pt x="2139" y="-1068"/>
                                  </a:lnTo>
                                  <a:lnTo>
                                    <a:pt x="2132" y="-1073"/>
                                  </a:lnTo>
                                  <a:lnTo>
                                    <a:pt x="2116" y="-1073"/>
                                  </a:lnTo>
                                  <a:lnTo>
                                    <a:pt x="2108" y="-1068"/>
                                  </a:lnTo>
                                  <a:lnTo>
                                    <a:pt x="2079" y="-10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66600"/>
                            <a:ext cx="1062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1">
                                  <a:moveTo>
                                    <a:pt x="1881" y="-1070"/>
                                  </a:moveTo>
                                  <a:lnTo>
                                    <a:pt x="1919" y="-1045"/>
                                  </a:lnTo>
                                  <a:lnTo>
                                    <a:pt x="1923" y="-1044"/>
                                  </a:lnTo>
                                  <a:lnTo>
                                    <a:pt x="1932" y="-1044"/>
                                  </a:lnTo>
                                  <a:lnTo>
                                    <a:pt x="1938" y="-1046"/>
                                  </a:lnTo>
                                  <a:lnTo>
                                    <a:pt x="1970" y="-1086"/>
                                  </a:lnTo>
                                  <a:lnTo>
                                    <a:pt x="2007" y="-1056"/>
                                  </a:lnTo>
                                  <a:lnTo>
                                    <a:pt x="2018" y="-1057"/>
                                  </a:lnTo>
                                  <a:lnTo>
                                    <a:pt x="2047" y="-1089"/>
                                  </a:lnTo>
                                  <a:lnTo>
                                    <a:pt x="2030" y="-1105"/>
                                  </a:lnTo>
                                  <a:lnTo>
                                    <a:pt x="2010" y="-1084"/>
                                  </a:lnTo>
                                  <a:lnTo>
                                    <a:pt x="1974" y="-1114"/>
                                  </a:lnTo>
                                  <a:lnTo>
                                    <a:pt x="1962" y="-1113"/>
                                  </a:lnTo>
                                  <a:lnTo>
                                    <a:pt x="1926" y="-1069"/>
                                  </a:lnTo>
                                  <a:lnTo>
                                    <a:pt x="1894" y="-1090"/>
                                  </a:lnTo>
                                  <a:lnTo>
                                    <a:pt x="1881" y="-1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pt;margin-top:-60.95pt;width:26.45pt;height:14.8pt" coordorigin="1678,-1219" coordsize="529,296">
                <v:group id="shape_0" style="position:absolute;left:1798;top:-1219;width:336;height:295">
                  <v:shape id="shape_0" coordorigin="1798,4294966077" coordsize="336,295" path="l1806,-928l1814,-924l2118,-924l2126,-928l2134,-942l2134,-951l2108,-996l2108,-948l1825,-948l1825,-996l1799,-951l1798,-942xe" fillcolor="#0082b7" stroked="f" o:allowincell="f" style="position:absolute;left:1798;top:-1219;width:335;height:294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798,4294966077" coordsize="336,295" path="l1825,-948l1966,-1193l2108,-948l2108,-996l1982,-1214l1974,-1219l1958,-1219l1951,-1214l1825,-996xe" fillcolor="#0082b7" stroked="f" o:allowincell="f" style="position:absolute;left:1798;top:-1219;width:335;height:294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678;top:-1133;width:189;height:209">
                  <v:shape id="shape_0" coordorigin="1678,4294966163" coordsize="189,209" path="l1704,-948l1796,-1107l1846,-1021l1867,-1033l1812,-1128l1804,-1133l1788,-1133l1781,-1128l1704,-996xe" fillcolor="#0082b7" stroked="f" o:allowincell="f" style="position:absolute;left:1678;top:-1133;width:188;height:208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678,4294966163" coordsize="189,209" path="l1686,-928l1694,-924l1856,-924l1856,-948l1704,-948l1704,-996l1678,-951l1678,-942xe" fillcolor="#0082b7" stroked="f" o:allowincell="f" style="position:absolute;left:1678;top:-1133;width:188;height:208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079;top:-1073;width:128;height:149">
                  <v:shape id="shape_0" coordorigin="2079,4294966223" coordsize="128,149" path="l2082,-924l2191,-924l2199,-928l2207,-942l2207,-951l2181,-996l2181,-948l2082,-948xe" fillcolor="#0082b7" stroked="f" o:allowincell="f" style="position:absolute;left:2079;top:-1073;width:127;height:148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079,4294966223" coordsize="128,149" path="l2100,-1006l2124,-1047l2181,-948l2181,-996l2139,-1068l2132,-1073l2116,-1073l2108,-1068l2079,-1018xe" fillcolor="#0082b7" stroked="f" o:allowincell="f" style="position:absolute;left:2079;top:-1073;width:127;height:148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881;top:-1114;width:167;height:71">
                  <v:shape id="shape_0" coordorigin="1881,4294966182" coordsize="167,71" path="l1919,-1045l1923,-1044l1932,-1044l1938,-1046l1970,-1086l2007,-1056l2018,-1057l2047,-1089l2030,-1105l2010,-1084l1974,-1114l1962,-1113l1926,-1069l1894,-1090l1881,-1070xe" fillcolor="#0082b7" stroked="f" o:allowincell="f" style="position:absolute;left:1881;top:-1114;width:166;height:70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63220</wp:posOffset>
                </wp:positionH>
                <wp:positionV relativeFrom="paragraph">
                  <wp:posOffset>-1122045</wp:posOffset>
                </wp:positionV>
                <wp:extent cx="197485" cy="6350"/>
                <wp:effectExtent l="2540" t="6350" r="698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-1757"/>
                                  </a:moveTo>
                                  <a:lnTo>
                                    <a:pt x="574" y="-17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694" y="-1757"/>
                                  </a:moveTo>
                                  <a:lnTo>
                                    <a:pt x="874" y="-175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-88.35pt;width:15.55pt;height:0.5pt" coordorigin="572,-1767" coordsize="311,10">
                <v:group id="shape_0" style="position:absolute;left:572;top:-1767;width:311;height:10">
                  <v:shape id="shape_0" coordorigin="574,4294965539" coordsize="300,0" path="l574,-1757e" stroked="t" o:allowincell="f" style="position:absolute;left:572;top:-1767;width:310;height: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7;top:-1767;width:186;height:10">
                  <v:shape id="shape_0" coordorigin="694,4294965539" coordsize="180,0" path="l874,-1757e" stroked="t" o:allowincell="f" style="position:absolute;left:697;top:-1767;width:185;height: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62940</wp:posOffset>
                </wp:positionH>
                <wp:positionV relativeFrom="paragraph">
                  <wp:posOffset>-1263015</wp:posOffset>
                </wp:positionV>
                <wp:extent cx="6350" cy="38100"/>
                <wp:effectExtent l="6350" t="6350" r="0" b="698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-1937"/>
                                  </a:moveTo>
                                  <a:lnTo>
                                    <a:pt x="1054" y="-197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-1937"/>
                                  </a:moveTo>
                                  <a:lnTo>
                                    <a:pt x="1054" y="-19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99.45pt;width:0.5pt;height:3pt" coordorigin="1044,-1989" coordsize="10,60">
                <v:group id="shape_0" style="position:absolute;left:1044;top:-1989;width:10;height:60">
                  <v:shape id="shape_0" coordorigin="1054,4294965317" coordsize="0,42" path="l1054,-1979e" stroked="t" o:allowincell="f" style="position:absolute;left:1044;top:-1989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4;top:-1989;width:10;height:60">
                  <v:shape id="shape_0" coordorigin="1054,4294965317" coordsize="0,42" path="l1054,-1979e" stroked="t" o:allowincell="f" style="position:absolute;left:1044;top:-1989;width:9;height:5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302760</wp:posOffset>
                </wp:positionH>
                <wp:positionV relativeFrom="paragraph">
                  <wp:posOffset>255905</wp:posOffset>
                </wp:positionV>
                <wp:extent cx="71120" cy="36830"/>
                <wp:effectExtent l="8890" t="8255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36720"/>
                          <a:chOff x="0" y="0"/>
                          <a:chExt cx="71280" cy="3672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2592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6789" y="449"/>
                                  </a:moveTo>
                                  <a:lnTo>
                                    <a:pt x="6803" y="437"/>
                                  </a:lnTo>
                                  <a:lnTo>
                                    <a:pt x="6821" y="42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5" h="416">
                                  <a:moveTo>
                                    <a:pt x="6875" y="416"/>
                                  </a:moveTo>
                                  <a:lnTo>
                                    <a:pt x="6875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20.15pt;width:5.6pt;height:2.95pt" coordorigin="6776,403" coordsize="112,59">
                <v:group id="shape_0" style="position:absolute;left:6776;top:422;width:41;height:39">
                  <v:shape id="shape_0" coordorigin="6789,427" coordsize="33,23" path="m6789,449l6803,437l6821,427e" stroked="t" o:allowincell="f" style="position:absolute;left:6776;top:422;width:40;height:38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6886;top:403;width:2;height:2">
                  <v:shape id="shape_0" coordorigin="6875,416" coordsize="0,0" path="m6875,416l6875,416e" stroked="t" o:allowincell="f" style="position:absolute;left:6886;top:403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418330</wp:posOffset>
                </wp:positionH>
                <wp:positionV relativeFrom="paragraph">
                  <wp:posOffset>51435</wp:posOffset>
                </wp:positionV>
                <wp:extent cx="480695" cy="1630680"/>
                <wp:effectExtent l="8255" t="10795" r="9525" b="889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00" cy="1630800"/>
                          <a:chOff x="0" y="0"/>
                          <a:chExt cx="480600" cy="1630800"/>
                        </a:xfrm>
                      </wpg:grpSpPr>
                      <wpg:grpSp>
                        <wpg:cNvGrpSpPr/>
                        <wpg:grpSpPr>
                          <a:xfrm>
                            <a:off x="0" y="205200"/>
                            <a:ext cx="3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0">
                                  <a:moveTo>
                                    <a:pt x="6971" y="416"/>
                                  </a:moveTo>
                                  <a:lnTo>
                                    <a:pt x="7019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" y="205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7" h="416">
                                  <a:moveTo>
                                    <a:pt x="7067" y="416"/>
                                  </a:moveTo>
                                  <a:lnTo>
                                    <a:pt x="7067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0"/>
                            <a:ext cx="40392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92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394" y="710"/>
                                  </a:moveTo>
                                  <a:lnTo>
                                    <a:pt x="7468" y="701"/>
                                  </a:lnTo>
                                  <a:lnTo>
                                    <a:pt x="7535" y="675"/>
                                  </a:lnTo>
                                  <a:lnTo>
                                    <a:pt x="7593" y="636"/>
                                  </a:lnTo>
                                  <a:lnTo>
                                    <a:pt x="7641" y="584"/>
                                  </a:lnTo>
                                  <a:lnTo>
                                    <a:pt x="7676" y="523"/>
                                  </a:lnTo>
                                  <a:lnTo>
                                    <a:pt x="7696" y="453"/>
                                  </a:lnTo>
                                  <a:lnTo>
                                    <a:pt x="7700" y="403"/>
                                  </a:lnTo>
                                  <a:lnTo>
                                    <a:pt x="7699" y="378"/>
                                  </a:lnTo>
                                  <a:lnTo>
                                    <a:pt x="7685" y="307"/>
                                  </a:lnTo>
                                  <a:lnTo>
                                    <a:pt x="7654" y="242"/>
                                  </a:lnTo>
                                  <a:lnTo>
                                    <a:pt x="7611" y="187"/>
                                  </a:lnTo>
                                  <a:lnTo>
                                    <a:pt x="7555" y="143"/>
                                  </a:lnTo>
                                  <a:lnTo>
                                    <a:pt x="7491" y="113"/>
                                  </a:lnTo>
                                  <a:lnTo>
                                    <a:pt x="7419" y="98"/>
                                  </a:lnTo>
                                  <a:lnTo>
                                    <a:pt x="7394" y="97"/>
                                  </a:lnTo>
                                  <a:lnTo>
                                    <a:pt x="7369" y="98"/>
                                  </a:lnTo>
                                  <a:lnTo>
                                    <a:pt x="7297" y="113"/>
                                  </a:lnTo>
                                  <a:lnTo>
                                    <a:pt x="7233" y="143"/>
                                  </a:lnTo>
                                  <a:lnTo>
                                    <a:pt x="7178" y="187"/>
                                  </a:lnTo>
                                  <a:lnTo>
                                    <a:pt x="7134" y="242"/>
                                  </a:lnTo>
                                  <a:lnTo>
                                    <a:pt x="7104" y="307"/>
                                  </a:lnTo>
                                  <a:lnTo>
                                    <a:pt x="7089" y="378"/>
                                  </a:lnTo>
                                  <a:lnTo>
                                    <a:pt x="7088" y="403"/>
                                  </a:lnTo>
                                  <a:lnTo>
                                    <a:pt x="7089" y="428"/>
                                  </a:lnTo>
                                  <a:lnTo>
                                    <a:pt x="7104" y="500"/>
                                  </a:lnTo>
                                  <a:lnTo>
                                    <a:pt x="7134" y="565"/>
                                  </a:lnTo>
                                  <a:lnTo>
                                    <a:pt x="7178" y="620"/>
                                  </a:lnTo>
                                  <a:lnTo>
                                    <a:pt x="7233" y="664"/>
                                  </a:lnTo>
                                  <a:lnTo>
                                    <a:pt x="7297" y="694"/>
                                  </a:lnTo>
                                  <a:lnTo>
                                    <a:pt x="7369" y="709"/>
                                  </a:lnTo>
                                  <a:lnTo>
                                    <a:pt x="7394" y="7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60" y="106200"/>
                            <a:ext cx="1105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2">
                                  <a:moveTo>
                                    <a:pt x="7319" y="496"/>
                                  </a:moveTo>
                                  <a:lnTo>
                                    <a:pt x="7319" y="504"/>
                                  </a:lnTo>
                                  <a:lnTo>
                                    <a:pt x="7320" y="505"/>
                                  </a:lnTo>
                                  <a:lnTo>
                                    <a:pt x="7321" y="508"/>
                                  </a:lnTo>
                                  <a:lnTo>
                                    <a:pt x="7335" y="524"/>
                                  </a:lnTo>
                                  <a:lnTo>
                                    <a:pt x="7351" y="536"/>
                                  </a:lnTo>
                                  <a:lnTo>
                                    <a:pt x="7370" y="543"/>
                                  </a:lnTo>
                                  <a:lnTo>
                                    <a:pt x="7398" y="541"/>
                                  </a:lnTo>
                                  <a:lnTo>
                                    <a:pt x="7453" y="509"/>
                                  </a:lnTo>
                                  <a:lnTo>
                                    <a:pt x="7475" y="451"/>
                                  </a:lnTo>
                                  <a:lnTo>
                                    <a:pt x="7478" y="404"/>
                                  </a:lnTo>
                                  <a:lnTo>
                                    <a:pt x="7478" y="381"/>
                                  </a:lnTo>
                                  <a:lnTo>
                                    <a:pt x="7476" y="357"/>
                                  </a:lnTo>
                                  <a:lnTo>
                                    <a:pt x="7472" y="335"/>
                                  </a:lnTo>
                                  <a:lnTo>
                                    <a:pt x="7466" y="313"/>
                                  </a:lnTo>
                                  <a:lnTo>
                                    <a:pt x="7457" y="294"/>
                                  </a:lnTo>
                                  <a:lnTo>
                                    <a:pt x="7457" y="404"/>
                                  </a:lnTo>
                                  <a:lnTo>
                                    <a:pt x="7456" y="434"/>
                                  </a:lnTo>
                                  <a:lnTo>
                                    <a:pt x="7436" y="501"/>
                                  </a:lnTo>
                                  <a:lnTo>
                                    <a:pt x="7408" y="522"/>
                                  </a:lnTo>
                                  <a:lnTo>
                                    <a:pt x="7380" y="521"/>
                                  </a:lnTo>
                                  <a:lnTo>
                                    <a:pt x="7361" y="515"/>
                                  </a:lnTo>
                                  <a:lnTo>
                                    <a:pt x="7347" y="505"/>
                                  </a:lnTo>
                                  <a:lnTo>
                                    <a:pt x="7337" y="492"/>
                                  </a:lnTo>
                                  <a:lnTo>
                                    <a:pt x="7334" y="491"/>
                                  </a:lnTo>
                                  <a:lnTo>
                                    <a:pt x="7325" y="491"/>
                                  </a:lnTo>
                                  <a:lnTo>
                                    <a:pt x="7319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2">
                                  <a:moveTo>
                                    <a:pt x="7310" y="342"/>
                                  </a:moveTo>
                                  <a:lnTo>
                                    <a:pt x="7334" y="404"/>
                                  </a:lnTo>
                                  <a:lnTo>
                                    <a:pt x="7392" y="430"/>
                                  </a:lnTo>
                                  <a:lnTo>
                                    <a:pt x="7412" y="427"/>
                                  </a:lnTo>
                                  <a:lnTo>
                                    <a:pt x="7431" y="419"/>
                                  </a:lnTo>
                                  <a:lnTo>
                                    <a:pt x="7448" y="407"/>
                                  </a:lnTo>
                                  <a:lnTo>
                                    <a:pt x="7457" y="404"/>
                                  </a:lnTo>
                                  <a:lnTo>
                                    <a:pt x="7457" y="294"/>
                                  </a:lnTo>
                                  <a:lnTo>
                                    <a:pt x="7456" y="294"/>
                                  </a:lnTo>
                                  <a:lnTo>
                                    <a:pt x="7453" y="289"/>
                                  </a:lnTo>
                                  <a:lnTo>
                                    <a:pt x="7453" y="344"/>
                                  </a:lnTo>
                                  <a:lnTo>
                                    <a:pt x="7448" y="367"/>
                                  </a:lnTo>
                                  <a:lnTo>
                                    <a:pt x="7437" y="387"/>
                                  </a:lnTo>
                                  <a:lnTo>
                                    <a:pt x="7420" y="400"/>
                                  </a:lnTo>
                                  <a:lnTo>
                                    <a:pt x="7400" y="407"/>
                                  </a:lnTo>
                                  <a:lnTo>
                                    <a:pt x="7376" y="404"/>
                                  </a:lnTo>
                                  <a:lnTo>
                                    <a:pt x="7356" y="394"/>
                                  </a:lnTo>
                                  <a:lnTo>
                                    <a:pt x="7342" y="379"/>
                                  </a:lnTo>
                                  <a:lnTo>
                                    <a:pt x="7334" y="360"/>
                                  </a:lnTo>
                                  <a:lnTo>
                                    <a:pt x="7334" y="289"/>
                                  </a:lnTo>
                                  <a:lnTo>
                                    <a:pt x="7323" y="302"/>
                                  </a:lnTo>
                                  <a:lnTo>
                                    <a:pt x="7314" y="321"/>
                                  </a:lnTo>
                                  <a:lnTo>
                                    <a:pt x="7310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2">
                                  <a:moveTo>
                                    <a:pt x="7334" y="289"/>
                                  </a:moveTo>
                                  <a:lnTo>
                                    <a:pt x="7334" y="360"/>
                                  </a:lnTo>
                                  <a:lnTo>
                                    <a:pt x="7336" y="333"/>
                                  </a:lnTo>
                                  <a:lnTo>
                                    <a:pt x="7344" y="311"/>
                                  </a:lnTo>
                                  <a:lnTo>
                                    <a:pt x="7358" y="296"/>
                                  </a:lnTo>
                                  <a:lnTo>
                                    <a:pt x="7375" y="286"/>
                                  </a:lnTo>
                                  <a:lnTo>
                                    <a:pt x="7403" y="288"/>
                                  </a:lnTo>
                                  <a:lnTo>
                                    <a:pt x="7452" y="343"/>
                                  </a:lnTo>
                                  <a:lnTo>
                                    <a:pt x="7453" y="344"/>
                                  </a:lnTo>
                                  <a:lnTo>
                                    <a:pt x="7453" y="289"/>
                                  </a:lnTo>
                                  <a:lnTo>
                                    <a:pt x="7443" y="278"/>
                                  </a:lnTo>
                                  <a:lnTo>
                                    <a:pt x="7424" y="267"/>
                                  </a:lnTo>
                                  <a:lnTo>
                                    <a:pt x="7400" y="262"/>
                                  </a:lnTo>
                                  <a:lnTo>
                                    <a:pt x="7375" y="265"/>
                                  </a:lnTo>
                                  <a:lnTo>
                                    <a:pt x="7354" y="273"/>
                                  </a:lnTo>
                                  <a:lnTo>
                                    <a:pt x="7336" y="285"/>
                                  </a:lnTo>
                                  <a:lnTo>
                                    <a:pt x="7334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429840"/>
                            <a:ext cx="144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48">
                                  <a:moveTo>
                                    <a:pt x="7386" y="1914"/>
                                  </a:moveTo>
                                  <a:lnTo>
                                    <a:pt x="7386" y="76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1237680"/>
                            <a:ext cx="40392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92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394" y="2634"/>
                                  </a:moveTo>
                                  <a:lnTo>
                                    <a:pt x="7468" y="2625"/>
                                  </a:lnTo>
                                  <a:lnTo>
                                    <a:pt x="7535" y="2600"/>
                                  </a:lnTo>
                                  <a:lnTo>
                                    <a:pt x="7593" y="2561"/>
                                  </a:lnTo>
                                  <a:lnTo>
                                    <a:pt x="7641" y="2509"/>
                                  </a:lnTo>
                                  <a:lnTo>
                                    <a:pt x="7676" y="2447"/>
                                  </a:lnTo>
                                  <a:lnTo>
                                    <a:pt x="7696" y="2378"/>
                                  </a:lnTo>
                                  <a:lnTo>
                                    <a:pt x="7700" y="2328"/>
                                  </a:lnTo>
                                  <a:lnTo>
                                    <a:pt x="7699" y="2303"/>
                                  </a:lnTo>
                                  <a:lnTo>
                                    <a:pt x="7685" y="2231"/>
                                  </a:lnTo>
                                  <a:lnTo>
                                    <a:pt x="7654" y="2167"/>
                                  </a:lnTo>
                                  <a:lnTo>
                                    <a:pt x="7611" y="2112"/>
                                  </a:lnTo>
                                  <a:lnTo>
                                    <a:pt x="7555" y="2068"/>
                                  </a:lnTo>
                                  <a:lnTo>
                                    <a:pt x="7491" y="2038"/>
                                  </a:lnTo>
                                  <a:lnTo>
                                    <a:pt x="7419" y="2023"/>
                                  </a:lnTo>
                                  <a:lnTo>
                                    <a:pt x="7394" y="2022"/>
                                  </a:lnTo>
                                  <a:lnTo>
                                    <a:pt x="7369" y="2023"/>
                                  </a:lnTo>
                                  <a:lnTo>
                                    <a:pt x="7297" y="2038"/>
                                  </a:lnTo>
                                  <a:lnTo>
                                    <a:pt x="7233" y="2068"/>
                                  </a:lnTo>
                                  <a:lnTo>
                                    <a:pt x="7178" y="2112"/>
                                  </a:lnTo>
                                  <a:lnTo>
                                    <a:pt x="7134" y="2167"/>
                                  </a:lnTo>
                                  <a:lnTo>
                                    <a:pt x="7104" y="2231"/>
                                  </a:lnTo>
                                  <a:lnTo>
                                    <a:pt x="7089" y="2303"/>
                                  </a:lnTo>
                                  <a:lnTo>
                                    <a:pt x="7088" y="2328"/>
                                  </a:lnTo>
                                  <a:lnTo>
                                    <a:pt x="7089" y="2353"/>
                                  </a:lnTo>
                                  <a:lnTo>
                                    <a:pt x="7104" y="2425"/>
                                  </a:lnTo>
                                  <a:lnTo>
                                    <a:pt x="7134" y="2489"/>
                                  </a:lnTo>
                                  <a:lnTo>
                                    <a:pt x="7178" y="2545"/>
                                  </a:lnTo>
                                  <a:lnTo>
                                    <a:pt x="7233" y="2588"/>
                                  </a:lnTo>
                                  <a:lnTo>
                                    <a:pt x="7297" y="2619"/>
                                  </a:lnTo>
                                  <a:lnTo>
                                    <a:pt x="7369" y="2633"/>
                                  </a:lnTo>
                                  <a:lnTo>
                                    <a:pt x="7394" y="26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40" y="1344240"/>
                            <a:ext cx="20268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79">
                                  <a:moveTo>
                                    <a:pt x="7241" y="2255"/>
                                  </a:moveTo>
                                  <a:lnTo>
                                    <a:pt x="7241" y="2264"/>
                                  </a:lnTo>
                                  <a:lnTo>
                                    <a:pt x="7246" y="2269"/>
                                  </a:lnTo>
                                  <a:lnTo>
                                    <a:pt x="7255" y="2269"/>
                                  </a:lnTo>
                                  <a:lnTo>
                                    <a:pt x="7257" y="2268"/>
                                  </a:lnTo>
                                  <a:lnTo>
                                    <a:pt x="7259" y="2266"/>
                                  </a:lnTo>
                                  <a:lnTo>
                                    <a:pt x="7301" y="2226"/>
                                  </a:lnTo>
                                  <a:lnTo>
                                    <a:pt x="7301" y="2459"/>
                                  </a:lnTo>
                                  <a:lnTo>
                                    <a:pt x="7306" y="2464"/>
                                  </a:lnTo>
                                  <a:lnTo>
                                    <a:pt x="7318" y="2464"/>
                                  </a:lnTo>
                                  <a:lnTo>
                                    <a:pt x="7322" y="2459"/>
                                  </a:lnTo>
                                  <a:lnTo>
                                    <a:pt x="7322" y="2195"/>
                                  </a:lnTo>
                                  <a:lnTo>
                                    <a:pt x="7319" y="2189"/>
                                  </a:lnTo>
                                  <a:lnTo>
                                    <a:pt x="7310" y="2189"/>
                                  </a:lnTo>
                                  <a:lnTo>
                                    <a:pt x="7307" y="2190"/>
                                  </a:lnTo>
                                  <a:lnTo>
                                    <a:pt x="7304" y="2192"/>
                                  </a:lnTo>
                                  <a:lnTo>
                                    <a:pt x="7244" y="2250"/>
                                  </a:lnTo>
                                  <a:lnTo>
                                    <a:pt x="7242" y="2253"/>
                                  </a:lnTo>
                                  <a:lnTo>
                                    <a:pt x="7241" y="2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26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79">
                                  <a:moveTo>
                                    <a:pt x="7385" y="2311"/>
                                  </a:moveTo>
                                  <a:lnTo>
                                    <a:pt x="7388" y="2381"/>
                                  </a:lnTo>
                                  <a:lnTo>
                                    <a:pt x="7410" y="2443"/>
                                  </a:lnTo>
                                  <a:lnTo>
                                    <a:pt x="7444" y="2467"/>
                                  </a:lnTo>
                                  <a:lnTo>
                                    <a:pt x="7473" y="2465"/>
                                  </a:lnTo>
                                  <a:lnTo>
                                    <a:pt x="7528" y="2427"/>
                                  </a:lnTo>
                                  <a:lnTo>
                                    <a:pt x="7546" y="2365"/>
                                  </a:lnTo>
                                  <a:lnTo>
                                    <a:pt x="7548" y="2318"/>
                                  </a:lnTo>
                                  <a:lnTo>
                                    <a:pt x="7547" y="2295"/>
                                  </a:lnTo>
                                  <a:lnTo>
                                    <a:pt x="7545" y="2271"/>
                                  </a:lnTo>
                                  <a:lnTo>
                                    <a:pt x="7540" y="2248"/>
                                  </a:lnTo>
                                  <a:lnTo>
                                    <a:pt x="7532" y="2228"/>
                                  </a:lnTo>
                                  <a:lnTo>
                                    <a:pt x="7526" y="2218"/>
                                  </a:lnTo>
                                  <a:lnTo>
                                    <a:pt x="7526" y="2342"/>
                                  </a:lnTo>
                                  <a:lnTo>
                                    <a:pt x="7525" y="2365"/>
                                  </a:lnTo>
                                  <a:lnTo>
                                    <a:pt x="7506" y="2430"/>
                                  </a:lnTo>
                                  <a:lnTo>
                                    <a:pt x="7468" y="2448"/>
                                  </a:lnTo>
                                  <a:lnTo>
                                    <a:pt x="7446" y="2444"/>
                                  </a:lnTo>
                                  <a:lnTo>
                                    <a:pt x="7411" y="2391"/>
                                  </a:lnTo>
                                  <a:lnTo>
                                    <a:pt x="7407" y="2223"/>
                                  </a:lnTo>
                                  <a:lnTo>
                                    <a:pt x="7403" y="2229"/>
                                  </a:lnTo>
                                  <a:lnTo>
                                    <a:pt x="7394" y="2248"/>
                                  </a:lnTo>
                                  <a:lnTo>
                                    <a:pt x="7389" y="2269"/>
                                  </a:lnTo>
                                  <a:lnTo>
                                    <a:pt x="7386" y="2290"/>
                                  </a:lnTo>
                                  <a:lnTo>
                                    <a:pt x="7385" y="2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26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79">
                                  <a:moveTo>
                                    <a:pt x="7407" y="2223"/>
                                  </a:moveTo>
                                  <a:lnTo>
                                    <a:pt x="7407" y="2318"/>
                                  </a:lnTo>
                                  <a:lnTo>
                                    <a:pt x="7407" y="2297"/>
                                  </a:lnTo>
                                  <a:lnTo>
                                    <a:pt x="7409" y="2274"/>
                                  </a:lnTo>
                                  <a:lnTo>
                                    <a:pt x="7414" y="2251"/>
                                  </a:lnTo>
                                  <a:lnTo>
                                    <a:pt x="7423" y="2231"/>
                                  </a:lnTo>
                                  <a:lnTo>
                                    <a:pt x="7438" y="2216"/>
                                  </a:lnTo>
                                  <a:lnTo>
                                    <a:pt x="7459" y="2208"/>
                                  </a:lnTo>
                                  <a:lnTo>
                                    <a:pt x="7483" y="2212"/>
                                  </a:lnTo>
                                  <a:lnTo>
                                    <a:pt x="7524" y="2282"/>
                                  </a:lnTo>
                                  <a:lnTo>
                                    <a:pt x="7526" y="2342"/>
                                  </a:lnTo>
                                  <a:lnTo>
                                    <a:pt x="7526" y="2218"/>
                                  </a:lnTo>
                                  <a:lnTo>
                                    <a:pt x="7521" y="2210"/>
                                  </a:lnTo>
                                  <a:lnTo>
                                    <a:pt x="7506" y="2196"/>
                                  </a:lnTo>
                                  <a:lnTo>
                                    <a:pt x="7485" y="2188"/>
                                  </a:lnTo>
                                  <a:lnTo>
                                    <a:pt x="7456" y="2191"/>
                                  </a:lnTo>
                                  <a:lnTo>
                                    <a:pt x="7433" y="2199"/>
                                  </a:lnTo>
                                  <a:lnTo>
                                    <a:pt x="7415" y="2212"/>
                                  </a:lnTo>
                                  <a:lnTo>
                                    <a:pt x="7407" y="2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12186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1993">
                                  <a:moveTo>
                                    <a:pt x="7386" y="1993"/>
                                  </a:moveTo>
                                  <a:lnTo>
                                    <a:pt x="7386" y="199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403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726">
                                  <a:moveTo>
                                    <a:pt x="7386" y="726"/>
                                  </a:moveTo>
                                  <a:lnTo>
                                    <a:pt x="7386" y="72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4.05pt;width:37.85pt;height:128.4pt" coordorigin="6958,81" coordsize="757,2568">
                <v:group id="shape_0" style="position:absolute;left:6958;top:404;width:48;height:2">
                  <v:shape id="shape_0" coordorigin="6971,416" coordsize="48,0" path="m6971,416l7019,416e" stroked="t" o:allowincell="f" style="position:absolute;left:6958;top:404;width:47;height:1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057;top:404;width:2;height:2">
                  <v:shape id="shape_0" coordorigin="7067,416" coordsize="0,0" path="m7067,416l7067,416e" stroked="t" o:allowincell="f" style="position:absolute;left:7057;top:404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079;top:81;width:636;height:619">
                  <v:shape id="shape_0" coordorigin="7088,97" coordsize="613,613" path="m7394,710l7468,701l7535,675l7593,636l7641,584l7676,523l7696,453l7700,403l7699,378l7685,307l7654,242l7611,187l7555,143l7491,113l7419,98l7394,97l7369,98l7297,113l7233,143l7178,187l7134,242l7104,307l7089,378l7088,403l7089,428l7104,500l7134,565l7178,620l7233,664l7297,694l7369,709l7394,710xe" stroked="t" o:allowincell="f" style="position:absolute;left:7079;top:81;width:635;height:618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310;top:248;width:174;height:284">
                  <v:shape id="shape_0" coordorigin="7310,262" coordsize="169,282" path="m7319,496l7319,504l7320,505l7321,508l7335,524l7351,536l7370,543l7398,541l7453,509l7475,451l7478,404l7478,381l7476,357l7472,335l7466,313l7457,294l7457,404l7456,434l7436,501l7408,522l7380,521l7361,515l7347,505l7337,492l7334,491l7325,491l7319,496xe" fillcolor="#00aeef" stroked="f" o:allowincell="f" style="position:absolute;left:7310;top:248;width:173;height:283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10,262" coordsize="169,282" path="m7310,342l7334,404l7392,430l7412,427l7431,419l7448,407l7457,404l7457,294l7456,294l7453,289l7453,344l7448,367l7437,387l7420,400l7400,407l7376,404l7356,394l7342,379l7334,360l7334,289l7323,302l7314,321l7310,342xe" fillcolor="#00aeef" stroked="f" o:allowincell="f" style="position:absolute;left:7310;top:248;width:173;height:283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10,262" coordsize="169,282" path="m7334,289l7334,360l7336,333l7344,311l7358,296l7375,286l7403,288l7452,343l7453,344l7453,289l7443,278l7424,267l7400,262l7375,265l7354,273l7336,285l7334,289xe" fillcolor="#00aeef" stroked="f" o:allowincell="f" style="position:absolute;left:7310;top:248;width:173;height:283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7389;top:758;width:2;height:1161">
                  <v:shape id="shape_0" coordorigin="7386,766" coordsize="0,1148" path="m7386,1914l7386,766e" stroked="t" o:allowincell="f" style="position:absolute;left:7389;top:758;width:1;height:1160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079;top:2030;width:636;height:619">
                  <v:shape id="shape_0" coordorigin="7088,2022" coordsize="613,613" path="m7394,2634l7468,2625l7535,2600l7593,2561l7641,2509l7676,2447l7696,2378l7700,2328l7699,2303l7685,2231l7654,2167l7611,2112l7555,2068l7491,2038l7419,2023l7394,2022l7369,2023l7297,2038l7233,2068l7178,2112l7134,2167l7104,2231l7089,2303l7088,2328l7089,2353l7104,2425l7134,2489l7178,2545l7233,2588l7297,2619l7369,2633l7394,2634xe" stroked="t" o:allowincell="f" style="position:absolute;left:7079;top:2030;width:635;height:618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238;top:2198;width:319;height:281">
                  <v:shape id="shape_0" coordorigin="7241,2188" coordsize="308,279" path="m7241,2255l7241,2264l7246,2269l7255,2269l7257,2268l7259,2266l7301,2226l7301,2459l7306,2464l7318,2464l7322,2459l7322,2195l7319,2189l7310,2189l7307,2190l7304,2192l7244,2250l7242,2253l7241,2255xe" fillcolor="#00aeef" stroked="f" o:allowincell="f" style="position:absolute;left:7238;top:2198;width:318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241,2188" coordsize="308,279" path="m7385,2311l7388,2381l7410,2443l7444,2467l7473,2465l7528,2427l7546,2365l7548,2318l7547,2295l7545,2271l7540,2248l7532,2228l7526,2218l7526,2342l7525,2365l7506,2430l7468,2448l7446,2444l7411,2391l7407,2223l7403,2229l7394,2248l7389,2269l7386,2290l7385,2311xe" fillcolor="#00aeef" stroked="f" o:allowincell="f" style="position:absolute;left:7238;top:2198;width:318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241,2188" coordsize="308,279" path="m7407,2223l7407,2318l7407,2297l7409,2274l7414,2251l7423,2231l7438,2216l7459,2208l7483,2212l7524,2282l7526,2342l7526,2218l7521,2210l7506,2196l7485,2188l7456,2191l7433,2199l7415,2212l7407,2223xe" fillcolor="#00aeef" stroked="f" o:allowincell="f" style="position:absolute;left:7238;top:2198;width:318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7389;top:2000;width:2;height:2">
                  <v:shape id="shape_0" coordorigin="7386,1993" coordsize="0,0" path="m7386,1993l7386,1993e" stroked="t" o:allowincell="f" style="position:absolute;left:7389;top:200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389;top:717;width:2;height:2">
                  <v:shape id="shape_0" coordorigin="7386,726" coordsize="0,0" path="m7386,726l7386,726e" stroked="t" o:allowincell="f" style="position:absolute;left:7389;top:717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8030</wp:posOffset>
                </wp:positionH>
                <wp:positionV relativeFrom="paragraph">
                  <wp:posOffset>61595</wp:posOffset>
                </wp:positionV>
                <wp:extent cx="389255" cy="389255"/>
                <wp:effectExtent l="10795" t="10795" r="889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710"/>
                              </a:moveTo>
                              <a:lnTo>
                                <a:pt x="2017" y="701"/>
                              </a:lnTo>
                              <a:lnTo>
                                <a:pt x="2084" y="675"/>
                              </a:lnTo>
                              <a:lnTo>
                                <a:pt x="2143" y="636"/>
                              </a:lnTo>
                              <a:lnTo>
                                <a:pt x="2191" y="584"/>
                              </a:lnTo>
                              <a:lnTo>
                                <a:pt x="2226" y="523"/>
                              </a:lnTo>
                              <a:lnTo>
                                <a:pt x="2246" y="453"/>
                              </a:lnTo>
                              <a:lnTo>
                                <a:pt x="2250" y="403"/>
                              </a:lnTo>
                              <a:lnTo>
                                <a:pt x="2249" y="378"/>
                              </a:lnTo>
                              <a:lnTo>
                                <a:pt x="2234" y="307"/>
                              </a:lnTo>
                              <a:lnTo>
                                <a:pt x="2204" y="242"/>
                              </a:lnTo>
                              <a:lnTo>
                                <a:pt x="2160" y="187"/>
                              </a:lnTo>
                              <a:lnTo>
                                <a:pt x="2105" y="143"/>
                              </a:lnTo>
                              <a:lnTo>
                                <a:pt x="2041" y="113"/>
                              </a:lnTo>
                              <a:lnTo>
                                <a:pt x="1969" y="98"/>
                              </a:lnTo>
                              <a:lnTo>
                                <a:pt x="1944" y="97"/>
                              </a:lnTo>
                              <a:lnTo>
                                <a:pt x="1919" y="98"/>
                              </a:lnTo>
                              <a:lnTo>
                                <a:pt x="1847" y="113"/>
                              </a:lnTo>
                              <a:lnTo>
                                <a:pt x="1782" y="143"/>
                              </a:lnTo>
                              <a:lnTo>
                                <a:pt x="1727" y="187"/>
                              </a:lnTo>
                              <a:lnTo>
                                <a:pt x="1683" y="242"/>
                              </a:lnTo>
                              <a:lnTo>
                                <a:pt x="1653" y="307"/>
                              </a:lnTo>
                              <a:lnTo>
                                <a:pt x="1639" y="378"/>
                              </a:lnTo>
                              <a:lnTo>
                                <a:pt x="1638" y="403"/>
                              </a:lnTo>
                              <a:lnTo>
                                <a:pt x="1639" y="428"/>
                              </a:lnTo>
                              <a:lnTo>
                                <a:pt x="1653" y="500"/>
                              </a:lnTo>
                              <a:lnTo>
                                <a:pt x="1683" y="565"/>
                              </a:lnTo>
                              <a:lnTo>
                                <a:pt x="1727" y="620"/>
                              </a:lnTo>
                              <a:lnTo>
                                <a:pt x="1782" y="664"/>
                              </a:lnTo>
                              <a:lnTo>
                                <a:pt x="1847" y="694"/>
                              </a:lnTo>
                              <a:lnTo>
                                <a:pt x="1919" y="709"/>
                              </a:lnTo>
                              <a:lnTo>
                                <a:pt x="1944" y="710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97" coordsize="613,613" path="m1944,710l2017,701l2084,675l2143,636l2191,584l2226,523l2246,453l2250,403l2249,378l2234,307l2204,242l2160,187l2105,143l2041,113l1969,98l1944,97l1919,98l1847,113l1782,143l1727,187l1683,242l1653,307l1639,378l1638,403l1639,428l1653,500l1683,565l1727,620l1782,664l1847,694l1919,709l1944,710xe" stroked="t" o:allowincell="f" style="position:absolute;margin-left:58.9pt;margin-top:4.8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898525</wp:posOffset>
                </wp:positionH>
                <wp:positionV relativeFrom="paragraph">
                  <wp:posOffset>168910</wp:posOffset>
                </wp:positionV>
                <wp:extent cx="52070" cy="174625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275">
                              <a:moveTo>
                                <a:pt x="1875" y="332"/>
                              </a:moveTo>
                              <a:lnTo>
                                <a:pt x="1875" y="341"/>
                              </a:lnTo>
                              <a:lnTo>
                                <a:pt x="1880" y="346"/>
                              </a:lnTo>
                              <a:lnTo>
                                <a:pt x="1889" y="346"/>
                              </a:lnTo>
                              <a:lnTo>
                                <a:pt x="1891" y="345"/>
                              </a:lnTo>
                              <a:lnTo>
                                <a:pt x="1893" y="343"/>
                              </a:lnTo>
                              <a:lnTo>
                                <a:pt x="1935" y="303"/>
                              </a:lnTo>
                              <a:lnTo>
                                <a:pt x="1935" y="536"/>
                              </a:lnTo>
                              <a:lnTo>
                                <a:pt x="1940" y="541"/>
                              </a:lnTo>
                              <a:lnTo>
                                <a:pt x="1952" y="541"/>
                              </a:lnTo>
                              <a:lnTo>
                                <a:pt x="1956" y="536"/>
                              </a:lnTo>
                              <a:lnTo>
                                <a:pt x="1956" y="272"/>
                              </a:lnTo>
                              <a:lnTo>
                                <a:pt x="1953" y="266"/>
                              </a:lnTo>
                              <a:lnTo>
                                <a:pt x="1944" y="266"/>
                              </a:lnTo>
                              <a:lnTo>
                                <a:pt x="1941" y="267"/>
                              </a:lnTo>
                              <a:lnTo>
                                <a:pt x="1938" y="269"/>
                              </a:lnTo>
                              <a:lnTo>
                                <a:pt x="1878" y="327"/>
                              </a:lnTo>
                              <a:lnTo>
                                <a:pt x="1876" y="330"/>
                              </a:lnTo>
                              <a:lnTo>
                                <a:pt x="1875" y="3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5,266" coordsize="82,275" path="m1875,332l1875,341l1880,346l1889,346l1891,345l1893,343l1935,303l1935,536l1940,541l1952,541l1956,536l1956,272l1953,266l1944,266l1941,267l1938,269l1878,327l1876,330l1875,332xe" fillcolor="#00aeef" stroked="f" o:allowincell="f" style="position:absolute;margin-left:70.75pt;margin-top:13.3pt;width:4.05pt;height:13.7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8030</wp:posOffset>
                </wp:positionH>
                <wp:positionV relativeFrom="paragraph">
                  <wp:posOffset>785495</wp:posOffset>
                </wp:positionV>
                <wp:extent cx="389255" cy="389255"/>
                <wp:effectExtent l="10795" t="10795" r="889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1849"/>
                              </a:moveTo>
                              <a:lnTo>
                                <a:pt x="2017" y="1840"/>
                              </a:lnTo>
                              <a:lnTo>
                                <a:pt x="2084" y="1815"/>
                              </a:lnTo>
                              <a:lnTo>
                                <a:pt x="2143" y="1775"/>
                              </a:lnTo>
                              <a:lnTo>
                                <a:pt x="2191" y="1724"/>
                              </a:lnTo>
                              <a:lnTo>
                                <a:pt x="2226" y="1662"/>
                              </a:lnTo>
                              <a:lnTo>
                                <a:pt x="2246" y="1593"/>
                              </a:lnTo>
                              <a:lnTo>
                                <a:pt x="2250" y="1543"/>
                              </a:lnTo>
                              <a:lnTo>
                                <a:pt x="2249" y="1518"/>
                              </a:lnTo>
                              <a:lnTo>
                                <a:pt x="2234" y="1446"/>
                              </a:lnTo>
                              <a:lnTo>
                                <a:pt x="2204" y="1382"/>
                              </a:lnTo>
                              <a:lnTo>
                                <a:pt x="2160" y="1326"/>
                              </a:lnTo>
                              <a:lnTo>
                                <a:pt x="2105" y="1283"/>
                              </a:lnTo>
                              <a:lnTo>
                                <a:pt x="2041" y="1252"/>
                              </a:lnTo>
                              <a:lnTo>
                                <a:pt x="1969" y="1238"/>
                              </a:lnTo>
                              <a:lnTo>
                                <a:pt x="1944" y="1237"/>
                              </a:lnTo>
                              <a:lnTo>
                                <a:pt x="1919" y="1238"/>
                              </a:lnTo>
                              <a:lnTo>
                                <a:pt x="1847" y="1252"/>
                              </a:lnTo>
                              <a:lnTo>
                                <a:pt x="1782" y="1283"/>
                              </a:lnTo>
                              <a:lnTo>
                                <a:pt x="1727" y="1326"/>
                              </a:lnTo>
                              <a:lnTo>
                                <a:pt x="1683" y="1382"/>
                              </a:lnTo>
                              <a:lnTo>
                                <a:pt x="1653" y="1446"/>
                              </a:lnTo>
                              <a:lnTo>
                                <a:pt x="1639" y="1518"/>
                              </a:lnTo>
                              <a:lnTo>
                                <a:pt x="1638" y="1543"/>
                              </a:lnTo>
                              <a:lnTo>
                                <a:pt x="1639" y="1568"/>
                              </a:lnTo>
                              <a:lnTo>
                                <a:pt x="1653" y="1640"/>
                              </a:lnTo>
                              <a:lnTo>
                                <a:pt x="1683" y="1704"/>
                              </a:lnTo>
                              <a:lnTo>
                                <a:pt x="1727" y="1759"/>
                              </a:lnTo>
                              <a:lnTo>
                                <a:pt x="1782" y="1803"/>
                              </a:lnTo>
                              <a:lnTo>
                                <a:pt x="1847" y="1833"/>
                              </a:lnTo>
                              <a:lnTo>
                                <a:pt x="1919" y="1848"/>
                              </a:lnTo>
                              <a:lnTo>
                                <a:pt x="1944" y="1849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1237" coordsize="613,613" path="m1944,1849l2017,1840l2084,1815l2143,1775l2191,1724l2226,1662l2246,1593l2250,1543l2249,1518l2234,1446l2204,1382l2160,1326l2105,1283l2041,1252l1969,1238l1944,1237l1919,1238l1847,1252l1782,1283l1727,1326l1683,1382l1653,1446l1639,1518l1638,1543l1639,1568l1653,1640l1683,1704l1727,1759l1782,1803l1847,1833l1919,1848l1944,1849xe" stroked="t" o:allowincell="f" style="position:absolute;margin-left:58.9pt;margin-top:61.8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95985</wp:posOffset>
                </wp:positionH>
                <wp:positionV relativeFrom="paragraph">
                  <wp:posOffset>891540</wp:posOffset>
                </wp:positionV>
                <wp:extent cx="92710" cy="176530"/>
                <wp:effectExtent l="635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8">
                              <a:moveTo>
                                <a:pt x="1871" y="1669"/>
                              </a:moveTo>
                              <a:lnTo>
                                <a:pt x="1871" y="1676"/>
                              </a:lnTo>
                              <a:lnTo>
                                <a:pt x="1875" y="1682"/>
                              </a:lnTo>
                              <a:lnTo>
                                <a:pt x="2013" y="1682"/>
                              </a:lnTo>
                              <a:lnTo>
                                <a:pt x="2017" y="1676"/>
                              </a:lnTo>
                              <a:lnTo>
                                <a:pt x="2017" y="1666"/>
                              </a:lnTo>
                              <a:lnTo>
                                <a:pt x="2013" y="1660"/>
                              </a:lnTo>
                              <a:lnTo>
                                <a:pt x="1903" y="1660"/>
                              </a:lnTo>
                              <a:lnTo>
                                <a:pt x="1903" y="1623"/>
                              </a:lnTo>
                              <a:lnTo>
                                <a:pt x="1873" y="1665"/>
                              </a:lnTo>
                              <a:lnTo>
                                <a:pt x="1872" y="1666"/>
                              </a:lnTo>
                              <a:lnTo>
                                <a:pt x="1871" y="16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1,1404" coordsize="146,278" path="m1871,1669l1871,1676l1875,1682l2013,1682l2017,1676l2017,1666l2013,1660l1903,1660l1903,1623l1873,1665l1872,1666l1871,1669xe" fillcolor="#00aeef" stroked="f" o:allowincell="f" style="position:absolute;margin-left:70.55pt;margin-top:70.2pt;width:7.2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76">
                <wp:simplePos x="0" y="0"/>
                <wp:positionH relativeFrom="column">
                  <wp:posOffset>895985</wp:posOffset>
                </wp:positionH>
                <wp:positionV relativeFrom="paragraph">
                  <wp:posOffset>891540</wp:posOffset>
                </wp:positionV>
                <wp:extent cx="92710" cy="176530"/>
                <wp:effectExtent l="0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8">
                              <a:moveTo>
                                <a:pt x="1903" y="1623"/>
                              </a:moveTo>
                              <a:lnTo>
                                <a:pt x="1903" y="1660"/>
                              </a:lnTo>
                              <a:lnTo>
                                <a:pt x="2003" y="1517"/>
                              </a:lnTo>
                              <a:lnTo>
                                <a:pt x="2013" y="1499"/>
                              </a:lnTo>
                              <a:lnTo>
                                <a:pt x="2017" y="1479"/>
                              </a:lnTo>
                              <a:lnTo>
                                <a:pt x="2013" y="1456"/>
                              </a:lnTo>
                              <a:lnTo>
                                <a:pt x="2004" y="1436"/>
                              </a:lnTo>
                              <a:lnTo>
                                <a:pt x="1995" y="1426"/>
                              </a:lnTo>
                              <a:lnTo>
                                <a:pt x="1995" y="1486"/>
                              </a:lnTo>
                              <a:lnTo>
                                <a:pt x="1992" y="1497"/>
                              </a:lnTo>
                              <a:lnTo>
                                <a:pt x="1986" y="1505"/>
                              </a:lnTo>
                              <a:lnTo>
                                <a:pt x="1903" y="1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1,1404" coordsize="146,278" path="m1903,1623l1903,1660l2003,1517l2013,1499l2017,1479l2013,1456l2004,1436l1995,1426l1995,1486l1992,1497l1986,1505l1903,1623xe" fillcolor="#00aeef" stroked="f" o:allowincell="f" style="position:absolute;margin-left:70.55pt;margin-top:70.2pt;width:7.2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0965" simplePos="0" locked="0" layoutInCell="0" allowOverlap="1" relativeHeight="77">
                <wp:simplePos x="0" y="0"/>
                <wp:positionH relativeFrom="column">
                  <wp:posOffset>895985</wp:posOffset>
                </wp:positionH>
                <wp:positionV relativeFrom="paragraph">
                  <wp:posOffset>891540</wp:posOffset>
                </wp:positionV>
                <wp:extent cx="92710" cy="17653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8">
                              <a:moveTo>
                                <a:pt x="1873" y="1461"/>
                              </a:moveTo>
                              <a:lnTo>
                                <a:pt x="1879" y="1465"/>
                              </a:lnTo>
                              <a:lnTo>
                                <a:pt x="1884" y="1465"/>
                              </a:lnTo>
                              <a:lnTo>
                                <a:pt x="1894" y="1458"/>
                              </a:lnTo>
                              <a:lnTo>
                                <a:pt x="1908" y="1443"/>
                              </a:lnTo>
                              <a:lnTo>
                                <a:pt x="1928" y="1429"/>
                              </a:lnTo>
                              <a:lnTo>
                                <a:pt x="1989" y="1453"/>
                              </a:lnTo>
                              <a:lnTo>
                                <a:pt x="1995" y="1486"/>
                              </a:lnTo>
                              <a:lnTo>
                                <a:pt x="1995" y="1426"/>
                              </a:lnTo>
                              <a:lnTo>
                                <a:pt x="1989" y="1420"/>
                              </a:lnTo>
                              <a:lnTo>
                                <a:pt x="1971" y="1409"/>
                              </a:lnTo>
                              <a:lnTo>
                                <a:pt x="1949" y="1404"/>
                              </a:lnTo>
                              <a:lnTo>
                                <a:pt x="1921" y="1409"/>
                              </a:lnTo>
                              <a:lnTo>
                                <a:pt x="1899" y="1422"/>
                              </a:lnTo>
                              <a:lnTo>
                                <a:pt x="1883" y="1437"/>
                              </a:lnTo>
                              <a:lnTo>
                                <a:pt x="1874" y="1450"/>
                              </a:lnTo>
                              <a:lnTo>
                                <a:pt x="1873" y="14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1,1404" coordsize="146,278" path="m1873,1461l1879,1465l1884,1465l1894,1458l1908,1443l1928,1429l1989,1453l1995,1486l1995,1426l1989,1420l1971,1409l1949,1404l1921,1409l1899,1422l1883,1437l1874,1450l1873,1461xe" fillcolor="#00aeef" stroked="f" o:allowincell="f" style="position:absolute;margin-left:70.55pt;margin-top:70.2pt;width:7.2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2340</wp:posOffset>
                </wp:positionH>
                <wp:positionV relativeFrom="paragraph">
                  <wp:posOffset>518160</wp:posOffset>
                </wp:positionV>
                <wp:extent cx="1270" cy="215900"/>
                <wp:effectExtent l="8255" t="8255" r="6985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">
                              <a:moveTo>
                                <a:pt x="1944" y="816"/>
                              </a:moveTo>
                              <a:lnTo>
                                <a:pt x="1944" y="115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4,816" coordsize="0,340" path="m1944,816l1944,1156e" stroked="t" o:allowincell="f" style="position:absolute;margin-left:74.2pt;margin-top:40.8pt;width:0.05pt;height:16.9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42340</wp:posOffset>
                </wp:positionH>
                <wp:positionV relativeFrom="paragraph">
                  <wp:posOffset>469900</wp:posOffset>
                </wp:positionV>
                <wp:extent cx="1270" cy="1270"/>
                <wp:effectExtent l="8255" t="8255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40">
                              <a:moveTo>
                                <a:pt x="1944" y="740"/>
                              </a:moveTo>
                              <a:lnTo>
                                <a:pt x="1944" y="74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4,740" coordsize="0,0" path="m1944,740l1944,740e" stroked="t" o:allowincell="f" style="position:absolute;margin-left:74.2pt;margin-top:37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42340</wp:posOffset>
                </wp:positionH>
                <wp:positionV relativeFrom="paragraph">
                  <wp:posOffset>757555</wp:posOffset>
                </wp:positionV>
                <wp:extent cx="1270" cy="1270"/>
                <wp:effectExtent l="8255" t="8255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1193">
                              <a:moveTo>
                                <a:pt x="1944" y="1193"/>
                              </a:moveTo>
                              <a:lnTo>
                                <a:pt x="1944" y="1193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4,1193" coordsize="0,0" path="m1944,1193l1944,1193e" stroked="t" o:allowincell="f" style="position:absolute;margin-left:74.2pt;margin-top:59.6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97325</wp:posOffset>
                </wp:positionH>
                <wp:positionV relativeFrom="paragraph">
                  <wp:posOffset>365125</wp:posOffset>
                </wp:positionV>
                <wp:extent cx="1270" cy="8189595"/>
                <wp:effectExtent l="8255" t="8890" r="6985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1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897">
                              <a:moveTo>
                                <a:pt x="6755" y="13472"/>
                              </a:moveTo>
                              <a:lnTo>
                                <a:pt x="6755" y="57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5,575" coordsize="0,12897" path="m6755,13472l6755,575e" stroked="t" o:allowincell="f" style="position:absolute;margin-left:314.75pt;margin-top:28.75pt;width:0.05pt;height:644.8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97325</wp:posOffset>
                </wp:positionH>
                <wp:positionV relativeFrom="paragraph">
                  <wp:posOffset>340360</wp:posOffset>
                </wp:positionV>
                <wp:extent cx="1270" cy="1270"/>
                <wp:effectExtent l="8255" t="8255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5" h="536">
                              <a:moveTo>
                                <a:pt x="6755" y="536"/>
                              </a:moveTo>
                              <a:lnTo>
                                <a:pt x="6755" y="53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5,536" coordsize="0,0" path="m6755,536l6755,536e" stroked="t" o:allowincell="f" style="position:absolute;margin-left:314.75pt;margin-top:26.8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 xml:space="preserve"> </w:t>
      </w:r>
      <w:r>
        <w:rPr>
          <w:rFonts w:cs="-Win---Researcher" w:ascii="-Win---Researcher" w:hAnsi="-Win---Researcher"/>
          <w:color w:val="231F20"/>
          <w:spacing w:val="5"/>
          <w:w w:val="87"/>
        </w:rPr>
        <w:t xml:space="preserve">puf0dkif;wGif;rSrnfonfh pdefac:rIudk0,f,lrnfudk qkH;jzwf&amp;eftwGuf ausmufcJi,f(odkU)u'frsm;udka&amp;wGufyg/ puf0dkif;wGif;rSvlwdkif;onf 4if;wdkUa&amp;G;cs,fxm;aom pdefac:rIacgif;pOfudkod&amp;Sdem;vnfaMumif; aocsmaejcif;jzifh xdkacgif;pOfrsm;tm;aemufvmrnfh u@rsm;wGif pDrHudef;rsm;twGuftwlw uGvkyfaqmifMu&amp;mwGiftokH;jyKEdkifonf/   </w:t>
      </w:r>
      <w:r>
        <w:rPr>
          <w:color w:val="231F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21435</wp:posOffset>
                </wp:positionH>
                <wp:positionV relativeFrom="paragraph">
                  <wp:posOffset>62230</wp:posOffset>
                </wp:positionV>
                <wp:extent cx="2334260" cy="4445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ascii="-Win---Researcher" w:hAnsi="-Win---Researcher" w:cs="-Win---Researcher"/>
                                <w:color w:val="231F20"/>
                                <w:spacing w:val="5"/>
                                <w:w w:val="87"/>
                                <w:sz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7"/>
                                <w:sz w:val="18"/>
                              </w:rPr>
                              <w:t>upm;0dkif;udktzGJY(2)zGJYcGJvdkufyg/ wpfzGJYu]]0,fol}}rsm;NzpfMuNyD;wpfNcm; wpfzGJYu ]]a&amp;mif;ol}}rsm;NzpfMuonf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35pt;mso-wrap-distance-left:9.05pt;mso-wrap-distance-right:9.05pt;mso-wrap-distance-top:0pt;mso-wrap-distance-bottom:0pt;margin-top:4.9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>
                          <w:rFonts w:ascii="-Win---Researcher" w:hAnsi="-Win---Researcher" w:cs="-Win---Researcher"/>
                          <w:color w:val="231F20"/>
                          <w:spacing w:val="5"/>
                          <w:w w:val="87"/>
                          <w:sz w:val="18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7"/>
                          <w:sz w:val="18"/>
                        </w:rPr>
                        <w:t>upm;0dkif;udktzGJY(2)zGJYcGJvdkufyg/ wpfzGJYu]]0,fol}}rsm;NzpfMuNyD;wpfNcm; wpfzGJYu ]]a&amp;mif;ol}}rsm;NzpfMuonf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21435</wp:posOffset>
                </wp:positionH>
                <wp:positionV relativeFrom="paragraph">
                  <wp:posOffset>773430</wp:posOffset>
                </wp:positionV>
                <wp:extent cx="2346325" cy="77470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3" w:after="0"/>
                              <w:rPr>
                                <w:rFonts w:ascii="-Win---Researcher" w:hAnsi="-Win---Researcher" w:cs="-Win---Researcher"/>
                                <w:color w:val="231F20"/>
                                <w:spacing w:val="5"/>
                                <w:w w:val="91"/>
                                <w:sz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91"/>
                                <w:sz w:val="18"/>
                              </w:rPr>
                              <w:t>]]a&amp;mif;ol}}tzGJYtm; 4if;wdkY,cifvSKyf½Sm;rIrsm;wGif zefwD;wifNycJhMu aomaNryHkrsm;^½kyfyHkrsm;udk NyefMunfhMuNyD; 4if;wdkY&amp;ifqdkifae&amp;aom Nyóemrsm;(odkY)tcGifhtvrf;rsm;xJrS pdefac:rI(5)ckudk az:xkwfa½G; cs,fMuap&amp;efNzpfonf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61pt;mso-wrap-distance-left:9.05pt;mso-wrap-distance-right:9.05pt;mso-wrap-distance-top:0pt;mso-wrap-distance-bottom:0pt;margin-top:60.9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3" w:after="0"/>
                        <w:rPr>
                          <w:rFonts w:ascii="-Win---Researcher" w:hAnsi="-Win---Researcher" w:cs="-Win---Researcher"/>
                          <w:color w:val="231F20"/>
                          <w:spacing w:val="5"/>
                          <w:w w:val="91"/>
                          <w:sz w:val="18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91"/>
                          <w:sz w:val="18"/>
                        </w:rPr>
                        <w:t>]]a&amp;mif;ol}}tzGJYtm; 4if;wdkY,cifvSKyf½Sm;rIrsm;wGif zefwD;wifNycJhMu aomaNryHkrsm;^½kyfyHkrsm;udk NyefMunfhMuNyD; 4if;wdkY&amp;ifqdkifae&amp;aom Nyóemrsm;(odkY)tcGifhtvrf;rsm;xJrS pdefac:rI(5)ckudk az:xkwfa½G; cs,fMuap&amp;efNzpfonf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spacing w:lineRule="auto" w:line="300" w:before="134" w:after="0"/>
        <w:ind w:left="7509" w:hanging="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39800</wp:posOffset>
                </wp:positionH>
                <wp:positionV relativeFrom="paragraph">
                  <wp:posOffset>74930</wp:posOffset>
                </wp:positionV>
                <wp:extent cx="1270" cy="561340"/>
                <wp:effectExtent l="8255" t="8255" r="762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84">
                              <a:moveTo>
                                <a:pt x="1940" y="1955"/>
                              </a:moveTo>
                              <a:lnTo>
                                <a:pt x="1940" y="2839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1955" coordsize="0,884" path="m1940,1955l1940,2839e" stroked="t" o:allowincell="f" style="position:absolute;margin-left:74pt;margin-top:5.9pt;width:0.05pt;height:44.1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39800</wp:posOffset>
                </wp:positionH>
                <wp:positionV relativeFrom="paragraph">
                  <wp:posOffset>26035</wp:posOffset>
                </wp:positionV>
                <wp:extent cx="1270" cy="1270"/>
                <wp:effectExtent l="8255" t="825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1878">
                              <a:moveTo>
                                <a:pt x="1940" y="1878"/>
                              </a:moveTo>
                              <a:lnTo>
                                <a:pt x="1940" y="187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1878" coordsize="0,0" path="m1940,1878l1940,1878e" stroked="t" o:allowincell="f" style="position:absolute;margin-left:74pt;margin-top:2.0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</w:rPr>
        <w:t>þavhusif;cef;udk atmufygar;cGef;rsmtm;ar;Nref;NyD;Nyefvnf oHk;oyfMu&amp;ef-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63" w:leader="none"/>
        </w:tabs>
        <w:spacing w:lineRule="auto" w:line="290" w:before="77" w:after="0"/>
        <w:ind w:left="7962" w:right="257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8030</wp:posOffset>
                </wp:positionH>
                <wp:positionV relativeFrom="paragraph">
                  <wp:posOffset>252095</wp:posOffset>
                </wp:positionV>
                <wp:extent cx="389255" cy="389255"/>
                <wp:effectExtent l="10795" t="10795" r="889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3501"/>
                              </a:moveTo>
                              <a:lnTo>
                                <a:pt x="2017" y="3492"/>
                              </a:lnTo>
                              <a:lnTo>
                                <a:pt x="2084" y="3467"/>
                              </a:lnTo>
                              <a:lnTo>
                                <a:pt x="2143" y="3427"/>
                              </a:lnTo>
                              <a:lnTo>
                                <a:pt x="2191" y="3376"/>
                              </a:lnTo>
                              <a:lnTo>
                                <a:pt x="2226" y="3314"/>
                              </a:lnTo>
                              <a:lnTo>
                                <a:pt x="2246" y="3245"/>
                              </a:lnTo>
                              <a:lnTo>
                                <a:pt x="2250" y="3195"/>
                              </a:lnTo>
                              <a:lnTo>
                                <a:pt x="2249" y="3170"/>
                              </a:lnTo>
                              <a:lnTo>
                                <a:pt x="2234" y="3098"/>
                              </a:lnTo>
                              <a:lnTo>
                                <a:pt x="2204" y="3034"/>
                              </a:lnTo>
                              <a:lnTo>
                                <a:pt x="2160" y="2978"/>
                              </a:lnTo>
                              <a:lnTo>
                                <a:pt x="2105" y="2935"/>
                              </a:lnTo>
                              <a:lnTo>
                                <a:pt x="2041" y="2904"/>
                              </a:lnTo>
                              <a:lnTo>
                                <a:pt x="1969" y="2890"/>
                              </a:lnTo>
                              <a:lnTo>
                                <a:pt x="1944" y="2889"/>
                              </a:lnTo>
                              <a:lnTo>
                                <a:pt x="1919" y="2890"/>
                              </a:lnTo>
                              <a:lnTo>
                                <a:pt x="1847" y="2904"/>
                              </a:lnTo>
                              <a:lnTo>
                                <a:pt x="1782" y="2935"/>
                              </a:lnTo>
                              <a:lnTo>
                                <a:pt x="1727" y="2978"/>
                              </a:lnTo>
                              <a:lnTo>
                                <a:pt x="1683" y="3034"/>
                              </a:lnTo>
                              <a:lnTo>
                                <a:pt x="1653" y="3098"/>
                              </a:lnTo>
                              <a:lnTo>
                                <a:pt x="1639" y="3170"/>
                              </a:lnTo>
                              <a:lnTo>
                                <a:pt x="1638" y="3195"/>
                              </a:lnTo>
                              <a:lnTo>
                                <a:pt x="1639" y="3220"/>
                              </a:lnTo>
                              <a:lnTo>
                                <a:pt x="1653" y="3292"/>
                              </a:lnTo>
                              <a:lnTo>
                                <a:pt x="1683" y="3356"/>
                              </a:lnTo>
                              <a:lnTo>
                                <a:pt x="1727" y="3411"/>
                              </a:lnTo>
                              <a:lnTo>
                                <a:pt x="1782" y="3455"/>
                              </a:lnTo>
                              <a:lnTo>
                                <a:pt x="1847" y="3485"/>
                              </a:lnTo>
                              <a:lnTo>
                                <a:pt x="1919" y="3500"/>
                              </a:lnTo>
                              <a:lnTo>
                                <a:pt x="1944" y="3501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2889" coordsize="613,613" path="m1944,3501l2017,3492l2084,3467l2143,3427l2191,3376l2226,3314l2246,3245l2250,3195l2249,3170l2234,3098l2204,3034l2160,2978l2105,2935l2041,2904l1969,2890l1944,2889l1919,2890l1847,2904l1782,2935l1727,2978l1683,3034l1653,3098l1639,3170l1638,3195l1639,3220l1653,3292l1683,3356l1727,3411l1782,3455l1847,3485l1919,3500l1944,3501xe" stroked="t" o:allowincell="f" style="position:absolute;margin-left:58.9pt;margin-top:19.8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82">
                <wp:simplePos x="0" y="0"/>
                <wp:positionH relativeFrom="column">
                  <wp:posOffset>893445</wp:posOffset>
                </wp:positionH>
                <wp:positionV relativeFrom="paragraph">
                  <wp:posOffset>356870</wp:posOffset>
                </wp:positionV>
                <wp:extent cx="98425" cy="1784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1869" y="3286"/>
                              </a:moveTo>
                              <a:lnTo>
                                <a:pt x="1869" y="3294"/>
                              </a:lnTo>
                              <a:lnTo>
                                <a:pt x="1869" y="3296"/>
                              </a:lnTo>
                              <a:lnTo>
                                <a:pt x="1870" y="3299"/>
                              </a:lnTo>
                              <a:lnTo>
                                <a:pt x="1883" y="3314"/>
                              </a:lnTo>
                              <a:lnTo>
                                <a:pt x="1900" y="3326"/>
                              </a:lnTo>
                              <a:lnTo>
                                <a:pt x="1919" y="3334"/>
                              </a:lnTo>
                              <a:lnTo>
                                <a:pt x="1921" y="3334"/>
                              </a:lnTo>
                              <a:lnTo>
                                <a:pt x="1990" y="3316"/>
                              </a:lnTo>
                              <a:lnTo>
                                <a:pt x="2021" y="3256"/>
                              </a:lnTo>
                              <a:lnTo>
                                <a:pt x="2018" y="3234"/>
                              </a:lnTo>
                              <a:lnTo>
                                <a:pt x="2010" y="3215"/>
                              </a:lnTo>
                              <a:lnTo>
                                <a:pt x="1999" y="3200"/>
                              </a:lnTo>
                              <a:lnTo>
                                <a:pt x="1999" y="3251"/>
                              </a:lnTo>
                              <a:lnTo>
                                <a:pt x="1995" y="3275"/>
                              </a:lnTo>
                              <a:lnTo>
                                <a:pt x="1984" y="3294"/>
                              </a:lnTo>
                              <a:lnTo>
                                <a:pt x="1968" y="3308"/>
                              </a:lnTo>
                              <a:lnTo>
                                <a:pt x="1949" y="3314"/>
                              </a:lnTo>
                              <a:lnTo>
                                <a:pt x="1947" y="3314"/>
                              </a:lnTo>
                              <a:lnTo>
                                <a:pt x="1924" y="3312"/>
                              </a:lnTo>
                              <a:lnTo>
                                <a:pt x="1905" y="3304"/>
                              </a:lnTo>
                              <a:lnTo>
                                <a:pt x="1892" y="3291"/>
                              </a:lnTo>
                              <a:lnTo>
                                <a:pt x="1886" y="3283"/>
                              </a:lnTo>
                              <a:lnTo>
                                <a:pt x="1883" y="3281"/>
                              </a:lnTo>
                              <a:lnTo>
                                <a:pt x="1875" y="3281"/>
                              </a:lnTo>
                              <a:lnTo>
                                <a:pt x="1869" y="3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,3054" coordsize="155,281" path="m1869,3286l1869,3294l1869,3296l1870,3299l1883,3314l1900,3326l1919,3334l1921,3334l1990,3316l2021,3256l2018,3234l2010,3215l1999,3200l1999,3251l1995,3275l1984,3294l1968,3308l1949,3314l1947,3314l1924,3312l1905,3304l1892,3291l1886,3283l1883,3281l1875,3281l1869,3286xe" fillcolor="#00aeef" stroked="f" o:allowincell="f" style="position:absolute;margin-left:70.35pt;margin-top:28.1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107315" simplePos="0" locked="0" layoutInCell="0" allowOverlap="1" relativeHeight="83">
                <wp:simplePos x="0" y="0"/>
                <wp:positionH relativeFrom="column">
                  <wp:posOffset>893445</wp:posOffset>
                </wp:positionH>
                <wp:positionV relativeFrom="paragraph">
                  <wp:posOffset>356870</wp:posOffset>
                </wp:positionV>
                <wp:extent cx="98425" cy="1784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1981" y="3149"/>
                              </a:moveTo>
                              <a:lnTo>
                                <a:pt x="1981" y="3186"/>
                              </a:lnTo>
                              <a:lnTo>
                                <a:pt x="1995" y="3172"/>
                              </a:lnTo>
                              <a:lnTo>
                                <a:pt x="2005" y="3154"/>
                              </a:lnTo>
                              <a:lnTo>
                                <a:pt x="2011" y="3134"/>
                              </a:lnTo>
                              <a:lnTo>
                                <a:pt x="2008" y="3109"/>
                              </a:lnTo>
                              <a:lnTo>
                                <a:pt x="1999" y="3087"/>
                              </a:lnTo>
                              <a:lnTo>
                                <a:pt x="1989" y="3075"/>
                              </a:lnTo>
                              <a:lnTo>
                                <a:pt x="1989" y="3118"/>
                              </a:lnTo>
                              <a:lnTo>
                                <a:pt x="1985" y="3142"/>
                              </a:lnTo>
                              <a:lnTo>
                                <a:pt x="1981" y="3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,3054" coordsize="155,281" path="m1981,3149l1981,3186l1995,3172l2005,3154l2011,3134l2008,3109l1999,3087l1989,3075l1989,3118l1985,3142l1981,3149xe" fillcolor="#00aeef" stroked="f" o:allowincell="f" style="position:absolute;margin-left:70.35pt;margin-top:28.1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99695" simplePos="0" locked="0" layoutInCell="0" allowOverlap="1" relativeHeight="84">
                <wp:simplePos x="0" y="0"/>
                <wp:positionH relativeFrom="column">
                  <wp:posOffset>893445</wp:posOffset>
                </wp:positionH>
                <wp:positionV relativeFrom="paragraph">
                  <wp:posOffset>356870</wp:posOffset>
                </wp:positionV>
                <wp:extent cx="98425" cy="1784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1929" y="3179"/>
                              </a:moveTo>
                              <a:lnTo>
                                <a:pt x="1929" y="3192"/>
                              </a:lnTo>
                              <a:lnTo>
                                <a:pt x="1934" y="3196"/>
                              </a:lnTo>
                              <a:lnTo>
                                <a:pt x="1940" y="3196"/>
                              </a:lnTo>
                              <a:lnTo>
                                <a:pt x="1962" y="3201"/>
                              </a:lnTo>
                              <a:lnTo>
                                <a:pt x="1980" y="3212"/>
                              </a:lnTo>
                              <a:lnTo>
                                <a:pt x="1993" y="3230"/>
                              </a:lnTo>
                              <a:lnTo>
                                <a:pt x="1999" y="3251"/>
                              </a:lnTo>
                              <a:lnTo>
                                <a:pt x="1999" y="3200"/>
                              </a:lnTo>
                              <a:lnTo>
                                <a:pt x="1998" y="3198"/>
                              </a:lnTo>
                              <a:lnTo>
                                <a:pt x="1981" y="3186"/>
                              </a:lnTo>
                              <a:lnTo>
                                <a:pt x="1981" y="3149"/>
                              </a:lnTo>
                              <a:lnTo>
                                <a:pt x="1973" y="3161"/>
                              </a:lnTo>
                              <a:lnTo>
                                <a:pt x="1956" y="3172"/>
                              </a:lnTo>
                              <a:lnTo>
                                <a:pt x="1940" y="3175"/>
                              </a:lnTo>
                              <a:lnTo>
                                <a:pt x="1934" y="3175"/>
                              </a:lnTo>
                              <a:lnTo>
                                <a:pt x="1929" y="31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,3054" coordsize="155,281" path="m1929,3179l1929,3192l1934,3196l1940,3196l1962,3201l1980,3212l1993,3230l1999,3251l1999,3200l1998,3198l1981,3186l1981,3149l1973,3161l1956,3172l1940,3175l1934,3175l1929,3179xe" fillcolor="#00aeef" stroked="f" o:allowincell="f" style="position:absolute;margin-left:70.35pt;margin-top:28.1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85">
                <wp:simplePos x="0" y="0"/>
                <wp:positionH relativeFrom="column">
                  <wp:posOffset>893445</wp:posOffset>
                </wp:positionH>
                <wp:positionV relativeFrom="paragraph">
                  <wp:posOffset>356870</wp:posOffset>
                </wp:positionV>
                <wp:extent cx="98425" cy="17843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1867" y="3110"/>
                              </a:moveTo>
                              <a:lnTo>
                                <a:pt x="1872" y="3114"/>
                              </a:lnTo>
                              <a:lnTo>
                                <a:pt x="1878" y="3114"/>
                              </a:lnTo>
                              <a:lnTo>
                                <a:pt x="1889" y="3107"/>
                              </a:lnTo>
                              <a:lnTo>
                                <a:pt x="1901" y="3092"/>
                              </a:lnTo>
                              <a:lnTo>
                                <a:pt x="1921" y="3078"/>
                              </a:lnTo>
                              <a:lnTo>
                                <a:pt x="1949" y="3080"/>
                              </a:lnTo>
                              <a:lnTo>
                                <a:pt x="1970" y="3088"/>
                              </a:lnTo>
                              <a:lnTo>
                                <a:pt x="1983" y="3101"/>
                              </a:lnTo>
                              <a:lnTo>
                                <a:pt x="1989" y="3118"/>
                              </a:lnTo>
                              <a:lnTo>
                                <a:pt x="1989" y="3075"/>
                              </a:lnTo>
                              <a:lnTo>
                                <a:pt x="1986" y="3071"/>
                              </a:lnTo>
                              <a:lnTo>
                                <a:pt x="1969" y="3059"/>
                              </a:lnTo>
                              <a:lnTo>
                                <a:pt x="1949" y="3054"/>
                              </a:lnTo>
                              <a:lnTo>
                                <a:pt x="1919" y="3058"/>
                              </a:lnTo>
                              <a:lnTo>
                                <a:pt x="1896" y="3069"/>
                              </a:lnTo>
                              <a:lnTo>
                                <a:pt x="1879" y="3084"/>
                              </a:lnTo>
                              <a:lnTo>
                                <a:pt x="1869" y="3097"/>
                              </a:lnTo>
                              <a:lnTo>
                                <a:pt x="1867" y="3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,3054" coordsize="155,281" path="m1867,3110l1872,3114l1878,3114l1889,3107l1901,3092l1921,3078l1949,3080l1970,3088l1983,3101l1989,3118l1989,3075l1986,3071l1969,3059l1949,3054l1919,3058l1896,3069l1879,3084l1869,3097l1867,3110xe" fillcolor="#00aeef" stroked="f" o:allowincell="f" style="position:absolute;margin-left:70.35pt;margin-top:28.1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39800</wp:posOffset>
                </wp:positionH>
                <wp:positionV relativeFrom="paragraph">
                  <wp:posOffset>244475</wp:posOffset>
                </wp:positionV>
                <wp:extent cx="1270" cy="1270"/>
                <wp:effectExtent l="8255" t="8255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2877">
                              <a:moveTo>
                                <a:pt x="1940" y="2877"/>
                              </a:moveTo>
                              <a:lnTo>
                                <a:pt x="1940" y="2877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2877" coordsize="0,0" path="m1940,2877l1940,2877e" stroked="t" o:allowincell="f" style="position:absolute;margin-left:74pt;margin-top:19.2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>a&amp;mif;olwpfOD;tNzpfrnfodkY cHpm;rI½Sdoenf;oif&amp;JYypönf; awGudka&amp;mif;cs&amp;&amp;eftwGuf rnfonfhenf;vrf;rsm;udk toHk;NyKcJh&amp;oenf;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21435</wp:posOffset>
                </wp:positionH>
                <wp:positionV relativeFrom="paragraph">
                  <wp:posOffset>248920</wp:posOffset>
                </wp:positionV>
                <wp:extent cx="2331720" cy="160020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7"/>
                                <w:sz w:val="18"/>
                              </w:rPr>
                              <w:t xml:space="preserve">]]a&amp;mif;ol}}tzGJYtm;vli,fta&amp;twGuftnDtrQyg0ifaomtzGJYcGJi,f (5)zGJYxyfcGJcdkif;yg/ tzGJYcGJwpfckpDu pdefac:rI(5)ckxJrS wpfckckudka½G;Mu &amp;ygrnf/ 4if;tzGJYcGJi,fwpfckcsif;u 4if;wdkYa½G;cs,fcJhMuaompdefac:rI wpfckpDudk ]]0,fol}}rsm;tzGJYodkYa&amp;mif;cs&amp;efNzpfonf/ a&amp;mif;oltzGJYi,f wpfckpDu 4if;wdkYa&amp;mif;vdkonfhpdefac:rIrsm;udk}}0,fol}}rsm;tm;½Sif;vif; a&amp;mif;csMu&amp;ef 4if;wdkYpdefac:rIrsm;\ta&amp;;MuD;yHkudk½Sif;NyNcif; (2)rdepf tcsdef&amp;Muygrnf/ 4if;tcdseftwGif;az:Nyygpdefac:rIrsm;onf 0,fol aus;½Gmvlxkrsm;aumif;pm;a&amp;;twGuf tvGefta&amp;;ygaMumif;½Sif;NyMu &amp;rnf/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126pt;mso-wrap-distance-left:9.05pt;mso-wrap-distance-right:9.05pt;mso-wrap-distance-top:0pt;mso-wrap-distance-bottom:0pt;margin-top:19.6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7"/>
                          <w:sz w:val="18"/>
                        </w:rPr>
                        <w:t xml:space="preserve">]]a&amp;mif;ol}}tzGJYtm;vli,fta&amp;twGuftnDtrQyg0ifaomtzGJYcGJi,f (5)zGJYxyfcGJcdkif;yg/ tzGJYcGJwpfckpDu pdefac:rI(5)ckxJrS wpfckckudka½G;Mu &amp;ygrnf/ 4if;tzGJYcGJi,fwpfckcsif;u 4if;wdkYa½G;cs,fcJhMuaompdefac:rI wpfckpDudk ]]0,fol}}rsm;tzGJYodkYa&amp;mif;cs&amp;efNzpfonf/ a&amp;mif;oltzGJYi,f wpfckpDu 4if;wdkYa&amp;mif;vdkonfhpdefac:rIrsm;udk}}0,fol}}rsm;tm;½Sif;vif; a&amp;mif;csMu&amp;ef 4if;wdkYpdefac:rIrsm;\ta&amp;;MuD;yHkudk½Sif;NyNcif; (2)rdepf tcsdef&amp;Muygrnf/ 4if;tcdseftwGif;az:Nyygpdefac:rIrsm;onf 0,fol aus;½Gmvlxkrsm;aumif;pm;a&amp;;twGuf tvGefta&amp;;ygaMumif;½Sif;NyMu &amp;rnf/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63" w:leader="none"/>
        </w:tabs>
        <w:spacing w:lineRule="auto" w:line="290" w:before="85" w:after="0"/>
        <w:ind w:left="7962" w:right="133" w:hanging="453"/>
        <w:rPr>
          <w:rFonts w:ascii="-Win---Researcher" w:hAnsi="-Win---Researcher" w:eastAsia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39800</wp:posOffset>
                </wp:positionH>
                <wp:positionV relativeFrom="paragraph">
                  <wp:posOffset>146685</wp:posOffset>
                </wp:positionV>
                <wp:extent cx="1270" cy="1365885"/>
                <wp:effectExtent l="8255" t="8890" r="6985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6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151">
                              <a:moveTo>
                                <a:pt x="1940" y="3593"/>
                              </a:moveTo>
                              <a:lnTo>
                                <a:pt x="1940" y="5744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3593" coordsize="0,2151" path="m1940,3593l1940,5744e" stroked="t" o:allowincell="f" style="position:absolute;margin-left:74pt;margin-top:11.55pt;width:0.05pt;height:107.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9800</wp:posOffset>
                </wp:positionH>
                <wp:positionV relativeFrom="paragraph">
                  <wp:posOffset>97155</wp:posOffset>
                </wp:positionV>
                <wp:extent cx="1270" cy="1270"/>
                <wp:effectExtent l="8255" t="8255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3515">
                              <a:moveTo>
                                <a:pt x="1940" y="3515"/>
                              </a:moveTo>
                              <a:lnTo>
                                <a:pt x="1940" y="351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3515" coordsize="0,0" path="m1940,3515l1940,3515e" stroked="t" o:allowincell="f" style="position:absolute;margin-left:74pt;margin-top:7.6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  <w:sz w:val="18"/>
          <w:lang w:val="en-US" w:eastAsia="en-US"/>
        </w:rPr>
        <w:t>0,folwpfOD;taeNzifhrnfodkYcHpm;rI½SdcJhoenf;- b,fpdef ac:rIrsdK;udk0,frnf[kb,fvdkqHk;NzwfcsufcscJhMuovJ- 0,folwpfOD;twGuf b,ftcsuf[m ta&amp;;tMuD;qHk; NzpfovJ-</w:t>
      </w:r>
    </w:p>
    <w:p>
      <w:pPr>
        <w:pStyle w:val="TextBody"/>
        <w:spacing w:lineRule="auto" w:line="336" w:before="122" w:after="0"/>
        <w:ind w:left="7509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</w:rPr>
        <w:t>atmufygZ,m;udktoHk;NyKNyD;a&amp;mif;^0,folrsm;xHrS taNzrsm;udk a&amp;;rSwf&amp;ef rmumbkwfNym;rsm;ay:wGifqGJxm;yg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055870</wp:posOffset>
                </wp:positionH>
                <wp:positionV relativeFrom="paragraph">
                  <wp:posOffset>563880</wp:posOffset>
                </wp:positionV>
                <wp:extent cx="2467610" cy="222377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8"/>
                              <w:gridCol w:w="1928"/>
                            </w:tblGrid>
                            <w:tr>
                              <w:trPr>
                                <w:trHeight w:val="1519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right w:val="single" w:sz="8" w:space="0" w:color="FFFFFF"/>
                                  </w:tcBorders>
                                  <w:shd w:fill="00AEEF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300" w:before="53" w:after="0"/>
                                    <w:ind w:left="113" w:right="58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-Win---Researcher" w:ascii="-Win---Researcher" w:hAnsi="-Win---Researcher"/>
                                      <w:b/>
                                      <w:color w:val="FFFFFF"/>
                                      <w:spacing w:val="7"/>
                                      <w:w w:val="80"/>
                                      <w:sz w:val="18"/>
                                    </w:rPr>
                                    <w:t>]]a&amp;mif;ol}}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spacing w:val="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-Win---Researcher" w:ascii="-Win---Researcher" w:hAnsi="-Win---Researcher"/>
                                      <w:color w:val="FFFFFF"/>
                                      <w:spacing w:val="6"/>
                                      <w:w w:val="88"/>
                                      <w:sz w:val="18"/>
                                    </w:rPr>
                                    <w:t>rnfonfhtaMumif; NyrIrsm;onfoifhypönf;rsm;udk 0,folrsm;u0,fcsifpdwfayguf vmatmiftaxmuftulNyKcJh oenf;-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left w:val="single" w:sz="8" w:space="0" w:color="FFFFFF"/>
                                    <w:right w:val="single" w:sz="8" w:space="0" w:color="FFFFFF"/>
                                  </w:tcBorders>
                                  <w:shd w:fill="00AEEF" w:val="clear"/>
                                </w:tcPr>
                                <w:p>
                                  <w:pPr>
                                    <w:pStyle w:val="TableParagraph"/>
                                    <w:ind w:left="10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b/>
                                      <w:color w:val="FFFFFF"/>
                                      <w:spacing w:val="7"/>
                                      <w:w w:val="79"/>
                                      <w:sz w:val="18"/>
                                    </w:rPr>
                                    <w:t>]]0,fol}}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color w:val="FFFFFF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-Win---Researcher" w:ascii="-Win---Researcher" w:hAnsi="-Win---Researcher"/>
                                      <w:color w:val="FFFFFF"/>
                                      <w:spacing w:val="6"/>
                                      <w:w w:val="88"/>
                                      <w:sz w:val="18"/>
                                    </w:rPr>
                                    <w:t>rnfonfh]]pH}}owfrSwf csufrsm;udktoHk;NyKNyD; rnfonhf ]]pdef}}ac:rIrsm;udk0,f,l&amp;efqHk; NzwfcJhMuoenf;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1928" w:type="dxa"/>
                                  <w:tcBorders/>
                                  <w:shd w:fill="E6E7E8" w:val="clear"/>
                                </w:tcPr>
                                <w:p>
                                  <w:pPr>
                                    <w:pStyle w:val="TableParagraph"/>
                                    <w:spacing w:before="139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3"/>
                                      <w:w w:val="72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spacing w:val="-3"/>
                                      <w:w w:val="72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  <w:shd w:fill="D1D3D4" w:val="clear"/>
                                </w:tcPr>
                                <w:p>
                                  <w:pPr>
                                    <w:pStyle w:val="TableParagraph"/>
                                    <w:spacing w:before="139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3"/>
                                      <w:w w:val="72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spacing w:val="-3"/>
                                      <w:w w:val="72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928" w:type="dxa"/>
                                  <w:tcBorders/>
                                  <w:shd w:fill="E6E7E8" w:val="clea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3"/>
                                      <w:w w:val="94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spacing w:val="-3"/>
                                      <w:w w:val="94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  <w:shd w:fill="D1D3D4" w:val="clea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3"/>
                                      <w:w w:val="94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spacing w:val="-3"/>
                                      <w:w w:val="94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928" w:type="dxa"/>
                                  <w:tcBorders/>
                                  <w:shd w:fill="E6E7E8" w:val="clea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3"/>
                                      <w:w w:val="94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spacing w:val="-3"/>
                                      <w:w w:val="94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  <w:shd w:fill="D1D3D4" w:val="clea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3"/>
                                      <w:w w:val="94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spacing w:val="-3"/>
                                      <w:w w:val="94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928" w:type="dxa"/>
                                  <w:tcBorders/>
                                  <w:shd w:fill="E6E7E8" w:val="clea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4"/>
                                      <w:w w:val="96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w w:val="89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  <w:shd w:fill="D1D3D4" w:val="clea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4"/>
                                      <w:w w:val="96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w w:val="89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928" w:type="dxa"/>
                                  <w:tcBorders/>
                                  <w:shd w:fill="E6E7E8" w:val="clea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4"/>
                                      <w:w w:val="94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spacing w:val="-4"/>
                                      <w:w w:val="94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  <w:shd w:fill="D1D3D4" w:val="clear"/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13" w:hanging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-Win---Researcher" w:ascii="-Win---Researcher" w:hAnsi="-Win---Researcher"/>
                                      <w:color w:val="231F20"/>
                                      <w:spacing w:val="-4"/>
                                      <w:w w:val="94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/>
                                      <w:color w:val="231F20"/>
                                      <w:spacing w:val="-4"/>
                                      <w:w w:val="94"/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75.1pt;mso-wrap-distance-left:9.05pt;mso-wrap-distance-right:9.05pt;mso-wrap-distance-top:0pt;mso-wrap-distance-bottom:0pt;margin-top:44.4pt;mso-position-vertical-relative:text;margin-left:398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8"/>
                        <w:gridCol w:w="1928"/>
                      </w:tblGrid>
                      <w:tr>
                        <w:trPr>
                          <w:trHeight w:val="1519" w:hRule="exact"/>
                        </w:trPr>
                        <w:tc>
                          <w:tcPr>
                            <w:tcW w:w="1928" w:type="dxa"/>
                            <w:tcBorders>
                              <w:right w:val="single" w:sz="8" w:space="0" w:color="FFFFFF"/>
                            </w:tcBorders>
                            <w:shd w:fill="00AEEF" w:val="clear"/>
                          </w:tcPr>
                          <w:p>
                            <w:pPr>
                              <w:pStyle w:val="TableParagraph"/>
                              <w:spacing w:lineRule="auto" w:line="300" w:before="53" w:after="0"/>
                              <w:ind w:left="113" w:right="58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b/>
                                <w:color w:val="FFFFFF"/>
                                <w:spacing w:val="7"/>
                                <w:w w:val="80"/>
                                <w:sz w:val="18"/>
                              </w:rPr>
                              <w:t>]]a&amp;mif;ol}}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-Win---Researcher" w:ascii="-Win---Researcher" w:hAnsi="-Win---Researcher"/>
                                <w:color w:val="FFFFFF"/>
                                <w:spacing w:val="6"/>
                                <w:w w:val="88"/>
                                <w:sz w:val="18"/>
                              </w:rPr>
                              <w:t>rnfonfhtaMumif; NyrIrsm;onfoifhypönf;rsm;udk 0,folrsm;u0,fcsifpdwfayguf vmatmiftaxmuftulNyKcJh oenf;-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left w:val="single" w:sz="8" w:space="0" w:color="FFFFFF"/>
                              <w:right w:val="single" w:sz="8" w:space="0" w:color="FFFFFF"/>
                            </w:tcBorders>
                            <w:shd w:fill="00AEEF" w:val="clear"/>
                          </w:tcPr>
                          <w:p>
                            <w:pPr>
                              <w:pStyle w:val="TableParagraph"/>
                              <w:ind w:left="10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b/>
                                <w:color w:val="FFFFFF"/>
                                <w:spacing w:val="7"/>
                                <w:w w:val="79"/>
                                <w:sz w:val="18"/>
                              </w:rPr>
                              <w:t>]]0,fol}}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-Win---Researcher" w:ascii="-Win---Researcher" w:hAnsi="-Win---Researcher"/>
                                <w:color w:val="FFFFFF"/>
                                <w:spacing w:val="6"/>
                                <w:w w:val="88"/>
                                <w:sz w:val="18"/>
                              </w:rPr>
                              <w:t>rnfonfh]]pH}}owfrSwf csufrsm;udktoHk;NyKNyD; rnfonhf ]]pdef}}ac:rIrsm;udk0,f,l&amp;efqHk; NzwfcJhMuoenf;-</w:t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1928" w:type="dxa"/>
                            <w:tcBorders/>
                            <w:shd w:fill="E6E7E8" w:val="clear"/>
                          </w:tcPr>
                          <w:p>
                            <w:pPr>
                              <w:pStyle w:val="TableParagraph"/>
                              <w:spacing w:before="139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3"/>
                                <w:w w:val="72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"/>
                                <w:w w:val="72"/>
                                <w:sz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  <w:shd w:fill="D1D3D4" w:val="clear"/>
                          </w:tcPr>
                          <w:p>
                            <w:pPr>
                              <w:pStyle w:val="TableParagraph"/>
                              <w:spacing w:before="139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3"/>
                                <w:w w:val="72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"/>
                                <w:w w:val="72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928" w:type="dxa"/>
                            <w:tcBorders/>
                            <w:shd w:fill="E6E7E8" w:val="clea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3"/>
                                <w:w w:val="94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"/>
                                <w:w w:val="94"/>
                                <w:sz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  <w:shd w:fill="D1D3D4" w:val="clea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3"/>
                                <w:w w:val="94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"/>
                                <w:w w:val="94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928" w:type="dxa"/>
                            <w:tcBorders/>
                            <w:shd w:fill="E6E7E8" w:val="clea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3"/>
                                <w:w w:val="94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"/>
                                <w:w w:val="94"/>
                                <w:sz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  <w:shd w:fill="D1D3D4" w:val="clea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3"/>
                                <w:w w:val="94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3"/>
                                <w:w w:val="94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928" w:type="dxa"/>
                            <w:tcBorders/>
                            <w:shd w:fill="E6E7E8" w:val="clea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4"/>
                                <w:w w:val="96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w w:val="89"/>
                                <w:sz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  <w:shd w:fill="D1D3D4" w:val="clea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4"/>
                                <w:w w:val="96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w w:val="89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1928" w:type="dxa"/>
                            <w:tcBorders/>
                            <w:shd w:fill="E6E7E8" w:val="clea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4"/>
                                <w:w w:val="94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4"/>
                                <w:w w:val="94"/>
                                <w:sz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  <w:shd w:fill="D1D3D4" w:val="clear"/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13" w:hanging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-4"/>
                                <w:w w:val="94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Arial" w:hAnsi="Arial"/>
                                <w:color w:val="231F20"/>
                                <w:spacing w:val="-4"/>
                                <w:w w:val="94"/>
                                <w:sz w:val="1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56" w:after="0"/>
        <w:ind w:left="2227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EC008C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030</wp:posOffset>
                </wp:positionH>
                <wp:positionV relativeFrom="paragraph">
                  <wp:posOffset>1765935</wp:posOffset>
                </wp:positionV>
                <wp:extent cx="389255" cy="389255"/>
                <wp:effectExtent l="10795" t="10795" r="8890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8334"/>
                              </a:moveTo>
                              <a:lnTo>
                                <a:pt x="2017" y="8325"/>
                              </a:lnTo>
                              <a:lnTo>
                                <a:pt x="2084" y="8300"/>
                              </a:lnTo>
                              <a:lnTo>
                                <a:pt x="2143" y="8260"/>
                              </a:lnTo>
                              <a:lnTo>
                                <a:pt x="2191" y="8209"/>
                              </a:lnTo>
                              <a:lnTo>
                                <a:pt x="2226" y="8147"/>
                              </a:lnTo>
                              <a:lnTo>
                                <a:pt x="2246" y="8077"/>
                              </a:lnTo>
                              <a:lnTo>
                                <a:pt x="2250" y="8028"/>
                              </a:lnTo>
                              <a:lnTo>
                                <a:pt x="2249" y="8003"/>
                              </a:lnTo>
                              <a:lnTo>
                                <a:pt x="2234" y="7931"/>
                              </a:lnTo>
                              <a:lnTo>
                                <a:pt x="2204" y="7867"/>
                              </a:lnTo>
                              <a:lnTo>
                                <a:pt x="2160" y="7811"/>
                              </a:lnTo>
                              <a:lnTo>
                                <a:pt x="2105" y="7768"/>
                              </a:lnTo>
                              <a:lnTo>
                                <a:pt x="2041" y="7737"/>
                              </a:lnTo>
                              <a:lnTo>
                                <a:pt x="1969" y="7723"/>
                              </a:lnTo>
                              <a:lnTo>
                                <a:pt x="1944" y="7722"/>
                              </a:lnTo>
                              <a:lnTo>
                                <a:pt x="1919" y="7723"/>
                              </a:lnTo>
                              <a:lnTo>
                                <a:pt x="1847" y="7737"/>
                              </a:lnTo>
                              <a:lnTo>
                                <a:pt x="1782" y="7768"/>
                              </a:lnTo>
                              <a:lnTo>
                                <a:pt x="1727" y="7811"/>
                              </a:lnTo>
                              <a:lnTo>
                                <a:pt x="1683" y="7867"/>
                              </a:lnTo>
                              <a:lnTo>
                                <a:pt x="1653" y="7931"/>
                              </a:lnTo>
                              <a:lnTo>
                                <a:pt x="1639" y="8003"/>
                              </a:lnTo>
                              <a:lnTo>
                                <a:pt x="1638" y="8028"/>
                              </a:lnTo>
                              <a:lnTo>
                                <a:pt x="1639" y="8053"/>
                              </a:lnTo>
                              <a:lnTo>
                                <a:pt x="1653" y="8125"/>
                              </a:lnTo>
                              <a:lnTo>
                                <a:pt x="1683" y="8189"/>
                              </a:lnTo>
                              <a:lnTo>
                                <a:pt x="1727" y="8244"/>
                              </a:lnTo>
                              <a:lnTo>
                                <a:pt x="1782" y="8288"/>
                              </a:lnTo>
                              <a:lnTo>
                                <a:pt x="1847" y="8318"/>
                              </a:lnTo>
                              <a:lnTo>
                                <a:pt x="1919" y="8333"/>
                              </a:lnTo>
                              <a:lnTo>
                                <a:pt x="1944" y="8334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7722" coordsize="613,613" path="m1944,8334l2017,8325l2084,8300l2143,8260l2191,8209l2226,8147l2246,8077l2250,8028l2249,8003l2234,7931l2204,7867l2160,7811l2105,7768l2041,7737l1969,7723l1944,7722l1919,7723l1847,7737l1782,7768l1727,7811l1683,7867l1653,7931l1639,8003l1638,8028l1639,8053l1653,8125l1683,8189l1727,8244l1782,8288l1847,8318l1919,8333l1944,8334xe" stroked="t" o:allowincell="f" style="position:absolute;margin-left:58.9pt;margin-top:139.0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9">
                <wp:simplePos x="0" y="0"/>
                <wp:positionH relativeFrom="column">
                  <wp:posOffset>892175</wp:posOffset>
                </wp:positionH>
                <wp:positionV relativeFrom="paragraph">
                  <wp:posOffset>1873250</wp:posOffset>
                </wp:positionV>
                <wp:extent cx="99695" cy="1733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73">
                              <a:moveTo>
                                <a:pt x="1867" y="8117"/>
                              </a:moveTo>
                              <a:lnTo>
                                <a:pt x="1919" y="8163"/>
                              </a:lnTo>
                              <a:lnTo>
                                <a:pt x="1946" y="8161"/>
                              </a:lnTo>
                              <a:lnTo>
                                <a:pt x="2003" y="8130"/>
                              </a:lnTo>
                              <a:lnTo>
                                <a:pt x="2022" y="8075"/>
                              </a:lnTo>
                              <a:lnTo>
                                <a:pt x="2019" y="8051"/>
                              </a:lnTo>
                              <a:lnTo>
                                <a:pt x="2011" y="8030"/>
                              </a:lnTo>
                              <a:lnTo>
                                <a:pt x="1999" y="8013"/>
                              </a:lnTo>
                              <a:lnTo>
                                <a:pt x="1999" y="8062"/>
                              </a:lnTo>
                              <a:lnTo>
                                <a:pt x="1997" y="8090"/>
                              </a:lnTo>
                              <a:lnTo>
                                <a:pt x="1988" y="8112"/>
                              </a:lnTo>
                              <a:lnTo>
                                <a:pt x="1975" y="8128"/>
                              </a:lnTo>
                              <a:lnTo>
                                <a:pt x="1959" y="8139"/>
                              </a:lnTo>
                              <a:lnTo>
                                <a:pt x="1940" y="8143"/>
                              </a:lnTo>
                              <a:lnTo>
                                <a:pt x="1918" y="8140"/>
                              </a:lnTo>
                              <a:lnTo>
                                <a:pt x="1901" y="8131"/>
                              </a:lnTo>
                              <a:lnTo>
                                <a:pt x="1884" y="8115"/>
                              </a:lnTo>
                              <a:lnTo>
                                <a:pt x="1884" y="8112"/>
                              </a:lnTo>
                              <a:lnTo>
                                <a:pt x="1872" y="8112"/>
                              </a:lnTo>
                              <a:lnTo>
                                <a:pt x="1867" y="8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,7891" coordsize="157,273" path="m1867,8117l1919,8163l1946,8161l2003,8130l2022,8075l2019,8051l2011,8030l1999,8013l1999,8062l1997,8090l1988,8112l1975,8128l1959,8139l1940,8143l1918,8140l1901,8131l1884,8115l1884,8112l1872,8112l1867,8117xe" fillcolor="#00aeef" stroked="f" o:allowincell="f" style="position:absolute;margin-left:70.25pt;margin-top:147.5pt;width:7.8pt;height:13.6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09220" simplePos="0" locked="0" layoutInCell="0" allowOverlap="1" relativeHeight="70">
                <wp:simplePos x="0" y="0"/>
                <wp:positionH relativeFrom="column">
                  <wp:posOffset>892175</wp:posOffset>
                </wp:positionH>
                <wp:positionV relativeFrom="paragraph">
                  <wp:posOffset>1873250</wp:posOffset>
                </wp:positionV>
                <wp:extent cx="99695" cy="17335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73">
                              <a:moveTo>
                                <a:pt x="1887" y="7891"/>
                              </a:moveTo>
                              <a:lnTo>
                                <a:pt x="1887" y="7912"/>
                              </a:lnTo>
                              <a:lnTo>
                                <a:pt x="2011" y="7912"/>
                              </a:lnTo>
                              <a:lnTo>
                                <a:pt x="2014" y="7907"/>
                              </a:lnTo>
                              <a:lnTo>
                                <a:pt x="2014" y="7896"/>
                              </a:lnTo>
                              <a:lnTo>
                                <a:pt x="2011" y="7891"/>
                              </a:lnTo>
                              <a:lnTo>
                                <a:pt x="1887" y="78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,7891" coordsize="157,273" path="m1887,7891l1887,7912l2011,7912l2014,7907l2014,7896l2011,7891l1887,7891xe" fillcolor="#00aeef" stroked="f" o:allowincell="f" style="position:absolute;margin-left:70.25pt;margin-top:147.5pt;width:7.8pt;height:13.6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71">
                <wp:simplePos x="0" y="0"/>
                <wp:positionH relativeFrom="column">
                  <wp:posOffset>892175</wp:posOffset>
                </wp:positionH>
                <wp:positionV relativeFrom="paragraph">
                  <wp:posOffset>1873250</wp:posOffset>
                </wp:positionV>
                <wp:extent cx="99695" cy="17335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73">
                              <a:moveTo>
                                <a:pt x="1865" y="7895"/>
                              </a:moveTo>
                              <a:lnTo>
                                <a:pt x="1865" y="8033"/>
                              </a:lnTo>
                              <a:lnTo>
                                <a:pt x="1870" y="8038"/>
                              </a:lnTo>
                              <a:lnTo>
                                <a:pt x="1881" y="8038"/>
                              </a:lnTo>
                              <a:lnTo>
                                <a:pt x="1884" y="8036"/>
                              </a:lnTo>
                              <a:lnTo>
                                <a:pt x="1887" y="8032"/>
                              </a:lnTo>
                              <a:lnTo>
                                <a:pt x="1898" y="8020"/>
                              </a:lnTo>
                              <a:lnTo>
                                <a:pt x="1916" y="8009"/>
                              </a:lnTo>
                              <a:lnTo>
                                <a:pt x="1943" y="8010"/>
                              </a:lnTo>
                              <a:lnTo>
                                <a:pt x="1965" y="8017"/>
                              </a:lnTo>
                              <a:lnTo>
                                <a:pt x="1982" y="8028"/>
                              </a:lnTo>
                              <a:lnTo>
                                <a:pt x="1993" y="8044"/>
                              </a:lnTo>
                              <a:lnTo>
                                <a:pt x="1999" y="8062"/>
                              </a:lnTo>
                              <a:lnTo>
                                <a:pt x="1999" y="8013"/>
                              </a:lnTo>
                              <a:lnTo>
                                <a:pt x="1943" y="7984"/>
                              </a:lnTo>
                              <a:lnTo>
                                <a:pt x="1940" y="7984"/>
                              </a:lnTo>
                              <a:lnTo>
                                <a:pt x="1918" y="7986"/>
                              </a:lnTo>
                              <a:lnTo>
                                <a:pt x="1900" y="7993"/>
                              </a:lnTo>
                              <a:lnTo>
                                <a:pt x="1887" y="7912"/>
                              </a:lnTo>
                              <a:lnTo>
                                <a:pt x="1887" y="7891"/>
                              </a:lnTo>
                              <a:lnTo>
                                <a:pt x="1870" y="7891"/>
                              </a:lnTo>
                              <a:lnTo>
                                <a:pt x="1865" y="78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,7891" coordsize="157,273" path="m1865,7895l1865,8033l1870,8038l1881,8038l1884,8036l1887,8032l1898,8020l1916,8009l1943,8010l1965,8017l1982,8028l1993,8044l1999,8062l1999,8013l1943,7984l1940,7984l1918,7986l1900,7993l1887,7912l1887,7891l1870,7891l1865,7895xe" fillcolor="#00aeef" stroked="f" o:allowincell="f" style="position:absolute;margin-left:70.25pt;margin-top:147.5pt;width:7.8pt;height:13.6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5990</wp:posOffset>
                </wp:positionH>
                <wp:positionV relativeFrom="paragraph">
                  <wp:posOffset>4991100</wp:posOffset>
                </wp:positionV>
                <wp:extent cx="1270" cy="452120"/>
                <wp:effectExtent l="8255" t="8255" r="698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12">
                              <a:moveTo>
                                <a:pt x="1934" y="12801"/>
                              </a:moveTo>
                              <a:lnTo>
                                <a:pt x="1934" y="13512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4,12801" coordsize="0,712" path="m1934,12801l1934,13512e" stroked="t" o:allowincell="f" style="position:absolute;margin-left:73.7pt;margin-top:393pt;width:0.05pt;height:35.5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5990</wp:posOffset>
                </wp:positionH>
                <wp:positionV relativeFrom="paragraph">
                  <wp:posOffset>4943475</wp:posOffset>
                </wp:positionV>
                <wp:extent cx="1270" cy="1270"/>
                <wp:effectExtent l="8255" t="8255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12726">
                              <a:moveTo>
                                <a:pt x="1934" y="12726"/>
                              </a:moveTo>
                              <a:lnTo>
                                <a:pt x="1934" y="1272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4,12726" coordsize="0,0" path="m1934,12726l1934,12726e" stroked="t" o:allowincell="f" style="position:absolute;margin-left:73.7pt;margin-top:389.2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42975</wp:posOffset>
                </wp:positionH>
                <wp:positionV relativeFrom="paragraph">
                  <wp:posOffset>5511165</wp:posOffset>
                </wp:positionV>
                <wp:extent cx="99695" cy="95885"/>
                <wp:effectExtent l="8890" t="9525" r="8255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1">
                              <a:moveTo>
                                <a:pt x="1945" y="13620"/>
                              </a:moveTo>
                              <a:lnTo>
                                <a:pt x="1975" y="13685"/>
                              </a:lnTo>
                              <a:lnTo>
                                <a:pt x="2015" y="13731"/>
                              </a:lnTo>
                              <a:lnTo>
                                <a:pt x="2076" y="13764"/>
                              </a:lnTo>
                              <a:lnTo>
                                <a:pt x="2102" y="137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5,13620" coordsize="157,151" path="m1945,13620l1975,13685l2015,13731l2076,13764l2102,13771e" stroked="t" o:allowincell="f" style="position:absolute;margin-left:74.25pt;margin-top:433.95pt;width:7.8pt;height:7.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35990</wp:posOffset>
                </wp:positionH>
                <wp:positionV relativeFrom="paragraph">
                  <wp:posOffset>5466715</wp:posOffset>
                </wp:positionV>
                <wp:extent cx="1270" cy="1270"/>
                <wp:effectExtent l="8255" t="8255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13550">
                              <a:moveTo>
                                <a:pt x="1934" y="13550"/>
                              </a:moveTo>
                              <a:lnTo>
                                <a:pt x="1934" y="1355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4,13550" coordsize="0,0" path="m1934,13550l1934,13550e" stroked="t" o:allowincell="f" style="position:absolute;margin-left:73.7pt;margin-top:430.4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9665</wp:posOffset>
                </wp:positionH>
                <wp:positionV relativeFrom="paragraph">
                  <wp:posOffset>5610225</wp:posOffset>
                </wp:positionV>
                <wp:extent cx="2699385" cy="1270"/>
                <wp:effectExtent l="8890" t="8255" r="698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1" h="0">
                              <a:moveTo>
                                <a:pt x="2239" y="13776"/>
                              </a:moveTo>
                              <a:lnTo>
                                <a:pt x="6489" y="1377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39,13776" coordsize="4251,0" path="m2239,13776l6489,13776e" stroked="t" o:allowincell="f" style="position:absolute;margin-left:88.95pt;margin-top:441.75pt;width:212.5pt;height:0.0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0135</wp:posOffset>
                </wp:positionH>
                <wp:positionV relativeFrom="paragraph">
                  <wp:posOffset>5610225</wp:posOffset>
                </wp:positionV>
                <wp:extent cx="1270" cy="1270"/>
                <wp:effectExtent l="8255" t="8255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13776">
                              <a:moveTo>
                                <a:pt x="2161" y="13776"/>
                              </a:moveTo>
                              <a:lnTo>
                                <a:pt x="2161" y="1377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61,13776" coordsize="0,0" path="m2161,13776l2161,13776e" stroked="t" o:allowincell="f" style="position:absolute;margin-left:85.05pt;margin-top:441.7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98265</wp:posOffset>
                </wp:positionH>
                <wp:positionV relativeFrom="paragraph">
                  <wp:posOffset>5503545</wp:posOffset>
                </wp:positionV>
                <wp:extent cx="95885" cy="99695"/>
                <wp:effectExtent l="8890" t="8890" r="698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7">
                              <a:moveTo>
                                <a:pt x="6599" y="13765"/>
                              </a:moveTo>
                              <a:lnTo>
                                <a:pt x="6664" y="13735"/>
                              </a:lnTo>
                              <a:lnTo>
                                <a:pt x="6709" y="13695"/>
                              </a:lnTo>
                              <a:lnTo>
                                <a:pt x="6742" y="13634"/>
                              </a:lnTo>
                              <a:lnTo>
                                <a:pt x="6749" y="1360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99,13608" coordsize="151,157" path="m6599,13765l6664,13735l6709,13695l6742,13634l6749,13608e" stroked="t" o:allowincell="f" style="position:absolute;margin-left:306.95pt;margin-top:433.35pt;width:7.5pt;height:7.8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53180</wp:posOffset>
                </wp:positionH>
                <wp:positionV relativeFrom="paragraph">
                  <wp:posOffset>5610225</wp:posOffset>
                </wp:positionV>
                <wp:extent cx="1270" cy="1270"/>
                <wp:effectExtent l="8255" t="8255" r="6985" b="69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8" h="13776">
                              <a:moveTo>
                                <a:pt x="6528" y="13776"/>
                              </a:moveTo>
                              <a:lnTo>
                                <a:pt x="6528" y="1377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8,13776" coordsize="0,0" path="m6528,13776l6528,13776e" stroked="t" o:allowincell="f" style="position:absolute;margin-left:303.4pt;margin-top:441.7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97325</wp:posOffset>
                </wp:positionH>
                <wp:positionV relativeFrom="paragraph">
                  <wp:posOffset>5466715</wp:posOffset>
                </wp:positionV>
                <wp:extent cx="1270" cy="1270"/>
                <wp:effectExtent l="8255" t="8255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5" h="13550">
                              <a:moveTo>
                                <a:pt x="6755" y="13550"/>
                              </a:moveTo>
                              <a:lnTo>
                                <a:pt x="6755" y="1355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5,13550" coordsize="0,0" path="m6755,13550l6755,13550e" stroked="t" o:allowincell="f" style="position:absolute;margin-left:314.75pt;margin-top:430.4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5490</wp:posOffset>
                </wp:positionH>
                <wp:positionV relativeFrom="paragraph">
                  <wp:posOffset>553085</wp:posOffset>
                </wp:positionV>
                <wp:extent cx="389255" cy="389255"/>
                <wp:effectExtent l="10795" t="10795" r="8890" b="889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0" y="6424"/>
                              </a:moveTo>
                              <a:lnTo>
                                <a:pt x="2014" y="6415"/>
                              </a:lnTo>
                              <a:lnTo>
                                <a:pt x="2081" y="6390"/>
                              </a:lnTo>
                              <a:lnTo>
                                <a:pt x="2139" y="6350"/>
                              </a:lnTo>
                              <a:lnTo>
                                <a:pt x="2187" y="6299"/>
                              </a:lnTo>
                              <a:lnTo>
                                <a:pt x="2222" y="6237"/>
                              </a:lnTo>
                              <a:lnTo>
                                <a:pt x="2242" y="6168"/>
                              </a:lnTo>
                              <a:lnTo>
                                <a:pt x="2246" y="6118"/>
                              </a:lnTo>
                              <a:lnTo>
                                <a:pt x="2245" y="6093"/>
                              </a:lnTo>
                              <a:lnTo>
                                <a:pt x="2231" y="6021"/>
                              </a:lnTo>
                              <a:lnTo>
                                <a:pt x="2201" y="5957"/>
                              </a:lnTo>
                              <a:lnTo>
                                <a:pt x="2157" y="5902"/>
                              </a:lnTo>
                              <a:lnTo>
                                <a:pt x="2101" y="5858"/>
                              </a:lnTo>
                              <a:lnTo>
                                <a:pt x="2037" y="5827"/>
                              </a:lnTo>
                              <a:lnTo>
                                <a:pt x="1965" y="5813"/>
                              </a:lnTo>
                              <a:lnTo>
                                <a:pt x="1940" y="5812"/>
                              </a:lnTo>
                              <a:lnTo>
                                <a:pt x="1915" y="5813"/>
                              </a:lnTo>
                              <a:lnTo>
                                <a:pt x="1843" y="5827"/>
                              </a:lnTo>
                              <a:lnTo>
                                <a:pt x="1779" y="5858"/>
                              </a:lnTo>
                              <a:lnTo>
                                <a:pt x="1724" y="5902"/>
                              </a:lnTo>
                              <a:lnTo>
                                <a:pt x="1680" y="5957"/>
                              </a:lnTo>
                              <a:lnTo>
                                <a:pt x="1650" y="6021"/>
                              </a:lnTo>
                              <a:lnTo>
                                <a:pt x="1635" y="6093"/>
                              </a:lnTo>
                              <a:lnTo>
                                <a:pt x="1634" y="6118"/>
                              </a:lnTo>
                              <a:lnTo>
                                <a:pt x="1635" y="6143"/>
                              </a:lnTo>
                              <a:lnTo>
                                <a:pt x="1650" y="6215"/>
                              </a:lnTo>
                              <a:lnTo>
                                <a:pt x="1680" y="6279"/>
                              </a:lnTo>
                              <a:lnTo>
                                <a:pt x="1724" y="6334"/>
                              </a:lnTo>
                              <a:lnTo>
                                <a:pt x="1779" y="6378"/>
                              </a:lnTo>
                              <a:lnTo>
                                <a:pt x="1843" y="6409"/>
                              </a:lnTo>
                              <a:lnTo>
                                <a:pt x="1915" y="6423"/>
                              </a:lnTo>
                              <a:lnTo>
                                <a:pt x="1940" y="6424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4,5812" coordsize="613,613" path="m1940,6424l2014,6415l2081,6390l2139,6350l2187,6299l2222,6237l2242,6168l2246,6118l2245,6093l2231,6021l2201,5957l2157,5902l2101,5858l2037,5827l1965,5813l1940,5812l1915,5813l1843,5827l1779,5858l1724,5902l1680,5957l1650,6021l1635,6093l1634,6118l1635,6143l1650,6215l1680,6279l1724,6334l1779,6378l1843,6409l1915,6423l1940,6424xe" stroked="t" o:allowincell="f" style="position:absolute;margin-left:58.7pt;margin-top:43.5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113665" simplePos="0" locked="0" layoutInCell="0" allowOverlap="1" relativeHeight="101">
                <wp:simplePos x="0" y="0"/>
                <wp:positionH relativeFrom="column">
                  <wp:posOffset>876935</wp:posOffset>
                </wp:positionH>
                <wp:positionV relativeFrom="paragraph">
                  <wp:posOffset>659130</wp:posOffset>
                </wp:positionV>
                <wp:extent cx="108585" cy="17653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1976" y="6185"/>
                              </a:moveTo>
                              <a:lnTo>
                                <a:pt x="1976" y="6206"/>
                              </a:lnTo>
                              <a:lnTo>
                                <a:pt x="2008" y="6206"/>
                              </a:lnTo>
                              <a:lnTo>
                                <a:pt x="2011" y="6200"/>
                              </a:lnTo>
                              <a:lnTo>
                                <a:pt x="2011" y="6190"/>
                              </a:lnTo>
                              <a:lnTo>
                                <a:pt x="2008" y="6185"/>
                              </a:lnTo>
                              <a:lnTo>
                                <a:pt x="1976" y="61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5979" coordsize="171,278" path="m1976,6185l1976,6206l2008,6206l2011,6200l2011,6190l2008,6185l1976,6185xe" fillcolor="#00aeef" stroked="f" o:allowincell="f" style="position:absolute;margin-left:69.05pt;margin-top:51.9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91440" simplePos="0" locked="0" layoutInCell="0" allowOverlap="1" relativeHeight="102">
                <wp:simplePos x="0" y="0"/>
                <wp:positionH relativeFrom="column">
                  <wp:posOffset>876935</wp:posOffset>
                </wp:positionH>
                <wp:positionV relativeFrom="paragraph">
                  <wp:posOffset>659130</wp:posOffset>
                </wp:positionV>
                <wp:extent cx="108585" cy="176530"/>
                <wp:effectExtent l="0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1954" y="6128"/>
                              </a:moveTo>
                              <a:lnTo>
                                <a:pt x="1954" y="6253"/>
                              </a:lnTo>
                              <a:lnTo>
                                <a:pt x="1960" y="6257"/>
                              </a:lnTo>
                              <a:lnTo>
                                <a:pt x="1970" y="6257"/>
                              </a:lnTo>
                              <a:lnTo>
                                <a:pt x="1976" y="6253"/>
                              </a:lnTo>
                              <a:lnTo>
                                <a:pt x="1976" y="6128"/>
                              </a:lnTo>
                              <a:lnTo>
                                <a:pt x="1970" y="6124"/>
                              </a:lnTo>
                              <a:lnTo>
                                <a:pt x="1960" y="6124"/>
                              </a:lnTo>
                              <a:lnTo>
                                <a:pt x="1954" y="6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5979" coordsize="171,278" path="m1954,6128l1954,6253l1960,6257l1970,6257l1976,6253l1976,6128l1970,6124l1960,6124l1954,6128xe" fillcolor="#00aeef" stroked="f" o:allowincell="f" style="position:absolute;margin-left:69.05pt;margin-top:51.9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8265" simplePos="0" locked="0" layoutInCell="0" allowOverlap="1" relativeHeight="103">
                <wp:simplePos x="0" y="0"/>
                <wp:positionH relativeFrom="column">
                  <wp:posOffset>876935</wp:posOffset>
                </wp:positionH>
                <wp:positionV relativeFrom="paragraph">
                  <wp:posOffset>659130</wp:posOffset>
                </wp:positionV>
                <wp:extent cx="108585" cy="17653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1870" y="6137"/>
                              </a:moveTo>
                              <a:lnTo>
                                <a:pt x="1870" y="6185"/>
                              </a:lnTo>
                              <a:lnTo>
                                <a:pt x="1969" y="5996"/>
                              </a:lnTo>
                              <a:lnTo>
                                <a:pt x="1970" y="5993"/>
                              </a:lnTo>
                              <a:lnTo>
                                <a:pt x="1971" y="5991"/>
                              </a:lnTo>
                              <a:lnTo>
                                <a:pt x="1971" y="5984"/>
                              </a:lnTo>
                              <a:lnTo>
                                <a:pt x="1965" y="5979"/>
                              </a:lnTo>
                              <a:lnTo>
                                <a:pt x="1956" y="5979"/>
                              </a:lnTo>
                              <a:lnTo>
                                <a:pt x="1952" y="5981"/>
                              </a:lnTo>
                              <a:lnTo>
                                <a:pt x="1950" y="5985"/>
                              </a:lnTo>
                              <a:lnTo>
                                <a:pt x="1870" y="6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5979" coordsize="171,278" path="m1870,6137l1870,6185l1969,5996l1970,5993l1971,5991l1971,5984l1965,5979l1956,5979l1952,5981l1950,5985l1870,6137xe" fillcolor="#00aeef" stroked="f" o:allowincell="f" style="position:absolute;margin-left:69.05pt;margin-top:51.9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104">
                <wp:simplePos x="0" y="0"/>
                <wp:positionH relativeFrom="column">
                  <wp:posOffset>876935</wp:posOffset>
                </wp:positionH>
                <wp:positionV relativeFrom="paragraph">
                  <wp:posOffset>659130</wp:posOffset>
                </wp:positionV>
                <wp:extent cx="108585" cy="176530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1841" y="6195"/>
                              </a:moveTo>
                              <a:lnTo>
                                <a:pt x="1841" y="6202"/>
                              </a:lnTo>
                              <a:lnTo>
                                <a:pt x="1845" y="6206"/>
                              </a:lnTo>
                              <a:lnTo>
                                <a:pt x="1954" y="6206"/>
                              </a:lnTo>
                              <a:lnTo>
                                <a:pt x="1954" y="6185"/>
                              </a:lnTo>
                              <a:lnTo>
                                <a:pt x="1870" y="6185"/>
                              </a:lnTo>
                              <a:lnTo>
                                <a:pt x="1870" y="6137"/>
                              </a:lnTo>
                              <a:lnTo>
                                <a:pt x="1843" y="6190"/>
                              </a:lnTo>
                              <a:lnTo>
                                <a:pt x="1841" y="6192"/>
                              </a:lnTo>
                              <a:lnTo>
                                <a:pt x="1841" y="6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5979" coordsize="171,278" path="m1841,6195l1841,6202l1845,6206l1954,6206l1954,6185l1870,6185l1870,6137l1843,6190l1841,6192l1841,6195xe" fillcolor="#00aeef" stroked="f" o:allowincell="f" style="position:absolute;margin-left:69.05pt;margin-top:51.9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39800</wp:posOffset>
                </wp:positionH>
                <wp:positionV relativeFrom="paragraph">
                  <wp:posOffset>534670</wp:posOffset>
                </wp:positionV>
                <wp:extent cx="1270" cy="1270"/>
                <wp:effectExtent l="8255" t="8255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5783">
                              <a:moveTo>
                                <a:pt x="1940" y="5783"/>
                              </a:moveTo>
                              <a:lnTo>
                                <a:pt x="1940" y="5783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5783" coordsize="0,0" path="m1940,5783l1940,5783e" stroked="t" o:allowincell="f" style="position:absolute;margin-left:74pt;margin-top:42.1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8030</wp:posOffset>
                </wp:positionH>
                <wp:positionV relativeFrom="paragraph">
                  <wp:posOffset>3678555</wp:posOffset>
                </wp:positionV>
                <wp:extent cx="389255" cy="389255"/>
                <wp:effectExtent l="10795" t="10795" r="8890" b="889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11346"/>
                              </a:moveTo>
                              <a:lnTo>
                                <a:pt x="2017" y="11337"/>
                              </a:lnTo>
                              <a:lnTo>
                                <a:pt x="2084" y="11312"/>
                              </a:lnTo>
                              <a:lnTo>
                                <a:pt x="2143" y="11273"/>
                              </a:lnTo>
                              <a:lnTo>
                                <a:pt x="2191" y="11221"/>
                              </a:lnTo>
                              <a:lnTo>
                                <a:pt x="2226" y="11159"/>
                              </a:lnTo>
                              <a:lnTo>
                                <a:pt x="2246" y="11090"/>
                              </a:lnTo>
                              <a:lnTo>
                                <a:pt x="2250" y="11040"/>
                              </a:lnTo>
                              <a:lnTo>
                                <a:pt x="2249" y="11015"/>
                              </a:lnTo>
                              <a:lnTo>
                                <a:pt x="2234" y="10943"/>
                              </a:lnTo>
                              <a:lnTo>
                                <a:pt x="2204" y="10879"/>
                              </a:lnTo>
                              <a:lnTo>
                                <a:pt x="2160" y="10824"/>
                              </a:lnTo>
                              <a:lnTo>
                                <a:pt x="2105" y="10780"/>
                              </a:lnTo>
                              <a:lnTo>
                                <a:pt x="2041" y="10750"/>
                              </a:lnTo>
                              <a:lnTo>
                                <a:pt x="1969" y="10735"/>
                              </a:lnTo>
                              <a:lnTo>
                                <a:pt x="1944" y="10734"/>
                              </a:lnTo>
                              <a:lnTo>
                                <a:pt x="1919" y="10735"/>
                              </a:lnTo>
                              <a:lnTo>
                                <a:pt x="1847" y="10750"/>
                              </a:lnTo>
                              <a:lnTo>
                                <a:pt x="1782" y="10780"/>
                              </a:lnTo>
                              <a:lnTo>
                                <a:pt x="1727" y="10824"/>
                              </a:lnTo>
                              <a:lnTo>
                                <a:pt x="1683" y="10879"/>
                              </a:lnTo>
                              <a:lnTo>
                                <a:pt x="1653" y="10943"/>
                              </a:lnTo>
                              <a:lnTo>
                                <a:pt x="1639" y="11015"/>
                              </a:lnTo>
                              <a:lnTo>
                                <a:pt x="1638" y="11040"/>
                              </a:lnTo>
                              <a:lnTo>
                                <a:pt x="1639" y="11065"/>
                              </a:lnTo>
                              <a:lnTo>
                                <a:pt x="1653" y="11137"/>
                              </a:lnTo>
                              <a:lnTo>
                                <a:pt x="1683" y="11201"/>
                              </a:lnTo>
                              <a:lnTo>
                                <a:pt x="1727" y="11257"/>
                              </a:lnTo>
                              <a:lnTo>
                                <a:pt x="1782" y="11300"/>
                              </a:lnTo>
                              <a:lnTo>
                                <a:pt x="1847" y="11331"/>
                              </a:lnTo>
                              <a:lnTo>
                                <a:pt x="1919" y="11345"/>
                              </a:lnTo>
                              <a:lnTo>
                                <a:pt x="1944" y="11346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10734" coordsize="613,613" path="m1944,11346l2017,11337l2084,11312l2143,11273l2191,11221l2226,11159l2246,11090l2250,11040l2249,11015l2234,10943l2204,10879l2160,10824l2105,10780l2041,10750l1969,10735l1944,10734l1919,10735l1847,10750l1782,10780l1727,10824l1683,10879l1653,10943l1639,11015l1638,11040l1639,11065l1653,11137l1683,11201l1727,11257l1782,11300l1847,11331l1919,11345l1944,11346xe" stroked="t" o:allowincell="f" style="position:absolute;margin-left:58.9pt;margin-top:289.6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3665" simplePos="0" locked="0" layoutInCell="0" allowOverlap="1" relativeHeight="109">
                <wp:simplePos x="0" y="0"/>
                <wp:positionH relativeFrom="column">
                  <wp:posOffset>892175</wp:posOffset>
                </wp:positionH>
                <wp:positionV relativeFrom="paragraph">
                  <wp:posOffset>3787140</wp:posOffset>
                </wp:positionV>
                <wp:extent cx="100965" cy="172085"/>
                <wp:effectExtent l="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71">
                              <a:moveTo>
                                <a:pt x="1905" y="11163"/>
                              </a:moveTo>
                              <a:lnTo>
                                <a:pt x="1905" y="11171"/>
                              </a:lnTo>
                              <a:lnTo>
                                <a:pt x="1911" y="11176"/>
                              </a:lnTo>
                              <a:lnTo>
                                <a:pt x="1920" y="11176"/>
                              </a:lnTo>
                              <a:lnTo>
                                <a:pt x="1923" y="11173"/>
                              </a:lnTo>
                              <a:lnTo>
                                <a:pt x="1926" y="11168"/>
                              </a:lnTo>
                              <a:lnTo>
                                <a:pt x="2022" y="10919"/>
                              </a:lnTo>
                              <a:lnTo>
                                <a:pt x="2022" y="10918"/>
                              </a:lnTo>
                              <a:lnTo>
                                <a:pt x="2023" y="10916"/>
                              </a:lnTo>
                              <a:lnTo>
                                <a:pt x="2023" y="10908"/>
                              </a:lnTo>
                              <a:lnTo>
                                <a:pt x="2018" y="10905"/>
                              </a:lnTo>
                              <a:lnTo>
                                <a:pt x="1995" y="10905"/>
                              </a:lnTo>
                              <a:lnTo>
                                <a:pt x="1995" y="10926"/>
                              </a:lnTo>
                              <a:lnTo>
                                <a:pt x="1905" y="11160"/>
                              </a:lnTo>
                              <a:lnTo>
                                <a:pt x="1905" y="11162"/>
                              </a:lnTo>
                              <a:lnTo>
                                <a:pt x="1905" y="11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,10905" coordsize="159,271" path="m1905,11163l1905,11171l1911,11176l1920,11176l1923,11173l1926,11168l2022,10919l2022,10918l2023,10916l2023,10908l2018,10905l1995,10905l1995,10926l1905,11160l1905,11162l1905,11163xe" fillcolor="#00aeef" stroked="f" o:allowincell="f" style="position:absolute;margin-left:70.25pt;margin-top:298.2pt;width:7.9pt;height:13.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110">
                <wp:simplePos x="0" y="0"/>
                <wp:positionH relativeFrom="column">
                  <wp:posOffset>892175</wp:posOffset>
                </wp:positionH>
                <wp:positionV relativeFrom="paragraph">
                  <wp:posOffset>3787140</wp:posOffset>
                </wp:positionV>
                <wp:extent cx="100965" cy="17208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271">
                              <a:moveTo>
                                <a:pt x="1865" y="10910"/>
                              </a:moveTo>
                              <a:lnTo>
                                <a:pt x="1865" y="10921"/>
                              </a:lnTo>
                              <a:lnTo>
                                <a:pt x="1870" y="10926"/>
                              </a:lnTo>
                              <a:lnTo>
                                <a:pt x="1995" y="10926"/>
                              </a:lnTo>
                              <a:lnTo>
                                <a:pt x="1995" y="10905"/>
                              </a:lnTo>
                              <a:lnTo>
                                <a:pt x="1870" y="10905"/>
                              </a:lnTo>
                              <a:lnTo>
                                <a:pt x="1865" y="109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,10905" coordsize="159,271" path="m1865,10910l1865,10921l1870,10926l1995,10926l1995,10905l1870,10905l1865,10910xe" fillcolor="#00aeef" stroked="f" o:allowincell="f" style="position:absolute;margin-left:70.25pt;margin-top:298.2pt;width:7.9pt;height:13.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8030</wp:posOffset>
                </wp:positionH>
                <wp:positionV relativeFrom="paragraph">
                  <wp:posOffset>4551680</wp:posOffset>
                </wp:positionV>
                <wp:extent cx="389255" cy="389255"/>
                <wp:effectExtent l="10795" t="10795" r="8890" b="889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12721"/>
                              </a:moveTo>
                              <a:lnTo>
                                <a:pt x="2017" y="12712"/>
                              </a:lnTo>
                              <a:lnTo>
                                <a:pt x="2084" y="12687"/>
                              </a:lnTo>
                              <a:lnTo>
                                <a:pt x="2143" y="12647"/>
                              </a:lnTo>
                              <a:lnTo>
                                <a:pt x="2191" y="12596"/>
                              </a:lnTo>
                              <a:lnTo>
                                <a:pt x="2226" y="12534"/>
                              </a:lnTo>
                              <a:lnTo>
                                <a:pt x="2246" y="12465"/>
                              </a:lnTo>
                              <a:lnTo>
                                <a:pt x="2250" y="12415"/>
                              </a:lnTo>
                              <a:lnTo>
                                <a:pt x="2249" y="12390"/>
                              </a:lnTo>
                              <a:lnTo>
                                <a:pt x="2234" y="12318"/>
                              </a:lnTo>
                              <a:lnTo>
                                <a:pt x="2204" y="12254"/>
                              </a:lnTo>
                              <a:lnTo>
                                <a:pt x="2160" y="12198"/>
                              </a:lnTo>
                              <a:lnTo>
                                <a:pt x="2105" y="12155"/>
                              </a:lnTo>
                              <a:lnTo>
                                <a:pt x="2041" y="12124"/>
                              </a:lnTo>
                              <a:lnTo>
                                <a:pt x="1969" y="12110"/>
                              </a:lnTo>
                              <a:lnTo>
                                <a:pt x="1944" y="12109"/>
                              </a:lnTo>
                              <a:lnTo>
                                <a:pt x="1919" y="12110"/>
                              </a:lnTo>
                              <a:lnTo>
                                <a:pt x="1847" y="12124"/>
                              </a:lnTo>
                              <a:lnTo>
                                <a:pt x="1782" y="12155"/>
                              </a:lnTo>
                              <a:lnTo>
                                <a:pt x="1727" y="12198"/>
                              </a:lnTo>
                              <a:lnTo>
                                <a:pt x="1683" y="12254"/>
                              </a:lnTo>
                              <a:lnTo>
                                <a:pt x="1653" y="12318"/>
                              </a:lnTo>
                              <a:lnTo>
                                <a:pt x="1639" y="12390"/>
                              </a:lnTo>
                              <a:lnTo>
                                <a:pt x="1638" y="12415"/>
                              </a:lnTo>
                              <a:lnTo>
                                <a:pt x="1639" y="12440"/>
                              </a:lnTo>
                              <a:lnTo>
                                <a:pt x="1653" y="12512"/>
                              </a:lnTo>
                              <a:lnTo>
                                <a:pt x="1683" y="12576"/>
                              </a:lnTo>
                              <a:lnTo>
                                <a:pt x="1727" y="12631"/>
                              </a:lnTo>
                              <a:lnTo>
                                <a:pt x="1782" y="12675"/>
                              </a:lnTo>
                              <a:lnTo>
                                <a:pt x="1847" y="12705"/>
                              </a:lnTo>
                              <a:lnTo>
                                <a:pt x="1919" y="12720"/>
                              </a:lnTo>
                              <a:lnTo>
                                <a:pt x="1944" y="12721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12109" coordsize="613,613" path="m1944,12721l2017,12712l2084,12687l2143,12647l2191,12596l2226,12534l2246,12465l2250,12415l2249,12390l2234,12318l2204,12254l2160,12198l2105,12155l2041,12124l1969,12110l1944,12109l1919,12110l1847,12124l1782,12155l1727,12198l1683,12254l1653,12318l1639,12390l1638,12415l1639,12440l1653,12512l1683,12576l1727,12631l1782,12675l1847,12705l1919,12720l1944,12721xe" stroked="t" o:allowincell="f" style="position:absolute;margin-left:58.9pt;margin-top:358.4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2">
                <wp:simplePos x="0" y="0"/>
                <wp:positionH relativeFrom="column">
                  <wp:posOffset>890905</wp:posOffset>
                </wp:positionH>
                <wp:positionV relativeFrom="paragraph">
                  <wp:posOffset>4656455</wp:posOffset>
                </wp:positionV>
                <wp:extent cx="103505" cy="178435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81">
                              <a:moveTo>
                                <a:pt x="1863" y="12469"/>
                              </a:moveTo>
                              <a:lnTo>
                                <a:pt x="1887" y="12533"/>
                              </a:lnTo>
                              <a:lnTo>
                                <a:pt x="1923" y="12554"/>
                              </a:lnTo>
                              <a:lnTo>
                                <a:pt x="1951" y="12553"/>
                              </a:lnTo>
                              <a:lnTo>
                                <a:pt x="2008" y="12523"/>
                              </a:lnTo>
                              <a:lnTo>
                                <a:pt x="2025" y="12476"/>
                              </a:lnTo>
                              <a:lnTo>
                                <a:pt x="2022" y="12454"/>
                              </a:lnTo>
                              <a:lnTo>
                                <a:pt x="2014" y="12435"/>
                              </a:lnTo>
                              <a:lnTo>
                                <a:pt x="2003" y="12420"/>
                              </a:lnTo>
                              <a:lnTo>
                                <a:pt x="2003" y="12476"/>
                              </a:lnTo>
                              <a:lnTo>
                                <a:pt x="1999" y="12498"/>
                              </a:lnTo>
                              <a:lnTo>
                                <a:pt x="1987" y="12516"/>
                              </a:lnTo>
                              <a:lnTo>
                                <a:pt x="1970" y="12529"/>
                              </a:lnTo>
                              <a:lnTo>
                                <a:pt x="1948" y="12535"/>
                              </a:lnTo>
                              <a:lnTo>
                                <a:pt x="1925" y="12531"/>
                              </a:lnTo>
                              <a:lnTo>
                                <a:pt x="1905" y="12520"/>
                              </a:lnTo>
                              <a:lnTo>
                                <a:pt x="1892" y="12504"/>
                              </a:lnTo>
                              <a:lnTo>
                                <a:pt x="1885" y="12484"/>
                              </a:lnTo>
                              <a:lnTo>
                                <a:pt x="1885" y="12409"/>
                              </a:lnTo>
                              <a:lnTo>
                                <a:pt x="1883" y="12412"/>
                              </a:lnTo>
                              <a:lnTo>
                                <a:pt x="1874" y="12430"/>
                              </a:lnTo>
                              <a:lnTo>
                                <a:pt x="1867" y="12449"/>
                              </a:lnTo>
                              <a:lnTo>
                                <a:pt x="1863" y="12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3,12274" coordsize="163,281" path="m1863,12469l1887,12533l1923,12554l1951,12553l2008,12523l2025,12476l2022,12454l2014,12435l2003,12420l2003,12476l1999,12498l1987,12516l1970,12529l1948,12535l1925,12531l1905,12520l1892,12504l1885,12484l1885,12409l1883,12412l1874,12430l1867,12449l1863,12469xe" fillcolor="#00aeef" stroked="f" o:allowincell="f" style="position:absolute;margin-left:70.15pt;margin-top:366.65pt;width:8.1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107315" simplePos="0" locked="0" layoutInCell="0" allowOverlap="1" relativeHeight="113">
                <wp:simplePos x="0" y="0"/>
                <wp:positionH relativeFrom="column">
                  <wp:posOffset>890905</wp:posOffset>
                </wp:positionH>
                <wp:positionV relativeFrom="paragraph">
                  <wp:posOffset>4656455</wp:posOffset>
                </wp:positionV>
                <wp:extent cx="103505" cy="1784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81">
                              <a:moveTo>
                                <a:pt x="1985" y="12371"/>
                              </a:moveTo>
                              <a:lnTo>
                                <a:pt x="1985" y="12406"/>
                              </a:lnTo>
                              <a:lnTo>
                                <a:pt x="1999" y="12392"/>
                              </a:lnTo>
                              <a:lnTo>
                                <a:pt x="2009" y="12374"/>
                              </a:lnTo>
                              <a:lnTo>
                                <a:pt x="2015" y="12354"/>
                              </a:lnTo>
                              <a:lnTo>
                                <a:pt x="2012" y="12329"/>
                              </a:lnTo>
                              <a:lnTo>
                                <a:pt x="2003" y="12307"/>
                              </a:lnTo>
                              <a:lnTo>
                                <a:pt x="1994" y="12295"/>
                              </a:lnTo>
                              <a:lnTo>
                                <a:pt x="1994" y="12344"/>
                              </a:lnTo>
                              <a:lnTo>
                                <a:pt x="1989" y="12366"/>
                              </a:lnTo>
                              <a:lnTo>
                                <a:pt x="1985" y="123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3,12274" coordsize="163,281" path="m1985,12371l1985,12406l1999,12392l2009,12374l2015,12354l2012,12329l2003,12307l1994,12295l1994,12344l1989,12366l1985,12371xe" fillcolor="#00aeef" stroked="f" o:allowincell="f" style="position:absolute;margin-left:70.15pt;margin-top:366.65pt;width:8.1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99695" simplePos="0" locked="0" layoutInCell="0" allowOverlap="1" relativeHeight="114">
                <wp:simplePos x="0" y="0"/>
                <wp:positionH relativeFrom="column">
                  <wp:posOffset>890905</wp:posOffset>
                </wp:positionH>
                <wp:positionV relativeFrom="paragraph">
                  <wp:posOffset>4656455</wp:posOffset>
                </wp:positionV>
                <wp:extent cx="103505" cy="1784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81">
                              <a:moveTo>
                                <a:pt x="1885" y="12409"/>
                              </a:moveTo>
                              <a:lnTo>
                                <a:pt x="1885" y="12484"/>
                              </a:lnTo>
                              <a:lnTo>
                                <a:pt x="1888" y="12459"/>
                              </a:lnTo>
                              <a:lnTo>
                                <a:pt x="1898" y="12439"/>
                              </a:lnTo>
                              <a:lnTo>
                                <a:pt x="1914" y="12425"/>
                              </a:lnTo>
                              <a:lnTo>
                                <a:pt x="1933" y="12417"/>
                              </a:lnTo>
                              <a:lnTo>
                                <a:pt x="1959" y="12420"/>
                              </a:lnTo>
                              <a:lnTo>
                                <a:pt x="1979" y="12430"/>
                              </a:lnTo>
                              <a:lnTo>
                                <a:pt x="1994" y="12444"/>
                              </a:lnTo>
                              <a:lnTo>
                                <a:pt x="2002" y="12462"/>
                              </a:lnTo>
                              <a:lnTo>
                                <a:pt x="2003" y="12476"/>
                              </a:lnTo>
                              <a:lnTo>
                                <a:pt x="2003" y="12420"/>
                              </a:lnTo>
                              <a:lnTo>
                                <a:pt x="2002" y="12418"/>
                              </a:lnTo>
                              <a:lnTo>
                                <a:pt x="1985" y="12406"/>
                              </a:lnTo>
                              <a:lnTo>
                                <a:pt x="1985" y="12371"/>
                              </a:lnTo>
                              <a:lnTo>
                                <a:pt x="1975" y="12383"/>
                              </a:lnTo>
                              <a:lnTo>
                                <a:pt x="1956" y="12393"/>
                              </a:lnTo>
                              <a:lnTo>
                                <a:pt x="1930" y="12390"/>
                              </a:lnTo>
                              <a:lnTo>
                                <a:pt x="1910" y="12380"/>
                              </a:lnTo>
                              <a:lnTo>
                                <a:pt x="1898" y="12364"/>
                              </a:lnTo>
                              <a:lnTo>
                                <a:pt x="1894" y="12345"/>
                              </a:lnTo>
                              <a:lnTo>
                                <a:pt x="1894" y="12295"/>
                              </a:lnTo>
                              <a:lnTo>
                                <a:pt x="1893" y="12296"/>
                              </a:lnTo>
                              <a:lnTo>
                                <a:pt x="1893" y="12395"/>
                              </a:lnTo>
                              <a:lnTo>
                                <a:pt x="1885" y="124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3,12274" coordsize="163,281" path="m1885,12409l1885,12484l1888,12459l1898,12439l1914,12425l1933,12417l1959,12420l1979,12430l1994,12444l2002,12462l2003,12476l2003,12420l2002,12418l1985,12406l1985,12371l1975,12383l1956,12393l1930,12390l1910,12380l1898,12364l1894,12345l1894,12295l1893,12296l1893,12395l1885,12409xe" fillcolor="#00aeef" stroked="f" o:allowincell="f" style="position:absolute;margin-left:70.15pt;margin-top:366.65pt;width:8.1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3980" simplePos="0" locked="0" layoutInCell="0" allowOverlap="1" relativeHeight="115">
                <wp:simplePos x="0" y="0"/>
                <wp:positionH relativeFrom="column">
                  <wp:posOffset>890905</wp:posOffset>
                </wp:positionH>
                <wp:positionV relativeFrom="paragraph">
                  <wp:posOffset>4656455</wp:posOffset>
                </wp:positionV>
                <wp:extent cx="103505" cy="178435"/>
                <wp:effectExtent l="0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81">
                              <a:moveTo>
                                <a:pt x="1894" y="12295"/>
                              </a:moveTo>
                              <a:lnTo>
                                <a:pt x="1894" y="12345"/>
                              </a:lnTo>
                              <a:lnTo>
                                <a:pt x="1899" y="12323"/>
                              </a:lnTo>
                              <a:lnTo>
                                <a:pt x="1912" y="12306"/>
                              </a:lnTo>
                              <a:lnTo>
                                <a:pt x="1932" y="12296"/>
                              </a:lnTo>
                              <a:lnTo>
                                <a:pt x="1958" y="12299"/>
                              </a:lnTo>
                              <a:lnTo>
                                <a:pt x="1977" y="12309"/>
                              </a:lnTo>
                              <a:lnTo>
                                <a:pt x="1989" y="12325"/>
                              </a:lnTo>
                              <a:lnTo>
                                <a:pt x="1994" y="12344"/>
                              </a:lnTo>
                              <a:lnTo>
                                <a:pt x="1994" y="12344"/>
                              </a:lnTo>
                              <a:lnTo>
                                <a:pt x="1994" y="12295"/>
                              </a:lnTo>
                              <a:lnTo>
                                <a:pt x="1990" y="12291"/>
                              </a:lnTo>
                              <a:lnTo>
                                <a:pt x="1973" y="12279"/>
                              </a:lnTo>
                              <a:lnTo>
                                <a:pt x="1953" y="12274"/>
                              </a:lnTo>
                              <a:lnTo>
                                <a:pt x="1928" y="12276"/>
                              </a:lnTo>
                              <a:lnTo>
                                <a:pt x="1906" y="12285"/>
                              </a:lnTo>
                              <a:lnTo>
                                <a:pt x="1894" y="122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3,12274" coordsize="163,281" path="m1894,12295l1894,12345l1899,12323l1912,12306l1932,12296l1958,12299l1977,12309l1989,12325l1994,12344l1994,12344l1994,12295l1990,12291l1973,12279l1953,12274l1928,12276l1906,12285l1894,12295xe" fillcolor="#00aeef" stroked="f" o:allowincell="f" style="position:absolute;margin-left:70.15pt;margin-top:366.65pt;width:8.1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30480" simplePos="0" locked="0" layoutInCell="0" allowOverlap="1" relativeHeight="116">
                <wp:simplePos x="0" y="0"/>
                <wp:positionH relativeFrom="column">
                  <wp:posOffset>890905</wp:posOffset>
                </wp:positionH>
                <wp:positionV relativeFrom="paragraph">
                  <wp:posOffset>4656455</wp:posOffset>
                </wp:positionV>
                <wp:extent cx="103505" cy="1784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281">
                              <a:moveTo>
                                <a:pt x="1873" y="12336"/>
                              </a:moveTo>
                              <a:lnTo>
                                <a:pt x="1875" y="12361"/>
                              </a:lnTo>
                              <a:lnTo>
                                <a:pt x="1882" y="12380"/>
                              </a:lnTo>
                              <a:lnTo>
                                <a:pt x="1893" y="12395"/>
                              </a:lnTo>
                              <a:lnTo>
                                <a:pt x="1893" y="12296"/>
                              </a:lnTo>
                              <a:lnTo>
                                <a:pt x="1890" y="12299"/>
                              </a:lnTo>
                              <a:lnTo>
                                <a:pt x="1879" y="12316"/>
                              </a:lnTo>
                              <a:lnTo>
                                <a:pt x="1873" y="123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3,12274" coordsize="163,281" path="m1873,12336l1875,12361l1882,12380l1893,12395l1893,12296l1890,12299l1879,12316l1873,12336xe" fillcolor="#00aeef" stroked="f" o:allowincell="f" style="position:absolute;margin-left:70.15pt;margin-top:366.65pt;width:8.1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39800</wp:posOffset>
                </wp:positionH>
                <wp:positionV relativeFrom="paragraph">
                  <wp:posOffset>971550</wp:posOffset>
                </wp:positionV>
                <wp:extent cx="1270" cy="725805"/>
                <wp:effectExtent l="8255" t="8890" r="698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43">
                              <a:moveTo>
                                <a:pt x="1940" y="7614"/>
                              </a:moveTo>
                              <a:lnTo>
                                <a:pt x="1940" y="64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6471" coordsize="0,1143" path="m1940,7614l1940,6471e" stroked="t" o:allowincell="f" style="position:absolute;margin-left:74pt;margin-top:76.5pt;width:0.05pt;height:57.1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39800</wp:posOffset>
                </wp:positionH>
                <wp:positionV relativeFrom="paragraph">
                  <wp:posOffset>1746885</wp:posOffset>
                </wp:positionV>
                <wp:extent cx="1270" cy="1270"/>
                <wp:effectExtent l="8255" t="8255" r="6985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7692">
                              <a:moveTo>
                                <a:pt x="1940" y="7692"/>
                              </a:moveTo>
                              <a:lnTo>
                                <a:pt x="1940" y="7692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7692" coordsize="0,0" path="m1940,7692l1940,7692e" stroked="t" o:allowincell="f" style="position:absolute;margin-left:74pt;margin-top:137.5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39800</wp:posOffset>
                </wp:positionH>
                <wp:positionV relativeFrom="paragraph">
                  <wp:posOffset>946785</wp:posOffset>
                </wp:positionV>
                <wp:extent cx="1270" cy="1270"/>
                <wp:effectExtent l="8255" t="8255" r="6985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6432">
                              <a:moveTo>
                                <a:pt x="1940" y="6432"/>
                              </a:moveTo>
                              <a:lnTo>
                                <a:pt x="1940" y="6432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6432" coordsize="0,0" path="m1940,6432l1940,6432e" stroked="t" o:allowincell="f" style="position:absolute;margin-left:74pt;margin-top:74.5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8030</wp:posOffset>
                </wp:positionH>
                <wp:positionV relativeFrom="paragraph">
                  <wp:posOffset>2609215</wp:posOffset>
                </wp:positionV>
                <wp:extent cx="389255" cy="389255"/>
                <wp:effectExtent l="10795" t="10795" r="889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9663"/>
                              </a:moveTo>
                              <a:lnTo>
                                <a:pt x="2017" y="9654"/>
                              </a:lnTo>
                              <a:lnTo>
                                <a:pt x="2084" y="9628"/>
                              </a:lnTo>
                              <a:lnTo>
                                <a:pt x="2143" y="9589"/>
                              </a:lnTo>
                              <a:lnTo>
                                <a:pt x="2191" y="9537"/>
                              </a:lnTo>
                              <a:lnTo>
                                <a:pt x="2226" y="9476"/>
                              </a:lnTo>
                              <a:lnTo>
                                <a:pt x="2246" y="9406"/>
                              </a:lnTo>
                              <a:lnTo>
                                <a:pt x="2250" y="9356"/>
                              </a:lnTo>
                              <a:lnTo>
                                <a:pt x="2249" y="9331"/>
                              </a:lnTo>
                              <a:lnTo>
                                <a:pt x="2234" y="9260"/>
                              </a:lnTo>
                              <a:lnTo>
                                <a:pt x="2204" y="9195"/>
                              </a:lnTo>
                              <a:lnTo>
                                <a:pt x="2160" y="9140"/>
                              </a:lnTo>
                              <a:lnTo>
                                <a:pt x="2105" y="9096"/>
                              </a:lnTo>
                              <a:lnTo>
                                <a:pt x="2041" y="9066"/>
                              </a:lnTo>
                              <a:lnTo>
                                <a:pt x="1969" y="9051"/>
                              </a:lnTo>
                              <a:lnTo>
                                <a:pt x="1944" y="9050"/>
                              </a:lnTo>
                              <a:lnTo>
                                <a:pt x="1919" y="9051"/>
                              </a:lnTo>
                              <a:lnTo>
                                <a:pt x="1847" y="9066"/>
                              </a:lnTo>
                              <a:lnTo>
                                <a:pt x="1782" y="9096"/>
                              </a:lnTo>
                              <a:lnTo>
                                <a:pt x="1727" y="9140"/>
                              </a:lnTo>
                              <a:lnTo>
                                <a:pt x="1683" y="9195"/>
                              </a:lnTo>
                              <a:lnTo>
                                <a:pt x="1653" y="9260"/>
                              </a:lnTo>
                              <a:lnTo>
                                <a:pt x="1639" y="9331"/>
                              </a:lnTo>
                              <a:lnTo>
                                <a:pt x="1638" y="9356"/>
                              </a:lnTo>
                              <a:lnTo>
                                <a:pt x="1639" y="9382"/>
                              </a:lnTo>
                              <a:lnTo>
                                <a:pt x="1653" y="9453"/>
                              </a:lnTo>
                              <a:lnTo>
                                <a:pt x="1683" y="9518"/>
                              </a:lnTo>
                              <a:lnTo>
                                <a:pt x="1727" y="9573"/>
                              </a:lnTo>
                              <a:lnTo>
                                <a:pt x="1782" y="9617"/>
                              </a:lnTo>
                              <a:lnTo>
                                <a:pt x="1847" y="9647"/>
                              </a:lnTo>
                              <a:lnTo>
                                <a:pt x="1919" y="9662"/>
                              </a:lnTo>
                              <a:lnTo>
                                <a:pt x="1944" y="9663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9050" coordsize="613,613" path="m1944,9663l2017,9654l2084,9628l2143,9589l2191,9537l2226,9476l2246,9406l2250,9356l2249,9331l2234,9260l2204,9195l2160,9140l2105,9096l2041,9066l1969,9051l1944,9050l1919,9051l1847,9066l1782,9096l1727,9140l1683,9195l1653,9260l1639,9331l1638,9356l1639,9382l1653,9453l1683,9518l1727,9573l1782,9617l1847,9647l1919,9662l1944,9663xe" stroked="t" o:allowincell="f" style="position:absolute;margin-left:58.9pt;margin-top:205.4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1">
                <wp:simplePos x="0" y="0"/>
                <wp:positionH relativeFrom="column">
                  <wp:posOffset>889000</wp:posOffset>
                </wp:positionH>
                <wp:positionV relativeFrom="paragraph">
                  <wp:posOffset>2715260</wp:posOffset>
                </wp:positionV>
                <wp:extent cx="107315" cy="178435"/>
                <wp:effectExtent l="635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1860" y="9355"/>
                              </a:moveTo>
                              <a:lnTo>
                                <a:pt x="1865" y="9425"/>
                              </a:lnTo>
                              <a:lnTo>
                                <a:pt x="1895" y="9481"/>
                              </a:lnTo>
                              <a:lnTo>
                                <a:pt x="1936" y="9498"/>
                              </a:lnTo>
                              <a:lnTo>
                                <a:pt x="1962" y="9495"/>
                              </a:lnTo>
                              <a:lnTo>
                                <a:pt x="2015" y="9459"/>
                              </a:lnTo>
                              <a:lnTo>
                                <a:pt x="2028" y="9414"/>
                              </a:lnTo>
                              <a:lnTo>
                                <a:pt x="2025" y="9392"/>
                              </a:lnTo>
                              <a:lnTo>
                                <a:pt x="2016" y="9372"/>
                              </a:lnTo>
                              <a:lnTo>
                                <a:pt x="2006" y="9358"/>
                              </a:lnTo>
                              <a:lnTo>
                                <a:pt x="2006" y="9414"/>
                              </a:lnTo>
                              <a:lnTo>
                                <a:pt x="2002" y="9437"/>
                              </a:lnTo>
                              <a:lnTo>
                                <a:pt x="1991" y="9456"/>
                              </a:lnTo>
                              <a:lnTo>
                                <a:pt x="1974" y="9469"/>
                              </a:lnTo>
                              <a:lnTo>
                                <a:pt x="1953" y="9476"/>
                              </a:lnTo>
                              <a:lnTo>
                                <a:pt x="1927" y="9473"/>
                              </a:lnTo>
                              <a:lnTo>
                                <a:pt x="1909" y="9462"/>
                              </a:lnTo>
                              <a:lnTo>
                                <a:pt x="1896" y="9447"/>
                              </a:lnTo>
                              <a:lnTo>
                                <a:pt x="1888" y="9428"/>
                              </a:lnTo>
                              <a:lnTo>
                                <a:pt x="1888" y="9355"/>
                              </a:lnTo>
                              <a:lnTo>
                                <a:pt x="1887" y="9356"/>
                              </a:lnTo>
                              <a:lnTo>
                                <a:pt x="1881" y="9356"/>
                              </a:lnTo>
                              <a:lnTo>
                                <a:pt x="1881" y="9256"/>
                              </a:lnTo>
                              <a:lnTo>
                                <a:pt x="1874" y="9268"/>
                              </a:lnTo>
                              <a:lnTo>
                                <a:pt x="1867" y="9288"/>
                              </a:lnTo>
                              <a:lnTo>
                                <a:pt x="1863" y="9309"/>
                              </a:lnTo>
                              <a:lnTo>
                                <a:pt x="1860" y="9332"/>
                              </a:lnTo>
                              <a:lnTo>
                                <a:pt x="1860" y="93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0,9217" coordsize="169,281" path="m1860,9355l1865,9425l1895,9481l1936,9498l1962,9495l2015,9459l2028,9414l2025,9392l2016,9372l2006,9358l2006,9414l2002,9437l1991,9456l1974,9469l1953,9476l1927,9473l1909,9462l1896,9447l1888,9428l1888,9355l1887,9356l1881,9356l1881,9256l1874,9268l1867,9288l1863,9309l1860,9332l1860,9355xe" fillcolor="#00aeef" stroked="f" o:allowincell="f" style="position:absolute;margin-left:70pt;margin-top:213.8pt;width:8.4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7950" simplePos="0" locked="0" layoutInCell="0" allowOverlap="1" relativeHeight="122">
                <wp:simplePos x="0" y="0"/>
                <wp:positionH relativeFrom="column">
                  <wp:posOffset>889000</wp:posOffset>
                </wp:positionH>
                <wp:positionV relativeFrom="paragraph">
                  <wp:posOffset>2715260</wp:posOffset>
                </wp:positionV>
                <wp:extent cx="107315" cy="178435"/>
                <wp:effectExtent l="0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1881" y="9256"/>
                              </a:moveTo>
                              <a:lnTo>
                                <a:pt x="1881" y="9356"/>
                              </a:lnTo>
                              <a:lnTo>
                                <a:pt x="1882" y="9325"/>
                              </a:lnTo>
                              <a:lnTo>
                                <a:pt x="1886" y="9299"/>
                              </a:lnTo>
                              <a:lnTo>
                                <a:pt x="1892" y="9276"/>
                              </a:lnTo>
                              <a:lnTo>
                                <a:pt x="1902" y="9258"/>
                              </a:lnTo>
                              <a:lnTo>
                                <a:pt x="1914" y="9246"/>
                              </a:lnTo>
                              <a:lnTo>
                                <a:pt x="1930" y="9238"/>
                              </a:lnTo>
                              <a:lnTo>
                                <a:pt x="1958" y="9239"/>
                              </a:lnTo>
                              <a:lnTo>
                                <a:pt x="1977" y="9245"/>
                              </a:lnTo>
                              <a:lnTo>
                                <a:pt x="1991" y="9255"/>
                              </a:lnTo>
                              <a:lnTo>
                                <a:pt x="2001" y="9268"/>
                              </a:lnTo>
                              <a:lnTo>
                                <a:pt x="2004" y="9269"/>
                              </a:lnTo>
                              <a:lnTo>
                                <a:pt x="2013" y="9269"/>
                              </a:lnTo>
                              <a:lnTo>
                                <a:pt x="2019" y="9264"/>
                              </a:lnTo>
                              <a:lnTo>
                                <a:pt x="2019" y="9257"/>
                              </a:lnTo>
                              <a:lnTo>
                                <a:pt x="2018" y="9254"/>
                              </a:lnTo>
                              <a:lnTo>
                                <a:pt x="2017" y="9252"/>
                              </a:lnTo>
                              <a:lnTo>
                                <a:pt x="2003" y="9236"/>
                              </a:lnTo>
                              <a:lnTo>
                                <a:pt x="1987" y="9224"/>
                              </a:lnTo>
                              <a:lnTo>
                                <a:pt x="1968" y="9217"/>
                              </a:lnTo>
                              <a:lnTo>
                                <a:pt x="1940" y="9219"/>
                              </a:lnTo>
                              <a:lnTo>
                                <a:pt x="1917" y="9225"/>
                              </a:lnTo>
                              <a:lnTo>
                                <a:pt x="1899" y="9236"/>
                              </a:lnTo>
                              <a:lnTo>
                                <a:pt x="1885" y="9250"/>
                              </a:lnTo>
                              <a:lnTo>
                                <a:pt x="1881" y="92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0,9217" coordsize="169,281" path="m1881,9256l1881,9356l1882,9325l1886,9299l1892,9276l1902,9258l1914,9246l1930,9238l1958,9239l1977,9245l1991,9255l2001,9268l2004,9269l2013,9269l2019,9264l2019,9257l2018,9254l2017,9252l2003,9236l1987,9224l1968,9217l1940,9219l1917,9225l1899,9236l1885,9250l1881,9256xe" fillcolor="#00aeef" stroked="f" o:allowincell="f" style="position:absolute;margin-left:70pt;margin-top:213.8pt;width:8.4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99695" simplePos="0" locked="0" layoutInCell="0" allowOverlap="1" relativeHeight="123">
                <wp:simplePos x="0" y="0"/>
                <wp:positionH relativeFrom="column">
                  <wp:posOffset>889000</wp:posOffset>
                </wp:positionH>
                <wp:positionV relativeFrom="paragraph">
                  <wp:posOffset>2715260</wp:posOffset>
                </wp:positionV>
                <wp:extent cx="107315" cy="1784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1888" y="9355"/>
                              </a:moveTo>
                              <a:lnTo>
                                <a:pt x="1888" y="9428"/>
                              </a:lnTo>
                              <a:lnTo>
                                <a:pt x="1890" y="9401"/>
                              </a:lnTo>
                              <a:lnTo>
                                <a:pt x="1899" y="9379"/>
                              </a:lnTo>
                              <a:lnTo>
                                <a:pt x="1913" y="9364"/>
                              </a:lnTo>
                              <a:lnTo>
                                <a:pt x="1929" y="9355"/>
                              </a:lnTo>
                              <a:lnTo>
                                <a:pt x="1956" y="9357"/>
                              </a:lnTo>
                              <a:lnTo>
                                <a:pt x="2006" y="9414"/>
                              </a:lnTo>
                              <a:lnTo>
                                <a:pt x="2006" y="9414"/>
                              </a:lnTo>
                              <a:lnTo>
                                <a:pt x="2006" y="9358"/>
                              </a:lnTo>
                              <a:lnTo>
                                <a:pt x="2003" y="9355"/>
                              </a:lnTo>
                              <a:lnTo>
                                <a:pt x="1986" y="9341"/>
                              </a:lnTo>
                              <a:lnTo>
                                <a:pt x="1966" y="9333"/>
                              </a:lnTo>
                              <a:lnTo>
                                <a:pt x="1939" y="9333"/>
                              </a:lnTo>
                              <a:lnTo>
                                <a:pt x="1918" y="9337"/>
                              </a:lnTo>
                              <a:lnTo>
                                <a:pt x="1901" y="9345"/>
                              </a:lnTo>
                              <a:lnTo>
                                <a:pt x="1888" y="93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0,9217" coordsize="169,281" path="m1888,9355l1888,9428l1890,9401l1899,9379l1913,9364l1929,9355l1956,9357l2006,9414l2006,9414l2006,9358l2003,9355l1986,9341l1966,9333l1939,9333l1918,9337l1901,9345l1888,9355xe" fillcolor="#00aeef" stroked="f" o:allowincell="f" style="position:absolute;margin-left:70pt;margin-top:213.8pt;width:8.4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39800</wp:posOffset>
                </wp:positionH>
                <wp:positionV relativeFrom="paragraph">
                  <wp:posOffset>2227580</wp:posOffset>
                </wp:positionV>
                <wp:extent cx="1270" cy="337820"/>
                <wp:effectExtent l="8890" t="8255" r="6985" b="762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32">
                              <a:moveTo>
                                <a:pt x="1940" y="8449"/>
                              </a:moveTo>
                              <a:lnTo>
                                <a:pt x="1940" y="898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8449" coordsize="0,532" path="m1940,8449l1940,8980e" stroked="t" o:allowincell="f" style="position:absolute;margin-left:74pt;margin-top:175.4pt;width:0.05pt;height:26.5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39800</wp:posOffset>
                </wp:positionH>
                <wp:positionV relativeFrom="paragraph">
                  <wp:posOffset>2175510</wp:posOffset>
                </wp:positionV>
                <wp:extent cx="1270" cy="1270"/>
                <wp:effectExtent l="8255" t="8255" r="6985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8367">
                              <a:moveTo>
                                <a:pt x="1940" y="8367"/>
                              </a:moveTo>
                              <a:lnTo>
                                <a:pt x="1940" y="8367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8367" coordsize="0,0" path="m1940,8367l1940,8367e" stroked="t" o:allowincell="f" style="position:absolute;margin-left:74pt;margin-top:171.3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39800</wp:posOffset>
                </wp:positionH>
                <wp:positionV relativeFrom="paragraph">
                  <wp:posOffset>2590800</wp:posOffset>
                </wp:positionV>
                <wp:extent cx="1270" cy="1270"/>
                <wp:effectExtent l="8255" t="8255" r="6985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9021">
                              <a:moveTo>
                                <a:pt x="1940" y="9021"/>
                              </a:moveTo>
                              <a:lnTo>
                                <a:pt x="1940" y="902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9021" coordsize="0,0" path="m1940,9021l1940,9021e" stroked="t" o:allowincell="f" style="position:absolute;margin-left:74pt;margin-top:204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39800</wp:posOffset>
                </wp:positionH>
                <wp:positionV relativeFrom="paragraph">
                  <wp:posOffset>3016250</wp:posOffset>
                </wp:positionV>
                <wp:extent cx="1270" cy="598805"/>
                <wp:effectExtent l="8890" t="8890" r="698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43">
                              <a:moveTo>
                                <a:pt x="1940" y="10633"/>
                              </a:moveTo>
                              <a:lnTo>
                                <a:pt x="1940" y="969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9691" coordsize="0,943" path="m1940,10633l1940,9691e" stroked="t" o:allowincell="f" style="position:absolute;margin-left:74pt;margin-top:237.5pt;width:0.05pt;height:47.1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39800</wp:posOffset>
                </wp:positionH>
                <wp:positionV relativeFrom="paragraph">
                  <wp:posOffset>3662680</wp:posOffset>
                </wp:positionV>
                <wp:extent cx="1270" cy="1270"/>
                <wp:effectExtent l="8255" t="8255" r="6985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10709">
                              <a:moveTo>
                                <a:pt x="1940" y="10709"/>
                              </a:moveTo>
                              <a:lnTo>
                                <a:pt x="1940" y="10709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10709" coordsize="0,0" path="m1940,10709l1940,10709e" stroked="t" o:allowincell="f" style="position:absolute;margin-left:74pt;margin-top:288.4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39800</wp:posOffset>
                </wp:positionH>
                <wp:positionV relativeFrom="paragraph">
                  <wp:posOffset>2992120</wp:posOffset>
                </wp:positionV>
                <wp:extent cx="1270" cy="1270"/>
                <wp:effectExtent l="8255" t="8255" r="698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9653">
                              <a:moveTo>
                                <a:pt x="1940" y="9653"/>
                              </a:moveTo>
                              <a:lnTo>
                                <a:pt x="1940" y="9653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9653" coordsize="0,0" path="m1940,9653l1940,9653e" stroked="t" o:allowincell="f" style="position:absolute;margin-left:74pt;margin-top:235.6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39800</wp:posOffset>
                </wp:positionH>
                <wp:positionV relativeFrom="paragraph">
                  <wp:posOffset>4153535</wp:posOffset>
                </wp:positionV>
                <wp:extent cx="1270" cy="363855"/>
                <wp:effectExtent l="8255" t="8890" r="698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73">
                              <a:moveTo>
                                <a:pt x="1940" y="11482"/>
                              </a:moveTo>
                              <a:lnTo>
                                <a:pt x="1940" y="12054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11482" coordsize="0,573" path="m1940,11482l1940,12054e" stroked="t" o:allowincell="f" style="position:absolute;margin-left:74pt;margin-top:327.05pt;width:0.05pt;height:28.6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39800</wp:posOffset>
                </wp:positionH>
                <wp:positionV relativeFrom="paragraph">
                  <wp:posOffset>4104640</wp:posOffset>
                </wp:positionV>
                <wp:extent cx="1270" cy="1270"/>
                <wp:effectExtent l="8255" t="8255" r="6985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11405">
                              <a:moveTo>
                                <a:pt x="1940" y="11405"/>
                              </a:moveTo>
                              <a:lnTo>
                                <a:pt x="1940" y="1140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11405" coordsize="0,0" path="m1940,11405l1940,11405e" stroked="t" o:allowincell="f" style="position:absolute;margin-left:74pt;margin-top:323.2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39800</wp:posOffset>
                </wp:positionH>
                <wp:positionV relativeFrom="paragraph">
                  <wp:posOffset>4541520</wp:posOffset>
                </wp:positionV>
                <wp:extent cx="1270" cy="1270"/>
                <wp:effectExtent l="8255" t="8255" r="6985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12093">
                              <a:moveTo>
                                <a:pt x="1940" y="12093"/>
                              </a:moveTo>
                              <a:lnTo>
                                <a:pt x="1940" y="12093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12093" coordsize="0,0" path="m1940,12093l1940,12093e" stroked="t" o:allowincell="f" style="position:absolute;margin-left:74pt;margin-top:357.6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>]]aqmif&amp;ef?a½Smif&amp;ef}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21435</wp:posOffset>
                </wp:positionH>
                <wp:positionV relativeFrom="paragraph">
                  <wp:posOffset>220345</wp:posOffset>
                </wp:positionV>
                <wp:extent cx="2396490" cy="1341755"/>
                <wp:effectExtent l="0" t="0" r="0" b="0"/>
                <wp:wrapNone/>
                <wp:docPr id="1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7"/>
                                <w:sz w:val="18"/>
                              </w:rPr>
                              <w:t>]]0,fol}} tzGJYtm;vnf; nDrQaomtzGJYi,frsm;(5)cktNzpfxyfrHcGJay;&amp;ef NzpfNyD; tzGJYi,fwpfckvQif ausmufcJi,f(odkY)puúLu'frsm;i,f (3)ckpDay;&amp; rnf/ 4if; ausmufcJi,f(odkY)puúLu'frsm;rSm 4if;wdkY0,f,lrnfhpdefac:rI wpfckpD twGuf aiG(odkY) wdkuifvufrSwfrsm;yifNzpfMuayonf/ 0,fol tzGJYi,f wpfzGJYonf 4if;aiG^wdkuifwdkYNzifhpdefac:rI(3)ckp D0,f,lEdkif fMurnfNzpfonf/ ypönf;rsm;udkr0,frSD 4if;0,foltzGJYrsm;taeNzifh a&amp;mif;olrsm;½Sif;Nyaom ypönf;rsm;\ta&amp;;MuD;yHkwdkYudk aocsmpGm em;axmifMu&amp;rnf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105.65pt;mso-wrap-distance-left:9.05pt;mso-wrap-distance-right:9.05pt;mso-wrap-distance-top:0pt;mso-wrap-distance-bottom:0pt;margin-top:17.35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7"/>
                          <w:sz w:val="18"/>
                        </w:rPr>
                        <w:t>]]0,fol}} tzGJYtm;vnf; nDrQaomtzGJYi,frsm;(5)cktNzpfxyfrHcGJay;&amp;ef NzpfNyD; tzGJYi,fwpfckvQif ausmufcJi,f(odkY)puúLu'frsm;i,f (3)ckpDay;&amp; rnf/ 4if; ausmufcJi,f(odkY)puúLu'frsm;rSm 4if;wdkY0,f,lrnfhpdefac:rI wpfckpD twGuf aiG(odkY) wdkuifvufrSwfrsm;yifNzpfMuayonf/ 0,fol tzGJYi,f wpfzGJYonf 4if;aiG^wdkuifwdkYNzifhpdefac:rI(3)ckp D0,f,lEdkif fMurnfNzpfonf/ ypönf;rsm;udkr0,frSD 4if;0,foltzGJYrsm;taeNzifh a&amp;mif;olrsm;½Sif;Nyaom ypönf;rsm;\ta&amp;;MuD;yHkwdkYudk aocsmpGm em;axmifMu&amp;rnf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21435</wp:posOffset>
                </wp:positionH>
                <wp:positionV relativeFrom="paragraph">
                  <wp:posOffset>1550035</wp:posOffset>
                </wp:positionV>
                <wp:extent cx="2507615" cy="809625"/>
                <wp:effectExtent l="0" t="0" r="0" b="0"/>
                <wp:wrapNone/>
                <wp:docPr id="1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ind w:right="96" w:hanging="0"/>
                              <w:jc w:val="both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3"/>
                                <w:w w:val="85"/>
                                <w:sz w:val="18"/>
                              </w:rPr>
                              <w:t>tzGJYcJGrsm;tm;Nyifqifa&amp;;umv(5)rdepfpDay;&amp;rnf]]a&amp;mif;ol}}tzGJYrsm;u4if; wdkYa&amp;mif;rnfhypönf;(pdefac:rI)rsm;rnfrQta&amp;;ygaMumif;udk½Sif;Ny&amp;eftwGuf NyifqifMu&amp;rnfNzpfovdk]]0,fol}}rsm;uvnf;4if;wdkY0,f,lrnfhpdefac:rIrsm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right="96" w:hanging="0"/>
                              <w:jc w:val="both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3"/>
                                <w:w w:val="85"/>
                                <w:sz w:val="18"/>
                              </w:rPr>
                              <w:t>tm;rnfonfhtcsufrsm;tm;owfrSwfNyD;a½G;cs,f0,f,lMurnfudkaqG;aEG; Nyifqif Mu&amp;efNzpfonf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63.75pt;mso-wrap-distance-left:9.05pt;mso-wrap-distance-right:9.05pt;mso-wrap-distance-top:0pt;mso-wrap-distance-bottom:0pt;margin-top:122.05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ind w:right="96" w:hanging="0"/>
                        <w:jc w:val="both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3"/>
                          <w:w w:val="85"/>
                          <w:sz w:val="18"/>
                        </w:rPr>
                        <w:t>tzGJYcJGrsm;tm;Nyifqifa&amp;;umv(5)rdepfpDay;&amp;rnf]]a&amp;mif;ol}}tzGJYrsm;u4if; wdkYa&amp;mif;rnfhypönf;(pdefac:rI)rsm;rnfrQta&amp;;ygaMumif;udk½Sif;Ny&amp;eftwGuf NyifqifMu&amp;rnfNzpfovdk]]0,fol}}rsm;uvnf;4if;wdkY0,f,lrnfhpdefac:rIrsm</w:t>
                      </w:r>
                    </w:p>
                    <w:p>
                      <w:pPr>
                        <w:pStyle w:val="Normal"/>
                        <w:spacing w:lineRule="atLeast" w:line="260"/>
                        <w:ind w:right="96" w:hanging="0"/>
                        <w:jc w:val="both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3"/>
                          <w:w w:val="85"/>
                          <w:sz w:val="18"/>
                        </w:rPr>
                        <w:t>tm;rnfonfhtcsufrsm;tm;owfrSwfNyD;a½G;cs,f0,f,lMurnfudkaqG;aEG; Nyifqif Mu&amp;efNzpfonf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21435</wp:posOffset>
                </wp:positionH>
                <wp:positionV relativeFrom="paragraph">
                  <wp:posOffset>2464435</wp:posOffset>
                </wp:positionV>
                <wp:extent cx="2363470" cy="1028700"/>
                <wp:effectExtent l="0" t="0" r="0" b="0"/>
                <wp:wrapNone/>
                <wp:docPr id="1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ascii="-Win---Researcher" w:hAnsi="-Win---Researcher" w:cs="-Win---Researcher"/>
                                <w:color w:val="231F20"/>
                                <w:spacing w:val="5"/>
                                <w:w w:val="88"/>
                                <w:sz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8"/>
                                <w:sz w:val="18"/>
                              </w:rPr>
                              <w:t>tukefvHk;tqifoifhNzpfMuNyD;aemuf]]a&amp;mif;ol}}tzGJYi,frsm;onf tprf; uGufvyftwGif;wpfOD;ESifhwpfOD;uGmvSrf;aomae&amp;mrsm;wGifxdkifíaomf 4if; &amp;yfíaomf4if;0,folrsm;udkapmifhaeMu&amp;rnf/ xdkae&amp;mrsm;onf4if; wdkY\ qdkifcef;rsm;yifNzpfMuonf/ 4if;qdkifcef;rsm;rSaeí a&amp;mif;olrsm;u 4if;wdkYta&amp;;ygaMumif;udkaNymqdkMurnfí 0,folrsm;u xdkae&amp;mrsm;odkY oGm;a&amp;mufem;axmif0,f,lMu&amp;efNzpfygonf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81pt;mso-wrap-distance-left:9.05pt;mso-wrap-distance-right:9.05pt;mso-wrap-distance-top:0pt;mso-wrap-distance-bottom:0pt;margin-top:194.05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>
                          <w:rFonts w:ascii="-Win---Researcher" w:hAnsi="-Win---Researcher" w:cs="-Win---Researcher"/>
                          <w:color w:val="231F20"/>
                          <w:spacing w:val="5"/>
                          <w:w w:val="88"/>
                          <w:sz w:val="18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8"/>
                          <w:sz w:val="18"/>
                        </w:rPr>
                        <w:t>tukefvHk;tqifoifhNzpfMuNyD;aemuf]]a&amp;mif;ol}}tzGJYi,frsm;onf tprf; uGufvyftwGif;wpfOD;ESifhwpfOD;uGmvSrf;aomae&amp;mrsm;wGifxdkifíaomf 4if; &amp;yfíaomf4if;0,folrsm;udkapmifhaeMu&amp;rnf/ xdkae&amp;mrsm;onf4if; wdkY\ qdkifcef;rsm;yifNzpfMuonf/ 4if;qdkifcef;rsm;rSaeí a&amp;mif;olrsm;u 4if;wdkYta&amp;;ygaMumif;udkaNymqdkMurnfí 0,folrsm;u xdkae&amp;mrsm;odkY oGm;a&amp;mufem;axmif0,f,lMu&amp;efNzpfygonf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21435</wp:posOffset>
                </wp:positionH>
                <wp:positionV relativeFrom="paragraph">
                  <wp:posOffset>3667760</wp:posOffset>
                </wp:positionV>
                <wp:extent cx="2440305" cy="739775"/>
                <wp:effectExtent l="0" t="0" r="0" b="0"/>
                <wp:wrapNone/>
                <wp:docPr id="1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8"/>
                                <w:sz w:val="18"/>
                              </w:rPr>
                              <w:t>aps;qdkifrsm;udkzGifhvdkufyg/0,folrsm;taeNzifh4if;wdkYtwGufypönf;a½G;cs,f 0,f,l&amp;efqdkifcef;rsm;tm;vSnfhvSnfa½G;cs,f0,f,l&amp;efrdepf(20)tcsdef&amp;Mu rnfNzpfonf/ (a&amp;mif;oltzGJYi,frsm;u 4if;wdkYtzGJYtwGif;vlcsif;vTJNyD; a&amp;mif;csvdku a&amp;mif;csEdkif&amp;efpDpOfay;yg)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58.25pt;mso-wrap-distance-left:9.05pt;mso-wrap-distance-right:9.05pt;mso-wrap-distance-top:0pt;mso-wrap-distance-bottom:0pt;margin-top:288.8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8"/>
                          <w:sz w:val="18"/>
                        </w:rPr>
                        <w:t>aps;qdkifrsm;udkzGifhvdkufyg/0,folrsm;taeNzifh4if;wdkYtwGufypönf;a½G;cs,f 0,f,l&amp;efqdkifcef;rsm;tm;vSnfhvSnfa½G;cs,f0,f,l&amp;efrdepf(20)tcsdef&amp;Mu rnfNzpfonf/ (a&amp;mif;oltzGJYi,frsm;u 4if;wdkYtzGJYtwGif;vlcsif;vTJNyD; a&amp;mif;csvdku a&amp;mif;csEdkif&amp;efpDpOfay;yg)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0</wp:posOffset>
                </wp:positionH>
                <wp:positionV relativeFrom="paragraph">
                  <wp:posOffset>4407535</wp:posOffset>
                </wp:positionV>
                <wp:extent cx="2444750" cy="1028700"/>
                <wp:effectExtent l="0" t="0" r="0" b="0"/>
                <wp:wrapNone/>
                <wp:docPr id="1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88"/>
                                <w:sz w:val="18"/>
                              </w:rPr>
                              <w:t>rdepf(20)NynfhoGm;NyD;vQif 0,f,loltzGJYcGJi,frsm;tm;pdefac:rI(3)ck       teuf b,f[mudka½G;rnfqdkwmudkpOf;pm;Edkif&amp;ef(3)rdepf tcsdef ay;yg/ þudpöudkaqmif½Guf&amp;eftwGuf 4if;wdkY\aiG^wdkuifuyfrsm; udkab;wGif csxm;NyD; b,fpdefac:rIudk0,f,lonfhpdefac:rIrsm;udk aemufvmrnfh u@rsm;wGif4if;wdkY\pDrHudef;vkyfief;tNzpfpkaygif; NyD;toHk;NyK oGm;Mu &amp;ayrnf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81pt;mso-wrap-distance-left:9.05pt;mso-wrap-distance-right:9.05pt;mso-wrap-distance-top:0pt;mso-wrap-distance-bottom:0pt;margin-top:347.0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88"/>
                          <w:sz w:val="18"/>
                        </w:rPr>
                        <w:t>rdepf(20)NynfhoGm;NyD;vQif 0,f,loltzGJYcGJi,frsm;tm;pdefac:rI(3)ck       teuf b,f[mudka½G;rnfqdkwmudkpOf;pm;Edkif&amp;ef(3)rdepf tcsdef ay;yg/ þudpöudkaqmif½Guf&amp;eftwGuf 4if;wdkY\aiG^wdkuifuyfrsm; udkab;wGif csxm;NyD; b,fpdefac:rIudk0,f,lonfhpdefac:rIrsm;udk aemufvmrnfh u@rsm;wGif4if;wdkY\pDrHudef;vkyfief;tNzpfpkaygif; NyD;toHk;NyK oGm;Mu &amp;ayrnf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35" w:leader="none"/>
        </w:tabs>
        <w:spacing w:lineRule="auto" w:line="232"/>
        <w:ind w:left="3134" w:right="318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,cifu@wpfckwGif uav;rsm;aqG;aEG;cJhMuonfh Nyóem (odkY) tcGifhtvrf;rsm;udktoHk;NyKyg/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35" w:leader="none"/>
        </w:tabs>
        <w:spacing w:lineRule="auto" w:line="232"/>
        <w:ind w:left="3134" w:right="318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uav;rsm;tm;4if;wdkYtwGufydkrdkMuD;rm;NyD;udkifwG,faNz½Sif;&amp;ef cufcJaompdefac:rIrsm;udk arQmfrSef;csufMuD;MuD;xm;NyD;a½G;cs,f udkifwG,fMu&amp;efpOf;pm;&amp;rnf[kaNymyg/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35" w:leader="none"/>
        </w:tabs>
        <w:ind w:left="3139" w:right="318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uav;rsm;tm; Nyóemrsm;udkomru tcGifhtvrf;rsm; udkvnf;xnfhoGif;pOf;pm;Mu&amp;efaNymyg/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35" w:leader="none"/>
        </w:tabs>
        <w:ind w:left="3139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w w:val="95"/>
          <w:sz w:val="18"/>
        </w:rPr>
        <w:t>uav;rsm;tm;4if;wdkYtwGuf a½G;cs,fay;aomacgif;pOfwpfckckudk rNzpfraezdtm;ay;NyD; pl;pdkufaqmif½Gufcdkif;yg/</w:t>
      </w:r>
    </w:p>
    <w:p>
      <w:pPr>
        <w:pStyle w:val="Normal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2227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EC008C"/>
          <w:spacing w:val="4"/>
        </w:rPr>
        <w:t>]]oifhavsmfatmifpDpOfNcif;}}</w:t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33"/>
          <w:szCs w:val="33"/>
        </w:rPr>
      </w:pPr>
      <w:r>
        <w:rPr>
          <w:rFonts w:eastAsia="Arial" w:cs="Arial" w:ascii="Arial" w:hAnsi="Arial"/>
          <w:b/>
          <w:bCs/>
          <w:sz w:val="33"/>
          <w:szCs w:val="33"/>
        </w:rPr>
      </w:r>
    </w:p>
    <w:p>
      <w:pPr>
        <w:pStyle w:val="TextBody"/>
        <w:spacing w:lineRule="auto" w:line="300"/>
        <w:ind w:left="2227" w:hanging="0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b/>
          <w:color w:val="231F20"/>
        </w:rPr>
        <w:t xml:space="preserve">]]pmaytqifhtwef;edrfhusNcif;}} </w:t>
      </w:r>
      <w:r>
        <w:rPr>
          <w:rFonts w:cs="-Win---Researcher" w:ascii="-Win---Researcher" w:hAnsi="-Win---Researcher"/>
          <w:color w:val="231F20"/>
          <w:spacing w:val="3"/>
        </w:rPr>
        <w:t>onfuav;rsm;twGuf4if;wdkYa&amp;;om;az:Nyvdk onfudkpmNzifha&amp;;om;az:NyNcif;tpm;? NyóemESifhtcGifhtvrf;wdkYudkyHkqGJíaz:Ny cdkif;Edkifygayonf/</w:t>
      </w:r>
    </w:p>
    <w:p>
      <w:pPr>
        <w:pStyle w:val="Heading4"/>
        <w:spacing w:before="59" w:after="60"/>
        <w:ind w:left="642" w:right="1764" w:hanging="0"/>
        <w:rPr>
          <w:rFonts w:ascii="-Win---Researcher" w:hAnsi="-Win---Researcher" w:cs="Arial"/>
          <w:b w:val="false"/>
          <w:b w:val="false"/>
          <w:bCs w:val="false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  <w:w w:val="95"/>
        </w:rPr>
        <w:t>]]ywf0ef;usiftaNctae}}</w:t>
      </w:r>
    </w:p>
    <w:p>
      <w:pPr>
        <w:pStyle w:val="TextBody"/>
        <w:spacing w:lineRule="auto" w:line="300" w:before="158" w:after="0"/>
        <w:ind w:left="641" w:right="1139" w:hanging="0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color w:val="231F20"/>
          <w:spacing w:val="3"/>
        </w:rPr>
        <w:t>þtpDtpOfudk tdrfwGif;(odkY) tdrfNyifwdkYwGifvkyfaqmifEdkifMuygonf/ 4if;ae&amp;m rsm;wGif uav;rsm;twGufoufawmifhoufom xdkifEdkifNcif;? taESmifht,Sufr½SdbJ wpfOD;pum;udk wpfOD;u aumif;pGmMum;EdkifaomESifh pma&amp;;om;Edkifaom ae&amp;mrsm; Nzpf&amp;efomvdkygonf/</w:t>
      </w:r>
    </w:p>
    <w:p>
      <w:pPr>
        <w:pStyle w:val="TextBody"/>
        <w:spacing w:lineRule="auto" w:line="300" w:before="158" w:after="0"/>
        <w:ind w:left="674" w:right="1185" w:hanging="0"/>
        <w:rPr>
          <w:rFonts w:ascii="-Win---Researcher" w:hAnsi="-Win---Researcher" w:cs="Arial"/>
          <w:b/>
          <w:b/>
          <w:bCs/>
        </w:rPr>
      </w:pPr>
      <w:r>
        <w:rPr>
          <w:rFonts w:cs="-Win---Researcher" w:ascii="-Win---Researcher" w:hAnsi="-Win---Researcher"/>
          <w:color w:val="00AEEF"/>
          <w:spacing w:val="8"/>
        </w:rPr>
        <w:t>]]zwfyg^toHk;csyg}}</w:t>
      </w:r>
    </w:p>
    <w:p>
      <w:pPr>
        <w:pStyle w:val="TextBody"/>
        <w:spacing w:lineRule="auto" w:line="300" w:before="114" w:after="0"/>
        <w:ind w:left="674" w:right="1185" w:hanging="0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color w:val="231F20"/>
          <w:spacing w:val="3"/>
        </w:rPr>
        <w:t>uREkfyfwdkYtwGuf pdefac:rIrsm;? taNzrsm;? uREfkyfwdkY\ywf0ef;usifrsm;? NyóemESifh tcGifhtvrf;az:Nycsufrsm;? acgif;csif;qdkiftaNz½SmNcif;? NzpfEdkifacsrsm;ESifh pdefrHudef; vkyfief;tawG;tac:tNyKtrIrsm;tqifhqifhwdkYudk vkyfief;rpwifrDESifhvkyfief;NyD;qHk; csdefrsm;wGif toHk;csEdkifa&amp;;wdkYudkrSwfom;xm;yg/</w:t>
      </w:r>
    </w:p>
    <w:p>
      <w:pPr>
        <w:pStyle w:val="TextBody"/>
        <w:spacing w:lineRule="auto" w:line="300" w:before="158" w:after="0"/>
        <w:ind w:left="674" w:right="11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5904210</wp:posOffset>
                </wp:positionH>
                <wp:positionV relativeFrom="paragraph">
                  <wp:posOffset>139065</wp:posOffset>
                </wp:positionV>
                <wp:extent cx="114300" cy="208534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046" y="3443"/>
                                </a:moveTo>
                                <a:lnTo>
                                  <a:pt x="25067" y="3501"/>
                                </a:lnTo>
                                <a:lnTo>
                                  <a:pt x="25166" y="3503"/>
                                </a:lnTo>
                                <a:lnTo>
                                  <a:pt x="25199" y="3502"/>
                                </a:lnTo>
                                <a:lnTo>
                                  <a:pt x="25217" y="3496"/>
                                </a:lnTo>
                                <a:lnTo>
                                  <a:pt x="25224" y="3481"/>
                                </a:lnTo>
                                <a:lnTo>
                                  <a:pt x="25226" y="3452"/>
                                </a:lnTo>
                                <a:lnTo>
                                  <a:pt x="25226" y="279"/>
                                </a:lnTo>
                                <a:lnTo>
                                  <a:pt x="25225" y="246"/>
                                </a:lnTo>
                                <a:lnTo>
                                  <a:pt x="25219" y="228"/>
                                </a:lnTo>
                                <a:lnTo>
                                  <a:pt x="25204" y="221"/>
                                </a:lnTo>
                                <a:lnTo>
                                  <a:pt x="25175" y="219"/>
                                </a:lnTo>
                                <a:lnTo>
                                  <a:pt x="25106" y="219"/>
                                </a:lnTo>
                                <a:lnTo>
                                  <a:pt x="25072" y="220"/>
                                </a:lnTo>
                                <a:lnTo>
                                  <a:pt x="25054" y="226"/>
                                </a:lnTo>
                                <a:lnTo>
                                  <a:pt x="25047" y="241"/>
                                </a:lnTo>
                                <a:lnTo>
                                  <a:pt x="25046" y="270"/>
                                </a:lnTo>
                                <a:lnTo>
                                  <a:pt x="25046" y="3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10.95pt;width:9pt;height:164.2pt" coordorigin="25046,219" coordsize="180,3284">
                <v:shape id="shape_0" coordorigin="25046,219" coordsize="180,3284" path="m25046,3443l25067,3501l25166,3503l25199,3502l25217,3496l25224,3481l25226,3452l25226,279l25225,246l25219,228l25204,221l25175,219l25106,219l25072,220l25054,226l25047,241l25046,270l25046,3443xe" fillcolor="#616264" stroked="f" o:allowincell="f" style="position:absolute;left:25046;top:219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8"/>
        </w:rPr>
        <w:t>]]tvG,fwulzefwD;Ncif;}}</w:t>
      </w:r>
    </w:p>
    <w:p>
      <w:pPr>
        <w:pStyle w:val="TextBody"/>
        <w:spacing w:lineRule="auto" w:line="300" w:before="158" w:after="0"/>
        <w:ind w:left="674" w:right="1099" w:hanging="0"/>
        <w:rPr>
          <w:rFonts w:ascii="-Win---Researcher" w:hAnsi="-Win---Researcher" w:cs="-Win---Research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5346045</wp:posOffset>
                </wp:positionH>
                <wp:positionV relativeFrom="paragraph">
                  <wp:posOffset>982980</wp:posOffset>
                </wp:positionV>
                <wp:extent cx="1221105" cy="127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211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4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0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8.35pt;margin-top:77.4pt;width:96.1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4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3"/>
        </w:rPr>
        <w:t>uav;rsm;taeNzifh4if;wdkYaz:NyvdkonfhtcsuftvufwdkYudk pmNzifha&amp;;om;Ncif;wpfck Nzifhvnf;az:NyEdkifMuonf/ Oyrm- 4if;wdkYonf½kyfyHkNzifh? yef;csDqGJzefwD;Ncif;Nzifh4if;? "gwfyHkrsm;Nzifh4if;? NyZmwfi,frsm;? yHkaNymNcif;rsm;NzifhNzifh4if;az:NyEdkifMuygonf/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"/>
        <w:spacing w:lineRule="auto" w:line="300" w:before="158" w:after="0"/>
        <w:ind w:left="674" w:right="1185" w:hanging="0"/>
        <w:rPr>
          <w:rFonts w:ascii="-Win---Researcher" w:hAnsi="-Win---Researcher" w:cs="-Win---Researcher"/>
          <w:color w:val="00AEEF"/>
          <w:spacing w:val="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5904210</wp:posOffset>
                </wp:positionH>
                <wp:positionV relativeFrom="paragraph">
                  <wp:posOffset>139065</wp:posOffset>
                </wp:positionV>
                <wp:extent cx="114300" cy="208534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046" y="3443"/>
                                </a:moveTo>
                                <a:lnTo>
                                  <a:pt x="25067" y="3501"/>
                                </a:lnTo>
                                <a:lnTo>
                                  <a:pt x="25166" y="3503"/>
                                </a:lnTo>
                                <a:lnTo>
                                  <a:pt x="25199" y="3502"/>
                                </a:lnTo>
                                <a:lnTo>
                                  <a:pt x="25217" y="3496"/>
                                </a:lnTo>
                                <a:lnTo>
                                  <a:pt x="25224" y="3481"/>
                                </a:lnTo>
                                <a:lnTo>
                                  <a:pt x="25226" y="3452"/>
                                </a:lnTo>
                                <a:lnTo>
                                  <a:pt x="25226" y="279"/>
                                </a:lnTo>
                                <a:lnTo>
                                  <a:pt x="25225" y="246"/>
                                </a:lnTo>
                                <a:lnTo>
                                  <a:pt x="25219" y="228"/>
                                </a:lnTo>
                                <a:lnTo>
                                  <a:pt x="25204" y="221"/>
                                </a:lnTo>
                                <a:lnTo>
                                  <a:pt x="25175" y="219"/>
                                </a:lnTo>
                                <a:lnTo>
                                  <a:pt x="25106" y="219"/>
                                </a:lnTo>
                                <a:lnTo>
                                  <a:pt x="25072" y="220"/>
                                </a:lnTo>
                                <a:lnTo>
                                  <a:pt x="25054" y="226"/>
                                </a:lnTo>
                                <a:lnTo>
                                  <a:pt x="25047" y="241"/>
                                </a:lnTo>
                                <a:lnTo>
                                  <a:pt x="25046" y="270"/>
                                </a:lnTo>
                                <a:lnTo>
                                  <a:pt x="25046" y="3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10.95pt;width:9pt;height:164.2pt" coordorigin="25046,219" coordsize="180,3284">
                <v:shape id="shape_0" coordorigin="25046,219" coordsize="180,3284" path="m25046,3443l25067,3501l25166,3503l25199,3502l25217,3496l25224,3481l25226,3452l25226,279l25225,246l25219,228l25204,221l25175,219l25106,219l25072,220l25054,226l25047,241l25046,270l25046,3443xe" fillcolor="#616264" stroked="f" o:allowincell="f" style="position:absolute;left:25046;top:219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8"/>
        </w:rPr>
        <w:t>]a&amp;&amp;SnfwnfwHha&amp;;}}</w:t>
      </w:r>
    </w:p>
    <w:p>
      <w:pPr>
        <w:pStyle w:val="TextBody"/>
        <w:spacing w:lineRule="auto" w:line="300" w:before="158" w:after="0"/>
        <w:ind w:left="674" w:right="10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346045</wp:posOffset>
                </wp:positionH>
                <wp:positionV relativeFrom="paragraph">
                  <wp:posOffset>982980</wp:posOffset>
                </wp:positionV>
                <wp:extent cx="1221105" cy="127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211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4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0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8.35pt;margin-top:77.4pt;width:96.1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4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3"/>
        </w:rPr>
        <w:t>q,fausmfoufuav;rsm;taeNzifh 4if;wdkYtm;pdefac:rIudpörsm;udkvmrnfh u@rsm; wGifudk,fwdkifavhvmtaNz½SmNcif;rsm;NyKvkyfcGifh½SdMuygrnf/ 4if;wGifpdefac:rIrsm;udk aNz½Sif;Edkif&amp;eftwGuf tpDtpOfrsm;a&amp;;qGJNcif;? NyóemESifhtcGifhtvrf;rsm;udktoHk; NyKí tNyKoabmaqmifaomyHkaNymaz:NyNcif;rsm;ay:xGef;vmap&amp;efwdkYyg0if Edkifay rnf/</w:t>
      </w:r>
    </w:p>
    <w:sectPr>
      <w:type w:val="continuous"/>
      <w:pgSz w:orient="landscape" w:w="25920" w:h="17291"/>
      <w:pgMar w:left="460" w:right="460" w:gutter="0" w:header="0" w:top="0" w:footer="729" w:bottom="920"/>
      <w:cols w:num="3" w:equalWidth="false" w:sep="false">
        <w:col w:w="11367" w:space="40"/>
        <w:col w:w="6956" w:space="40"/>
        <w:col w:w="659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Win---Research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874" y="17059"/>
                                </a:moveTo>
                                <a:lnTo>
                                  <a:pt x="69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874,17059l69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226" y="17059"/>
                                </a:moveTo>
                                <a:lnTo>
                                  <a:pt x="2504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226,17059l2504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4419580</wp:posOffset>
              </wp:positionH>
              <wp:positionV relativeFrom="page">
                <wp:posOffset>10370185</wp:posOffset>
              </wp:positionV>
              <wp:extent cx="1022985" cy="1397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9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1pt;mso-wrap-distance-left:9.05pt;mso-wrap-distance-right:9.05pt;mso-wrap-distance-top:0pt;mso-wrap-distance-bottom:0pt;margin-top:816.55pt;mso-position-vertical-relative:page;margin-left:113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w w:val="96"/>
                      </w:rPr>
                      <w:t>9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80"/>
                                </a:moveTo>
                                <a:lnTo>
                                  <a:pt x="1054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80l1054,17239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80"/>
                                </a:moveTo>
                                <a:lnTo>
                                  <a:pt x="12960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80l12960,17239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80"/>
                                </a:moveTo>
                                <a:lnTo>
                                  <a:pt x="24866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80l24866,17239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694" y="17059"/>
                                </a:moveTo>
                                <a:lnTo>
                                  <a:pt x="87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694,17059l87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046" y="17059"/>
                                </a:moveTo>
                                <a:lnTo>
                                  <a:pt x="2522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046,17059l2522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16635</wp:posOffset>
              </wp:positionH>
              <wp:positionV relativeFrom="page">
                <wp:posOffset>10370185</wp:posOffset>
              </wp:positionV>
              <wp:extent cx="1051560" cy="139700"/>
              <wp:effectExtent l="0" t="0" r="0" b="0"/>
              <wp:wrapNone/>
              <wp:docPr id="4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-2"/>
                              <w:w w:val="96"/>
                            </w:rPr>
                            <w:t>9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3</w:t>
                          </w:r>
                          <w:r>
                            <w:rPr>
                              <w:color w:val="00AEEF"/>
                            </w:rPr>
                            <w:t xml:space="preserve"> 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11pt;mso-wrap-distance-left:9.05pt;mso-wrap-distance-right:9.05pt;mso-wrap-distance-top:0pt;mso-wrap-distance-bottom:0pt;margin-top:816.55pt;mso-position-vertical-relative:page;margin-left:8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-2"/>
                        <w:w w:val="96"/>
                      </w:rPr>
                      <w:t>9</w:t>
                    </w:r>
                    <w:r>
                      <w:rPr>
                        <w:color w:val="00AEEF"/>
                        <w:w w:val="96"/>
                      </w:rPr>
                      <w:t>3</w:t>
                    </w:r>
                    <w:r>
                      <w:rPr>
                        <w:color w:val="00AEEF"/>
                      </w:rPr>
                      <w:t xml:space="preserve"> 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4420850</wp:posOffset>
              </wp:positionH>
              <wp:positionV relativeFrom="page">
                <wp:posOffset>10370185</wp:posOffset>
              </wp:positionV>
              <wp:extent cx="1017270" cy="139700"/>
              <wp:effectExtent l="0" t="0" r="0" b="0"/>
              <wp:wrapNone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2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2"/>
                              <w:w w:val="96"/>
                            </w:rPr>
                            <w:t>9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1pt;height:11pt;mso-wrap-distance-left:9.05pt;mso-wrap-distance-right:9.05pt;mso-wrap-distance-top:0pt;mso-wrap-distance-bottom:0pt;margin-top:816.55pt;mso-position-vertical-relative:page;margin-left:113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3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spacing w:val="-2"/>
                        <w:w w:val="96"/>
                      </w:rPr>
                      <w:t>9</w:t>
                    </w:r>
                    <w:r>
                      <w:rPr>
                        <w:color w:val="00AEEF"/>
                        <w:w w:val="96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241" w:hanging="454"/>
      </w:pPr>
      <w:rPr>
        <w:rFonts w:ascii="Arial" w:hAnsi="Arial" w:cs="Arial" w:hint="default"/>
        <w:sz w:val="22"/>
        <w:szCs w:val="22"/>
        <w:w w:val="204"/>
        <w:color w:val="00AEEF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962" w:hanging="454"/>
      </w:pPr>
      <w:rPr>
        <w:rFonts w:ascii="Arial" w:hAnsi="Arial" w:cs="Arial" w:hint="default"/>
        <w:sz w:val="22"/>
        <w:szCs w:val="22"/>
        <w:w w:val="204"/>
        <w:color w:val="00AEEF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6306" w:hanging="45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52" w:hanging="45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99" w:hanging="45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345" w:hanging="45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8" w:hanging="45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962" w:hanging="45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616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3134" w:hanging="908"/>
      </w:pPr>
      <w:rPr>
        <w:rFonts w:ascii="Arial" w:hAnsi="Arial" w:cs="Arial" w:hint="default"/>
        <w:position w:val="-1"/>
        <w:sz w:val="38"/>
        <w:szCs w:val="38"/>
        <w:w w:val="246"/>
        <w:color w:val="00AEE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27" w:hanging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Arial" w:cs="Arial"/>
      <w:color w:val="EC008C"/>
      <w:w w:val="186"/>
      <w:sz w:val="38"/>
      <w:szCs w:val="38"/>
      <w:vertAlign w:val="subscript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00AEEF"/>
      <w:w w:val="246"/>
      <w:sz w:val="38"/>
      <w:szCs w:val="38"/>
      <w:vertAlign w:val="subscript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34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38:00Z</dcterms:created>
  <dc:creator>MTST Family Co.Ltd.</dc:creator>
  <dc:description/>
  <cp:keywords/>
  <dc:language>en-US</dc:language>
  <cp:lastModifiedBy>Lenovo1</cp:lastModifiedBy>
  <cp:lastPrinted>2015-11-21T20:03:00Z</cp:lastPrinted>
  <dcterms:modified xsi:type="dcterms:W3CDTF">2015-11-30T10:1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2-26T00:00:00Z</vt:filetime>
  </property>
  <property fmtid="{D5CDD505-2E9C-101B-9397-08002B2CF9AE}" pid="3" name="Creator">
    <vt:lpwstr>HP~Designer~6.2.81</vt:lpwstr>
  </property>
  <property fmtid="{D5CDD505-2E9C-101B-9397-08002B2CF9AE}" pid="4" name="LastSaved">
    <vt:filetime>2015-06-05T00:00:00Z</vt:filetime>
  </property>
</Properties>
</file>