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5975"/>
        <w:ind w:left="4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5333980" cy="3793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3840" cy="3793320"/>
                          <a:chOff x="0" y="0"/>
                          <a:chExt cx="15333840" cy="379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0240" cy="3108240"/>
                          </a:xfrm>
                        </wpg:grpSpPr>
                        <wps:wsp>
                          <wps:cNvSpPr/>
                          <wps:spPr>
                            <a:xfrm>
                              <a:off x="0" y="374040"/>
                              <a:ext cx="15330240" cy="232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3" h="3702">
                                  <a:moveTo>
                                    <a:pt x="12076" y="1458"/>
                                  </a:moveTo>
                                  <a:lnTo>
                                    <a:pt x="12076" y="5159"/>
                                  </a:lnTo>
                                  <a:lnTo>
                                    <a:pt x="23978" y="5159"/>
                                  </a:lnTo>
                                  <a:lnTo>
                                    <a:pt x="23978" y="1458"/>
                                  </a:lnTo>
                                  <a:lnTo>
                                    <a:pt x="12076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47280" y="1612440"/>
                              <a:ext cx="602604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37200" y="0"/>
                              <a:ext cx="6024960" cy="14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108240"/>
                            <a:ext cx="153338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38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817">
                                  <a:moveTo>
                                    <a:pt x="12076" y="5159"/>
                                  </a:moveTo>
                                  <a:lnTo>
                                    <a:pt x="12076" y="5975"/>
                                  </a:lnTo>
                                  <a:lnTo>
                                    <a:pt x="23981" y="5975"/>
                                  </a:lnTo>
                                  <a:lnTo>
                                    <a:pt x="23981" y="5159"/>
                                  </a:lnTo>
                                  <a:lnTo>
                                    <a:pt x="12076" y="5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6200" y="3351600"/>
                            <a:ext cx="24588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307" y="5708"/>
                                  </a:moveTo>
                                  <a:lnTo>
                                    <a:pt x="14307" y="5703"/>
                                  </a:lnTo>
                                  <a:lnTo>
                                    <a:pt x="14305" y="5474"/>
                                  </a:lnTo>
                                  <a:lnTo>
                                    <a:pt x="14293" y="5456"/>
                                  </a:lnTo>
                                  <a:lnTo>
                                    <a:pt x="14272" y="5449"/>
                                  </a:lnTo>
                                  <a:lnTo>
                                    <a:pt x="14123" y="5449"/>
                                  </a:lnTo>
                                  <a:lnTo>
                                    <a:pt x="14115" y="5457"/>
                                  </a:lnTo>
                                  <a:lnTo>
                                    <a:pt x="14115" y="5682"/>
                                  </a:lnTo>
                                  <a:lnTo>
                                    <a:pt x="14123" y="5690"/>
                                  </a:lnTo>
                                  <a:lnTo>
                                    <a:pt x="14133" y="5690"/>
                                  </a:lnTo>
                                  <a:lnTo>
                                    <a:pt x="14133" y="5467"/>
                                  </a:lnTo>
                                  <a:lnTo>
                                    <a:pt x="14282" y="5467"/>
                                  </a:lnTo>
                                  <a:lnTo>
                                    <a:pt x="14289" y="5474"/>
                                  </a:lnTo>
                                  <a:lnTo>
                                    <a:pt x="14289" y="5705"/>
                                  </a:lnTo>
                                  <a:lnTo>
                                    <a:pt x="14290" y="5708"/>
                                  </a:lnTo>
                                  <a:lnTo>
                                    <a:pt x="14293" y="5712"/>
                                  </a:lnTo>
                                  <a:lnTo>
                                    <a:pt x="14303" y="5712"/>
                                  </a:lnTo>
                                  <a:lnTo>
                                    <a:pt x="14307" y="5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289" y="5705"/>
                                  </a:moveTo>
                                  <a:lnTo>
                                    <a:pt x="14289" y="5677"/>
                                  </a:lnTo>
                                  <a:lnTo>
                                    <a:pt x="14284" y="5675"/>
                                  </a:lnTo>
                                  <a:lnTo>
                                    <a:pt x="14277" y="5673"/>
                                  </a:lnTo>
                                  <a:lnTo>
                                    <a:pt x="14133" y="5673"/>
                                  </a:lnTo>
                                  <a:lnTo>
                                    <a:pt x="14133" y="5690"/>
                                  </a:lnTo>
                                  <a:lnTo>
                                    <a:pt x="14288" y="5690"/>
                                  </a:lnTo>
                                  <a:lnTo>
                                    <a:pt x="14289" y="5701"/>
                                  </a:lnTo>
                                  <a:lnTo>
                                    <a:pt x="14289" y="5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3351600"/>
                            <a:ext cx="24588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481" y="5682"/>
                                  </a:moveTo>
                                  <a:lnTo>
                                    <a:pt x="14481" y="5457"/>
                                  </a:lnTo>
                                  <a:lnTo>
                                    <a:pt x="14473" y="5449"/>
                                  </a:lnTo>
                                  <a:lnTo>
                                    <a:pt x="14464" y="5449"/>
                                  </a:lnTo>
                                  <a:lnTo>
                                    <a:pt x="14314" y="5451"/>
                                  </a:lnTo>
                                  <a:lnTo>
                                    <a:pt x="14296" y="5463"/>
                                  </a:lnTo>
                                  <a:lnTo>
                                    <a:pt x="14289" y="5484"/>
                                  </a:lnTo>
                                  <a:lnTo>
                                    <a:pt x="14289" y="5708"/>
                                  </a:lnTo>
                                  <a:lnTo>
                                    <a:pt x="14293" y="5711"/>
                                  </a:lnTo>
                                  <a:lnTo>
                                    <a:pt x="14303" y="5711"/>
                                  </a:lnTo>
                                  <a:lnTo>
                                    <a:pt x="14307" y="5708"/>
                                  </a:lnTo>
                                  <a:lnTo>
                                    <a:pt x="14307" y="5703"/>
                                  </a:lnTo>
                                  <a:lnTo>
                                    <a:pt x="14307" y="5474"/>
                                  </a:lnTo>
                                  <a:lnTo>
                                    <a:pt x="14314" y="5467"/>
                                  </a:lnTo>
                                  <a:lnTo>
                                    <a:pt x="14464" y="5467"/>
                                  </a:lnTo>
                                  <a:lnTo>
                                    <a:pt x="14464" y="5690"/>
                                  </a:lnTo>
                                  <a:lnTo>
                                    <a:pt x="14473" y="5690"/>
                                  </a:lnTo>
                                  <a:lnTo>
                                    <a:pt x="14481" y="5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464" y="5690"/>
                                  </a:moveTo>
                                  <a:lnTo>
                                    <a:pt x="14464" y="5673"/>
                                  </a:lnTo>
                                  <a:lnTo>
                                    <a:pt x="14319" y="5673"/>
                                  </a:lnTo>
                                  <a:lnTo>
                                    <a:pt x="14312" y="5674"/>
                                  </a:lnTo>
                                  <a:lnTo>
                                    <a:pt x="14307" y="5677"/>
                                  </a:lnTo>
                                  <a:lnTo>
                                    <a:pt x="14307" y="5703"/>
                                  </a:lnTo>
                                  <a:lnTo>
                                    <a:pt x="14307" y="5701"/>
                                  </a:lnTo>
                                  <a:lnTo>
                                    <a:pt x="14308" y="5690"/>
                                  </a:lnTo>
                                  <a:lnTo>
                                    <a:pt x="14464" y="5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40920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531"/>
                                  </a:moveTo>
                                  <a:lnTo>
                                    <a:pt x="14273" y="5522"/>
                                  </a:lnTo>
                                  <a:lnTo>
                                    <a:pt x="14269" y="5518"/>
                                  </a:lnTo>
                                  <a:lnTo>
                                    <a:pt x="14149" y="5518"/>
                                  </a:lnTo>
                                  <a:lnTo>
                                    <a:pt x="14145" y="5522"/>
                                  </a:lnTo>
                                  <a:lnTo>
                                    <a:pt x="14145" y="5531"/>
                                  </a:lnTo>
                                  <a:lnTo>
                                    <a:pt x="14149" y="5535"/>
                                  </a:lnTo>
                                  <a:lnTo>
                                    <a:pt x="14269" y="5535"/>
                                  </a:lnTo>
                                  <a:lnTo>
                                    <a:pt x="14273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44556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575"/>
                                  </a:moveTo>
                                  <a:lnTo>
                                    <a:pt x="14273" y="5565"/>
                                  </a:lnTo>
                                  <a:lnTo>
                                    <a:pt x="14269" y="5561"/>
                                  </a:lnTo>
                                  <a:lnTo>
                                    <a:pt x="14149" y="5561"/>
                                  </a:lnTo>
                                  <a:lnTo>
                                    <a:pt x="14145" y="5565"/>
                                  </a:lnTo>
                                  <a:lnTo>
                                    <a:pt x="14145" y="5575"/>
                                  </a:lnTo>
                                  <a:lnTo>
                                    <a:pt x="14149" y="5579"/>
                                  </a:lnTo>
                                  <a:lnTo>
                                    <a:pt x="14269" y="5579"/>
                                  </a:lnTo>
                                  <a:lnTo>
                                    <a:pt x="14273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48228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618"/>
                                  </a:moveTo>
                                  <a:lnTo>
                                    <a:pt x="14273" y="5608"/>
                                  </a:lnTo>
                                  <a:lnTo>
                                    <a:pt x="14269" y="5605"/>
                                  </a:lnTo>
                                  <a:lnTo>
                                    <a:pt x="14149" y="5605"/>
                                  </a:lnTo>
                                  <a:lnTo>
                                    <a:pt x="14145" y="5608"/>
                                  </a:lnTo>
                                  <a:lnTo>
                                    <a:pt x="14145" y="5618"/>
                                  </a:lnTo>
                                  <a:lnTo>
                                    <a:pt x="14149" y="5622"/>
                                  </a:lnTo>
                                  <a:lnTo>
                                    <a:pt x="14269" y="5622"/>
                                  </a:lnTo>
                                  <a:lnTo>
                                    <a:pt x="14273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40920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531"/>
                                  </a:moveTo>
                                  <a:lnTo>
                                    <a:pt x="14450" y="5522"/>
                                  </a:lnTo>
                                  <a:lnTo>
                                    <a:pt x="14446" y="5518"/>
                                  </a:lnTo>
                                  <a:lnTo>
                                    <a:pt x="14326" y="5518"/>
                                  </a:lnTo>
                                  <a:lnTo>
                                    <a:pt x="14322" y="5522"/>
                                  </a:lnTo>
                                  <a:lnTo>
                                    <a:pt x="14322" y="5531"/>
                                  </a:lnTo>
                                  <a:lnTo>
                                    <a:pt x="14326" y="5535"/>
                                  </a:lnTo>
                                  <a:lnTo>
                                    <a:pt x="14446" y="5535"/>
                                  </a:lnTo>
                                  <a:lnTo>
                                    <a:pt x="14450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44556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575"/>
                                  </a:moveTo>
                                  <a:lnTo>
                                    <a:pt x="14450" y="5565"/>
                                  </a:lnTo>
                                  <a:lnTo>
                                    <a:pt x="14446" y="5561"/>
                                  </a:lnTo>
                                  <a:lnTo>
                                    <a:pt x="14326" y="5561"/>
                                  </a:lnTo>
                                  <a:lnTo>
                                    <a:pt x="14322" y="5565"/>
                                  </a:lnTo>
                                  <a:lnTo>
                                    <a:pt x="14322" y="5575"/>
                                  </a:lnTo>
                                  <a:lnTo>
                                    <a:pt x="14326" y="5579"/>
                                  </a:lnTo>
                                  <a:lnTo>
                                    <a:pt x="14446" y="5579"/>
                                  </a:lnTo>
                                  <a:lnTo>
                                    <a:pt x="14450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482280"/>
                            <a:ext cx="1630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618"/>
                                  </a:moveTo>
                                  <a:lnTo>
                                    <a:pt x="14450" y="5608"/>
                                  </a:lnTo>
                                  <a:lnTo>
                                    <a:pt x="14446" y="5605"/>
                                  </a:lnTo>
                                  <a:lnTo>
                                    <a:pt x="14326" y="5605"/>
                                  </a:lnTo>
                                  <a:lnTo>
                                    <a:pt x="14322" y="5608"/>
                                  </a:lnTo>
                                  <a:lnTo>
                                    <a:pt x="14322" y="5618"/>
                                  </a:lnTo>
                                  <a:lnTo>
                                    <a:pt x="14326" y="5622"/>
                                  </a:lnTo>
                                  <a:lnTo>
                                    <a:pt x="14446" y="5622"/>
                                  </a:lnTo>
                                  <a:lnTo>
                                    <a:pt x="14450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3486240"/>
                            <a:ext cx="3085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0">
                                  <a:moveTo>
                                    <a:pt x="15882" y="5684"/>
                                  </a:moveTo>
                                  <a:lnTo>
                                    <a:pt x="15882" y="5609"/>
                                  </a:lnTo>
                                  <a:lnTo>
                                    <a:pt x="15864" y="5609"/>
                                  </a:lnTo>
                                  <a:lnTo>
                                    <a:pt x="15864" y="5670"/>
                                  </a:lnTo>
                                  <a:lnTo>
                                    <a:pt x="15659" y="5670"/>
                                  </a:lnTo>
                                  <a:lnTo>
                                    <a:pt x="15659" y="5612"/>
                                  </a:lnTo>
                                  <a:lnTo>
                                    <a:pt x="15641" y="5612"/>
                                  </a:lnTo>
                                  <a:lnTo>
                                    <a:pt x="15641" y="5684"/>
                                  </a:lnTo>
                                  <a:lnTo>
                                    <a:pt x="15645" y="5688"/>
                                  </a:lnTo>
                                  <a:lnTo>
                                    <a:pt x="15878" y="5688"/>
                                  </a:lnTo>
                                  <a:lnTo>
                                    <a:pt x="15882" y="5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8080" y="3350160"/>
                            <a:ext cx="1029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6">
                                  <a:moveTo>
                                    <a:pt x="15882" y="5532"/>
                                  </a:moveTo>
                                  <a:lnTo>
                                    <a:pt x="15882" y="5451"/>
                                  </a:lnTo>
                                  <a:lnTo>
                                    <a:pt x="15878" y="5447"/>
                                  </a:lnTo>
                                  <a:lnTo>
                                    <a:pt x="15801" y="5447"/>
                                  </a:lnTo>
                                  <a:lnTo>
                                    <a:pt x="15801" y="5464"/>
                                  </a:lnTo>
                                  <a:lnTo>
                                    <a:pt x="15864" y="5464"/>
                                  </a:lnTo>
                                  <a:lnTo>
                                    <a:pt x="15864" y="5532"/>
                                  </a:lnTo>
                                  <a:lnTo>
                                    <a:pt x="15882" y="5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3350160"/>
                            <a:ext cx="102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9">
                                  <a:moveTo>
                                    <a:pt x="15721" y="5464"/>
                                  </a:moveTo>
                                  <a:lnTo>
                                    <a:pt x="15721" y="5447"/>
                                  </a:lnTo>
                                  <a:lnTo>
                                    <a:pt x="15645" y="5447"/>
                                  </a:lnTo>
                                  <a:lnTo>
                                    <a:pt x="15641" y="5451"/>
                                  </a:lnTo>
                                  <a:lnTo>
                                    <a:pt x="15641" y="5535"/>
                                  </a:lnTo>
                                  <a:lnTo>
                                    <a:pt x="15659" y="5535"/>
                                  </a:lnTo>
                                  <a:lnTo>
                                    <a:pt x="15659" y="5464"/>
                                  </a:lnTo>
                                  <a:lnTo>
                                    <a:pt x="15721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720" y="3413160"/>
                            <a:ext cx="1256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963" y="5559"/>
                                  </a:moveTo>
                                  <a:lnTo>
                                    <a:pt x="15953" y="5540"/>
                                  </a:lnTo>
                                  <a:lnTo>
                                    <a:pt x="15936" y="5527"/>
                                  </a:lnTo>
                                  <a:lnTo>
                                    <a:pt x="15914" y="5522"/>
                                  </a:lnTo>
                                  <a:lnTo>
                                    <a:pt x="15906" y="5522"/>
                                  </a:lnTo>
                                  <a:lnTo>
                                    <a:pt x="15884" y="5532"/>
                                  </a:lnTo>
                                  <a:lnTo>
                                    <a:pt x="15882" y="5533"/>
                                  </a:lnTo>
                                  <a:lnTo>
                                    <a:pt x="15882" y="5532"/>
                                  </a:lnTo>
                                  <a:lnTo>
                                    <a:pt x="15864" y="5532"/>
                                  </a:lnTo>
                                  <a:lnTo>
                                    <a:pt x="15864" y="5545"/>
                                  </a:lnTo>
                                  <a:lnTo>
                                    <a:pt x="15879" y="5554"/>
                                  </a:lnTo>
                                  <a:lnTo>
                                    <a:pt x="15910" y="5539"/>
                                  </a:lnTo>
                                  <a:lnTo>
                                    <a:pt x="15925" y="5541"/>
                                  </a:lnTo>
                                  <a:lnTo>
                                    <a:pt x="15940" y="5554"/>
                                  </a:lnTo>
                                  <a:lnTo>
                                    <a:pt x="15946" y="5578"/>
                                  </a:lnTo>
                                  <a:lnTo>
                                    <a:pt x="15946" y="5608"/>
                                  </a:lnTo>
                                  <a:lnTo>
                                    <a:pt x="15950" y="5605"/>
                                  </a:lnTo>
                                  <a:lnTo>
                                    <a:pt x="15960" y="5586"/>
                                  </a:lnTo>
                                  <a:lnTo>
                                    <a:pt x="15963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946" y="5608"/>
                                  </a:moveTo>
                                  <a:lnTo>
                                    <a:pt x="15946" y="5578"/>
                                  </a:lnTo>
                                  <a:lnTo>
                                    <a:pt x="15934" y="5597"/>
                                  </a:lnTo>
                                  <a:lnTo>
                                    <a:pt x="15914" y="5604"/>
                                  </a:lnTo>
                                  <a:lnTo>
                                    <a:pt x="15910" y="5604"/>
                                  </a:lnTo>
                                  <a:lnTo>
                                    <a:pt x="15879" y="5589"/>
                                  </a:lnTo>
                                  <a:lnTo>
                                    <a:pt x="15864" y="5599"/>
                                  </a:lnTo>
                                  <a:lnTo>
                                    <a:pt x="15864" y="5612"/>
                                  </a:lnTo>
                                  <a:lnTo>
                                    <a:pt x="15882" y="5612"/>
                                  </a:lnTo>
                                  <a:lnTo>
                                    <a:pt x="15882" y="5610"/>
                                  </a:lnTo>
                                  <a:lnTo>
                                    <a:pt x="15884" y="5611"/>
                                  </a:lnTo>
                                  <a:lnTo>
                                    <a:pt x="15906" y="5622"/>
                                  </a:lnTo>
                                  <a:lnTo>
                                    <a:pt x="15915" y="5622"/>
                                  </a:lnTo>
                                  <a:lnTo>
                                    <a:pt x="15934" y="5617"/>
                                  </a:lnTo>
                                  <a:lnTo>
                                    <a:pt x="15946" y="5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1800" y="3350160"/>
                            <a:ext cx="1281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23" y="5529"/>
                                  </a:moveTo>
                                  <a:lnTo>
                                    <a:pt x="15723" y="5464"/>
                                  </a:lnTo>
                                  <a:lnTo>
                                    <a:pt x="15722" y="5467"/>
                                  </a:lnTo>
                                  <a:lnTo>
                                    <a:pt x="15711" y="5489"/>
                                  </a:lnTo>
                                  <a:lnTo>
                                    <a:pt x="15713" y="5509"/>
                                  </a:lnTo>
                                  <a:lnTo>
                                    <a:pt x="15722" y="5529"/>
                                  </a:lnTo>
                                  <a:lnTo>
                                    <a:pt x="15723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44" y="5462"/>
                                  </a:moveTo>
                                  <a:lnTo>
                                    <a:pt x="15734" y="5447"/>
                                  </a:lnTo>
                                  <a:lnTo>
                                    <a:pt x="15721" y="5447"/>
                                  </a:lnTo>
                                  <a:lnTo>
                                    <a:pt x="15721" y="5464"/>
                                  </a:lnTo>
                                  <a:lnTo>
                                    <a:pt x="15723" y="5464"/>
                                  </a:lnTo>
                                  <a:lnTo>
                                    <a:pt x="15723" y="5529"/>
                                  </a:lnTo>
                                  <a:lnTo>
                                    <a:pt x="15729" y="5534"/>
                                  </a:lnTo>
                                  <a:lnTo>
                                    <a:pt x="15729" y="5493"/>
                                  </a:lnTo>
                                  <a:lnTo>
                                    <a:pt x="15744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94" y="5535"/>
                                  </a:moveTo>
                                  <a:lnTo>
                                    <a:pt x="15794" y="5493"/>
                                  </a:lnTo>
                                  <a:lnTo>
                                    <a:pt x="15792" y="5508"/>
                                  </a:lnTo>
                                  <a:lnTo>
                                    <a:pt x="15778" y="5523"/>
                                  </a:lnTo>
                                  <a:lnTo>
                                    <a:pt x="15755" y="5529"/>
                                  </a:lnTo>
                                  <a:lnTo>
                                    <a:pt x="15736" y="5517"/>
                                  </a:lnTo>
                                  <a:lnTo>
                                    <a:pt x="15729" y="5497"/>
                                  </a:lnTo>
                                  <a:lnTo>
                                    <a:pt x="15729" y="5534"/>
                                  </a:lnTo>
                                  <a:lnTo>
                                    <a:pt x="15739" y="5542"/>
                                  </a:lnTo>
                                  <a:lnTo>
                                    <a:pt x="15761" y="5547"/>
                                  </a:lnTo>
                                  <a:lnTo>
                                    <a:pt x="15774" y="5545"/>
                                  </a:lnTo>
                                  <a:lnTo>
                                    <a:pt x="15793" y="5536"/>
                                  </a:lnTo>
                                  <a:lnTo>
                                    <a:pt x="15794" y="5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801" y="5464"/>
                                  </a:moveTo>
                                  <a:lnTo>
                                    <a:pt x="15801" y="5447"/>
                                  </a:lnTo>
                                  <a:lnTo>
                                    <a:pt x="15788" y="5447"/>
                                  </a:lnTo>
                                  <a:lnTo>
                                    <a:pt x="15779" y="5462"/>
                                  </a:lnTo>
                                  <a:lnTo>
                                    <a:pt x="15794" y="5493"/>
                                  </a:lnTo>
                                  <a:lnTo>
                                    <a:pt x="15794" y="5535"/>
                                  </a:lnTo>
                                  <a:lnTo>
                                    <a:pt x="15800" y="5527"/>
                                  </a:lnTo>
                                  <a:lnTo>
                                    <a:pt x="15800" y="5464"/>
                                  </a:lnTo>
                                  <a:lnTo>
                                    <a:pt x="15801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811" y="5497"/>
                                  </a:moveTo>
                                  <a:lnTo>
                                    <a:pt x="15811" y="5489"/>
                                  </a:lnTo>
                                  <a:lnTo>
                                    <a:pt x="15801" y="5467"/>
                                  </a:lnTo>
                                  <a:lnTo>
                                    <a:pt x="15800" y="5464"/>
                                  </a:lnTo>
                                  <a:lnTo>
                                    <a:pt x="15800" y="5527"/>
                                  </a:lnTo>
                                  <a:lnTo>
                                    <a:pt x="15806" y="5519"/>
                                  </a:lnTo>
                                  <a:lnTo>
                                    <a:pt x="15811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7400" y="3413160"/>
                            <a:ext cx="12564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659" y="5545"/>
                                  </a:moveTo>
                                  <a:lnTo>
                                    <a:pt x="15659" y="5532"/>
                                  </a:lnTo>
                                  <a:lnTo>
                                    <a:pt x="15641" y="5532"/>
                                  </a:lnTo>
                                  <a:lnTo>
                                    <a:pt x="15641" y="5533"/>
                                  </a:lnTo>
                                  <a:lnTo>
                                    <a:pt x="15638" y="5532"/>
                                  </a:lnTo>
                                  <a:lnTo>
                                    <a:pt x="15617" y="5522"/>
                                  </a:lnTo>
                                  <a:lnTo>
                                    <a:pt x="15607" y="5522"/>
                                  </a:lnTo>
                                  <a:lnTo>
                                    <a:pt x="15588" y="5526"/>
                                  </a:lnTo>
                                  <a:lnTo>
                                    <a:pt x="15573" y="5538"/>
                                  </a:lnTo>
                                  <a:lnTo>
                                    <a:pt x="15563" y="5558"/>
                                  </a:lnTo>
                                  <a:lnTo>
                                    <a:pt x="15560" y="5584"/>
                                  </a:lnTo>
                                  <a:lnTo>
                                    <a:pt x="15570" y="5604"/>
                                  </a:lnTo>
                                  <a:lnTo>
                                    <a:pt x="15577" y="5609"/>
                                  </a:lnTo>
                                  <a:lnTo>
                                    <a:pt x="15577" y="5565"/>
                                  </a:lnTo>
                                  <a:lnTo>
                                    <a:pt x="15588" y="5547"/>
                                  </a:lnTo>
                                  <a:lnTo>
                                    <a:pt x="15609" y="5539"/>
                                  </a:lnTo>
                                  <a:lnTo>
                                    <a:pt x="15613" y="5539"/>
                                  </a:lnTo>
                                  <a:lnTo>
                                    <a:pt x="15643" y="5554"/>
                                  </a:lnTo>
                                  <a:lnTo>
                                    <a:pt x="15659" y="5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659" y="5612"/>
                                  </a:moveTo>
                                  <a:lnTo>
                                    <a:pt x="15659" y="5599"/>
                                  </a:lnTo>
                                  <a:lnTo>
                                    <a:pt x="15643" y="5589"/>
                                  </a:lnTo>
                                  <a:lnTo>
                                    <a:pt x="15613" y="5604"/>
                                  </a:lnTo>
                                  <a:lnTo>
                                    <a:pt x="15597" y="5602"/>
                                  </a:lnTo>
                                  <a:lnTo>
                                    <a:pt x="15582" y="5589"/>
                                  </a:lnTo>
                                  <a:lnTo>
                                    <a:pt x="15577" y="5565"/>
                                  </a:lnTo>
                                  <a:lnTo>
                                    <a:pt x="15577" y="5609"/>
                                  </a:lnTo>
                                  <a:lnTo>
                                    <a:pt x="15587" y="5617"/>
                                  </a:lnTo>
                                  <a:lnTo>
                                    <a:pt x="15609" y="5622"/>
                                  </a:lnTo>
                                  <a:lnTo>
                                    <a:pt x="15617" y="5622"/>
                                  </a:lnTo>
                                  <a:lnTo>
                                    <a:pt x="15638" y="5611"/>
                                  </a:lnTo>
                                  <a:lnTo>
                                    <a:pt x="15641" y="5610"/>
                                  </a:lnTo>
                                  <a:lnTo>
                                    <a:pt x="15641" y="5612"/>
                                  </a:lnTo>
                                  <a:lnTo>
                                    <a:pt x="15659" y="5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6560" y="3377520"/>
                            <a:ext cx="4147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2971" y="5649"/>
                                  </a:moveTo>
                                  <a:lnTo>
                                    <a:pt x="12971" y="5484"/>
                                  </a:lnTo>
                                  <a:lnTo>
                                    <a:pt x="12967" y="5480"/>
                                  </a:lnTo>
                                  <a:lnTo>
                                    <a:pt x="12652" y="5480"/>
                                  </a:lnTo>
                                  <a:lnTo>
                                    <a:pt x="12648" y="5484"/>
                                  </a:lnTo>
                                  <a:lnTo>
                                    <a:pt x="12648" y="5649"/>
                                  </a:lnTo>
                                  <a:lnTo>
                                    <a:pt x="12652" y="5653"/>
                                  </a:lnTo>
                                  <a:lnTo>
                                    <a:pt x="12667" y="5653"/>
                                  </a:lnTo>
                                  <a:lnTo>
                                    <a:pt x="12667" y="5498"/>
                                  </a:lnTo>
                                  <a:lnTo>
                                    <a:pt x="12953" y="5498"/>
                                  </a:lnTo>
                                  <a:lnTo>
                                    <a:pt x="12953" y="5653"/>
                                  </a:lnTo>
                                  <a:lnTo>
                                    <a:pt x="12967" y="5653"/>
                                  </a:lnTo>
                                  <a:lnTo>
                                    <a:pt x="12971" y="5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2953" y="5653"/>
                                  </a:moveTo>
                                  <a:lnTo>
                                    <a:pt x="12953" y="5634"/>
                                  </a:lnTo>
                                  <a:lnTo>
                                    <a:pt x="12667" y="5634"/>
                                  </a:lnTo>
                                  <a:lnTo>
                                    <a:pt x="12667" y="5653"/>
                                  </a:lnTo>
                                  <a:lnTo>
                                    <a:pt x="12953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3413880"/>
                            <a:ext cx="673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005" y="5599"/>
                                  </a:moveTo>
                                  <a:lnTo>
                                    <a:pt x="13005" y="5533"/>
                                  </a:lnTo>
                                  <a:lnTo>
                                    <a:pt x="12995" y="5523"/>
                                  </a:lnTo>
                                  <a:lnTo>
                                    <a:pt x="12957" y="5523"/>
                                  </a:lnTo>
                                  <a:lnTo>
                                    <a:pt x="12953" y="5527"/>
                                  </a:lnTo>
                                  <a:lnTo>
                                    <a:pt x="12953" y="5605"/>
                                  </a:lnTo>
                                  <a:lnTo>
                                    <a:pt x="12957" y="5609"/>
                                  </a:lnTo>
                                  <a:lnTo>
                                    <a:pt x="12971" y="5609"/>
                                  </a:lnTo>
                                  <a:lnTo>
                                    <a:pt x="12971" y="5542"/>
                                  </a:lnTo>
                                  <a:lnTo>
                                    <a:pt x="12985" y="5542"/>
                                  </a:lnTo>
                                  <a:lnTo>
                                    <a:pt x="12987" y="5543"/>
                                  </a:lnTo>
                                  <a:lnTo>
                                    <a:pt x="12987" y="5609"/>
                                  </a:lnTo>
                                  <a:lnTo>
                                    <a:pt x="12995" y="5609"/>
                                  </a:lnTo>
                                  <a:lnTo>
                                    <a:pt x="13005" y="5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2987" y="5609"/>
                                  </a:moveTo>
                                  <a:lnTo>
                                    <a:pt x="12987" y="5589"/>
                                  </a:lnTo>
                                  <a:lnTo>
                                    <a:pt x="12985" y="5591"/>
                                  </a:lnTo>
                                  <a:lnTo>
                                    <a:pt x="12971" y="5591"/>
                                  </a:lnTo>
                                  <a:lnTo>
                                    <a:pt x="12971" y="5609"/>
                                  </a:lnTo>
                                  <a:lnTo>
                                    <a:pt x="12987" y="5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0560" y="3403080"/>
                            <a:ext cx="234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09" y="5619"/>
                                  </a:moveTo>
                                  <a:lnTo>
                                    <a:pt x="12709" y="5514"/>
                                  </a:lnTo>
                                  <a:lnTo>
                                    <a:pt x="12705" y="5510"/>
                                  </a:lnTo>
                                  <a:lnTo>
                                    <a:pt x="12695" y="5510"/>
                                  </a:lnTo>
                                  <a:lnTo>
                                    <a:pt x="12690" y="5514"/>
                                  </a:lnTo>
                                  <a:lnTo>
                                    <a:pt x="12690" y="5619"/>
                                  </a:lnTo>
                                  <a:lnTo>
                                    <a:pt x="12695" y="5623"/>
                                  </a:lnTo>
                                  <a:lnTo>
                                    <a:pt x="12705" y="5623"/>
                                  </a:lnTo>
                                  <a:lnTo>
                                    <a:pt x="12709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3403080"/>
                            <a:ext cx="234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50" y="5619"/>
                                  </a:moveTo>
                                  <a:lnTo>
                                    <a:pt x="12750" y="5514"/>
                                  </a:lnTo>
                                  <a:lnTo>
                                    <a:pt x="12746" y="5510"/>
                                  </a:lnTo>
                                  <a:lnTo>
                                    <a:pt x="12736" y="5510"/>
                                  </a:lnTo>
                                  <a:lnTo>
                                    <a:pt x="12732" y="5514"/>
                                  </a:lnTo>
                                  <a:lnTo>
                                    <a:pt x="12732" y="5619"/>
                                  </a:lnTo>
                                  <a:lnTo>
                                    <a:pt x="12736" y="5623"/>
                                  </a:lnTo>
                                  <a:lnTo>
                                    <a:pt x="12746" y="5623"/>
                                  </a:lnTo>
                                  <a:lnTo>
                                    <a:pt x="12750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120" y="3403080"/>
                            <a:ext cx="234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91" y="5619"/>
                                  </a:moveTo>
                                  <a:lnTo>
                                    <a:pt x="12791" y="5514"/>
                                  </a:lnTo>
                                  <a:lnTo>
                                    <a:pt x="12787" y="5510"/>
                                  </a:lnTo>
                                  <a:lnTo>
                                    <a:pt x="12777" y="5510"/>
                                  </a:lnTo>
                                  <a:lnTo>
                                    <a:pt x="12773" y="5514"/>
                                  </a:lnTo>
                                  <a:lnTo>
                                    <a:pt x="12773" y="5619"/>
                                  </a:lnTo>
                                  <a:lnTo>
                                    <a:pt x="12777" y="5623"/>
                                  </a:lnTo>
                                  <a:lnTo>
                                    <a:pt x="12787" y="5623"/>
                                  </a:lnTo>
                                  <a:lnTo>
                                    <a:pt x="12791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3403080"/>
                            <a:ext cx="24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8640" y="9252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832" y="5619"/>
                                  </a:moveTo>
                                  <a:lnTo>
                                    <a:pt x="12832" y="5514"/>
                                  </a:lnTo>
                                  <a:lnTo>
                                    <a:pt x="12828" y="5510"/>
                                  </a:lnTo>
                                  <a:lnTo>
                                    <a:pt x="12818" y="5510"/>
                                  </a:lnTo>
                                  <a:lnTo>
                                    <a:pt x="12814" y="5514"/>
                                  </a:lnTo>
                                  <a:lnTo>
                                    <a:pt x="12814" y="5619"/>
                                  </a:lnTo>
                                  <a:lnTo>
                                    <a:pt x="12818" y="5623"/>
                                  </a:lnTo>
                                  <a:lnTo>
                                    <a:pt x="12828" y="5623"/>
                                  </a:lnTo>
                                  <a:lnTo>
                                    <a:pt x="12832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120" cy="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98800" y="330444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177" y="5433"/>
                                  </a:moveTo>
                                  <a:lnTo>
                                    <a:pt x="22170" y="5412"/>
                                  </a:lnTo>
                                  <a:lnTo>
                                    <a:pt x="22154" y="5398"/>
                                  </a:lnTo>
                                  <a:lnTo>
                                    <a:pt x="22131" y="5393"/>
                                  </a:lnTo>
                                  <a:lnTo>
                                    <a:pt x="22111" y="5399"/>
                                  </a:lnTo>
                                  <a:lnTo>
                                    <a:pt x="22096" y="5415"/>
                                  </a:lnTo>
                                  <a:lnTo>
                                    <a:pt x="22090" y="5437"/>
                                  </a:lnTo>
                                  <a:lnTo>
                                    <a:pt x="22097" y="5458"/>
                                  </a:lnTo>
                                  <a:lnTo>
                                    <a:pt x="22111" y="5472"/>
                                  </a:lnTo>
                                  <a:lnTo>
                                    <a:pt x="22111" y="5423"/>
                                  </a:lnTo>
                                  <a:lnTo>
                                    <a:pt x="22121" y="5413"/>
                                  </a:lnTo>
                                  <a:lnTo>
                                    <a:pt x="22146" y="5413"/>
                                  </a:lnTo>
                                  <a:lnTo>
                                    <a:pt x="22156" y="5423"/>
                                  </a:lnTo>
                                  <a:lnTo>
                                    <a:pt x="22156" y="5472"/>
                                  </a:lnTo>
                                  <a:lnTo>
                                    <a:pt x="22157" y="5472"/>
                                  </a:lnTo>
                                  <a:lnTo>
                                    <a:pt x="22171" y="5456"/>
                                  </a:lnTo>
                                  <a:lnTo>
                                    <a:pt x="22177" y="5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156" y="5472"/>
                                  </a:moveTo>
                                  <a:lnTo>
                                    <a:pt x="22156" y="5448"/>
                                  </a:lnTo>
                                  <a:lnTo>
                                    <a:pt x="22146" y="5458"/>
                                  </a:lnTo>
                                  <a:lnTo>
                                    <a:pt x="22121" y="5458"/>
                                  </a:lnTo>
                                  <a:lnTo>
                                    <a:pt x="22111" y="5448"/>
                                  </a:lnTo>
                                  <a:lnTo>
                                    <a:pt x="22111" y="5472"/>
                                  </a:lnTo>
                                  <a:lnTo>
                                    <a:pt x="22112" y="5473"/>
                                  </a:lnTo>
                                  <a:lnTo>
                                    <a:pt x="22134" y="5479"/>
                                  </a:lnTo>
                                  <a:lnTo>
                                    <a:pt x="22137" y="5479"/>
                                  </a:lnTo>
                                  <a:lnTo>
                                    <a:pt x="22156" y="5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1280" y="342144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209" y="5572"/>
                                  </a:moveTo>
                                  <a:lnTo>
                                    <a:pt x="22203" y="5552"/>
                                  </a:lnTo>
                                  <a:lnTo>
                                    <a:pt x="22187" y="5537"/>
                                  </a:lnTo>
                                  <a:lnTo>
                                    <a:pt x="22164" y="5532"/>
                                  </a:lnTo>
                                  <a:lnTo>
                                    <a:pt x="22143" y="5539"/>
                                  </a:lnTo>
                                  <a:lnTo>
                                    <a:pt x="22129" y="5554"/>
                                  </a:lnTo>
                                  <a:lnTo>
                                    <a:pt x="22123" y="5576"/>
                                  </a:lnTo>
                                  <a:lnTo>
                                    <a:pt x="22130" y="5597"/>
                                  </a:lnTo>
                                  <a:lnTo>
                                    <a:pt x="22144" y="5611"/>
                                  </a:lnTo>
                                  <a:lnTo>
                                    <a:pt x="22144" y="5563"/>
                                  </a:lnTo>
                                  <a:lnTo>
                                    <a:pt x="22154" y="5553"/>
                                  </a:lnTo>
                                  <a:lnTo>
                                    <a:pt x="22179" y="5553"/>
                                  </a:lnTo>
                                  <a:lnTo>
                                    <a:pt x="22189" y="5563"/>
                                  </a:lnTo>
                                  <a:lnTo>
                                    <a:pt x="22189" y="5611"/>
                                  </a:lnTo>
                                  <a:lnTo>
                                    <a:pt x="22190" y="5611"/>
                                  </a:lnTo>
                                  <a:lnTo>
                                    <a:pt x="22204" y="5595"/>
                                  </a:lnTo>
                                  <a:lnTo>
                                    <a:pt x="22209" y="5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189" y="5611"/>
                                  </a:moveTo>
                                  <a:lnTo>
                                    <a:pt x="22189" y="5587"/>
                                  </a:lnTo>
                                  <a:lnTo>
                                    <a:pt x="22179" y="5598"/>
                                  </a:lnTo>
                                  <a:lnTo>
                                    <a:pt x="22154" y="5598"/>
                                  </a:lnTo>
                                  <a:lnTo>
                                    <a:pt x="22144" y="5587"/>
                                  </a:lnTo>
                                  <a:lnTo>
                                    <a:pt x="22144" y="5611"/>
                                  </a:lnTo>
                                  <a:lnTo>
                                    <a:pt x="22145" y="5612"/>
                                  </a:lnTo>
                                  <a:lnTo>
                                    <a:pt x="22166" y="5618"/>
                                  </a:lnTo>
                                  <a:lnTo>
                                    <a:pt x="22170" y="5618"/>
                                  </a:lnTo>
                                  <a:lnTo>
                                    <a:pt x="22189" y="5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1240" y="327420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961" y="5397"/>
                                  </a:moveTo>
                                  <a:lnTo>
                                    <a:pt x="21954" y="5376"/>
                                  </a:lnTo>
                                  <a:lnTo>
                                    <a:pt x="21938" y="5362"/>
                                  </a:lnTo>
                                  <a:lnTo>
                                    <a:pt x="21916" y="5357"/>
                                  </a:lnTo>
                                  <a:lnTo>
                                    <a:pt x="21895" y="5363"/>
                                  </a:lnTo>
                                  <a:lnTo>
                                    <a:pt x="21880" y="5379"/>
                                  </a:lnTo>
                                  <a:lnTo>
                                    <a:pt x="21875" y="5401"/>
                                  </a:lnTo>
                                  <a:lnTo>
                                    <a:pt x="21881" y="5422"/>
                                  </a:lnTo>
                                  <a:lnTo>
                                    <a:pt x="21895" y="5436"/>
                                  </a:lnTo>
                                  <a:lnTo>
                                    <a:pt x="21895" y="5387"/>
                                  </a:lnTo>
                                  <a:lnTo>
                                    <a:pt x="21905" y="5377"/>
                                  </a:lnTo>
                                  <a:lnTo>
                                    <a:pt x="21930" y="5377"/>
                                  </a:lnTo>
                                  <a:lnTo>
                                    <a:pt x="21940" y="5387"/>
                                  </a:lnTo>
                                  <a:lnTo>
                                    <a:pt x="21940" y="5436"/>
                                  </a:lnTo>
                                  <a:lnTo>
                                    <a:pt x="21942" y="5436"/>
                                  </a:lnTo>
                                  <a:lnTo>
                                    <a:pt x="21956" y="5419"/>
                                  </a:lnTo>
                                  <a:lnTo>
                                    <a:pt x="21961" y="5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940" y="5436"/>
                                  </a:moveTo>
                                  <a:lnTo>
                                    <a:pt x="21940" y="5412"/>
                                  </a:lnTo>
                                  <a:lnTo>
                                    <a:pt x="21930" y="5422"/>
                                  </a:lnTo>
                                  <a:lnTo>
                                    <a:pt x="21905" y="5422"/>
                                  </a:lnTo>
                                  <a:lnTo>
                                    <a:pt x="21895" y="5412"/>
                                  </a:lnTo>
                                  <a:lnTo>
                                    <a:pt x="21895" y="5436"/>
                                  </a:lnTo>
                                  <a:lnTo>
                                    <a:pt x="21896" y="5437"/>
                                  </a:lnTo>
                                  <a:lnTo>
                                    <a:pt x="21918" y="5443"/>
                                  </a:lnTo>
                                  <a:lnTo>
                                    <a:pt x="21921" y="5443"/>
                                  </a:lnTo>
                                  <a:lnTo>
                                    <a:pt x="21940" y="54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7560" y="335844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090" y="5497"/>
                                  </a:moveTo>
                                  <a:lnTo>
                                    <a:pt x="22084" y="5477"/>
                                  </a:lnTo>
                                  <a:lnTo>
                                    <a:pt x="22068" y="5463"/>
                                  </a:lnTo>
                                  <a:lnTo>
                                    <a:pt x="22045" y="5457"/>
                                  </a:lnTo>
                                  <a:lnTo>
                                    <a:pt x="22024" y="5464"/>
                                  </a:lnTo>
                                  <a:lnTo>
                                    <a:pt x="22010" y="5480"/>
                                  </a:lnTo>
                                  <a:lnTo>
                                    <a:pt x="22004" y="5502"/>
                                  </a:lnTo>
                                  <a:lnTo>
                                    <a:pt x="22010" y="5523"/>
                                  </a:lnTo>
                                  <a:lnTo>
                                    <a:pt x="22025" y="5537"/>
                                  </a:lnTo>
                                  <a:lnTo>
                                    <a:pt x="22025" y="5488"/>
                                  </a:lnTo>
                                  <a:lnTo>
                                    <a:pt x="22035" y="5478"/>
                                  </a:lnTo>
                                  <a:lnTo>
                                    <a:pt x="22060" y="5478"/>
                                  </a:lnTo>
                                  <a:lnTo>
                                    <a:pt x="22070" y="5488"/>
                                  </a:lnTo>
                                  <a:lnTo>
                                    <a:pt x="22070" y="5537"/>
                                  </a:lnTo>
                                  <a:lnTo>
                                    <a:pt x="22071" y="5536"/>
                                  </a:lnTo>
                                  <a:lnTo>
                                    <a:pt x="22085" y="5520"/>
                                  </a:lnTo>
                                  <a:lnTo>
                                    <a:pt x="22090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070" y="5537"/>
                                  </a:moveTo>
                                  <a:lnTo>
                                    <a:pt x="22070" y="5513"/>
                                  </a:lnTo>
                                  <a:lnTo>
                                    <a:pt x="22060" y="5523"/>
                                  </a:lnTo>
                                  <a:lnTo>
                                    <a:pt x="22035" y="5523"/>
                                  </a:lnTo>
                                  <a:lnTo>
                                    <a:pt x="22025" y="5513"/>
                                  </a:lnTo>
                                  <a:lnTo>
                                    <a:pt x="22025" y="5537"/>
                                  </a:lnTo>
                                  <a:lnTo>
                                    <a:pt x="22026" y="5538"/>
                                  </a:lnTo>
                                  <a:lnTo>
                                    <a:pt x="22047" y="5543"/>
                                  </a:lnTo>
                                  <a:lnTo>
                                    <a:pt x="22051" y="5543"/>
                                  </a:lnTo>
                                  <a:lnTo>
                                    <a:pt x="22070" y="5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7240" y="356544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919" y="5745"/>
                                  </a:moveTo>
                                  <a:lnTo>
                                    <a:pt x="21912" y="5724"/>
                                  </a:lnTo>
                                  <a:lnTo>
                                    <a:pt x="21896" y="5710"/>
                                  </a:lnTo>
                                  <a:lnTo>
                                    <a:pt x="21874" y="5704"/>
                                  </a:lnTo>
                                  <a:lnTo>
                                    <a:pt x="21853" y="5711"/>
                                  </a:lnTo>
                                  <a:lnTo>
                                    <a:pt x="21838" y="5727"/>
                                  </a:lnTo>
                                  <a:lnTo>
                                    <a:pt x="21833" y="5749"/>
                                  </a:lnTo>
                                  <a:lnTo>
                                    <a:pt x="21839" y="5770"/>
                                  </a:lnTo>
                                  <a:lnTo>
                                    <a:pt x="21853" y="5784"/>
                                  </a:lnTo>
                                  <a:lnTo>
                                    <a:pt x="21853" y="5735"/>
                                  </a:lnTo>
                                  <a:lnTo>
                                    <a:pt x="21864" y="5725"/>
                                  </a:lnTo>
                                  <a:lnTo>
                                    <a:pt x="21888" y="5725"/>
                                  </a:lnTo>
                                  <a:lnTo>
                                    <a:pt x="21899" y="5735"/>
                                  </a:lnTo>
                                  <a:lnTo>
                                    <a:pt x="21899" y="5784"/>
                                  </a:lnTo>
                                  <a:lnTo>
                                    <a:pt x="21900" y="5783"/>
                                  </a:lnTo>
                                  <a:lnTo>
                                    <a:pt x="21914" y="5767"/>
                                  </a:lnTo>
                                  <a:lnTo>
                                    <a:pt x="21919" y="5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899" y="5784"/>
                                  </a:moveTo>
                                  <a:lnTo>
                                    <a:pt x="21899" y="5760"/>
                                  </a:lnTo>
                                  <a:lnTo>
                                    <a:pt x="21888" y="5770"/>
                                  </a:lnTo>
                                  <a:lnTo>
                                    <a:pt x="21864" y="5770"/>
                                  </a:lnTo>
                                  <a:lnTo>
                                    <a:pt x="21853" y="5760"/>
                                  </a:lnTo>
                                  <a:lnTo>
                                    <a:pt x="21853" y="5784"/>
                                  </a:lnTo>
                                  <a:lnTo>
                                    <a:pt x="21855" y="5785"/>
                                  </a:lnTo>
                                  <a:lnTo>
                                    <a:pt x="21876" y="5791"/>
                                  </a:lnTo>
                                  <a:lnTo>
                                    <a:pt x="21880" y="5790"/>
                                  </a:lnTo>
                                  <a:lnTo>
                                    <a:pt x="21899" y="5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0560" y="338580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859" y="5530"/>
                                  </a:moveTo>
                                  <a:lnTo>
                                    <a:pt x="21852" y="5510"/>
                                  </a:lnTo>
                                  <a:lnTo>
                                    <a:pt x="21837" y="5495"/>
                                  </a:lnTo>
                                  <a:lnTo>
                                    <a:pt x="21814" y="5490"/>
                                  </a:lnTo>
                                  <a:lnTo>
                                    <a:pt x="21793" y="5497"/>
                                  </a:lnTo>
                                  <a:lnTo>
                                    <a:pt x="21779" y="5512"/>
                                  </a:lnTo>
                                  <a:lnTo>
                                    <a:pt x="21773" y="5534"/>
                                  </a:lnTo>
                                  <a:lnTo>
                                    <a:pt x="21779" y="5556"/>
                                  </a:lnTo>
                                  <a:lnTo>
                                    <a:pt x="21794" y="5570"/>
                                  </a:lnTo>
                                  <a:lnTo>
                                    <a:pt x="21794" y="5521"/>
                                  </a:lnTo>
                                  <a:lnTo>
                                    <a:pt x="21804" y="5511"/>
                                  </a:lnTo>
                                  <a:lnTo>
                                    <a:pt x="21829" y="5511"/>
                                  </a:lnTo>
                                  <a:lnTo>
                                    <a:pt x="21839" y="5521"/>
                                  </a:lnTo>
                                  <a:lnTo>
                                    <a:pt x="21839" y="5569"/>
                                  </a:lnTo>
                                  <a:lnTo>
                                    <a:pt x="21840" y="5569"/>
                                  </a:lnTo>
                                  <a:lnTo>
                                    <a:pt x="21854" y="5553"/>
                                  </a:lnTo>
                                  <a:lnTo>
                                    <a:pt x="21859" y="5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839" y="5569"/>
                                  </a:moveTo>
                                  <a:lnTo>
                                    <a:pt x="21839" y="5546"/>
                                  </a:lnTo>
                                  <a:lnTo>
                                    <a:pt x="21829" y="5556"/>
                                  </a:lnTo>
                                  <a:lnTo>
                                    <a:pt x="21804" y="5556"/>
                                  </a:lnTo>
                                  <a:lnTo>
                                    <a:pt x="21794" y="5546"/>
                                  </a:lnTo>
                                  <a:lnTo>
                                    <a:pt x="21794" y="5570"/>
                                  </a:lnTo>
                                  <a:lnTo>
                                    <a:pt x="21795" y="5571"/>
                                  </a:lnTo>
                                  <a:lnTo>
                                    <a:pt x="21816" y="5576"/>
                                  </a:lnTo>
                                  <a:lnTo>
                                    <a:pt x="21820" y="5576"/>
                                  </a:lnTo>
                                  <a:lnTo>
                                    <a:pt x="21839" y="5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1080" y="344160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015" y="5596"/>
                                  </a:moveTo>
                                  <a:lnTo>
                                    <a:pt x="22008" y="5576"/>
                                  </a:lnTo>
                                  <a:lnTo>
                                    <a:pt x="21993" y="5561"/>
                                  </a:lnTo>
                                  <a:lnTo>
                                    <a:pt x="21970" y="5556"/>
                                  </a:lnTo>
                                  <a:lnTo>
                                    <a:pt x="21949" y="5563"/>
                                  </a:lnTo>
                                  <a:lnTo>
                                    <a:pt x="21935" y="5578"/>
                                  </a:lnTo>
                                  <a:lnTo>
                                    <a:pt x="21929" y="5600"/>
                                  </a:lnTo>
                                  <a:lnTo>
                                    <a:pt x="21935" y="5622"/>
                                  </a:lnTo>
                                  <a:lnTo>
                                    <a:pt x="21950" y="5635"/>
                                  </a:lnTo>
                                  <a:lnTo>
                                    <a:pt x="21950" y="5587"/>
                                  </a:lnTo>
                                  <a:lnTo>
                                    <a:pt x="21960" y="5577"/>
                                  </a:lnTo>
                                  <a:lnTo>
                                    <a:pt x="21985" y="5577"/>
                                  </a:lnTo>
                                  <a:lnTo>
                                    <a:pt x="21995" y="5587"/>
                                  </a:lnTo>
                                  <a:lnTo>
                                    <a:pt x="21995" y="5635"/>
                                  </a:lnTo>
                                  <a:lnTo>
                                    <a:pt x="21996" y="5635"/>
                                  </a:lnTo>
                                  <a:lnTo>
                                    <a:pt x="22010" y="5619"/>
                                  </a:lnTo>
                                  <a:lnTo>
                                    <a:pt x="22015" y="5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995" y="5635"/>
                                  </a:moveTo>
                                  <a:lnTo>
                                    <a:pt x="21995" y="5612"/>
                                  </a:lnTo>
                                  <a:lnTo>
                                    <a:pt x="21985" y="5622"/>
                                  </a:lnTo>
                                  <a:lnTo>
                                    <a:pt x="21960" y="5622"/>
                                  </a:lnTo>
                                  <a:lnTo>
                                    <a:pt x="21950" y="5612"/>
                                  </a:lnTo>
                                  <a:lnTo>
                                    <a:pt x="21950" y="5635"/>
                                  </a:lnTo>
                                  <a:lnTo>
                                    <a:pt x="21951" y="5637"/>
                                  </a:lnTo>
                                  <a:lnTo>
                                    <a:pt x="21972" y="5642"/>
                                  </a:lnTo>
                                  <a:lnTo>
                                    <a:pt x="21976" y="5642"/>
                                  </a:lnTo>
                                  <a:lnTo>
                                    <a:pt x="21995" y="5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6320" y="3533760"/>
                            <a:ext cx="1105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144" y="5706"/>
                                  </a:moveTo>
                                  <a:lnTo>
                                    <a:pt x="22137" y="5685"/>
                                  </a:lnTo>
                                  <a:lnTo>
                                    <a:pt x="22121" y="5671"/>
                                  </a:lnTo>
                                  <a:lnTo>
                                    <a:pt x="22098" y="5666"/>
                                  </a:lnTo>
                                  <a:lnTo>
                                    <a:pt x="22078" y="5672"/>
                                  </a:lnTo>
                                  <a:lnTo>
                                    <a:pt x="22063" y="5688"/>
                                  </a:lnTo>
                                  <a:lnTo>
                                    <a:pt x="22057" y="5710"/>
                                  </a:lnTo>
                                  <a:lnTo>
                                    <a:pt x="22064" y="5731"/>
                                  </a:lnTo>
                                  <a:lnTo>
                                    <a:pt x="22078" y="5745"/>
                                  </a:lnTo>
                                  <a:lnTo>
                                    <a:pt x="22078" y="5696"/>
                                  </a:lnTo>
                                  <a:lnTo>
                                    <a:pt x="22088" y="5686"/>
                                  </a:lnTo>
                                  <a:lnTo>
                                    <a:pt x="22113" y="5686"/>
                                  </a:lnTo>
                                  <a:lnTo>
                                    <a:pt x="22123" y="5696"/>
                                  </a:lnTo>
                                  <a:lnTo>
                                    <a:pt x="22123" y="5745"/>
                                  </a:lnTo>
                                  <a:lnTo>
                                    <a:pt x="22124" y="5745"/>
                                  </a:lnTo>
                                  <a:lnTo>
                                    <a:pt x="22138" y="5729"/>
                                  </a:lnTo>
                                  <a:lnTo>
                                    <a:pt x="22144" y="5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2123" y="5745"/>
                                  </a:moveTo>
                                  <a:lnTo>
                                    <a:pt x="22123" y="5721"/>
                                  </a:lnTo>
                                  <a:lnTo>
                                    <a:pt x="22113" y="5731"/>
                                  </a:lnTo>
                                  <a:lnTo>
                                    <a:pt x="22088" y="5731"/>
                                  </a:lnTo>
                                  <a:lnTo>
                                    <a:pt x="22078" y="5721"/>
                                  </a:lnTo>
                                  <a:lnTo>
                                    <a:pt x="22078" y="5745"/>
                                  </a:lnTo>
                                  <a:lnTo>
                                    <a:pt x="22079" y="5746"/>
                                  </a:lnTo>
                                  <a:lnTo>
                                    <a:pt x="22101" y="5752"/>
                                  </a:lnTo>
                                  <a:lnTo>
                                    <a:pt x="22104" y="5752"/>
                                  </a:lnTo>
                                  <a:lnTo>
                                    <a:pt x="22123" y="5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8520" y="330012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23" y="5417"/>
                                  </a:moveTo>
                                  <a:lnTo>
                                    <a:pt x="22514" y="5401"/>
                                  </a:lnTo>
                                  <a:lnTo>
                                    <a:pt x="22496" y="5390"/>
                                  </a:lnTo>
                                  <a:lnTo>
                                    <a:pt x="22469" y="5388"/>
                                  </a:lnTo>
                                  <a:lnTo>
                                    <a:pt x="22455" y="5398"/>
                                  </a:lnTo>
                                  <a:lnTo>
                                    <a:pt x="22447" y="5418"/>
                                  </a:lnTo>
                                  <a:lnTo>
                                    <a:pt x="22447" y="5446"/>
                                  </a:lnTo>
                                  <a:lnTo>
                                    <a:pt x="22461" y="5461"/>
                                  </a:lnTo>
                                  <a:lnTo>
                                    <a:pt x="22461" y="5414"/>
                                  </a:lnTo>
                                  <a:lnTo>
                                    <a:pt x="22471" y="5405"/>
                                  </a:lnTo>
                                  <a:lnTo>
                                    <a:pt x="22495" y="5405"/>
                                  </a:lnTo>
                                  <a:lnTo>
                                    <a:pt x="22504" y="5414"/>
                                  </a:lnTo>
                                  <a:lnTo>
                                    <a:pt x="22504" y="5460"/>
                                  </a:lnTo>
                                  <a:lnTo>
                                    <a:pt x="22507" y="5459"/>
                                  </a:lnTo>
                                  <a:lnTo>
                                    <a:pt x="22519" y="5442"/>
                                  </a:lnTo>
                                  <a:lnTo>
                                    <a:pt x="22523" y="5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04" y="5460"/>
                                  </a:moveTo>
                                  <a:lnTo>
                                    <a:pt x="22504" y="5438"/>
                                  </a:lnTo>
                                  <a:lnTo>
                                    <a:pt x="22495" y="5448"/>
                                  </a:lnTo>
                                  <a:lnTo>
                                    <a:pt x="22471" y="5448"/>
                                  </a:lnTo>
                                  <a:lnTo>
                                    <a:pt x="22461" y="5438"/>
                                  </a:lnTo>
                                  <a:lnTo>
                                    <a:pt x="22461" y="5461"/>
                                  </a:lnTo>
                                  <a:lnTo>
                                    <a:pt x="22483" y="5468"/>
                                  </a:lnTo>
                                  <a:lnTo>
                                    <a:pt x="22489" y="5467"/>
                                  </a:lnTo>
                                  <a:lnTo>
                                    <a:pt x="22504" y="5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6840" y="335664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778" y="5484"/>
                                  </a:moveTo>
                                  <a:lnTo>
                                    <a:pt x="22769" y="5468"/>
                                  </a:lnTo>
                                  <a:lnTo>
                                    <a:pt x="22751" y="5457"/>
                                  </a:lnTo>
                                  <a:lnTo>
                                    <a:pt x="22724" y="5455"/>
                                  </a:lnTo>
                                  <a:lnTo>
                                    <a:pt x="22710" y="5465"/>
                                  </a:lnTo>
                                  <a:lnTo>
                                    <a:pt x="22702" y="5485"/>
                                  </a:lnTo>
                                  <a:lnTo>
                                    <a:pt x="22702" y="5513"/>
                                  </a:lnTo>
                                  <a:lnTo>
                                    <a:pt x="22716" y="5528"/>
                                  </a:lnTo>
                                  <a:lnTo>
                                    <a:pt x="22716" y="5482"/>
                                  </a:lnTo>
                                  <a:lnTo>
                                    <a:pt x="22726" y="5472"/>
                                  </a:lnTo>
                                  <a:lnTo>
                                    <a:pt x="22750" y="5472"/>
                                  </a:lnTo>
                                  <a:lnTo>
                                    <a:pt x="22759" y="5482"/>
                                  </a:lnTo>
                                  <a:lnTo>
                                    <a:pt x="22759" y="5527"/>
                                  </a:lnTo>
                                  <a:lnTo>
                                    <a:pt x="22762" y="5526"/>
                                  </a:lnTo>
                                  <a:lnTo>
                                    <a:pt x="22774" y="5509"/>
                                  </a:lnTo>
                                  <a:lnTo>
                                    <a:pt x="22778" y="5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759" y="5527"/>
                                  </a:moveTo>
                                  <a:lnTo>
                                    <a:pt x="22759" y="5505"/>
                                  </a:lnTo>
                                  <a:lnTo>
                                    <a:pt x="22750" y="5515"/>
                                  </a:lnTo>
                                  <a:lnTo>
                                    <a:pt x="22726" y="5515"/>
                                  </a:lnTo>
                                  <a:lnTo>
                                    <a:pt x="22716" y="5505"/>
                                  </a:lnTo>
                                  <a:lnTo>
                                    <a:pt x="22716" y="5528"/>
                                  </a:lnTo>
                                  <a:lnTo>
                                    <a:pt x="22738" y="5535"/>
                                  </a:lnTo>
                                  <a:lnTo>
                                    <a:pt x="22744" y="5534"/>
                                  </a:lnTo>
                                  <a:lnTo>
                                    <a:pt x="22759" y="5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59040" y="330768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79" y="5426"/>
                                  </a:moveTo>
                                  <a:lnTo>
                                    <a:pt x="22670" y="5410"/>
                                  </a:lnTo>
                                  <a:lnTo>
                                    <a:pt x="22652" y="5400"/>
                                  </a:lnTo>
                                  <a:lnTo>
                                    <a:pt x="22625" y="5397"/>
                                  </a:lnTo>
                                  <a:lnTo>
                                    <a:pt x="22612" y="5408"/>
                                  </a:lnTo>
                                  <a:lnTo>
                                    <a:pt x="22603" y="5427"/>
                                  </a:lnTo>
                                  <a:lnTo>
                                    <a:pt x="22603" y="5455"/>
                                  </a:lnTo>
                                  <a:lnTo>
                                    <a:pt x="22618" y="5471"/>
                                  </a:lnTo>
                                  <a:lnTo>
                                    <a:pt x="22618" y="5424"/>
                                  </a:lnTo>
                                  <a:lnTo>
                                    <a:pt x="22627" y="5414"/>
                                  </a:lnTo>
                                  <a:lnTo>
                                    <a:pt x="22651" y="5414"/>
                                  </a:lnTo>
                                  <a:lnTo>
                                    <a:pt x="22661" y="5424"/>
                                  </a:lnTo>
                                  <a:lnTo>
                                    <a:pt x="22661" y="5470"/>
                                  </a:lnTo>
                                  <a:lnTo>
                                    <a:pt x="22663" y="5468"/>
                                  </a:lnTo>
                                  <a:lnTo>
                                    <a:pt x="22675" y="5451"/>
                                  </a:lnTo>
                                  <a:lnTo>
                                    <a:pt x="22679" y="5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61" y="5470"/>
                                  </a:moveTo>
                                  <a:lnTo>
                                    <a:pt x="22661" y="5447"/>
                                  </a:lnTo>
                                  <a:lnTo>
                                    <a:pt x="22651" y="5457"/>
                                  </a:lnTo>
                                  <a:lnTo>
                                    <a:pt x="22627" y="5457"/>
                                  </a:lnTo>
                                  <a:lnTo>
                                    <a:pt x="22618" y="5447"/>
                                  </a:lnTo>
                                  <a:lnTo>
                                    <a:pt x="22618" y="5471"/>
                                  </a:lnTo>
                                  <a:lnTo>
                                    <a:pt x="22639" y="5477"/>
                                  </a:lnTo>
                                  <a:lnTo>
                                    <a:pt x="22645" y="5476"/>
                                  </a:lnTo>
                                  <a:lnTo>
                                    <a:pt x="22661" y="5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7640" y="3270240"/>
                            <a:ext cx="53388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2465" y="5487"/>
                                  </a:moveTo>
                                  <a:lnTo>
                                    <a:pt x="22462" y="5481"/>
                                  </a:lnTo>
                                  <a:lnTo>
                                    <a:pt x="22453" y="5478"/>
                                  </a:lnTo>
                                  <a:lnTo>
                                    <a:pt x="22452" y="5478"/>
                                  </a:lnTo>
                                  <a:lnTo>
                                    <a:pt x="22432" y="5551"/>
                                  </a:lnTo>
                                  <a:lnTo>
                                    <a:pt x="22431" y="5577"/>
                                  </a:lnTo>
                                  <a:lnTo>
                                    <a:pt x="22435" y="5599"/>
                                  </a:lnTo>
                                  <a:lnTo>
                                    <a:pt x="22440" y="5621"/>
                                  </a:lnTo>
                                  <a:lnTo>
                                    <a:pt x="22448" y="5642"/>
                                  </a:lnTo>
                                  <a:lnTo>
                                    <a:pt x="22451" y="5648"/>
                                  </a:lnTo>
                                  <a:lnTo>
                                    <a:pt x="22451" y="5551"/>
                                  </a:lnTo>
                                  <a:lnTo>
                                    <a:pt x="22453" y="5531"/>
                                  </a:lnTo>
                                  <a:lnTo>
                                    <a:pt x="22457" y="5511"/>
                                  </a:lnTo>
                                  <a:lnTo>
                                    <a:pt x="22463" y="5492"/>
                                  </a:lnTo>
                                  <a:lnTo>
                                    <a:pt x="22465" y="5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2827" y="5650"/>
                                  </a:moveTo>
                                  <a:lnTo>
                                    <a:pt x="22827" y="5580"/>
                                  </a:lnTo>
                                  <a:lnTo>
                                    <a:pt x="22823" y="5601"/>
                                  </a:lnTo>
                                  <a:lnTo>
                                    <a:pt x="22817" y="5622"/>
                                  </a:lnTo>
                                  <a:lnTo>
                                    <a:pt x="22786" y="5677"/>
                                  </a:lnTo>
                                  <a:lnTo>
                                    <a:pt x="22737" y="5719"/>
                                  </a:lnTo>
                                  <a:lnTo>
                                    <a:pt x="22673" y="5743"/>
                                  </a:lnTo>
                                  <a:lnTo>
                                    <a:pt x="22624" y="5748"/>
                                  </a:lnTo>
                                  <a:lnTo>
                                    <a:pt x="22602" y="5745"/>
                                  </a:lnTo>
                                  <a:lnTo>
                                    <a:pt x="22542" y="5721"/>
                                  </a:lnTo>
                                  <a:lnTo>
                                    <a:pt x="22494" y="5679"/>
                                  </a:lnTo>
                                  <a:lnTo>
                                    <a:pt x="22462" y="5621"/>
                                  </a:lnTo>
                                  <a:lnTo>
                                    <a:pt x="22451" y="5551"/>
                                  </a:lnTo>
                                  <a:lnTo>
                                    <a:pt x="22451" y="5648"/>
                                  </a:lnTo>
                                  <a:lnTo>
                                    <a:pt x="22498" y="5713"/>
                                  </a:lnTo>
                                  <a:lnTo>
                                    <a:pt x="22552" y="5749"/>
                                  </a:lnTo>
                                  <a:lnTo>
                                    <a:pt x="22616" y="5767"/>
                                  </a:lnTo>
                                  <a:lnTo>
                                    <a:pt x="22639" y="5768"/>
                                  </a:lnTo>
                                  <a:lnTo>
                                    <a:pt x="22656" y="5767"/>
                                  </a:lnTo>
                                  <a:lnTo>
                                    <a:pt x="22721" y="5751"/>
                                  </a:lnTo>
                                  <a:lnTo>
                                    <a:pt x="22776" y="5716"/>
                                  </a:lnTo>
                                  <a:lnTo>
                                    <a:pt x="22818" y="5666"/>
                                  </a:lnTo>
                                  <a:lnTo>
                                    <a:pt x="22827" y="5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2847" y="5559"/>
                                  </a:moveTo>
                                  <a:lnTo>
                                    <a:pt x="22836" y="5494"/>
                                  </a:lnTo>
                                  <a:lnTo>
                                    <a:pt x="22806" y="5437"/>
                                  </a:lnTo>
                                  <a:lnTo>
                                    <a:pt x="22760" y="5392"/>
                                  </a:lnTo>
                                  <a:lnTo>
                                    <a:pt x="22700" y="5362"/>
                                  </a:lnTo>
                                  <a:lnTo>
                                    <a:pt x="22631" y="5352"/>
                                  </a:lnTo>
                                  <a:lnTo>
                                    <a:pt x="22610" y="5354"/>
                                  </a:lnTo>
                                  <a:lnTo>
                                    <a:pt x="22552" y="5371"/>
                                  </a:lnTo>
                                  <a:lnTo>
                                    <a:pt x="22528" y="5389"/>
                                  </a:lnTo>
                                  <a:lnTo>
                                    <a:pt x="22534" y="5398"/>
                                  </a:lnTo>
                                  <a:lnTo>
                                    <a:pt x="22540" y="5400"/>
                                  </a:lnTo>
                                  <a:lnTo>
                                    <a:pt x="22562" y="5388"/>
                                  </a:lnTo>
                                  <a:lnTo>
                                    <a:pt x="22581" y="5381"/>
                                  </a:lnTo>
                                  <a:lnTo>
                                    <a:pt x="22600" y="5376"/>
                                  </a:lnTo>
                                  <a:lnTo>
                                    <a:pt x="22620" y="5372"/>
                                  </a:lnTo>
                                  <a:lnTo>
                                    <a:pt x="22641" y="5371"/>
                                  </a:lnTo>
                                  <a:lnTo>
                                    <a:pt x="22663" y="5373"/>
                                  </a:lnTo>
                                  <a:lnTo>
                                    <a:pt x="22723" y="5392"/>
                                  </a:lnTo>
                                  <a:lnTo>
                                    <a:pt x="22773" y="5430"/>
                                  </a:lnTo>
                                  <a:lnTo>
                                    <a:pt x="22808" y="5485"/>
                                  </a:lnTo>
                                  <a:lnTo>
                                    <a:pt x="22826" y="5554"/>
                                  </a:lnTo>
                                  <a:lnTo>
                                    <a:pt x="22827" y="5580"/>
                                  </a:lnTo>
                                  <a:lnTo>
                                    <a:pt x="22827" y="5650"/>
                                  </a:lnTo>
                                  <a:lnTo>
                                    <a:pt x="22828" y="5647"/>
                                  </a:lnTo>
                                  <a:lnTo>
                                    <a:pt x="22836" y="5626"/>
                                  </a:lnTo>
                                  <a:lnTo>
                                    <a:pt x="22842" y="5605"/>
                                  </a:lnTo>
                                  <a:lnTo>
                                    <a:pt x="22846" y="5582"/>
                                  </a:lnTo>
                                  <a:lnTo>
                                    <a:pt x="22847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59040" y="341172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79" y="5550"/>
                                  </a:moveTo>
                                  <a:lnTo>
                                    <a:pt x="22670" y="5534"/>
                                  </a:lnTo>
                                  <a:lnTo>
                                    <a:pt x="22652" y="5523"/>
                                  </a:lnTo>
                                  <a:lnTo>
                                    <a:pt x="22625" y="5521"/>
                                  </a:lnTo>
                                  <a:lnTo>
                                    <a:pt x="22612" y="5531"/>
                                  </a:lnTo>
                                  <a:lnTo>
                                    <a:pt x="22603" y="5550"/>
                                  </a:lnTo>
                                  <a:lnTo>
                                    <a:pt x="22603" y="5579"/>
                                  </a:lnTo>
                                  <a:lnTo>
                                    <a:pt x="22618" y="5594"/>
                                  </a:lnTo>
                                  <a:lnTo>
                                    <a:pt x="22618" y="5547"/>
                                  </a:lnTo>
                                  <a:lnTo>
                                    <a:pt x="22627" y="5538"/>
                                  </a:lnTo>
                                  <a:lnTo>
                                    <a:pt x="22651" y="5538"/>
                                  </a:lnTo>
                                  <a:lnTo>
                                    <a:pt x="22661" y="5547"/>
                                  </a:lnTo>
                                  <a:lnTo>
                                    <a:pt x="22661" y="5593"/>
                                  </a:lnTo>
                                  <a:lnTo>
                                    <a:pt x="22663" y="5592"/>
                                  </a:lnTo>
                                  <a:lnTo>
                                    <a:pt x="22675" y="5575"/>
                                  </a:lnTo>
                                  <a:lnTo>
                                    <a:pt x="22679" y="5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61" y="5593"/>
                                  </a:moveTo>
                                  <a:lnTo>
                                    <a:pt x="22661" y="5571"/>
                                  </a:lnTo>
                                  <a:lnTo>
                                    <a:pt x="22651" y="5581"/>
                                  </a:lnTo>
                                  <a:lnTo>
                                    <a:pt x="22627" y="5581"/>
                                  </a:lnTo>
                                  <a:lnTo>
                                    <a:pt x="22618" y="5571"/>
                                  </a:lnTo>
                                  <a:lnTo>
                                    <a:pt x="22618" y="5594"/>
                                  </a:lnTo>
                                  <a:lnTo>
                                    <a:pt x="22639" y="5600"/>
                                  </a:lnTo>
                                  <a:lnTo>
                                    <a:pt x="22645" y="5600"/>
                                  </a:lnTo>
                                  <a:lnTo>
                                    <a:pt x="22661" y="5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1600" y="346644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81" y="5615"/>
                                  </a:moveTo>
                                  <a:lnTo>
                                    <a:pt x="22571" y="5599"/>
                                  </a:lnTo>
                                  <a:lnTo>
                                    <a:pt x="22554" y="5589"/>
                                  </a:lnTo>
                                  <a:lnTo>
                                    <a:pt x="22527" y="5586"/>
                                  </a:lnTo>
                                  <a:lnTo>
                                    <a:pt x="22513" y="5597"/>
                                  </a:lnTo>
                                  <a:lnTo>
                                    <a:pt x="22505" y="5616"/>
                                  </a:lnTo>
                                  <a:lnTo>
                                    <a:pt x="22504" y="5645"/>
                                  </a:lnTo>
                                  <a:lnTo>
                                    <a:pt x="22519" y="5660"/>
                                  </a:lnTo>
                                  <a:lnTo>
                                    <a:pt x="22519" y="5613"/>
                                  </a:lnTo>
                                  <a:lnTo>
                                    <a:pt x="22529" y="5603"/>
                                  </a:lnTo>
                                  <a:lnTo>
                                    <a:pt x="22552" y="5603"/>
                                  </a:lnTo>
                                  <a:lnTo>
                                    <a:pt x="22562" y="5613"/>
                                  </a:lnTo>
                                  <a:lnTo>
                                    <a:pt x="22562" y="5659"/>
                                  </a:lnTo>
                                  <a:lnTo>
                                    <a:pt x="22565" y="5658"/>
                                  </a:lnTo>
                                  <a:lnTo>
                                    <a:pt x="22577" y="5641"/>
                                  </a:lnTo>
                                  <a:lnTo>
                                    <a:pt x="22581" y="5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62" y="5659"/>
                                  </a:moveTo>
                                  <a:lnTo>
                                    <a:pt x="22562" y="5637"/>
                                  </a:lnTo>
                                  <a:lnTo>
                                    <a:pt x="22552" y="5646"/>
                                  </a:lnTo>
                                  <a:lnTo>
                                    <a:pt x="22529" y="5646"/>
                                  </a:lnTo>
                                  <a:lnTo>
                                    <a:pt x="22519" y="5637"/>
                                  </a:lnTo>
                                  <a:lnTo>
                                    <a:pt x="22519" y="5660"/>
                                  </a:lnTo>
                                  <a:lnTo>
                                    <a:pt x="22541" y="5666"/>
                                  </a:lnTo>
                                  <a:lnTo>
                                    <a:pt x="22547" y="5666"/>
                                  </a:lnTo>
                                  <a:lnTo>
                                    <a:pt x="22562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59040" y="3517920"/>
                            <a:ext cx="97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79" y="5676"/>
                                  </a:moveTo>
                                  <a:lnTo>
                                    <a:pt x="22670" y="5660"/>
                                  </a:lnTo>
                                  <a:lnTo>
                                    <a:pt x="22652" y="5650"/>
                                  </a:lnTo>
                                  <a:lnTo>
                                    <a:pt x="22625" y="5647"/>
                                  </a:lnTo>
                                  <a:lnTo>
                                    <a:pt x="22612" y="5658"/>
                                  </a:lnTo>
                                  <a:lnTo>
                                    <a:pt x="22603" y="5677"/>
                                  </a:lnTo>
                                  <a:lnTo>
                                    <a:pt x="22603" y="5705"/>
                                  </a:lnTo>
                                  <a:lnTo>
                                    <a:pt x="22618" y="5721"/>
                                  </a:lnTo>
                                  <a:lnTo>
                                    <a:pt x="22618" y="5674"/>
                                  </a:lnTo>
                                  <a:lnTo>
                                    <a:pt x="22627" y="5664"/>
                                  </a:lnTo>
                                  <a:lnTo>
                                    <a:pt x="22651" y="5664"/>
                                  </a:lnTo>
                                  <a:lnTo>
                                    <a:pt x="22661" y="5674"/>
                                  </a:lnTo>
                                  <a:lnTo>
                                    <a:pt x="22661" y="5720"/>
                                  </a:lnTo>
                                  <a:lnTo>
                                    <a:pt x="22663" y="5719"/>
                                  </a:lnTo>
                                  <a:lnTo>
                                    <a:pt x="22675" y="5702"/>
                                  </a:lnTo>
                                  <a:lnTo>
                                    <a:pt x="22679" y="5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61" y="5720"/>
                                  </a:moveTo>
                                  <a:lnTo>
                                    <a:pt x="22661" y="5698"/>
                                  </a:lnTo>
                                  <a:lnTo>
                                    <a:pt x="22651" y="5707"/>
                                  </a:lnTo>
                                  <a:lnTo>
                                    <a:pt x="22627" y="5707"/>
                                  </a:lnTo>
                                  <a:lnTo>
                                    <a:pt x="22618" y="5698"/>
                                  </a:lnTo>
                                  <a:lnTo>
                                    <a:pt x="22618" y="5721"/>
                                  </a:lnTo>
                                  <a:lnTo>
                                    <a:pt x="22639" y="5727"/>
                                  </a:lnTo>
                                  <a:lnTo>
                                    <a:pt x="22645" y="5726"/>
                                  </a:lnTo>
                                  <a:lnTo>
                                    <a:pt x="22661" y="5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6840" y="3466440"/>
                            <a:ext cx="990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64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778" y="5615"/>
                                  </a:moveTo>
                                  <a:lnTo>
                                    <a:pt x="22769" y="5599"/>
                                  </a:lnTo>
                                  <a:lnTo>
                                    <a:pt x="22751" y="5589"/>
                                  </a:lnTo>
                                  <a:lnTo>
                                    <a:pt x="22724" y="5586"/>
                                  </a:lnTo>
                                  <a:lnTo>
                                    <a:pt x="22710" y="5597"/>
                                  </a:lnTo>
                                  <a:lnTo>
                                    <a:pt x="22702" y="5616"/>
                                  </a:lnTo>
                                  <a:lnTo>
                                    <a:pt x="22702" y="5645"/>
                                  </a:lnTo>
                                  <a:lnTo>
                                    <a:pt x="22716" y="5660"/>
                                  </a:lnTo>
                                  <a:lnTo>
                                    <a:pt x="22716" y="5613"/>
                                  </a:lnTo>
                                  <a:lnTo>
                                    <a:pt x="22726" y="5603"/>
                                  </a:lnTo>
                                  <a:lnTo>
                                    <a:pt x="22750" y="5603"/>
                                  </a:lnTo>
                                  <a:lnTo>
                                    <a:pt x="22759" y="5613"/>
                                  </a:lnTo>
                                  <a:lnTo>
                                    <a:pt x="22759" y="5659"/>
                                  </a:lnTo>
                                  <a:lnTo>
                                    <a:pt x="22762" y="5658"/>
                                  </a:lnTo>
                                  <a:lnTo>
                                    <a:pt x="22774" y="5641"/>
                                  </a:lnTo>
                                  <a:lnTo>
                                    <a:pt x="22778" y="5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4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759" y="5659"/>
                                  </a:moveTo>
                                  <a:lnTo>
                                    <a:pt x="22759" y="5637"/>
                                  </a:lnTo>
                                  <a:lnTo>
                                    <a:pt x="22750" y="5646"/>
                                  </a:lnTo>
                                  <a:lnTo>
                                    <a:pt x="22726" y="5646"/>
                                  </a:lnTo>
                                  <a:lnTo>
                                    <a:pt x="22716" y="5637"/>
                                  </a:lnTo>
                                  <a:lnTo>
                                    <a:pt x="22716" y="5660"/>
                                  </a:lnTo>
                                  <a:lnTo>
                                    <a:pt x="22738" y="5666"/>
                                  </a:lnTo>
                                  <a:lnTo>
                                    <a:pt x="22744" y="5666"/>
                                  </a:lnTo>
                                  <a:lnTo>
                                    <a:pt x="22759" y="5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3561" w:leader="none"/>
                                  </w:tabs>
                                  <w:overflowPunct w:val="false"/>
                                  <w:bidi w:val="0"/>
                                  <w:spacing w:before="283" w:after="0"/>
                                  <w:ind w:left="12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84"/>
                                    <w:spacing w:val="1"/>
                                    <w:rFonts w:eastAsia="Calibri" w:ascii="-Win---Researcher" w:hAnsi="-Win---Researcher" w:cs="-Win---Researcher"/>
                                    <w:color w:val="EC008C"/>
                                    <w:lang w:val="en-US" w:bidi="ar-SA"/>
                                  </w:rPr>
                                  <w:t>]]puf0dkif;trTm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16560"/>
                              <a:ext cx="489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6"/>
                                  <w:ind w:left="566" w:right="58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q,fausmfoufuav;rsm;u puf0dkif;trTm (1)ckNyKvkyfMuNyD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6"/>
                                  <w:ind w:left="566" w:right="58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4if;wdkYtcsif;csif;wGif wlnDrI½SdMuaomt&amp;mrsm;ud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6"/>
                                  <w:ind w:left="566" w:right="58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pum;raNymMubJ ½SmazGaz:xkwfMurSmNzpfw,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63"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9pt;width:1207.4pt;height:298.7pt" coordorigin="0,-4780" coordsize="24148,5974">
                <v:group id="shape_0" style="position:absolute;left:0;top:-4780;width:24142;height:4896">
                  <v:shape id="shape_0" coordorigin="12076,1458" coordsize="11903,3702" path="m12076,1458l12076,5159l23978,5159l23978,1458l12076,1458xe" fillcolor="#00aeef" stroked="f" o:allowincell="f" style="position:absolute;left:0;top:-4191;width:24141;height:3668;mso-wrap-style:none;v-text-anchor:middle;mso-position-horizontal-relative:char">
                    <v:fill o:detectmouseclick="t" type="solid" color2="#ff5110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58;top:-2241;width:9489;height:2355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42;top:-4780;width:9487;height:2355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115;width:24148;height:1079">
                  <v:shape id="shape_0" coordorigin="12076,5159" coordsize="11906,817" path="m12076,5159l12076,5975l23981,5975l23981,5159l12076,5159xe" fillcolor="#009fda" stroked="f" o:allowincell="f" style="position:absolute;left:0;top:115;width:24147;height:1078;mso-wrap-style:none;v-text-anchor:middle;mso-position-horizontal-relative:char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  <v:group id="shape_0" style="position:absolute;left:4136;top:498;width:387;height:346">
                  <v:shape id="shape_0" coordorigin="14115,5449" coordsize="192,263" path="m14307,5708l14307,5703l14305,5474l14293,5456l14272,5449l14123,5449l14115,5457l14115,5682l14123,5690l14133,5690l14133,5467l14282,5467l14289,5474l14289,5705l14290,5708l14293,5712l14303,5712l14307,5708xe" fillcolor="white" stroked="f" o:allowincell="f" style="position:absolute;left:4136;top:498;width:386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115,5449" coordsize="192,263" path="m14289,5705l14289,5677l14284,5675l14277,5673l14133,5673l14133,5690l14288,5690l14289,5701l14289,5705xe" fillcolor="white" stroked="f" o:allowincell="f" style="position:absolute;left:4136;top:498;width:386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89;top:498;width:387;height:346">
                  <v:shape id="shape_0" coordorigin="14289,5449" coordsize="192,263" path="m14481,5682l14481,5457l14473,5449l14464,5449l14314,5451l14296,5463l14289,5484l14289,5708l14293,5711l14303,5711l14307,5708l14307,5703l14307,5474l14314,5467l14464,5467l14464,5690l14473,5690l14481,5682xe" fillcolor="white" stroked="f" o:allowincell="f" style="position:absolute;left:4489;top:498;width:386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289,5449" coordsize="192,263" path="m14464,5690l14464,5673l14319,5673l14312,5674l14307,5677l14307,5703l14307,5701l14308,5690l14464,5690xe" fillcolor="white" stroked="f" o:allowincell="f" style="position:absolute;left:4489;top:498;width:386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589;width:257;height:22">
                  <v:shape id="shape_0" coordorigin="14145,5518" coordsize="128,18" path="m14273,5531l14273,5522l14269,5518l14149,5518l14145,5522l14145,5531l14149,5535l14269,5535l14273,5531xe" fillcolor="white" stroked="f" o:allowincell="f" style="position:absolute;left:4196;top:589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646;width:257;height:22">
                  <v:shape id="shape_0" coordorigin="14145,5561" coordsize="128,18" path="m14273,5575l14273,5565l14269,5561l14149,5561l14145,5565l14145,5575l14149,5579l14269,5579l14273,5575xe" fillcolor="white" stroked="f" o:allowincell="f" style="position:absolute;left:4196;top:646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704;width:257;height:22">
                  <v:shape id="shape_0" coordorigin="14145,5605" coordsize="128,18" path="m14273,5618l14273,5608l14269,5605l14149,5605l14145,5608l14145,5618l14149,5622l14269,5622l14273,5618xe" fillcolor="white" stroked="f" o:allowincell="f" style="position:absolute;left:4196;top:704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589;width:257;height:22">
                  <v:shape id="shape_0" coordorigin="14322,5518" coordsize="128,18" path="m14450,5531l14450,5522l14446,5518l14326,5518l14322,5522l14322,5531l14326,5535l14446,5535l14450,5531xe" fillcolor="white" stroked="f" o:allowincell="f" style="position:absolute;left:4555;top:589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646;width:257;height:22">
                  <v:shape id="shape_0" coordorigin="14322,5561" coordsize="128,18" path="m14450,5575l14450,5565l14446,5561l14326,5561l14322,5565l14322,5575l14326,5579l14446,5579l14450,5575xe" fillcolor="white" stroked="f" o:allowincell="f" style="position:absolute;left:4555;top:646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704;width:257;height:22">
                  <v:shape id="shape_0" coordorigin="14322,5605" coordsize="128,18" path="m14450,5618l14450,5608l14446,5605l14326,5605l14322,5608l14322,5618l14326,5622l14446,5622l14450,5618xe" fillcolor="white" stroked="f" o:allowincell="f" style="position:absolute;left:4555;top:704;width:256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31;top:710;width:486;height:104">
                  <v:shape id="shape_0" coordorigin="15641,5609" coordsize="241,80" path="m15882,5684l15882,5609l15864,5609l15864,5670l15659,5670l15659,5612l15641,5612l15641,5684l15645,5688l15878,5688l15882,5684xe" fillcolor="white" stroked="f" o:allowincell="f" style="position:absolute;left:7231;top:710;width:485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56;top:496;width:162;height:112">
                  <v:shape id="shape_0" coordorigin="15801,5447" coordsize="81,86" path="m15882,5532l15882,5451l15878,5447l15801,5447l15801,5464l15864,5464l15864,5532l15882,5532xe" fillcolor="white" stroked="f" o:allowincell="f" style="position:absolute;left:7556;top:496;width:161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31;top:496;width:162;height:116">
                  <v:shape id="shape_0" coordorigin="15641,5447" coordsize="81,89" path="m15721,5464l15721,5447l15645,5447l15641,5451l15641,5535l15659,5535l15659,5464l15721,5464xe" fillcolor="white" stroked="f" o:allowincell="f" style="position:absolute;left:7231;top:496;width:161;height:1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83;top:595;width:198;height:132">
                  <v:shape id="shape_0" coordorigin="15864,5522" coordsize="99,101" path="m15963,5559l15953,5540l15936,5527l15914,5522l15906,5522l15884,5532l15882,5533l15882,5532l15864,5532l15864,5545l15879,5554l15910,5539l15925,5541l15940,5554l15946,5578l15946,5608l15950,5605l15960,5586l15963,5559xe" fillcolor="white" stroked="f" o:allowincell="f" style="position:absolute;left:7683;top:595;width:197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864,5522" coordsize="99,101" path="m15946,5608l15946,5578l15934,5597l15914,5604l15910,5604l15879,5589l15864,5599l15864,5612l15882,5612l15882,5610l15884,5611l15906,5622l15915,5622l15934,5617l15946,5608xe" fillcolor="white" stroked="f" o:allowincell="f" style="position:absolute;left:7683;top:595;width:197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73;top:496;width:202;height:132">
                  <v:shape id="shape_0" coordorigin="15711,5447" coordsize="101,101" path="m15723,5529l15723,5464l15722,5467l15711,5489l15713,5509l15722,5529l15723,5529xe" fillcolor="white" stroked="f" o:allowincell="f" style="position:absolute;left:7373;top:496;width:201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744,5462l15734,5447l15721,5447l15721,5464l15723,5464l15723,5529l15729,5534l15729,5493l15744,5462xe" fillcolor="white" stroked="f" o:allowincell="f" style="position:absolute;left:7373;top:496;width:201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794,5535l15794,5493l15792,5508l15778,5523l15755,5529l15736,5517l15729,5497l15729,5534l15739,5542l15761,5547l15774,5545l15793,5536l15794,5535xe" fillcolor="white" stroked="f" o:allowincell="f" style="position:absolute;left:7373;top:496;width:201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801,5464l15801,5447l15788,5447l15779,5462l15794,5493l15794,5535l15800,5527l15800,5464l15801,5464xe" fillcolor="white" stroked="f" o:allowincell="f" style="position:absolute;left:7373;top:496;width:201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811,5497l15811,5489l15801,5467l15800,5464l15800,5527l15806,5519l15811,5497xe" fillcolor="white" stroked="f" o:allowincell="f" style="position:absolute;left:7373;top:496;width:201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67;top:595;width:198;height:132">
                  <v:shape id="shape_0" coordorigin="15560,5522" coordsize="99,101" path="m15659,5545l15659,5532l15641,5532l15641,5533l15638,5532l15617,5522l15607,5522l15588,5526l15573,5538l15563,5558l15560,5584l15570,5604l15577,5609l15577,5565l15588,5547l15609,5539l15613,5539l15643,5554l15659,5545xe" fillcolor="white" stroked="f" o:allowincell="f" style="position:absolute;left:7067;top:595;width:197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560,5522" coordsize="99,101" path="m15659,5612l15659,5599l15643,5589l15613,5604l15597,5602l15582,5589l15577,5565l15577,5609l15587,5617l15609,5622l15617,5622l15638,5611l15641,5610l15641,5612l15659,5612xe" fillcolor="white" stroked="f" o:allowincell="f" style="position:absolute;left:7067;top:595;width:197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60;top:539;width:653;height:227">
                  <v:shape id="shape_0" coordorigin="12648,5480" coordsize="323,173" path="m12971,5649l12971,5484l12967,5480l12652,5480l12648,5484l12648,5649l12652,5653l12667,5653l12667,5498l12953,5498l12953,5653l12967,5653l12971,5649xe" fillcolor="white" stroked="f" o:allowincell="f" style="position:absolute;left:1160;top:539;width:652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2648,5480" coordsize="323,173" path="m12953,5653l12953,5634l12667,5634l12667,5653l12953,5653xe" fillcolor="white" stroked="f" o:allowincell="f" style="position:absolute;left:1160;top:539;width:652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78;top:596;width:106;height:112">
                  <v:shape id="shape_0" coordorigin="12953,5523" coordsize="53,86" path="m13005,5599l13005,5533l12995,5523l12957,5523l12953,5527l12953,5605l12957,5609l12971,5609l12971,5542l12985,5542l12987,5543l12987,5609l12995,5609l13005,5599xe" fillcolor="white" stroked="f" o:allowincell="f" style="position:absolute;left:1778;top:596;width:10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2953,5523" coordsize="53,86" path="m12987,5609l12987,5589l12985,5591l12971,5591l12971,5609l12987,5609xe" fillcolor="white" stroked="f" o:allowincell="f" style="position:absolute;left:1778;top:596;width:10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45;top:579;width:37;height:148">
                  <v:shape id="shape_0" coordorigin="12690,5510" coordsize="19,113" path="m12709,5619l12709,5514l12705,5510l12695,5510l12690,5514l12690,5619l12695,5623l12705,5623l12709,5619xe" fillcolor="white" stroked="f" o:allowincell="f" style="position:absolute;left:1245;top:579;width:36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30;top:579;width:37;height:148">
                  <v:shape id="shape_0" coordorigin="12732,5510" coordsize="19,113" path="m12750,5619l12750,5514l12746,5510l12736,5510l12732,5514l12732,5619l12736,5623l12746,5623l12750,5619xe" fillcolor="white" stroked="f" o:allowincell="f" style="position:absolute;left:1330;top:579;width:36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13;top:579;width:37;height:148">
                  <v:shape id="shape_0" coordorigin="12773,5510" coordsize="19,113" path="m12791,5619l12791,5514l12787,5510l12777,5510l12773,5514l12773,5619l12777,5623l12787,5623l12791,5619xe" fillcolor="white" stroked="f" o:allowincell="f" style="position:absolute;left:1413;top:579;width:36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97;top:579;width:38;height:149">
                  <v:shape id="shape_0" coordorigin="12814,5510" coordsize="19,113" path="m12832,5619l12832,5514l12828,5510l12818,5510l12814,5514l12814,5619l12818,5623l12828,5623l12832,5619xe" fillcolor="white" stroked="f" o:allowincell="f" style="position:absolute;left:1511;top:725;width:0;height: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497;top:579;width:37;height:12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20313;top:424;width:174;height:114">
                  <v:shape id="shape_0" coordorigin="22090,5393" coordsize="87,87" path="m22177,5433l22170,5412l22154,5398l22131,5393l22111,5399l22096,5415l22090,5437l22097,5458l22111,5472l22111,5423l22121,5413l22146,5413l22156,5423l22156,5472l22157,5472l22171,5456l22177,5433xe" fillcolor="white" stroked="f" o:allowincell="f" style="position:absolute;left:20313;top:424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090,5393" coordsize="87,87" path="m22156,5472l22156,5448l22146,5458l22121,5458l22111,5448l22111,5472l22112,5473l22134,5479l22137,5479l22156,5472xe" fillcolor="white" stroked="f" o:allowincell="f" style="position:absolute;left:20313;top:424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380;top:608;width:174;height:114">
                  <v:shape id="shape_0" coordorigin="22123,5532" coordsize="87,87" path="m22209,5572l22203,5552l22187,5537l22164,5532l22143,5539l22129,5554l22123,5576l22130,5597l22144,5611l22144,5563l22154,5553l22179,5553l22189,5563l22189,5611l22190,5611l22204,5595l22209,5572xe" fillcolor="white" stroked="f" o:allowincell="f" style="position:absolute;left:20380;top:608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123,5532" coordsize="87,87" path="m22189,5611l22189,5587l22179,5598l22154,5598l22144,5587l22144,5611l22145,5612l22166,5618l22170,5618l22189,5611xe" fillcolor="white" stroked="f" o:allowincell="f" style="position:absolute;left:20380;top:608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876;top:376;width:174;height:114">
                  <v:shape id="shape_0" coordorigin="21875,5357" coordsize="87,87" path="m21961,5397l21954,5376l21938,5362l21916,5357l21895,5363l21880,5379l21875,5401l21881,5422l21895,5436l21895,5387l21905,5377l21930,5377l21940,5387l21940,5436l21942,5436l21956,5419l21961,5397xe" fillcolor="white" stroked="f" o:allowincell="f" style="position:absolute;left:19876;top:376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75,5357" coordsize="87,87" path="m21940,5436l21940,5412l21930,5422l21905,5422l21895,5412l21895,5436l21896,5437l21918,5443l21921,5443l21940,5436xe" fillcolor="white" stroked="f" o:allowincell="f" style="position:absolute;left:19876;top:376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138;top:509;width:174;height:114">
                  <v:shape id="shape_0" coordorigin="22004,5457" coordsize="87,87" path="m22090,5497l22084,5477l22068,5463l22045,5457l22024,5464l22010,5480l22004,5502l22010,5523l22025,5537l22025,5488l22035,5478l22060,5478l22070,5488l22070,5537l22071,5536l22085,5520l22090,5497xe" fillcolor="white" stroked="f" o:allowincell="f" style="position:absolute;left:20138;top:509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004,5457" coordsize="87,87" path="m22070,5537l22070,5513l22060,5523l22035,5523l22025,5513l22025,5537l22026,5538l22047,5543l22051,5543l22070,5537xe" fillcolor="white" stroked="f" o:allowincell="f" style="position:absolute;left:20138;top:509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791;top:835;width:174;height:114">
                  <v:shape id="shape_0" coordorigin="21833,5704" coordsize="87,87" path="m21919,5745l21912,5724l21896,5710l21874,5704l21853,5711l21838,5727l21833,5749l21839,5770l21853,5784l21853,5735l21864,5725l21888,5725l21899,5735l21899,5784l21900,5783l21914,5767l21919,5745xe" fillcolor="white" stroked="f" o:allowincell="f" style="position:absolute;left:19791;top:835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33,5704" coordsize="87,87" path="m21899,5784l21899,5760l21888,5770l21864,5770l21853,5760l21853,5784l21855,5785l21876,5791l21880,5790l21899,5784xe" fillcolor="white" stroked="f" o:allowincell="f" style="position:absolute;left:19791;top:835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670;top:552;width:174;height:114">
                  <v:shape id="shape_0" coordorigin="21773,5490" coordsize="87,87" path="m21859,5530l21852,5510l21837,5495l21814,5490l21793,5497l21779,5512l21773,5534l21779,5556l21794,5570l21794,5521l21804,5511l21829,5511l21839,5521l21839,5569l21840,5569l21854,5553l21859,5530xe" fillcolor="white" stroked="f" o:allowincell="f" style="position:absolute;left:19670;top:552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73,5490" coordsize="87,87" path="m21839,5569l21839,5546l21829,5556l21804,5556l21794,5546l21794,5570l21795,5571l21816,5576l21820,5576l21839,5569xe" fillcolor="white" stroked="f" o:allowincell="f" style="position:absolute;left:19670;top:552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986;top:640;width:174;height:114">
                  <v:shape id="shape_0" coordorigin="21929,5556" coordsize="87,87" path="m22015,5596l22008,5576l21993,5561l21970,5556l21949,5563l21935,5578l21929,5600l21935,5622l21950,5635l21950,5587l21960,5577l21985,5577l21995,5587l21995,5635l21996,5635l22010,5619l22015,5596xe" fillcolor="white" stroked="f" o:allowincell="f" style="position:absolute;left:19986;top:640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29,5556" coordsize="87,87" path="m21995,5635l21995,5612l21985,5622l21960,5622l21950,5612l21950,5635l21951,5637l21972,5642l21976,5642l21995,5635xe" fillcolor="white" stroked="f" o:allowincell="f" style="position:absolute;left:19986;top:640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246;top:785;width:174;height:114">
                  <v:shape id="shape_0" coordorigin="22057,5666" coordsize="87,87" path="m22144,5706l22137,5685l22121,5671l22098,5666l22078,5672l22063,5688l22057,5710l22064,5731l22078,5745l22078,5696l22088,5686l22113,5686l22123,5696l22123,5745l22124,5745l22138,5729l22144,5706xe" fillcolor="white" stroked="f" o:allowincell="f" style="position:absolute;left:20246;top:785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057,5666" coordsize="87,87" path="m22123,5745l22123,5721l22113,5731l22088,5731l22078,5721l22078,5745l22079,5746l22101,5752l22104,5752l22123,5745xe" fillcolor="white" stroked="f" o:allowincell="f" style="position:absolute;left:20246;top:785;width:173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37;top:417;width:154;height:104">
                  <v:shape id="shape_0" coordorigin="22447,5388" coordsize="77,80" path="m22523,5417l22514,5401l22496,5390l22469,5388l22455,5398l22447,5418l22447,5446l22461,5461l22461,5414l22471,5405l22495,5405l22504,5414l22504,5460l22507,5459l22519,5442l22523,5417xe" fillcolor="white" stroked="f" o:allowincell="f" style="position:absolute;left:21037;top:417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47,5388" coordsize="77,80" path="m22504,5460l22504,5438l22495,5448l22471,5448l22461,5438l22461,5461l22483,5468l22489,5467l22504,5460xe" fillcolor="white" stroked="f" o:allowincell="f" style="position:absolute;left:21037;top:417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54;top:506;width:154;height:104">
                  <v:shape id="shape_0" coordorigin="22702,5455" coordsize="77,80" path="m22778,5484l22769,5468l22751,5457l22724,5455l22710,5465l22702,5485l22702,5513l22716,5528l22716,5482l22726,5472l22750,5472l22759,5482l22759,5527l22762,5526l22774,5509l22778,5484xe" fillcolor="white" stroked="f" o:allowincell="f" style="position:absolute;left:21554;top:506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702,5455" coordsize="77,80" path="m22759,5527l22759,5505l22750,5515l22726,5515l22716,5505l22716,5528l22738,5535l22744,5534l22759,5527xe" fillcolor="white" stroked="f" o:allowincell="f" style="position:absolute;left:21554;top:506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353;top:429;width:154;height:104">
                  <v:shape id="shape_0" coordorigin="22603,5397" coordsize="77,80" path="m22679,5426l22670,5410l22652,5400l22625,5397l22612,5408l22603,5427l22603,5455l22618,5471l22618,5424l22627,5414l22651,5414l22661,5424l22661,5470l22663,5468l22675,5451l22679,5426xe" fillcolor="white" stroked="f" o:allowincell="f" style="position:absolute;left:21353;top:429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03,5397" coordsize="77,80" path="m22661,5470l22661,5447l22651,5457l22627,5457l22618,5447l22618,5471l22639,5477l22645,5476l22661,5470xe" fillcolor="white" stroked="f" o:allowincell="f" style="position:absolute;left:21353;top:429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04;top:370;width:841;height:550">
                  <v:shape id="shape_0" coordorigin="22431,5352" coordsize="416,417" path="m22465,5487l22462,5481l22453,5478l22452,5478l22432,5551l22431,5577l22435,5599l22440,5621l22448,5642l22451,5648l22451,5551l22453,5531l22457,5511l22463,5492l22465,5487xe" fillcolor="white" stroked="f" o:allowincell="f" style="position:absolute;left:21004;top:370;width:840;height:5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31,5352" coordsize="416,417" path="m22827,5650l22827,5580l22823,5601l22817,5622l22786,5677l22737,5719l22673,5743l22624,5748l22602,5745l22542,5721l22494,5679l22462,5621l22451,5551l22451,5648l22498,5713l22552,5749l22616,5767l22639,5768l22656,5767l22721,5751l22776,5716l22818,5666l22827,5650xe" fillcolor="white" stroked="f" o:allowincell="f" style="position:absolute;left:21004;top:370;width:840;height:5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31,5352" coordsize="416,417" path="m22847,5559l22836,5494l22806,5437l22760,5392l22700,5362l22631,5352l22610,5354l22552,5371l22528,5389l22534,5398l22540,5400l22562,5388l22581,5381l22600,5376l22620,5372l22641,5371l22663,5373l22723,5392l22773,5430l22808,5485l22826,5554l22827,5580l22827,5650l22828,5647l22836,5626l22842,5605l22846,5582l22847,5559xe" fillcolor="white" stroked="f" o:allowincell="f" style="position:absolute;left:21004;top:370;width:840;height:5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353;top:593;width:154;height:104">
                  <v:shape id="shape_0" coordorigin="22603,5521" coordsize="77,80" path="m22679,5550l22670,5534l22652,5523l22625,5521l22612,5531l22603,5550l22603,5579l22618,5594l22618,5547l22627,5538l22651,5538l22661,5547l22661,5593l22663,5592l22675,5575l22679,5550xe" fillcolor="white" stroked="f" o:allowincell="f" style="position:absolute;left:21353;top:593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03,5521" coordsize="77,80" path="m22661,5593l22661,5571l22651,5581l22627,5581l22618,5571l22618,5594l22639,5600l22645,5600l22661,5593xe" fillcolor="white" stroked="f" o:allowincell="f" style="position:absolute;left:21353;top:593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152;top:679;width:154;height:104">
                  <v:shape id="shape_0" coordorigin="22504,5586" coordsize="77,80" path="m22581,5615l22571,5599l22554,5589l22527,5586l22513,5597l22505,5616l22504,5645l22519,5660l22519,5613l22529,5603l22552,5603l22562,5613l22562,5659l22565,5658l22577,5641l22581,5615xe" fillcolor="white" stroked="f" o:allowincell="f" style="position:absolute;left:21152;top:679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04,5586" coordsize="77,80" path="m22562,5659l22562,5637l22552,5646l22529,5646l22519,5637l22519,5660l22541,5666l22547,5666l22562,5659xe" fillcolor="white" stroked="f" o:allowincell="f" style="position:absolute;left:21152;top:679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353;top:760;width:154;height:104">
                  <v:shape id="shape_0" coordorigin="22603,5647" coordsize="77,80" path="m22679,5676l22670,5660l22652,5650l22625,5647l22612,5658l22603,5677l22603,5705l22618,5721l22618,5674l22627,5664l22651,5664l22661,5674l22661,5720l22663,5719l22675,5702l22679,5676xe" fillcolor="white" stroked="f" o:allowincell="f" style="position:absolute;left:21353;top:760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03,5647" coordsize="77,80" path="m22661,5720l22661,5698l22651,5707l22627,5707l22618,5698l22618,5721l22639,5727l22645,5726l22661,5720xe" fillcolor="white" stroked="f" o:allowincell="f" style="position:absolute;left:21353;top:760;width:153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54;top:679;width:156;height:106">
                  <v:shape id="shape_0" coordorigin="22702,5586" coordsize="77,80" path="m22778,5615l22769,5599l22751,5589l22724,5586l22710,5597l22702,5616l22702,5645l22716,5660l22716,5613l22726,5603l22750,5603l22759,5613l22759,5659l22762,5658l22774,5641l22778,5615xe" fillcolor="white" stroked="f" o:allowincell="f" style="position:absolute;left:21701;top:781;width:0;height: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702,5586" coordsize="77,80" path="m22759,5659l22759,5637l22750,5646l22726,5646l22716,5637l22716,5660l22738,5666l22744,5666l22759,5659xe" fillcolor="white" stroked="f" o:allowincell="f" style="position:absolute;left:21701;top:781;width:0;height: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554;top:679;width:155;height: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3561" w:leader="none"/>
                            </w:tabs>
                            <w:overflowPunct w:val="false"/>
                            <w:bidi w:val="0"/>
                            <w:spacing w:before="283" w:after="0"/>
                            <w:ind w:left="125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5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7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6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84"/>
                              <w:spacing w:val="1"/>
                              <w:rFonts w:eastAsia="Calibri" w:ascii="-Win---Researcher" w:hAnsi="-Win---Researcher" w:cs="-Win---Researcher"/>
                              <w:color w:val="EC008C"/>
                              <w:lang w:val="en-US" w:bidi="ar-SA"/>
                            </w:rPr>
                            <w:t>]]puf0dkif;trTm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31;top:705;width:76;height: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6"/>
                            <w:ind w:left="566" w:right="581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q,fausmfoufuav;rsm;u puf0dkif;trTm (1)ckNyKvkyfMuNyD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6"/>
                            <w:ind w:left="566" w:right="581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4if;wdkYtcsif;csif;wGif wlnDrI½SdMuaomt&amp;mrsm;udk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6"/>
                            <w:ind w:left="566" w:right="581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pum;raNymMubJ ½SmazGaz:xkwfMurSmNzpfw,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39;top:778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48;top:778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63"/>
                              <w:spacing w:val="-4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8;top:778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6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before="55" w:after="0"/>
        <w:ind w:left="3014" w:hanging="0"/>
        <w:jc w:val="center"/>
        <w:rPr>
          <w:rFonts w:ascii="-Win---Researcher" w:hAnsi="-Win---Researcher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5090</wp:posOffset>
                </wp:positionH>
                <wp:positionV relativeFrom="paragraph">
                  <wp:posOffset>-1139825</wp:posOffset>
                </wp:positionV>
                <wp:extent cx="618871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795"/>
                                </a:moveTo>
                                <a:lnTo>
                                  <a:pt x="11880" y="-1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89.75pt;width:487.3pt;height:0.1pt" coordorigin="2134,-1795" coordsize="9746,2">
                <v:shape id="shape_0" coordorigin="2134,4294965501" coordsize="9746,0" path="l11880,-1795e" stroked="t" o:allowincell="f" style="position:absolute;left:2134;top:-179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55090</wp:posOffset>
                </wp:positionH>
                <wp:positionV relativeFrom="paragraph">
                  <wp:posOffset>-785495</wp:posOffset>
                </wp:positionV>
                <wp:extent cx="618871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237"/>
                                </a:moveTo>
                                <a:lnTo>
                                  <a:pt x="11880" y="-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61.85pt;width:487.3pt;height:0.1pt" coordorigin="2134,-1237" coordsize="9746,2">
                <v:shape id="shape_0" coordorigin="2134,4294966059" coordsize="9746,0" path="l11880,-1237e" stroked="t" o:allowincell="f" style="position:absolute;left:2134;top:-123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55090</wp:posOffset>
                </wp:positionH>
                <wp:positionV relativeFrom="paragraph">
                  <wp:posOffset>-431165</wp:posOffset>
                </wp:positionV>
                <wp:extent cx="618871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679"/>
                                </a:moveTo>
                                <a:lnTo>
                                  <a:pt x="11880" y="-6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33.95pt;width:487.3pt;height:0.1pt" coordorigin="2134,-679" coordsize="9746,2">
                <v:shape id="shape_0" coordorigin="2134,4294966617" coordsize="9746,0" path="l11880,-679e" stroked="t" o:allowincell="f" style="position:absolute;left:2134;top:-67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vkyfief;&amp;yfrsm;tm;NcHKiHkoHk;oyfcsuf}}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footerReference w:type="default" r:id="rId8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59" w:after="0"/>
        <w:ind w:right="3735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85"/>
        </w:rPr>
        <w:t>]]yg0ifcsufrsm;}}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5" w:after="0"/>
        <w:ind w:left="13066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3"/>
          <w:w w:val="95"/>
        </w:rPr>
        <w:t>Munfh½I;avhvmNif;? pum;raNymbJtquftoG,fNyKvkyfNcif;ESifhoGm;vmvSKyf½Sm;Ncif;/</w:t>
      </w:r>
    </w:p>
    <w:p>
      <w:pPr>
        <w:pStyle w:val="Normal"/>
        <w:spacing w:before="7" w:after="0"/>
        <w:rPr>
          <w:rFonts w:ascii="-Win---Researcher" w:hAnsi="-Win---Researcher" w:eastAsia="Arial" w:cs="Arial"/>
          <w:sz w:val="19"/>
          <w:szCs w:val="19"/>
        </w:rPr>
      </w:pPr>
      <w:r>
        <w:rPr>
          <w:rFonts w:eastAsia="Arial" w:cs="Arial" w:ascii="-Win---Researcher" w:hAnsi="-Win---Researcher"/>
          <w:sz w:val="19"/>
          <w:szCs w:val="19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09" w:after="0"/>
        <w:ind w:right="3405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0"/>
        </w:rPr>
        <w:t>]]ynm&amp;yfe,fy,f}}</w:t>
      </w:r>
    </w:p>
    <w:p>
      <w:pPr>
        <w:pStyle w:val="TextBody"/>
        <w:spacing w:lineRule="auto" w:line="300" w:before="158" w:after="0"/>
        <w:ind w:left="13066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55090</wp:posOffset>
                </wp:positionH>
                <wp:positionV relativeFrom="paragraph">
                  <wp:posOffset>114300</wp:posOffset>
                </wp:positionV>
                <wp:extent cx="6188710" cy="1270"/>
                <wp:effectExtent l="3175" t="3175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80"/>
                                </a:moveTo>
                                <a:lnTo>
                                  <a:pt x="1188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pt;width:487.3pt;height:0.1pt" coordorigin="2134,180" coordsize="9746,2">
                <v:shape id="shape_0" coordorigin="2134,180" coordsize="9746,0" path="m2134,180l11880,180e" stroked="t" o:allowincell="f" style="position:absolute;left:2134;top:180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  <w:w w:val="95"/>
        </w:rPr>
        <w:t>qufoG,fNcif;? xkwfaz:NyoNcif;? tav;*½kNyKNcif;?yl;aygif;aqmif½GufNcif;ESifh oif;zGJY vkyfaqmifMuNcif;/</w:t>
      </w:r>
    </w:p>
    <w:p>
      <w:pPr>
        <w:pStyle w:val="Normal"/>
        <w:spacing w:before="10" w:after="0"/>
        <w:rPr>
          <w:rFonts w:ascii="-Win---Researcher" w:hAnsi="-Win---Researcher" w:eastAsia="Arial" w:cs="Arial"/>
          <w:sz w:val="4"/>
          <w:szCs w:val="4"/>
        </w:rPr>
      </w:pPr>
      <w:r>
        <w:rPr>
          <w:rFonts w:eastAsia="Arial" w:cs="Arial" w:ascii="-Win---Researcher" w:hAnsi="-Win---Researcher"/>
          <w:sz w:val="4"/>
          <w:szCs w:val="4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2"/>
        <w:ind w:right="3735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5"/>
        </w:rPr>
        <w:t>]]toHk;0ifrI}}</w:t>
      </w:r>
    </w:p>
    <w:p>
      <w:pPr>
        <w:pStyle w:val="Normal"/>
        <w:rPr>
          <w:rFonts w:ascii="Arial" w:hAnsi="Arial" w:eastAsia="Arial" w:cs="Arial"/>
          <w:b/>
          <w:b/>
          <w:bCs/>
          <w:sz w:val="5"/>
          <w:szCs w:val="5"/>
        </w:rPr>
      </w:pPr>
      <w:r>
        <w:rPr>
          <w:rFonts w:eastAsia="Arial" w:cs="Arial" w:ascii="Arial" w:hAnsi="Arial"/>
          <w:b/>
          <w:bCs/>
          <w:sz w:val="5"/>
          <w:szCs w:val="5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00" w:before="80" w:after="0"/>
        <w:ind w:left="13066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55090</wp:posOffset>
                </wp:positionH>
                <wp:positionV relativeFrom="paragraph">
                  <wp:posOffset>344805</wp:posOffset>
                </wp:positionV>
                <wp:extent cx="618871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3"/>
                                </a:moveTo>
                                <a:lnTo>
                                  <a:pt x="11880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15pt;width:487.3pt;height:0.1pt" coordorigin="2134,543" coordsize="9746,2">
                <v:shape id="shape_0" coordorigin="2134,543" coordsize="9746,0" path="m2134,543l11880,543e" stroked="t" o:allowincell="f" style="position:absolute;left:2134;top:54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</w:rPr>
        <w:t>cGeftm;oHk;upm;&amp;Ncif;udkESpfoufaomuav;rsm;ESifh wpfNcm;olrsm;ESifh aysmfaysmf ½Tif½Tifa&amp;maESmaexdkif&amp;Ncif;udkESpfoufoluav;rsm;twGufNzpfygonf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right="4175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355090</wp:posOffset>
                </wp:positionH>
                <wp:positionV relativeFrom="paragraph">
                  <wp:posOffset>125730</wp:posOffset>
                </wp:positionV>
                <wp:extent cx="618871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98"/>
                                </a:moveTo>
                                <a:lnTo>
                                  <a:pt x="11880" y="1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.9pt;width:487.3pt;height:0.1pt" coordorigin="2134,198" coordsize="9746,2">
                <v:shape id="shape_0" coordorigin="2134,198" coordsize="9746,0" path="m2134,198l11880,198e" stroked="t" o:allowincell="f" style="position:absolute;left:2134;top:198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6"/>
          <w:w w:val="85"/>
        </w:rPr>
        <w:t>]]tqifh}}</w:t>
      </w:r>
    </w:p>
    <w:p>
      <w:pPr>
        <w:pStyle w:val="TextBody"/>
        <w:spacing w:lineRule="auto" w:line="300" w:before="158" w:after="0"/>
        <w:ind w:left="13066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55090</wp:posOffset>
                </wp:positionH>
                <wp:positionV relativeFrom="paragraph">
                  <wp:posOffset>319405</wp:posOffset>
                </wp:positionV>
                <wp:extent cx="618871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03"/>
                                </a:moveTo>
                                <a:lnTo>
                                  <a:pt x="11880" y="5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5.15pt;width:487.3pt;height:0.1pt" coordorigin="2134,503" coordsize="9746,2">
                <v:shape id="shape_0" coordorigin="2134,503" coordsize="9746,0" path="m2134,503l11880,503e" stroked="t" o:allowincell="f" style="position:absolute;left:2134;top:50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  <w:w w:val="95"/>
        </w:rPr>
        <w:t>uREfkyfwdkY&amp;JUupm;0dkif;udkpwiftaumiftxnfaz:&amp;efpdefac:rI (upm;0dkif;wdkif;twGuf NyKvkyf&amp;aomaoG;ylavhusif;cef;)/</w:t>
      </w:r>
    </w:p>
    <w:p>
      <w:pPr>
        <w:pStyle w:val="Heading2"/>
        <w:spacing w:before="59" w:after="0"/>
        <w:ind w:left="65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taxmuftulrsm;}}</w:t>
      </w:r>
    </w:p>
    <w:p>
      <w:pPr>
        <w:pStyle w:val="TextBody"/>
        <w:spacing w:before="158" w:after="0"/>
        <w:ind w:left="654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w w:val="95"/>
        </w:rPr>
        <w:t>taxmuftulypönf;rvdkyg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2"/>
        <w:spacing w:before="59" w:after="0"/>
        <w:ind w:left="654" w:hanging="0"/>
        <w:rPr>
          <w:rFonts w:ascii="-Win---Researcher" w:hAnsi="-Win---Researcher" w:cs="-Win---Researcher"/>
          <w:color w:val="00AEEF"/>
          <w:spacing w:val="7"/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904210</wp:posOffset>
                </wp:positionH>
                <wp:positionV relativeFrom="paragraph">
                  <wp:posOffset>78105</wp:posOffset>
                </wp:positionV>
                <wp:extent cx="114300" cy="208534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226" y="183"/>
                                </a:moveTo>
                                <a:lnTo>
                                  <a:pt x="25204" y="124"/>
                                </a:lnTo>
                                <a:lnTo>
                                  <a:pt x="25106" y="123"/>
                                </a:lnTo>
                                <a:lnTo>
                                  <a:pt x="25072" y="124"/>
                                </a:lnTo>
                                <a:lnTo>
                                  <a:pt x="25054" y="129"/>
                                </a:lnTo>
                                <a:lnTo>
                                  <a:pt x="25047" y="144"/>
                                </a:lnTo>
                                <a:lnTo>
                                  <a:pt x="25046" y="173"/>
                                </a:lnTo>
                                <a:lnTo>
                                  <a:pt x="25046" y="3346"/>
                                </a:lnTo>
                                <a:lnTo>
                                  <a:pt x="25046" y="3379"/>
                                </a:lnTo>
                                <a:lnTo>
                                  <a:pt x="25052" y="3397"/>
                                </a:lnTo>
                                <a:lnTo>
                                  <a:pt x="25067" y="3404"/>
                                </a:lnTo>
                                <a:lnTo>
                                  <a:pt x="25096" y="3406"/>
                                </a:lnTo>
                                <a:lnTo>
                                  <a:pt x="25166" y="3406"/>
                                </a:lnTo>
                                <a:lnTo>
                                  <a:pt x="25199" y="3405"/>
                                </a:lnTo>
                                <a:lnTo>
                                  <a:pt x="25217" y="3400"/>
                                </a:lnTo>
                                <a:lnTo>
                                  <a:pt x="25224" y="3385"/>
                                </a:lnTo>
                                <a:lnTo>
                                  <a:pt x="25226" y="3356"/>
                                </a:lnTo>
                                <a:lnTo>
                                  <a:pt x="252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6.15pt;width:9pt;height:164.2pt" coordorigin="25046,123" coordsize="180,3284">
                <v:shape id="shape_0" coordorigin="25046,123" coordsize="180,3284" path="m25226,183l25204,124l25106,123l25072,124l25054,129l25047,144l25046,173l25046,3346l25046,3379l25052,3397l25067,3404l25096,3406l25166,3406l25199,3405l25217,3400l25224,3385l25226,3356l25226,183xe" fillcolor="#616264" stroked="f" o:allowincell="f" style="position:absolute;left:25046;top:123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7"/>
          <w:w w:val="95"/>
        </w:rPr>
        <w:t>]]vkyfief;rpwifrD}}</w:t>
      </w:r>
    </w:p>
    <w:p>
      <w:pPr>
        <w:pStyle w:val="TextBody"/>
        <w:spacing w:before="158" w:after="0"/>
        <w:ind w:left="654" w:hanging="0"/>
        <w:rPr>
          <w:rFonts w:ascii="-Win---Researcher" w:hAnsi="-Win---Researcher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379065</wp:posOffset>
                </wp:positionH>
                <wp:positionV relativeFrom="paragraph">
                  <wp:posOffset>794385</wp:posOffset>
                </wp:positionV>
                <wp:extent cx="1155700" cy="127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0.95pt;margin-top:62.5pt;width:90.9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-1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</w:rPr>
        <w:t>,ckvkyfief;udkpwifcif wpfNcm;bmrSvkyf&amp;efrvdkyg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2"/>
        <w:spacing w:before="148" w:after="0"/>
        <w:ind w:left="65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vkyfief;NyD;qHk;NyD;aemuf}}</w:t>
      </w:r>
    </w:p>
    <w:p>
      <w:pPr>
        <w:pStyle w:val="TextBody"/>
        <w:spacing w:before="158" w:after="0"/>
        <w:ind w:left="654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</w:rPr>
        <w:t>þvkyfief;NyD;pD;NyD;aemuf wpfNcm;bmrSvkyf&amp;efrvdkyg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17815" w:space="40"/>
            <w:col w:w="7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3220</wp:posOffset>
                </wp:positionH>
                <wp:positionV relativeFrom="page">
                  <wp:posOffset>133985</wp:posOffset>
                </wp:positionV>
                <wp:extent cx="197485" cy="6350"/>
                <wp:effectExtent l="2540" t="635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874" y="221"/>
                                  </a:moveTo>
                                  <a:lnTo>
                                    <a:pt x="69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0.55pt;width:15.55pt;height:0.5pt" coordorigin="572,211" coordsize="311,10">
                <v:group id="shape_0" style="position:absolute;left:572;top:211;width:311;height:10">
                  <v:shape id="shape_0" coordorigin="574,221" coordsize="300,0" path="m874,221l574,221e" stroked="t" o:allowincell="f" style="position:absolute;left:572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211;width:186;height:10">
                  <v:shape id="shape_0" coordorigin="694,221" coordsize="180,0" path="m874,221l694,221e" stroked="t" o:allowincell="f" style="position:absolute;left:697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294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0"/>
                                  </a:moveTo>
                                  <a:lnTo>
                                    <a:pt x="1054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0.5pt;width:0.5pt;height:3pt" coordorigin="1044,-10" coordsize="10,60">
                <v:group id="shape_0" style="position:absolute;left:1044;top:-10;width:10;height:60">
                  <v:shape id="shape_0" coordsize="0,42" path="m1054,41l1054,0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0;width:10;height:60">
                  <v:shape id="shape_0" coordsize="0,42" path="m1054,0l1054,41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22325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0"/>
                                  </a:moveTo>
                                  <a:lnTo>
                                    <a:pt x="12960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0.5pt;width:0.5pt;height:3pt" coordorigin="12950,-10" coordsize="10,60"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0l12960,41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55090</wp:posOffset>
                </wp:positionH>
                <wp:positionV relativeFrom="page">
                  <wp:posOffset>1569085</wp:posOffset>
                </wp:positionV>
                <wp:extent cx="6188710" cy="1270"/>
                <wp:effectExtent l="3175" t="3175" r="381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471"/>
                                </a:moveTo>
                                <a:lnTo>
                                  <a:pt x="11880" y="24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23.55pt;width:487.3pt;height:0.1pt" coordorigin="2134,2471" coordsize="9746,2">
                <v:shape id="shape_0" coordorigin="2134,2471" coordsize="9746,0" path="m2134,2471l11880,2471e" stroked="t" o:allowincell="f" style="position:absolute;left:2134;top:2471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55090</wp:posOffset>
                </wp:positionH>
                <wp:positionV relativeFrom="page">
                  <wp:posOffset>1923415</wp:posOffset>
                </wp:positionV>
                <wp:extent cx="6188710" cy="1270"/>
                <wp:effectExtent l="3175" t="3175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029"/>
                                </a:moveTo>
                                <a:lnTo>
                                  <a:pt x="11880" y="30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51.45pt;width:487.3pt;height:0.1pt" coordorigin="2134,3029" coordsize="9746,2">
                <v:shape id="shape_0" coordorigin="2134,3029" coordsize="9746,0" path="m2134,3029l11880,3029e" stroked="t" o:allowincell="f" style="position:absolute;left:2134;top:3029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55090</wp:posOffset>
                </wp:positionH>
                <wp:positionV relativeFrom="page">
                  <wp:posOffset>2277745</wp:posOffset>
                </wp:positionV>
                <wp:extent cx="6188710" cy="1270"/>
                <wp:effectExtent l="3175" t="3175" r="381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587"/>
                                </a:moveTo>
                                <a:lnTo>
                                  <a:pt x="11880" y="3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79.35pt;width:487.3pt;height:0.1pt" coordorigin="2134,3587" coordsize="9746,2">
                <v:shape id="shape_0" coordorigin="2134,3587" coordsize="9746,0" path="m2134,3587l11880,3587e" stroked="t" o:allowincell="f" style="position:absolute;left:2134;top:3587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55090</wp:posOffset>
                </wp:positionH>
                <wp:positionV relativeFrom="page">
                  <wp:posOffset>2632075</wp:posOffset>
                </wp:positionV>
                <wp:extent cx="6188710" cy="1270"/>
                <wp:effectExtent l="3175" t="3175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145"/>
                                </a:moveTo>
                                <a:lnTo>
                                  <a:pt x="11880" y="4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07.25pt;width:487.3pt;height:0.1pt" coordorigin="2134,4145" coordsize="9746,2">
                <v:shape id="shape_0" coordorigin="2134,4145" coordsize="9746,0" path="m2134,4145l11880,4145e" stroked="t" o:allowincell="f" style="position:absolute;left:2134;top:4145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226" y="221"/>
                                  </a:moveTo>
                                  <a:lnTo>
                                    <a:pt x="2504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226,221l2504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0"/>
                                  </a:moveTo>
                                  <a:lnTo>
                                    <a:pt x="24866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0l24866,41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51915</wp:posOffset>
                </wp:positionH>
                <wp:positionV relativeFrom="page">
                  <wp:posOffset>10032365</wp:posOffset>
                </wp:positionV>
                <wp:extent cx="6607810" cy="603885"/>
                <wp:effectExtent l="444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03720"/>
                          <a:chOff x="0" y="0"/>
                          <a:chExt cx="6607800" cy="603720"/>
                        </a:xfrm>
                      </wpg:grpSpPr>
                      <wpg:grpSp>
                        <wpg:cNvGrpSpPr/>
                        <wpg:grpSpPr>
                          <a:xfrm>
                            <a:off x="5034960" y="0"/>
                            <a:ext cx="157284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951">
                                  <a:moveTo>
                                    <a:pt x="12537" y="16749"/>
                                  </a:moveTo>
                                  <a:lnTo>
                                    <a:pt x="12537" y="15799"/>
                                  </a:lnTo>
                                  <a:lnTo>
                                    <a:pt x="10060" y="15799"/>
                                  </a:lnTo>
                                  <a:lnTo>
                                    <a:pt x="10060" y="16749"/>
                                  </a:lnTo>
                                  <a:lnTo>
                                    <a:pt x="12537" y="16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619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2134" y="15863"/>
                                  </a:moveTo>
                                  <a:lnTo>
                                    <a:pt x="11880" y="158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89.95pt;width:520.3pt;height:47.55pt" coordorigin="2129,15799" coordsize="10406,951">
                <v:group id="shape_0" style="position:absolute;left:10058;top:15799;width:2477;height:951">
                  <v:shape id="shape_0" coordorigin="10060,15799" coordsize="2477,951" path="m12537,16749l12537,15799l10060,15799l10060,16749l12537,16749xe" fillcolor="white" stroked="f" o:allowincell="f" style="position:absolute;left:10058;top:15799;width:2476;height:95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29;top:15863;width:9749;height:2">
                  <v:shape id="shape_0" coordorigin="2134,15863" coordsize="9746,0" path="m2134,15863l11880,15863e" stroked="t" o:allowincell="f" style="position:absolute;left:2129;top:15863;width:9748;height:1;mso-wrap-style:none;v-text-anchor:middle;mso-position-horizontal-relative:page;mso-position-vertical-relative:page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88100</wp:posOffset>
                </wp:positionH>
                <wp:positionV relativeFrom="page">
                  <wp:posOffset>10032365</wp:posOffset>
                </wp:positionV>
                <wp:extent cx="1572895" cy="6038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6" w:after="0"/>
                              <w:ind w:left="703" w:hanging="0"/>
                              <w:rPr/>
                            </w:pPr>
                            <w:r>
                              <w:rPr>
                                <w:color w:val="00AEEF"/>
                                <w:spacing w:val="1"/>
                                <w:w w:val="91"/>
                              </w:rPr>
                              <w:t>A</w:t>
                            </w:r>
                            <w:r>
                              <w:rPr>
                                <w:color w:val="00AEEF"/>
                                <w:spacing w:val="7"/>
                                <w:w w:val="88"/>
                              </w:rPr>
                              <w:t>c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  <w:w w:val="85"/>
                              </w:rPr>
                              <w:t>v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7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y</w:t>
                            </w:r>
                            <w:r>
                              <w:rPr>
                                <w:color w:val="00AEEF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5"/>
                                <w:w w:val="85"/>
                              </w:rPr>
                              <w:t>G</w:t>
                            </w:r>
                            <w:r>
                              <w:rPr>
                                <w:color w:val="00AEEF"/>
                                <w:spacing w:val="4"/>
                                <w:w w:val="96"/>
                              </w:rPr>
                              <w:t>u</w:t>
                            </w:r>
                            <w:r>
                              <w:rPr>
                                <w:color w:val="00AEEF"/>
                                <w:spacing w:val="3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e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s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w w:val="85"/>
                              </w:rPr>
                              <w:t>|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3"/>
                                <w:w w:val="96"/>
                              </w:rPr>
                              <w:t>2</w:t>
                            </w:r>
                            <w:r>
                              <w:rPr>
                                <w:color w:val="00AEEF"/>
                                <w:spacing w:val="-2"/>
                                <w:w w:val="63"/>
                              </w:rPr>
                              <w:t>1</w:t>
                            </w:r>
                            <w:r>
                              <w:rPr>
                                <w:color w:val="00AEEF"/>
                                <w:w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7.55pt;mso-wrap-distance-left:9.05pt;mso-wrap-distance-right:9.05pt;mso-wrap-distance-top:0pt;mso-wrap-distance-bottom:0pt;margin-top:789.95pt;mso-position-vertical-relative:page;margin-left:5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106" w:after="0"/>
                        <w:ind w:left="703" w:hanging="0"/>
                        <w:rPr/>
                      </w:pPr>
                      <w:r>
                        <w:rPr>
                          <w:color w:val="00AEEF"/>
                          <w:spacing w:val="1"/>
                          <w:w w:val="91"/>
                        </w:rPr>
                        <w:t>A</w:t>
                      </w:r>
                      <w:r>
                        <w:rPr>
                          <w:color w:val="00AEEF"/>
                          <w:spacing w:val="7"/>
                          <w:w w:val="88"/>
                        </w:rPr>
                        <w:t>c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  <w:w w:val="85"/>
                        </w:rPr>
                        <w:t>v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7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w w:val="88"/>
                        </w:rPr>
                        <w:t>y</w:t>
                      </w:r>
                      <w:r>
                        <w:rPr>
                          <w:color w:val="00AEEF"/>
                          <w:spacing w:val="-4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5"/>
                          <w:w w:val="85"/>
                        </w:rPr>
                        <w:t>G</w:t>
                      </w:r>
                      <w:r>
                        <w:rPr>
                          <w:color w:val="00AEEF"/>
                          <w:spacing w:val="4"/>
                          <w:w w:val="96"/>
                        </w:rPr>
                        <w:t>u</w:t>
                      </w:r>
                      <w:r>
                        <w:rPr>
                          <w:color w:val="00AEEF"/>
                          <w:spacing w:val="3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</w:rPr>
                        <w:t>d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e</w:t>
                      </w:r>
                      <w:r>
                        <w:rPr>
                          <w:color w:val="00AEEF"/>
                          <w:w w:val="88"/>
                        </w:rPr>
                        <w:t>s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0"/>
                        </w:rPr>
                        <w:t xml:space="preserve"> </w:t>
                      </w:r>
                      <w:r>
                        <w:rPr>
                          <w:color w:val="00AEEF"/>
                          <w:w w:val="85"/>
                        </w:rPr>
                        <w:t>|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0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3"/>
                          <w:w w:val="96"/>
                        </w:rPr>
                        <w:t>2</w:t>
                      </w:r>
                      <w:r>
                        <w:rPr>
                          <w:color w:val="00AEEF"/>
                          <w:spacing w:val="-2"/>
                          <w:w w:val="63"/>
                        </w:rPr>
                        <w:t>1</w:t>
                      </w:r>
                      <w:r>
                        <w:rPr>
                          <w:color w:val="00AEEF"/>
                          <w:w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spacing w:lineRule="exact" w:line="1457"/>
        <w:ind w:left="42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15336520" cy="92583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360" cy="925920"/>
                          <a:chOff x="0" y="0"/>
                          <a:chExt cx="15336360" cy="925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28360" y="374040"/>
                            <a:ext cx="2984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336360" cy="9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8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w w:val="84"/>
                                  <w:b/>
                                  <w:spacing w:val="1"/>
                                  <w:szCs w:val="22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79"/>
                                  <w:spacing w:val="8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4"/>
                                  <w:spacing w:val="5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4"/>
                                  <w:spacing w:val="8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8"/>
                                  <w:w w:val="79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6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9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0"/>
                                  <w:spacing w:val="5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8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9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8"/>
                                  <w:spacing w:val="16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4"/>
                                  <w:spacing w:val="5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4"/>
                                  <w:spacing w:val="8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0"/>
                                  <w:spacing w:val="7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76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Arial" w:hAnsi="Arial" w:eastAsia="Calibri" w:cs="Times New Roman"/>
                                  <w:color w:val="4A4A4C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position w:val="-5"/>
                                  <w:rFonts w:ascii="Arial" w:hAnsi="Arial" w:eastAsia="Calibri" w:cs="Times New Roman"/>
                                  <w:color w:val="4A4A4C"/>
                                  <w:lang w:bidi="ar-SA" w:val="en-US" w:eastAsia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eastAsia="Calibri" w:cs="Times New Roman" w:ascii="Times New Roman" w:hAnsi="Times New Roman"/>
                                  <w:color w:val="4A4A4C"/>
                                  <w:lang w:bidi="ar-SA" w:val="en-US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4"/>
                                  <w:spacing w:val="1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79"/>
                                  <w:spacing w:val="8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4"/>
                                  <w:spacing w:val="5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4"/>
                                  <w:spacing w:val="8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8"/>
                                  <w:w w:val="79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6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9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0"/>
                                  <w:spacing w:val="5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8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spacing w:val="9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88"/>
                                  <w:spacing w:val="16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4"/>
                                  <w:spacing w:val="5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4"/>
                                  <w:spacing w:val="8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90"/>
                                  <w:spacing w:val="7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w w:val="76"/>
                                  <w:rFonts w:eastAsia="Calibri" w:cs="Times New Roman" w:ascii="Arial" w:hAnsi="Arial"/>
                                  <w:color w:val="4A4A4C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3pt;width:1207.6pt;height:72.9pt" coordorigin="0,-1166" coordsize="24152,1458">
                <v:shape id="shape_0" stroked="f" o:allowincell="f" style="position:absolute;left:12643;top:-577;width:469;height:45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-1166;width:24151;height:1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48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w w:val="84"/>
                            <w:b/>
                            <w:spacing w:val="1"/>
                            <w:szCs w:val="22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79"/>
                            <w:spacing w:val="8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4"/>
                            <w:spacing w:val="5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4"/>
                            <w:spacing w:val="8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8"/>
                            <w:w w:val="79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6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9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0"/>
                            <w:spacing w:val="5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8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9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8"/>
                            <w:spacing w:val="16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4"/>
                            <w:spacing w:val="5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4"/>
                            <w:spacing w:val="8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0"/>
                            <w:spacing w:val="7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76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Arial" w:hAnsi="Arial" w:eastAsia="Calibri" w:cs="Times New Roman"/>
                            <w:color w:val="4A4A4C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position w:val="-5"/>
                            <w:rFonts w:ascii="Arial" w:hAnsi="Arial" w:eastAsia="Calibri" w:cs="Times New Roman"/>
                            <w:color w:val="4A4A4C"/>
                            <w:lang w:bidi="ar-SA" w:val="en-US" w:eastAsia="en-US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eastAsia="Calibri" w:cs="Times New Roman" w:ascii="Times New Roman" w:hAnsi="Times New Roman"/>
                            <w:color w:val="4A4A4C"/>
                            <w:lang w:bidi="ar-SA" w:val="en-US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4"/>
                            <w:spacing w:val="1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79"/>
                            <w:spacing w:val="8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4"/>
                            <w:spacing w:val="5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4"/>
                            <w:spacing w:val="8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8"/>
                            <w:w w:val="79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6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9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0"/>
                            <w:spacing w:val="5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8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spacing w:val="9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88"/>
                            <w:spacing w:val="16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4"/>
                            <w:spacing w:val="5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4"/>
                            <w:spacing w:val="8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90"/>
                            <w:spacing w:val="7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22"/>
                            <w:w w:val="76"/>
                            <w:rFonts w:eastAsia="Calibri" w:cs="Times New Roman" w:ascii="Arial" w:hAnsi="Arial"/>
                            <w:color w:val="4A4A4C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0300</wp:posOffset>
                </wp:positionH>
                <wp:positionV relativeFrom="paragraph">
                  <wp:posOffset>49530</wp:posOffset>
                </wp:positionV>
                <wp:extent cx="389255" cy="389255"/>
                <wp:effectExtent l="10795" t="10795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11" y="710"/>
                              </a:moveTo>
                              <a:lnTo>
                                <a:pt x="2584" y="701"/>
                              </a:lnTo>
                              <a:lnTo>
                                <a:pt x="2651" y="675"/>
                              </a:lnTo>
                              <a:lnTo>
                                <a:pt x="2710" y="636"/>
                              </a:lnTo>
                              <a:lnTo>
                                <a:pt x="2758" y="584"/>
                              </a:lnTo>
                              <a:lnTo>
                                <a:pt x="2793" y="523"/>
                              </a:lnTo>
                              <a:lnTo>
                                <a:pt x="2813" y="453"/>
                              </a:lnTo>
                              <a:lnTo>
                                <a:pt x="2817" y="403"/>
                              </a:lnTo>
                              <a:lnTo>
                                <a:pt x="2816" y="378"/>
                              </a:lnTo>
                              <a:lnTo>
                                <a:pt x="2801" y="307"/>
                              </a:lnTo>
                              <a:lnTo>
                                <a:pt x="2771" y="242"/>
                              </a:lnTo>
                              <a:lnTo>
                                <a:pt x="2727" y="187"/>
                              </a:lnTo>
                              <a:lnTo>
                                <a:pt x="2672" y="143"/>
                              </a:lnTo>
                              <a:lnTo>
                                <a:pt x="2607" y="113"/>
                              </a:lnTo>
                              <a:lnTo>
                                <a:pt x="2536" y="98"/>
                              </a:lnTo>
                              <a:lnTo>
                                <a:pt x="2511" y="97"/>
                              </a:lnTo>
                              <a:lnTo>
                                <a:pt x="2486" y="98"/>
                              </a:lnTo>
                              <a:lnTo>
                                <a:pt x="2414" y="113"/>
                              </a:lnTo>
                              <a:lnTo>
                                <a:pt x="2349" y="143"/>
                              </a:lnTo>
                              <a:lnTo>
                                <a:pt x="2294" y="187"/>
                              </a:lnTo>
                              <a:lnTo>
                                <a:pt x="2250" y="242"/>
                              </a:lnTo>
                              <a:lnTo>
                                <a:pt x="2220" y="307"/>
                              </a:lnTo>
                              <a:lnTo>
                                <a:pt x="2206" y="378"/>
                              </a:lnTo>
                              <a:lnTo>
                                <a:pt x="2205" y="403"/>
                              </a:lnTo>
                              <a:lnTo>
                                <a:pt x="2206" y="428"/>
                              </a:lnTo>
                              <a:lnTo>
                                <a:pt x="2220" y="500"/>
                              </a:lnTo>
                              <a:lnTo>
                                <a:pt x="2250" y="565"/>
                              </a:lnTo>
                              <a:lnTo>
                                <a:pt x="2294" y="620"/>
                              </a:lnTo>
                              <a:lnTo>
                                <a:pt x="2349" y="664"/>
                              </a:lnTo>
                              <a:lnTo>
                                <a:pt x="2414" y="694"/>
                              </a:lnTo>
                              <a:lnTo>
                                <a:pt x="2486" y="709"/>
                              </a:lnTo>
                              <a:lnTo>
                                <a:pt x="2511" y="710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5,97" coordsize="613,613" path="m2511,710l2584,701l2651,675l2710,636l2758,584l2793,523l2813,453l2817,403l2816,378l2801,307l2771,242l2727,187l2672,143l2607,113l2536,98l2511,97l2486,98l2414,113l2349,143l2294,187l2250,242l2220,307l2206,378l2205,403l2206,428l2220,500l2250,565l2294,620l2349,664l2414,694l2486,709l2511,710xe" stroked="t" o:allowincell="f" style="position:absolute;margin-left:89pt;margin-top:3.9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03705</wp:posOffset>
                </wp:positionH>
                <wp:positionV relativeFrom="paragraph">
                  <wp:posOffset>50800</wp:posOffset>
                </wp:positionV>
                <wp:extent cx="2328545" cy="11049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ind w:right="77" w:hanging="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5"/>
                                <w:sz w:val="18"/>
                              </w:rPr>
                              <w:t>uav;rsm;udkpk½Hk;NyD;½Sif;Nyyg - ,cktcguREfkyfwdkYonfpuf0dkif;(2)ckzGJYMu &amp;rnf/þodkYNzifhuREfkyfwdkYonfwpfOD;ESifhwpfOD;b,fvdkqufpyfrI½SdMuonf udkawGYNrifEdkifMurnfNzpfonf/ vlwdkif;vlwdkif;onf rdrd\]]trTm}}teD; wGif&amp;yfaeMu&amp;rnf/ þupm;yGJwGif]]trTm}}qdkonfrSm rdrdESifh wpfckck kwlnD rI½Sdaom tNcm;olwpfOD;OD;udkqdkvdk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87pt;mso-wrap-distance-left:9.05pt;mso-wrap-distance-right:9.05pt;mso-wrap-distance-top:0pt;mso-wrap-distance-bottom:0pt;margin-top:4pt;mso-position-vertical-relative:text;margin-left:1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ind w:right="77" w:hanging="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5"/>
                          <w:sz w:val="18"/>
                        </w:rPr>
                        <w:t>uav;rsm;udkpk½Hk;NyD;½Sif;Nyyg - ,cktcguREfkyfwdkYonfpuf0dkif;(2)ckzGJYMu &amp;rnf/þodkYNzifhuREfkyfwdkYonfwpfOD;ESifhwpfOD;b,fvdkqufpyfrI½SdMuonf udkawGYNrifEdkifMurnfNzpfonf/ vlwdkif;vlwdkif;onf rdrd\]]trTm}}teD; wGif&amp;yfaeMu&amp;rnf/ þupm;yGJwGif]]trTm}}qdkonfrSm rdrdESifh wpfckck kwlnD rI½Sdaom tNcm;olwpfOD;OD;udkqdkvdk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432" w:before="67" w:after="0"/>
        <w:ind w:left="8076" w:right="781" w:hanging="0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5897860</wp:posOffset>
                </wp:positionH>
                <wp:positionV relativeFrom="paragraph">
                  <wp:posOffset>-1122045</wp:posOffset>
                </wp:positionV>
                <wp:extent cx="197485" cy="6350"/>
                <wp:effectExtent l="6350" t="635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-1757"/>
                                  </a:moveTo>
                                  <a:lnTo>
                                    <a:pt x="25346" y="-17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046" y="-1757"/>
                                  </a:moveTo>
                                  <a:lnTo>
                                    <a:pt x="25226" y="-17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-88.35pt;width:15.55pt;height:0.5pt" coordorigin="25036,-1767" coordsize="311,10">
                <v:group id="shape_0" style="position:absolute;left:25036;top:-1767;width:311;height:10">
                  <v:shape id="shape_0" coordorigin="25046,4294965539" coordsize="300,0" path="l25346,-1757e" stroked="t" o:allowincell="f" style="position:absolute;left:25036;top:-1767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-1767;width:186;height:10">
                  <v:shape id="shape_0" coordorigin="25046,4294965539" coordsize="180,0" path="l25226,-1757e" stroked="t" o:allowincell="f" style="position:absolute;left:25036;top:-1767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22325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99.45pt;width:0.5pt;height:3pt" coordorigin="12950,-1989" coordsize="10,60"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578356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-1937"/>
                                  </a:moveTo>
                                  <a:lnTo>
                                    <a:pt x="24866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-1937"/>
                                  </a:moveTo>
                                  <a:lnTo>
                                    <a:pt x="24866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99.45pt;width:0.5pt;height:3pt" coordorigin="24856,-1989" coordsize="10,60">
                <v:group id="shape_0" style="position:absolute;left:24856;top:-1989;width:10;height:60">
                  <v:shape id="shape_0" coordorigin="24866,4294965317" coordsize="0,42" path="l24866,-1979e" stroked="t" o:allowincell="f" style="position:absolute;left:24856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989;width:10;height:60">
                  <v:shape id="shape_0" coordorigin="24866,4294965317" coordsize="0,42" path="l24866,-1979e" stroked="t" o:allowincell="f" style="position:absolute;left:24856;top:-1989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3">
                <wp:simplePos x="0" y="0"/>
                <wp:positionH relativeFrom="page">
                  <wp:posOffset>561340</wp:posOffset>
                </wp:positionH>
                <wp:positionV relativeFrom="paragraph">
                  <wp:posOffset>-298450</wp:posOffset>
                </wp:positionV>
                <wp:extent cx="108585" cy="286893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868840"/>
                          <a:chOff x="0" y="0"/>
                          <a:chExt cx="108720" cy="286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560" cy="235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23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2">
                                  <a:moveTo>
                                    <a:pt x="1052" y="3231"/>
                                  </a:moveTo>
                                  <a:lnTo>
                                    <a:pt x="1052" y="-470"/>
                                  </a:lnTo>
                                  <a:lnTo>
                                    <a:pt x="884" y="-470"/>
                                  </a:lnTo>
                                  <a:lnTo>
                                    <a:pt x="884" y="3231"/>
                                  </a:lnTo>
                                  <a:lnTo>
                                    <a:pt x="1052" y="3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080"/>
                            <a:ext cx="10872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17">
                                  <a:moveTo>
                                    <a:pt x="1054" y="4048"/>
                                  </a:moveTo>
                                  <a:lnTo>
                                    <a:pt x="1054" y="3231"/>
                                  </a:lnTo>
                                  <a:lnTo>
                                    <a:pt x="884" y="3231"/>
                                  </a:lnTo>
                                  <a:lnTo>
                                    <a:pt x="884" y="4048"/>
                                  </a:lnTo>
                                  <a:lnTo>
                                    <a:pt x="1054" y="4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-23.5pt;width:8.55pt;height:225.9pt" coordorigin="884,-470" coordsize="171,4518">
                <v:group id="shape_0" style="position:absolute;left:884;top:-470;width:168;height:3702">
                  <v:shape id="shape_0" coordorigin="884,4294966826" coordsize="168,3702" path="m1052,3231l1052,-470l884,-470l884,3231l1052,3231xe" fillcolor="#00aeef" stroked="f" o:allowincell="f" style="position:absolute;left:884;top:-470;width:167;height:370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884;top:3231;width:171;height:817">
                  <v:shape id="shape_0" coordorigin="884,3231" coordsize="171,817" path="m1054,4048l1054,3231l884,3231l884,4048l1054,4048xe" fillcolor="#009fda" stroked="f" o:allowincell="f" style="position:absolute;left:884;top:3231;width:170;height:816;mso-wrap-style:none;v-text-anchor:middle;mso-position-horizontal-relative:page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63220</wp:posOffset>
                </wp:positionH>
                <wp:positionV relativeFrom="paragraph">
                  <wp:posOffset>-1122045</wp:posOffset>
                </wp:positionV>
                <wp:extent cx="197485" cy="6350"/>
                <wp:effectExtent l="2540" t="635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-1757"/>
                                  </a:moveTo>
                                  <a:lnTo>
                                    <a:pt x="574" y="-17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694" y="-1757"/>
                                  </a:moveTo>
                                  <a:lnTo>
                                    <a:pt x="874" y="-17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88.35pt;width:15.55pt;height:0.5pt" coordorigin="572,-1767" coordsize="311,10">
                <v:group id="shape_0" style="position:absolute;left:572;top:-1767;width:311;height:10">
                  <v:shape id="shape_0" coordorigin="574,4294965539" coordsize="300,0" path="l574,-1757e" stroked="t" o:allowincell="f" style="position:absolute;left:572;top:-1767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-1767;width:186;height:10">
                  <v:shape id="shape_0" coordorigin="694,4294965539" coordsize="180,0" path="l874,-1757e" stroked="t" o:allowincell="f" style="position:absolute;left:697;top:-1767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294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99.45pt;width:0.5pt;height:3pt" coordorigin="1044,-1989" coordsize="10,60"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662805</wp:posOffset>
                </wp:positionH>
                <wp:positionV relativeFrom="paragraph">
                  <wp:posOffset>255905</wp:posOffset>
                </wp:positionV>
                <wp:extent cx="71120" cy="36830"/>
                <wp:effectExtent l="8890" t="8255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36720"/>
                          <a:chOff x="0" y="0"/>
                          <a:chExt cx="71280" cy="367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2592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7356" y="449"/>
                                  </a:moveTo>
                                  <a:lnTo>
                                    <a:pt x="7370" y="437"/>
                                  </a:lnTo>
                                  <a:lnTo>
                                    <a:pt x="7388" y="4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416">
                                  <a:moveTo>
                                    <a:pt x="7442" y="416"/>
                                  </a:moveTo>
                                  <a:lnTo>
                                    <a:pt x="7442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5pt;margin-top:20.15pt;width:5.6pt;height:2.95pt" coordorigin="7343,403" coordsize="112,59">
                <v:group id="shape_0" style="position:absolute;left:7343;top:422;width:41;height:39">
                  <v:shape id="shape_0" coordorigin="7356,427" coordsize="33,23" path="m7356,449l7370,437l7388,427e" stroked="t" o:allowincell="f" style="position:absolute;left:7343;top:422;width:40;height:38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453;top:403;width:2;height:2">
                  <v:shape id="shape_0" coordorigin="7442,416" coordsize="0,0" path="m7442,416l7442,416e" stroked="t" o:allowincell="f" style="position:absolute;left:7453;top:40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778375</wp:posOffset>
                </wp:positionH>
                <wp:positionV relativeFrom="paragraph">
                  <wp:posOffset>61595</wp:posOffset>
                </wp:positionV>
                <wp:extent cx="475615" cy="408305"/>
                <wp:effectExtent l="8890" t="10795" r="952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08240"/>
                          <a:chOff x="0" y="0"/>
                          <a:chExt cx="47556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20196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7538" y="416"/>
                                  </a:moveTo>
                                  <a:lnTo>
                                    <a:pt x="7586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201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4" h="416">
                                  <a:moveTo>
                                    <a:pt x="7634" y="416"/>
                                  </a:moveTo>
                                  <a:lnTo>
                                    <a:pt x="7634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0"/>
                            <a:ext cx="40392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953" y="726"/>
                                  </a:moveTo>
                                  <a:lnTo>
                                    <a:pt x="8027" y="717"/>
                                  </a:lnTo>
                                  <a:lnTo>
                                    <a:pt x="8094" y="692"/>
                                  </a:lnTo>
                                  <a:lnTo>
                                    <a:pt x="8152" y="652"/>
                                  </a:lnTo>
                                  <a:lnTo>
                                    <a:pt x="8200" y="600"/>
                                  </a:lnTo>
                                  <a:lnTo>
                                    <a:pt x="8235" y="539"/>
                                  </a:lnTo>
                                  <a:lnTo>
                                    <a:pt x="8255" y="469"/>
                                  </a:lnTo>
                                  <a:lnTo>
                                    <a:pt x="8259" y="420"/>
                                  </a:lnTo>
                                  <a:lnTo>
                                    <a:pt x="8258" y="394"/>
                                  </a:lnTo>
                                  <a:lnTo>
                                    <a:pt x="8244" y="323"/>
                                  </a:lnTo>
                                  <a:lnTo>
                                    <a:pt x="8213" y="258"/>
                                  </a:lnTo>
                                  <a:lnTo>
                                    <a:pt x="8170" y="203"/>
                                  </a:lnTo>
                                  <a:lnTo>
                                    <a:pt x="8114" y="159"/>
                                  </a:lnTo>
                                  <a:lnTo>
                                    <a:pt x="8050" y="129"/>
                                  </a:lnTo>
                                  <a:lnTo>
                                    <a:pt x="7978" y="114"/>
                                  </a:lnTo>
                                  <a:lnTo>
                                    <a:pt x="7953" y="113"/>
                                  </a:lnTo>
                                  <a:lnTo>
                                    <a:pt x="7928" y="114"/>
                                  </a:lnTo>
                                  <a:lnTo>
                                    <a:pt x="7856" y="129"/>
                                  </a:lnTo>
                                  <a:lnTo>
                                    <a:pt x="7792" y="159"/>
                                  </a:lnTo>
                                  <a:lnTo>
                                    <a:pt x="7737" y="203"/>
                                  </a:lnTo>
                                  <a:lnTo>
                                    <a:pt x="7693" y="258"/>
                                  </a:lnTo>
                                  <a:lnTo>
                                    <a:pt x="7663" y="323"/>
                                  </a:lnTo>
                                  <a:lnTo>
                                    <a:pt x="7648" y="394"/>
                                  </a:lnTo>
                                  <a:lnTo>
                                    <a:pt x="7647" y="420"/>
                                  </a:lnTo>
                                  <a:lnTo>
                                    <a:pt x="7648" y="445"/>
                                  </a:lnTo>
                                  <a:lnTo>
                                    <a:pt x="7663" y="516"/>
                                  </a:lnTo>
                                  <a:lnTo>
                                    <a:pt x="7693" y="581"/>
                                  </a:lnTo>
                                  <a:lnTo>
                                    <a:pt x="7737" y="636"/>
                                  </a:lnTo>
                                  <a:lnTo>
                                    <a:pt x="7792" y="680"/>
                                  </a:lnTo>
                                  <a:lnTo>
                                    <a:pt x="7856" y="710"/>
                                  </a:lnTo>
                                  <a:lnTo>
                                    <a:pt x="7928" y="725"/>
                                  </a:lnTo>
                                  <a:lnTo>
                                    <a:pt x="7953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113760"/>
                            <a:ext cx="1040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914" y="543"/>
                                  </a:moveTo>
                                  <a:lnTo>
                                    <a:pt x="7914" y="550"/>
                                  </a:lnTo>
                                  <a:lnTo>
                                    <a:pt x="7920" y="555"/>
                                  </a:lnTo>
                                  <a:lnTo>
                                    <a:pt x="7929" y="555"/>
                                  </a:lnTo>
                                  <a:lnTo>
                                    <a:pt x="7933" y="553"/>
                                  </a:lnTo>
                                  <a:lnTo>
                                    <a:pt x="7935" y="548"/>
                                  </a:lnTo>
                                  <a:lnTo>
                                    <a:pt x="8031" y="299"/>
                                  </a:lnTo>
                                  <a:lnTo>
                                    <a:pt x="8032" y="297"/>
                                  </a:lnTo>
                                  <a:lnTo>
                                    <a:pt x="8032" y="295"/>
                                  </a:lnTo>
                                  <a:lnTo>
                                    <a:pt x="8032" y="288"/>
                                  </a:lnTo>
                                  <a:lnTo>
                                    <a:pt x="8028" y="284"/>
                                  </a:lnTo>
                                  <a:lnTo>
                                    <a:pt x="8005" y="284"/>
                                  </a:lnTo>
                                  <a:lnTo>
                                    <a:pt x="8005" y="305"/>
                                  </a:lnTo>
                                  <a:lnTo>
                                    <a:pt x="7915" y="540"/>
                                  </a:lnTo>
                                  <a:lnTo>
                                    <a:pt x="7914" y="541"/>
                                  </a:lnTo>
                                  <a:lnTo>
                                    <a:pt x="7914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874" y="289"/>
                                  </a:moveTo>
                                  <a:lnTo>
                                    <a:pt x="7874" y="300"/>
                                  </a:lnTo>
                                  <a:lnTo>
                                    <a:pt x="7879" y="305"/>
                                  </a:lnTo>
                                  <a:lnTo>
                                    <a:pt x="8005" y="305"/>
                                  </a:lnTo>
                                  <a:lnTo>
                                    <a:pt x="8005" y="284"/>
                                  </a:lnTo>
                                  <a:lnTo>
                                    <a:pt x="7879" y="284"/>
                                  </a:lnTo>
                                  <a:lnTo>
                                    <a:pt x="7874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4.85pt;width:37.45pt;height:32.15pt" coordorigin="7525,97" coordsize="749,643">
                <v:group id="shape_0" style="position:absolute;left:7525;top:415;width:48;height:2">
                  <v:shape id="shape_0" coordorigin="7538,416" coordsize="48,0" path="m7538,416l7586,416e" stroked="t" o:allowincell="f" style="position:absolute;left:7525;top:415;width:47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624;top:415;width:2;height:2">
                  <v:shape id="shape_0" coordorigin="7634,416" coordsize="0,0" path="m7634,416l7634,416e" stroked="t" o:allowincell="f" style="position:absolute;left:7624;top:415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638;top:97;width:636;height:643">
                  <v:shape id="shape_0" coordorigin="7647,113" coordsize="613,613" path="m7953,726l8027,717l8094,692l8152,652l8200,600l8235,539l8255,469l8259,420l8258,394l8244,323l8213,258l8170,203l8114,159l8050,129l7978,114l7953,113l7928,114l7856,129l7792,159l7737,203l7693,258l7663,323l7648,394l7647,420l7648,445l7663,516l7693,581l7737,636l7792,680l7856,710l7928,725l7953,726xe" stroked="t" o:allowincell="f" style="position:absolute;left:7638;top:97;width:635;height:64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874;top:276;width:164;height:284">
                  <v:shape id="shape_0" coordorigin="7874,284" coordsize="159,271" path="m7914,543l7914,550l7920,555l7929,555l7933,553l7935,548l8031,299l8032,297l8032,295l8032,288l8028,284l8005,284l8005,305l7915,540l7914,541l7914,543xe" fillcolor="#00aeef" stroked="f" o:allowincell="f" style="position:absolute;left:7874;top:276;width:163;height:283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874,284" coordsize="159,271" path="m7874,289l7874,300l7879,305l8005,305l8005,284l7879,284l7874,289xe" fillcolor="#00aeef" stroked="f" o:allowincell="f" style="position:absolute;left:7874;top:276;width:163;height:283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0160</wp:posOffset>
                </wp:positionH>
                <wp:positionV relativeFrom="paragraph">
                  <wp:posOffset>4445</wp:posOffset>
                </wp:positionV>
                <wp:extent cx="52070" cy="17462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275">
                              <a:moveTo>
                                <a:pt x="2441" y="332"/>
                              </a:moveTo>
                              <a:lnTo>
                                <a:pt x="2441" y="341"/>
                              </a:lnTo>
                              <a:lnTo>
                                <a:pt x="2447" y="346"/>
                              </a:lnTo>
                              <a:lnTo>
                                <a:pt x="2456" y="346"/>
                              </a:lnTo>
                              <a:lnTo>
                                <a:pt x="2458" y="345"/>
                              </a:lnTo>
                              <a:lnTo>
                                <a:pt x="2460" y="343"/>
                              </a:lnTo>
                              <a:lnTo>
                                <a:pt x="2502" y="303"/>
                              </a:lnTo>
                              <a:lnTo>
                                <a:pt x="2502" y="536"/>
                              </a:lnTo>
                              <a:lnTo>
                                <a:pt x="2506" y="541"/>
                              </a:lnTo>
                              <a:lnTo>
                                <a:pt x="2519" y="541"/>
                              </a:lnTo>
                              <a:lnTo>
                                <a:pt x="2523" y="536"/>
                              </a:lnTo>
                              <a:lnTo>
                                <a:pt x="2523" y="272"/>
                              </a:lnTo>
                              <a:lnTo>
                                <a:pt x="2520" y="266"/>
                              </a:lnTo>
                              <a:lnTo>
                                <a:pt x="2511" y="266"/>
                              </a:lnTo>
                              <a:lnTo>
                                <a:pt x="2508" y="267"/>
                              </a:lnTo>
                              <a:lnTo>
                                <a:pt x="2505" y="269"/>
                              </a:lnTo>
                              <a:lnTo>
                                <a:pt x="2445" y="327"/>
                              </a:lnTo>
                              <a:lnTo>
                                <a:pt x="2443" y="330"/>
                              </a:lnTo>
                              <a:lnTo>
                                <a:pt x="2441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1,266" coordsize="82,275" path="m2441,332l2441,341l2447,346l2456,346l2458,345l2460,343l2502,303l2502,536l2506,541l2519,541l2523,536l2523,272l2520,266l2511,266l2508,267l2505,269l2445,327l2443,330l2441,332xe" fillcolor="#00aeef" stroked="f" o:allowincell="f" style="position:absolute;margin-left:100.8pt;margin-top:0.35pt;width:4.05pt;height:13.7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4610</wp:posOffset>
                </wp:positionH>
                <wp:positionV relativeFrom="paragraph">
                  <wp:posOffset>355600</wp:posOffset>
                </wp:positionV>
                <wp:extent cx="1270" cy="876935"/>
                <wp:effectExtent l="8890" t="8890" r="698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81">
                              <a:moveTo>
                                <a:pt x="2511" y="819"/>
                              </a:moveTo>
                              <a:lnTo>
                                <a:pt x="2511" y="220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1,819" coordsize="0,1381" path="m2511,819l2511,2200e" stroked="t" o:allowincell="f" style="position:absolute;margin-left:104.3pt;margin-top:28pt;width:0.05pt;height:69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4610</wp:posOffset>
                </wp:positionH>
                <wp:positionV relativeFrom="paragraph">
                  <wp:posOffset>305435</wp:posOffset>
                </wp:positionV>
                <wp:extent cx="1270" cy="1270"/>
                <wp:effectExtent l="8255" t="8255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740">
                              <a:moveTo>
                                <a:pt x="2511" y="740"/>
                              </a:moveTo>
                              <a:lnTo>
                                <a:pt x="2511" y="74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1,740" coordsize="0,0" path="m2511,740l2511,740e" stroked="t" o:allowincell="f" style="position:absolute;margin-left:104.3pt;margin-top:24.0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79595</wp:posOffset>
                </wp:positionH>
                <wp:positionV relativeFrom="paragraph">
                  <wp:posOffset>200660</wp:posOffset>
                </wp:positionV>
                <wp:extent cx="1270" cy="8189595"/>
                <wp:effectExtent l="8255" t="8890" r="698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1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7">
                              <a:moveTo>
                                <a:pt x="7322" y="13472"/>
                              </a:moveTo>
                              <a:lnTo>
                                <a:pt x="7322" y="57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22,575" coordsize="0,12897" path="m7322,13472l7322,575e" stroked="t" o:allowincell="f" style="position:absolute;margin-left:344.85pt;margin-top:15.8pt;width:0.05pt;height:644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79595</wp:posOffset>
                </wp:positionH>
                <wp:positionV relativeFrom="paragraph">
                  <wp:posOffset>175895</wp:posOffset>
                </wp:positionV>
                <wp:extent cx="1270" cy="1270"/>
                <wp:effectExtent l="8255" t="8255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2" h="536">
                              <a:moveTo>
                                <a:pt x="7322" y="536"/>
                              </a:moveTo>
                              <a:lnTo>
                                <a:pt x="7322" y="53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22,536" coordsize="0,0" path="m7322,536l7322,536e" stroked="t" o:allowincell="f" style="position:absolute;margin-left:344.85pt;margin-top:13.8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3"/>
        </w:rPr>
        <w:t>Discuss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2"/>
        </w:rPr>
        <w:t>th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2"/>
        </w:rPr>
        <w:t>gam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2"/>
        </w:rPr>
        <w:t>asking:</w:t>
      </w:r>
      <w:r>
        <w:rPr>
          <w:color w:val="231F20"/>
          <w:w w:val="89"/>
        </w:rPr>
        <w:t xml:space="preserve"> </w:t>
      </w:r>
      <w:r>
        <w:rPr>
          <w:color w:val="231F20"/>
          <w:spacing w:val="3"/>
          <w:w w:val="95"/>
        </w:rPr>
        <w:t>Questions about</w:t>
      </w:r>
      <w:r>
        <w:rPr>
          <w:color w:val="231F20"/>
          <w:spacing w:val="19"/>
          <w:w w:val="95"/>
        </w:rPr>
        <w:t xml:space="preserve"> </w:t>
      </w:r>
      <w:r>
        <w:rPr>
          <w:color w:val="231F20"/>
          <w:spacing w:val="2"/>
          <w:w w:val="95"/>
        </w:rPr>
        <w:t>communicatio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30" w:leader="none"/>
        </w:tabs>
        <w:spacing w:lineRule="exact" w:line="221"/>
        <w:ind w:left="8529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oifwdkY[mwpfOD;udkwpfOD;pum;raNymMubJ b,fvdktquf toG,fNyKvkyfMuovJ- b,fenf;vrf;udktoHk;NyKMuovJ- b,fvdkcHpm;Mu&amp;ovJ-</w:t>
      </w:r>
    </w:p>
    <w:p>
      <w:pPr>
        <w:pStyle w:val="TextBody"/>
        <w:spacing w:lineRule="auto" w:line="300" w:before="44" w:after="0"/>
        <w:ind w:left="8529" w:hanging="0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30" w:leader="none"/>
        </w:tabs>
        <w:spacing w:lineRule="auto" w:line="295" w:before="76" w:after="0"/>
        <w:ind w:left="8529" w:right="130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color w:val="231F20"/>
          <w:spacing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0300</wp:posOffset>
                </wp:positionH>
                <wp:positionV relativeFrom="paragraph">
                  <wp:posOffset>166370</wp:posOffset>
                </wp:positionV>
                <wp:extent cx="389255" cy="389255"/>
                <wp:effectExtent l="10795" t="10795" r="889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11" y="2895"/>
                              </a:moveTo>
                              <a:lnTo>
                                <a:pt x="2584" y="2886"/>
                              </a:lnTo>
                              <a:lnTo>
                                <a:pt x="2651" y="2861"/>
                              </a:lnTo>
                              <a:lnTo>
                                <a:pt x="2710" y="2821"/>
                              </a:lnTo>
                              <a:lnTo>
                                <a:pt x="2758" y="2770"/>
                              </a:lnTo>
                              <a:lnTo>
                                <a:pt x="2793" y="2708"/>
                              </a:lnTo>
                              <a:lnTo>
                                <a:pt x="2813" y="2639"/>
                              </a:lnTo>
                              <a:lnTo>
                                <a:pt x="2817" y="2589"/>
                              </a:lnTo>
                              <a:lnTo>
                                <a:pt x="2816" y="2564"/>
                              </a:lnTo>
                              <a:lnTo>
                                <a:pt x="2801" y="2492"/>
                              </a:lnTo>
                              <a:lnTo>
                                <a:pt x="2771" y="2428"/>
                              </a:lnTo>
                              <a:lnTo>
                                <a:pt x="2727" y="2372"/>
                              </a:lnTo>
                              <a:lnTo>
                                <a:pt x="2672" y="2329"/>
                              </a:lnTo>
                              <a:lnTo>
                                <a:pt x="2607" y="2298"/>
                              </a:lnTo>
                              <a:lnTo>
                                <a:pt x="2536" y="2284"/>
                              </a:lnTo>
                              <a:lnTo>
                                <a:pt x="2511" y="2283"/>
                              </a:lnTo>
                              <a:lnTo>
                                <a:pt x="2486" y="2284"/>
                              </a:lnTo>
                              <a:lnTo>
                                <a:pt x="2414" y="2298"/>
                              </a:lnTo>
                              <a:lnTo>
                                <a:pt x="2349" y="2329"/>
                              </a:lnTo>
                              <a:lnTo>
                                <a:pt x="2294" y="2372"/>
                              </a:lnTo>
                              <a:lnTo>
                                <a:pt x="2250" y="2428"/>
                              </a:lnTo>
                              <a:lnTo>
                                <a:pt x="2220" y="2492"/>
                              </a:lnTo>
                              <a:lnTo>
                                <a:pt x="2206" y="2564"/>
                              </a:lnTo>
                              <a:lnTo>
                                <a:pt x="2205" y="2589"/>
                              </a:lnTo>
                              <a:lnTo>
                                <a:pt x="2206" y="2614"/>
                              </a:lnTo>
                              <a:lnTo>
                                <a:pt x="2220" y="2686"/>
                              </a:lnTo>
                              <a:lnTo>
                                <a:pt x="2250" y="2750"/>
                              </a:lnTo>
                              <a:lnTo>
                                <a:pt x="2294" y="2805"/>
                              </a:lnTo>
                              <a:lnTo>
                                <a:pt x="2349" y="2849"/>
                              </a:lnTo>
                              <a:lnTo>
                                <a:pt x="2414" y="2879"/>
                              </a:lnTo>
                              <a:lnTo>
                                <a:pt x="2486" y="2894"/>
                              </a:lnTo>
                              <a:lnTo>
                                <a:pt x="2511" y="2895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5,2283" coordsize="613,613" path="m2511,2895l2584,2886l2651,2861l2710,2821l2758,2770l2793,2708l2813,2639l2817,2589l2816,2564l2801,2492l2771,2428l2727,2372l2672,2329l2607,2298l2536,2284l2511,2283l2486,2284l2414,2298l2349,2329l2294,2372l2250,2428l2220,2492l2206,2564l2205,2589l2206,2614l2220,2686l2250,2750l2294,2805l2349,2849l2414,2879l2486,2894l2511,2895xe" stroked="t" o:allowincell="f" style="position:absolute;margin-left:89pt;margin-top:13.1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8255</wp:posOffset>
                </wp:positionH>
                <wp:positionV relativeFrom="paragraph">
                  <wp:posOffset>272415</wp:posOffset>
                </wp:positionV>
                <wp:extent cx="92710" cy="17653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2438" y="2715"/>
                              </a:moveTo>
                              <a:lnTo>
                                <a:pt x="2438" y="2722"/>
                              </a:lnTo>
                              <a:lnTo>
                                <a:pt x="2442" y="2728"/>
                              </a:lnTo>
                              <a:lnTo>
                                <a:pt x="2580" y="2728"/>
                              </a:lnTo>
                              <a:lnTo>
                                <a:pt x="2584" y="2722"/>
                              </a:lnTo>
                              <a:lnTo>
                                <a:pt x="2584" y="2712"/>
                              </a:lnTo>
                              <a:lnTo>
                                <a:pt x="2580" y="2706"/>
                              </a:lnTo>
                              <a:lnTo>
                                <a:pt x="2470" y="2706"/>
                              </a:lnTo>
                              <a:lnTo>
                                <a:pt x="2470" y="2669"/>
                              </a:lnTo>
                              <a:lnTo>
                                <a:pt x="2440" y="2711"/>
                              </a:lnTo>
                              <a:lnTo>
                                <a:pt x="2439" y="2712"/>
                              </a:lnTo>
                              <a:lnTo>
                                <a:pt x="2438" y="27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8,2450" coordsize="146,278" path="m2438,2715l2438,2722l2442,2728l2580,2728l2584,2722l2584,2712l2580,2706l2470,2706l2470,2669l2440,2711l2439,2712l2438,2715xe" fillcolor="#00aeef" stroked="f" o:allowincell="f" style="position:absolute;margin-left:100.65pt;margin-top:21.4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5">
                <wp:simplePos x="0" y="0"/>
                <wp:positionH relativeFrom="column">
                  <wp:posOffset>1278255</wp:posOffset>
                </wp:positionH>
                <wp:positionV relativeFrom="paragraph">
                  <wp:posOffset>272415</wp:posOffset>
                </wp:positionV>
                <wp:extent cx="92710" cy="176530"/>
                <wp:effectExtent l="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2470" y="2669"/>
                              </a:moveTo>
                              <a:lnTo>
                                <a:pt x="2470" y="2706"/>
                              </a:lnTo>
                              <a:lnTo>
                                <a:pt x="2570" y="2563"/>
                              </a:lnTo>
                              <a:lnTo>
                                <a:pt x="2580" y="2545"/>
                              </a:lnTo>
                              <a:lnTo>
                                <a:pt x="2584" y="2525"/>
                              </a:lnTo>
                              <a:lnTo>
                                <a:pt x="2580" y="2502"/>
                              </a:lnTo>
                              <a:lnTo>
                                <a:pt x="2571" y="2482"/>
                              </a:lnTo>
                              <a:lnTo>
                                <a:pt x="2562" y="2472"/>
                              </a:lnTo>
                              <a:lnTo>
                                <a:pt x="2562" y="2532"/>
                              </a:lnTo>
                              <a:lnTo>
                                <a:pt x="2559" y="2543"/>
                              </a:lnTo>
                              <a:lnTo>
                                <a:pt x="2553" y="2551"/>
                              </a:lnTo>
                              <a:lnTo>
                                <a:pt x="2470" y="2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8,2450" coordsize="146,278" path="m2470,2669l2470,2706l2570,2563l2580,2545l2584,2525l2580,2502l2571,2482l2562,2472l2562,2532l2559,2543l2553,2551l2470,2669xe" fillcolor="#00aeef" stroked="f" o:allowincell="f" style="position:absolute;margin-left:100.65pt;margin-top:21.4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0965" simplePos="0" locked="0" layoutInCell="0" allowOverlap="1" relativeHeight="76">
                <wp:simplePos x="0" y="0"/>
                <wp:positionH relativeFrom="column">
                  <wp:posOffset>1278255</wp:posOffset>
                </wp:positionH>
                <wp:positionV relativeFrom="paragraph">
                  <wp:posOffset>272415</wp:posOffset>
                </wp:positionV>
                <wp:extent cx="92710" cy="1765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2440" y="2507"/>
                              </a:moveTo>
                              <a:lnTo>
                                <a:pt x="2446" y="2511"/>
                              </a:lnTo>
                              <a:lnTo>
                                <a:pt x="2451" y="2511"/>
                              </a:lnTo>
                              <a:lnTo>
                                <a:pt x="2461" y="2504"/>
                              </a:lnTo>
                              <a:lnTo>
                                <a:pt x="2475" y="2489"/>
                              </a:lnTo>
                              <a:lnTo>
                                <a:pt x="2495" y="2475"/>
                              </a:lnTo>
                              <a:lnTo>
                                <a:pt x="2556" y="2499"/>
                              </a:lnTo>
                              <a:lnTo>
                                <a:pt x="2562" y="2532"/>
                              </a:lnTo>
                              <a:lnTo>
                                <a:pt x="2562" y="2472"/>
                              </a:lnTo>
                              <a:lnTo>
                                <a:pt x="2556" y="2466"/>
                              </a:lnTo>
                              <a:lnTo>
                                <a:pt x="2538" y="2455"/>
                              </a:lnTo>
                              <a:lnTo>
                                <a:pt x="2516" y="2450"/>
                              </a:lnTo>
                              <a:lnTo>
                                <a:pt x="2488" y="2455"/>
                              </a:lnTo>
                              <a:lnTo>
                                <a:pt x="2465" y="2468"/>
                              </a:lnTo>
                              <a:lnTo>
                                <a:pt x="2450" y="2483"/>
                              </a:lnTo>
                              <a:lnTo>
                                <a:pt x="2441" y="2496"/>
                              </a:lnTo>
                              <a:lnTo>
                                <a:pt x="2440" y="2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8,2450" coordsize="146,278" path="m2440,2507l2446,2511l2451,2511l2461,2504l2475,2489l2495,2475l2556,2499l2562,2532l2562,2472l2556,2466l2538,2455l2516,2450l2488,2455l2465,2468l2450,2483l2441,2496l2440,2507xe" fillcolor="#00aeef" stroked="f" o:allowincell="f" style="position:absolute;margin-left:100.65pt;margin-top:21.4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4610</wp:posOffset>
                </wp:positionH>
                <wp:positionV relativeFrom="paragraph">
                  <wp:posOffset>138430</wp:posOffset>
                </wp:positionV>
                <wp:extent cx="1270" cy="1270"/>
                <wp:effectExtent l="8255" t="8255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239">
                              <a:moveTo>
                                <a:pt x="2511" y="2239"/>
                              </a:moveTo>
                              <a:lnTo>
                                <a:pt x="2511" y="223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1,2239" coordsize="0,0" path="m2511,2239l2511,2239e" stroked="t" o:allowincell="f" style="position:absolute;margin-left:104.3pt;margin-top:10.9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2070</wp:posOffset>
                </wp:positionH>
                <wp:positionV relativeFrom="paragraph">
                  <wp:posOffset>623570</wp:posOffset>
                </wp:positionV>
                <wp:extent cx="1270" cy="726440"/>
                <wp:effectExtent l="8255" t="8255" r="6985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4">
                              <a:moveTo>
                                <a:pt x="2507" y="3003"/>
                              </a:moveTo>
                              <a:lnTo>
                                <a:pt x="2507" y="414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3003" coordsize="0,1144" path="m2507,3003l2507,4146e" stroked="t" o:allowincell="f" style="position:absolute;margin-left:104.1pt;margin-top:49.1pt;width:0.05pt;height:57.1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2070</wp:posOffset>
                </wp:positionH>
                <wp:positionV relativeFrom="paragraph">
                  <wp:posOffset>573405</wp:posOffset>
                </wp:positionV>
                <wp:extent cx="1270" cy="1270"/>
                <wp:effectExtent l="8255" t="825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2924">
                              <a:moveTo>
                                <a:pt x="2507" y="2924"/>
                              </a:moveTo>
                              <a:lnTo>
                                <a:pt x="2507" y="292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2924" coordsize="0,0" path="m2507,2924l2507,2924e" stroked="t" o:allowincell="f" style="position:absolute;margin-left:104.1pt;margin-top:45.1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pum;raNymbJtquftoG,fvkyfNcif;udk ]]pum;rJhquf oG,fNcif;}} [kac:ygonf/ (uav;i,frsm;u t*Fvdyf pum;raNymwwfMuvQif tvm;wl t"dyÜg,f&amp;aomtac: t0gudkoHk;yg) oifhtaeESifhaeYw"l0udpörsm;wGif pum; raNymyJtquftoG,frsm;vkyfzl;ovm;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03705</wp:posOffset>
                </wp:positionH>
                <wp:positionV relativeFrom="paragraph">
                  <wp:posOffset>80010</wp:posOffset>
                </wp:positionV>
                <wp:extent cx="2379345" cy="988695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7"/>
                                <w:sz w:val="18"/>
                              </w:rPr>
                              <w:t>q,fausmfoufuav;wpfOD;\ab;rSmaomfvnf;aumif; rdrdwdkYyhHydk; ulnDol wpfNcm; wpfOD;OD;eHab;wGif4if; erIem&amp;yfNyyg/ uREfkyf onf wpfNcm;olwpfOD;\ eHab;wGif&amp;yfrnf qdkvQif4if;olwGif rdrdESifh wlnDaomt&amp;m wpfckck½Sd^r&amp;Sd udkOD;pGmpDppfyg/ Oyrm- uREfkyfonf tusDFtNzLudk0wfxm;onfqdkygpdkY? wpfNcm;rdef;uav;wpfOD;onfvnf; tusDFtNzLudk0wfxm;vQifolronfuREfkyf \]]trTm}} yifNzpfygonf/ xdkYaMumifhuREkfyfonfolrab;wGiftwlwuG&amp;yf Edkif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77.85pt;mso-wrap-distance-left:9.05pt;mso-wrap-distance-right:9.05pt;mso-wrap-distance-top:0pt;mso-wrap-distance-bottom:0pt;margin-top:6.3pt;mso-position-vertical-relative:text;margin-left:1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7"/>
                          <w:sz w:val="18"/>
                        </w:rPr>
                        <w:t>q,fausmfoufuav;wpfOD;\ab;rSmaomfvnf;aumif; rdrdwdkYyhHydk; ulnDol wpfNcm; wpfOD;OD;eHab;wGif4if; erIem&amp;yfNyyg/ uREfkyf onf wpfNcm;olwpfOD;\ eHab;wGif&amp;yfrnf qdkvQif4if;olwGif rdrdESifh wlnDaomt&amp;m wpfckck½Sd^r&amp;Sd udkOD;pGmpDppfyg/ Oyrm- uREfkyfonf tusDFtNzLudk0wfxm;onfqdkygpdkY? wpfNcm;rdef;uav;wpfOD;onfvnf; tusDFtNzLudk0wfxm;vQifolronfuREfkyf \]]trTm}} yifNzpfygonf/ xdkYaMumifhuREkfyfonfolrab;wGiftwlwuG&amp;yf Edkif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8" w:after="0"/>
        <w:ind w:left="0" w:right="1672" w:hanging="0"/>
        <w:jc w:val="right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3"/>
          <w:w w:val="95"/>
        </w:rPr>
        <w:t>toif;tzGJYqdkif&amp;mar;cGef;rsm;-----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3" w:leader="none"/>
        </w:tabs>
        <w:spacing w:before="129" w:after="0"/>
        <w:ind w:left="8140" w:right="931" w:hanging="0"/>
        <w:jc w:val="right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uREfkyfwdkYtm;vHk;wGifwlnDrI½SdMuwmbmvJ-</w:t>
      </w:r>
    </w:p>
    <w:p>
      <w:pPr>
        <w:pStyle w:val="ListParagraph"/>
        <w:numPr>
          <w:ilvl w:val="0"/>
          <w:numId w:val="3"/>
        </w:numPr>
        <w:spacing w:lineRule="auto" w:line="290" w:before="120" w:after="0"/>
        <w:ind w:left="8529" w:right="96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color w:val="231F20"/>
          <w:spacing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0300</wp:posOffset>
                </wp:positionH>
                <wp:positionV relativeFrom="paragraph">
                  <wp:posOffset>69215</wp:posOffset>
                </wp:positionV>
                <wp:extent cx="389255" cy="389255"/>
                <wp:effectExtent l="10795" t="10795" r="889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11" y="4810"/>
                              </a:moveTo>
                              <a:lnTo>
                                <a:pt x="2584" y="4801"/>
                              </a:lnTo>
                              <a:lnTo>
                                <a:pt x="2651" y="4776"/>
                              </a:lnTo>
                              <a:lnTo>
                                <a:pt x="2710" y="4736"/>
                              </a:lnTo>
                              <a:lnTo>
                                <a:pt x="2758" y="4684"/>
                              </a:lnTo>
                              <a:lnTo>
                                <a:pt x="2793" y="4623"/>
                              </a:lnTo>
                              <a:lnTo>
                                <a:pt x="2813" y="4553"/>
                              </a:lnTo>
                              <a:lnTo>
                                <a:pt x="2817" y="4504"/>
                              </a:lnTo>
                              <a:lnTo>
                                <a:pt x="2816" y="4479"/>
                              </a:lnTo>
                              <a:lnTo>
                                <a:pt x="2801" y="4407"/>
                              </a:lnTo>
                              <a:lnTo>
                                <a:pt x="2771" y="4342"/>
                              </a:lnTo>
                              <a:lnTo>
                                <a:pt x="2727" y="4287"/>
                              </a:lnTo>
                              <a:lnTo>
                                <a:pt x="2672" y="4243"/>
                              </a:lnTo>
                              <a:lnTo>
                                <a:pt x="2607" y="4213"/>
                              </a:lnTo>
                              <a:lnTo>
                                <a:pt x="2536" y="4198"/>
                              </a:lnTo>
                              <a:lnTo>
                                <a:pt x="2511" y="4197"/>
                              </a:lnTo>
                              <a:lnTo>
                                <a:pt x="2486" y="4198"/>
                              </a:lnTo>
                              <a:lnTo>
                                <a:pt x="2414" y="4213"/>
                              </a:lnTo>
                              <a:lnTo>
                                <a:pt x="2349" y="4243"/>
                              </a:lnTo>
                              <a:lnTo>
                                <a:pt x="2294" y="4287"/>
                              </a:lnTo>
                              <a:lnTo>
                                <a:pt x="2250" y="4342"/>
                              </a:lnTo>
                              <a:lnTo>
                                <a:pt x="2220" y="4407"/>
                              </a:lnTo>
                              <a:lnTo>
                                <a:pt x="2206" y="4479"/>
                              </a:lnTo>
                              <a:lnTo>
                                <a:pt x="2205" y="4504"/>
                              </a:lnTo>
                              <a:lnTo>
                                <a:pt x="2206" y="4529"/>
                              </a:lnTo>
                              <a:lnTo>
                                <a:pt x="2220" y="4600"/>
                              </a:lnTo>
                              <a:lnTo>
                                <a:pt x="2250" y="4665"/>
                              </a:lnTo>
                              <a:lnTo>
                                <a:pt x="2294" y="4720"/>
                              </a:lnTo>
                              <a:lnTo>
                                <a:pt x="2349" y="4764"/>
                              </a:lnTo>
                              <a:lnTo>
                                <a:pt x="2414" y="4794"/>
                              </a:lnTo>
                              <a:lnTo>
                                <a:pt x="2486" y="4809"/>
                              </a:lnTo>
                              <a:lnTo>
                                <a:pt x="2511" y="4810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5,4197" coordsize="613,613" path="m2511,4810l2584,4801l2651,4776l2710,4736l2758,4684l2793,4623l2813,4553l2817,4504l2816,4479l2801,4407l2771,4342l2727,4287l2672,4243l2607,4213l2536,4198l2511,4197l2486,4198l2414,4213l2349,4243l2294,4287l2250,4342l2220,4407l2206,4479l2205,4504l2206,4529l2220,4600l2250,4665l2294,4720l2349,4764l2414,4794l2486,4809l2511,4810xe" stroked="t" o:allowincell="f" style="position:absolute;margin-left:89pt;margin-top:5.4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81">
                <wp:simplePos x="0" y="0"/>
                <wp:positionH relativeFrom="column">
                  <wp:posOffset>1275715</wp:posOffset>
                </wp:positionH>
                <wp:positionV relativeFrom="paragraph">
                  <wp:posOffset>173990</wp:posOffset>
                </wp:positionV>
                <wp:extent cx="98425" cy="1784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2436" y="4595"/>
                              </a:moveTo>
                              <a:lnTo>
                                <a:pt x="2436" y="4603"/>
                              </a:lnTo>
                              <a:lnTo>
                                <a:pt x="2436" y="4605"/>
                              </a:lnTo>
                              <a:lnTo>
                                <a:pt x="2437" y="4607"/>
                              </a:lnTo>
                              <a:lnTo>
                                <a:pt x="2450" y="4623"/>
                              </a:lnTo>
                              <a:lnTo>
                                <a:pt x="2467" y="4635"/>
                              </a:lnTo>
                              <a:lnTo>
                                <a:pt x="2486" y="4643"/>
                              </a:lnTo>
                              <a:lnTo>
                                <a:pt x="2487" y="4643"/>
                              </a:lnTo>
                              <a:lnTo>
                                <a:pt x="2557" y="4625"/>
                              </a:lnTo>
                              <a:lnTo>
                                <a:pt x="2588" y="4564"/>
                              </a:lnTo>
                              <a:lnTo>
                                <a:pt x="2585" y="4543"/>
                              </a:lnTo>
                              <a:lnTo>
                                <a:pt x="2577" y="4523"/>
                              </a:lnTo>
                              <a:lnTo>
                                <a:pt x="2566" y="4509"/>
                              </a:lnTo>
                              <a:lnTo>
                                <a:pt x="2566" y="4560"/>
                              </a:lnTo>
                              <a:lnTo>
                                <a:pt x="2562" y="4583"/>
                              </a:lnTo>
                              <a:lnTo>
                                <a:pt x="2551" y="4603"/>
                              </a:lnTo>
                              <a:lnTo>
                                <a:pt x="2535" y="4616"/>
                              </a:lnTo>
                              <a:lnTo>
                                <a:pt x="2516" y="4623"/>
                              </a:lnTo>
                              <a:lnTo>
                                <a:pt x="2514" y="4623"/>
                              </a:lnTo>
                              <a:lnTo>
                                <a:pt x="2491" y="4621"/>
                              </a:lnTo>
                              <a:lnTo>
                                <a:pt x="2472" y="4613"/>
                              </a:lnTo>
                              <a:lnTo>
                                <a:pt x="2459" y="4600"/>
                              </a:lnTo>
                              <a:lnTo>
                                <a:pt x="2453" y="4592"/>
                              </a:lnTo>
                              <a:lnTo>
                                <a:pt x="2450" y="4590"/>
                              </a:lnTo>
                              <a:lnTo>
                                <a:pt x="2442" y="4590"/>
                              </a:lnTo>
                              <a:lnTo>
                                <a:pt x="2436" y="45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4,4362" coordsize="155,281" path="m2436,4595l2436,4603l2436,4605l2437,4607l2450,4623l2467,4635l2486,4643l2487,4643l2557,4625l2588,4564l2585,4543l2577,4523l2566,4509l2566,4560l2562,4583l2551,4603l2535,4616l2516,4623l2514,4623l2491,4621l2472,4613l2459,4600l2453,4592l2450,4590l2442,4590l2436,4595xe" fillcolor="#00aeef" stroked="f" o:allowincell="f" style="position:absolute;margin-left:100.45pt;margin-top:13.7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107315" simplePos="0" locked="0" layoutInCell="0" allowOverlap="1" relativeHeight="82">
                <wp:simplePos x="0" y="0"/>
                <wp:positionH relativeFrom="column">
                  <wp:posOffset>1275715</wp:posOffset>
                </wp:positionH>
                <wp:positionV relativeFrom="paragraph">
                  <wp:posOffset>173990</wp:posOffset>
                </wp:positionV>
                <wp:extent cx="98425" cy="1784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2548" y="4457"/>
                              </a:moveTo>
                              <a:lnTo>
                                <a:pt x="2548" y="4495"/>
                              </a:lnTo>
                              <a:lnTo>
                                <a:pt x="2562" y="4480"/>
                              </a:lnTo>
                              <a:lnTo>
                                <a:pt x="2572" y="4463"/>
                              </a:lnTo>
                              <a:lnTo>
                                <a:pt x="2578" y="4442"/>
                              </a:lnTo>
                              <a:lnTo>
                                <a:pt x="2575" y="4417"/>
                              </a:lnTo>
                              <a:lnTo>
                                <a:pt x="2566" y="4396"/>
                              </a:lnTo>
                              <a:lnTo>
                                <a:pt x="2556" y="4384"/>
                              </a:lnTo>
                              <a:lnTo>
                                <a:pt x="2556" y="4426"/>
                              </a:lnTo>
                              <a:lnTo>
                                <a:pt x="2552" y="4451"/>
                              </a:lnTo>
                              <a:lnTo>
                                <a:pt x="2548" y="44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4,4362" coordsize="155,281" path="m2548,4457l2548,4495l2562,4480l2572,4463l2578,4442l2575,4417l2566,4396l2556,4384l2556,4426l2552,4451l2548,4457xe" fillcolor="#00aeef" stroked="f" o:allowincell="f" style="position:absolute;margin-left:100.45pt;margin-top:13.7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99695" simplePos="0" locked="0" layoutInCell="0" allowOverlap="1" relativeHeight="83">
                <wp:simplePos x="0" y="0"/>
                <wp:positionH relativeFrom="column">
                  <wp:posOffset>1275715</wp:posOffset>
                </wp:positionH>
                <wp:positionV relativeFrom="paragraph">
                  <wp:posOffset>173990</wp:posOffset>
                </wp:positionV>
                <wp:extent cx="98425" cy="1784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2495" y="4487"/>
                              </a:moveTo>
                              <a:lnTo>
                                <a:pt x="2495" y="4500"/>
                              </a:lnTo>
                              <a:lnTo>
                                <a:pt x="2501" y="4505"/>
                              </a:lnTo>
                              <a:lnTo>
                                <a:pt x="2507" y="4505"/>
                              </a:lnTo>
                              <a:lnTo>
                                <a:pt x="2529" y="4509"/>
                              </a:lnTo>
                              <a:lnTo>
                                <a:pt x="2547" y="4521"/>
                              </a:lnTo>
                              <a:lnTo>
                                <a:pt x="2560" y="4538"/>
                              </a:lnTo>
                              <a:lnTo>
                                <a:pt x="2566" y="4560"/>
                              </a:lnTo>
                              <a:lnTo>
                                <a:pt x="2566" y="4509"/>
                              </a:lnTo>
                              <a:lnTo>
                                <a:pt x="2565" y="4507"/>
                              </a:lnTo>
                              <a:lnTo>
                                <a:pt x="2548" y="4495"/>
                              </a:lnTo>
                              <a:lnTo>
                                <a:pt x="2548" y="4457"/>
                              </a:lnTo>
                              <a:lnTo>
                                <a:pt x="2540" y="4469"/>
                              </a:lnTo>
                              <a:lnTo>
                                <a:pt x="2523" y="4480"/>
                              </a:lnTo>
                              <a:lnTo>
                                <a:pt x="2507" y="4483"/>
                              </a:lnTo>
                              <a:lnTo>
                                <a:pt x="2501" y="4483"/>
                              </a:lnTo>
                              <a:lnTo>
                                <a:pt x="2495" y="4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4,4362" coordsize="155,281" path="m2495,4487l2495,4500l2501,4505l2507,4505l2529,4509l2547,4521l2560,4538l2566,4560l2566,4509l2565,4507l2548,4495l2548,4457l2540,4469l2523,4480l2507,4483l2501,4483l2495,4487xe" fillcolor="#00aeef" stroked="f" o:allowincell="f" style="position:absolute;margin-left:100.45pt;margin-top:13.7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84">
                <wp:simplePos x="0" y="0"/>
                <wp:positionH relativeFrom="column">
                  <wp:posOffset>1275715</wp:posOffset>
                </wp:positionH>
                <wp:positionV relativeFrom="paragraph">
                  <wp:posOffset>173990</wp:posOffset>
                </wp:positionV>
                <wp:extent cx="98425" cy="17843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2434" y="4418"/>
                              </a:moveTo>
                              <a:lnTo>
                                <a:pt x="2439" y="4423"/>
                              </a:lnTo>
                              <a:lnTo>
                                <a:pt x="2445" y="4423"/>
                              </a:lnTo>
                              <a:lnTo>
                                <a:pt x="2456" y="4416"/>
                              </a:lnTo>
                              <a:lnTo>
                                <a:pt x="2468" y="4400"/>
                              </a:lnTo>
                              <a:lnTo>
                                <a:pt x="2487" y="4387"/>
                              </a:lnTo>
                              <a:lnTo>
                                <a:pt x="2516" y="4388"/>
                              </a:lnTo>
                              <a:lnTo>
                                <a:pt x="2536" y="4396"/>
                              </a:lnTo>
                              <a:lnTo>
                                <a:pt x="2550" y="4410"/>
                              </a:lnTo>
                              <a:lnTo>
                                <a:pt x="2556" y="4426"/>
                              </a:lnTo>
                              <a:lnTo>
                                <a:pt x="2556" y="4384"/>
                              </a:lnTo>
                              <a:lnTo>
                                <a:pt x="2553" y="4379"/>
                              </a:lnTo>
                              <a:lnTo>
                                <a:pt x="2536" y="4368"/>
                              </a:lnTo>
                              <a:lnTo>
                                <a:pt x="2516" y="4362"/>
                              </a:lnTo>
                              <a:lnTo>
                                <a:pt x="2486" y="4367"/>
                              </a:lnTo>
                              <a:lnTo>
                                <a:pt x="2462" y="4378"/>
                              </a:lnTo>
                              <a:lnTo>
                                <a:pt x="2446" y="4392"/>
                              </a:lnTo>
                              <a:lnTo>
                                <a:pt x="2436" y="4405"/>
                              </a:lnTo>
                              <a:lnTo>
                                <a:pt x="2434" y="44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4,4362" coordsize="155,281" path="m2434,4418l2439,4423l2445,4423l2456,4416l2468,4400l2487,4387l2516,4388l2536,4396l2550,4410l2556,4426l2556,4384l2553,4379l2536,4368l2516,4362l2486,4367l2462,4378l2446,4392l2436,4405l2434,4418xe" fillcolor="#00aeef" stroked="f" o:allowincell="f" style="position:absolute;margin-left:100.45pt;margin-top:13.7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2070</wp:posOffset>
                </wp:positionH>
                <wp:positionV relativeFrom="paragraph">
                  <wp:posOffset>62230</wp:posOffset>
                </wp:positionV>
                <wp:extent cx="1270" cy="1270"/>
                <wp:effectExtent l="8255" t="8255" r="698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4186">
                              <a:moveTo>
                                <a:pt x="2507" y="4186"/>
                              </a:moveTo>
                              <a:lnTo>
                                <a:pt x="2507" y="418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4186" coordsize="0,0" path="m2507,4186l2507,4186e" stroked="t" o:allowincell="f" style="position:absolute;margin-left:104.1pt;margin-top:4.9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22070</wp:posOffset>
                </wp:positionH>
                <wp:positionV relativeFrom="paragraph">
                  <wp:posOffset>514985</wp:posOffset>
                </wp:positionV>
                <wp:extent cx="1270" cy="216535"/>
                <wp:effectExtent l="8255" t="889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1">
                              <a:moveTo>
                                <a:pt x="2507" y="4899"/>
                              </a:moveTo>
                              <a:lnTo>
                                <a:pt x="2507" y="523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4899" coordsize="0,341" path="m2507,4899l2507,5239e" stroked="t" o:allowincell="f" style="position:absolute;margin-left:104.1pt;margin-top:40.55pt;width:0.05pt;height:17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2070</wp:posOffset>
                </wp:positionH>
                <wp:positionV relativeFrom="paragraph">
                  <wp:posOffset>467360</wp:posOffset>
                </wp:positionV>
                <wp:extent cx="1270" cy="1270"/>
                <wp:effectExtent l="8255" t="8255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4824">
                              <a:moveTo>
                                <a:pt x="2507" y="4824"/>
                              </a:moveTo>
                              <a:lnTo>
                                <a:pt x="2507" y="482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4824" coordsize="0,0" path="m2507,4824l2507,4824e" stroked="t" o:allowincell="f" style="position:absolute;margin-left:104.1pt;margin-top:36.8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 xml:space="preserve">oifh&amp;JUpuf0dkif;twGif;wGif½SdMuaomwpfNcm;olrsm;[m oif,cifowdrxm;rdcJhonfh oifESihfwlnDaomb,f t&amp;mawG½SdMuovm;----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03705</wp:posOffset>
                </wp:positionH>
                <wp:positionV relativeFrom="paragraph">
                  <wp:posOffset>44450</wp:posOffset>
                </wp:positionV>
                <wp:extent cx="2353945" cy="44450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ind w:right="134" w:hanging="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66"/>
                                <w:sz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66"/>
                                <w:sz w:val="18"/>
                              </w:rPr>
                              <w:t>]]½Sif;Nyyg}} oifhwGifpdefac:rIwpfck½Sdao;onf/ tJ'gu pum;raNymMubJ puf0dkif;trTm NyKvkyf&amp;efNzpfonf/ oiftqifoifhNzpfaeNyDvm;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35pt;mso-wrap-distance-left:9.05pt;mso-wrap-distance-right:9.05pt;mso-wrap-distance-top:0pt;mso-wrap-distance-bottom:0pt;margin-top:3.5pt;mso-position-vertical-relative:text;margin-left:1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ind w:right="134" w:hanging="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66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66"/>
                          <w:sz w:val="18"/>
                        </w:rPr>
                        <w:t>]]½Sif;Nyyg}} oifhwGifpdefac:rIwpfck½Sdao;onf/ tJ'gu pum;raNymMubJ puf0dkif;trTm NyKvkyf&amp;efNzpfonf/ oiftqifoifhNzpfaeNyDvm;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56" w:after="0"/>
        <w:ind w:left="1096" w:right="16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27760</wp:posOffset>
                </wp:positionH>
                <wp:positionV relativeFrom="paragraph">
                  <wp:posOffset>197485</wp:posOffset>
                </wp:positionV>
                <wp:extent cx="389255" cy="389255"/>
                <wp:effectExtent l="10795" t="10795" r="889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07" y="5919"/>
                              </a:moveTo>
                              <a:lnTo>
                                <a:pt x="2581" y="5910"/>
                              </a:lnTo>
                              <a:lnTo>
                                <a:pt x="2648" y="5884"/>
                              </a:lnTo>
                              <a:lnTo>
                                <a:pt x="2706" y="5845"/>
                              </a:lnTo>
                              <a:lnTo>
                                <a:pt x="2754" y="5793"/>
                              </a:lnTo>
                              <a:lnTo>
                                <a:pt x="2789" y="5732"/>
                              </a:lnTo>
                              <a:lnTo>
                                <a:pt x="2809" y="5662"/>
                              </a:lnTo>
                              <a:lnTo>
                                <a:pt x="2813" y="5613"/>
                              </a:lnTo>
                              <a:lnTo>
                                <a:pt x="2812" y="5587"/>
                              </a:lnTo>
                              <a:lnTo>
                                <a:pt x="2798" y="5516"/>
                              </a:lnTo>
                              <a:lnTo>
                                <a:pt x="2767" y="5451"/>
                              </a:lnTo>
                              <a:lnTo>
                                <a:pt x="2724" y="5396"/>
                              </a:lnTo>
                              <a:lnTo>
                                <a:pt x="2668" y="5352"/>
                              </a:lnTo>
                              <a:lnTo>
                                <a:pt x="2604" y="5322"/>
                              </a:lnTo>
                              <a:lnTo>
                                <a:pt x="2532" y="5307"/>
                              </a:lnTo>
                              <a:lnTo>
                                <a:pt x="2507" y="5306"/>
                              </a:lnTo>
                              <a:lnTo>
                                <a:pt x="2482" y="5307"/>
                              </a:lnTo>
                              <a:lnTo>
                                <a:pt x="2410" y="5322"/>
                              </a:lnTo>
                              <a:lnTo>
                                <a:pt x="2346" y="5352"/>
                              </a:lnTo>
                              <a:lnTo>
                                <a:pt x="2291" y="5396"/>
                              </a:lnTo>
                              <a:lnTo>
                                <a:pt x="2247" y="5451"/>
                              </a:lnTo>
                              <a:lnTo>
                                <a:pt x="2217" y="5516"/>
                              </a:lnTo>
                              <a:lnTo>
                                <a:pt x="2202" y="5587"/>
                              </a:lnTo>
                              <a:lnTo>
                                <a:pt x="2201" y="5613"/>
                              </a:lnTo>
                              <a:lnTo>
                                <a:pt x="2202" y="5638"/>
                              </a:lnTo>
                              <a:lnTo>
                                <a:pt x="2217" y="5709"/>
                              </a:lnTo>
                              <a:lnTo>
                                <a:pt x="2247" y="5774"/>
                              </a:lnTo>
                              <a:lnTo>
                                <a:pt x="2291" y="5829"/>
                              </a:lnTo>
                              <a:lnTo>
                                <a:pt x="2346" y="5873"/>
                              </a:lnTo>
                              <a:lnTo>
                                <a:pt x="2410" y="5903"/>
                              </a:lnTo>
                              <a:lnTo>
                                <a:pt x="2482" y="5918"/>
                              </a:lnTo>
                              <a:lnTo>
                                <a:pt x="2507" y="5919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1,5306" coordsize="613,613" path="m2507,5919l2581,5910l2648,5884l2706,5845l2754,5793l2789,5732l2809,5662l2813,5613l2812,5587l2798,5516l2767,5451l2724,5396l2668,5352l2604,5322l2532,5307l2507,5306l2482,5307l2410,5322l2346,5352l2291,5396l2247,5451l2217,5516l2202,5587l2201,5613l2202,5638l2217,5709l2247,5774l2291,5829l2346,5873l2410,5903l2482,5918l2507,5919xe" stroked="t" o:allowincell="f" style="position:absolute;margin-left:88.8pt;margin-top:15.5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113665" simplePos="0" locked="0" layoutInCell="0" allowOverlap="1" relativeHeight="104">
                <wp:simplePos x="0" y="0"/>
                <wp:positionH relativeFrom="column">
                  <wp:posOffset>1259205</wp:posOffset>
                </wp:positionH>
                <wp:positionV relativeFrom="paragraph">
                  <wp:posOffset>304165</wp:posOffset>
                </wp:positionV>
                <wp:extent cx="108585" cy="1765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2543" y="5679"/>
                              </a:moveTo>
                              <a:lnTo>
                                <a:pt x="2543" y="5701"/>
                              </a:lnTo>
                              <a:lnTo>
                                <a:pt x="2574" y="5701"/>
                              </a:lnTo>
                              <a:lnTo>
                                <a:pt x="2578" y="5695"/>
                              </a:lnTo>
                              <a:lnTo>
                                <a:pt x="2578" y="5684"/>
                              </a:lnTo>
                              <a:lnTo>
                                <a:pt x="2574" y="5679"/>
                              </a:lnTo>
                              <a:lnTo>
                                <a:pt x="2543" y="5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8,5474" coordsize="171,278" path="m2543,5679l2543,5701l2574,5701l2578,5695l2578,5684l2574,5679l2543,5679xe" fillcolor="#00aeef" stroked="f" o:allowincell="f" style="position:absolute;margin-left:99.15pt;margin-top:23.95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91440" simplePos="0" locked="0" layoutInCell="0" allowOverlap="1" relativeHeight="105">
                <wp:simplePos x="0" y="0"/>
                <wp:positionH relativeFrom="column">
                  <wp:posOffset>1259205</wp:posOffset>
                </wp:positionH>
                <wp:positionV relativeFrom="paragraph">
                  <wp:posOffset>304165</wp:posOffset>
                </wp:positionV>
                <wp:extent cx="108585" cy="17653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2521" y="5622"/>
                              </a:moveTo>
                              <a:lnTo>
                                <a:pt x="2521" y="5747"/>
                              </a:lnTo>
                              <a:lnTo>
                                <a:pt x="2527" y="5751"/>
                              </a:lnTo>
                              <a:lnTo>
                                <a:pt x="2537" y="5751"/>
                              </a:lnTo>
                              <a:lnTo>
                                <a:pt x="2543" y="5747"/>
                              </a:lnTo>
                              <a:lnTo>
                                <a:pt x="2543" y="5622"/>
                              </a:lnTo>
                              <a:lnTo>
                                <a:pt x="2537" y="5619"/>
                              </a:lnTo>
                              <a:lnTo>
                                <a:pt x="2527" y="5619"/>
                              </a:lnTo>
                              <a:lnTo>
                                <a:pt x="2521" y="5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8,5474" coordsize="171,278" path="m2521,5622l2521,5747l2527,5751l2537,5751l2543,5747l2543,5622l2537,5619l2527,5619l2521,5622xe" fillcolor="#00aeef" stroked="f" o:allowincell="f" style="position:absolute;margin-left:99.15pt;margin-top:23.95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8265" simplePos="0" locked="0" layoutInCell="0" allowOverlap="1" relativeHeight="106">
                <wp:simplePos x="0" y="0"/>
                <wp:positionH relativeFrom="column">
                  <wp:posOffset>1259205</wp:posOffset>
                </wp:positionH>
                <wp:positionV relativeFrom="paragraph">
                  <wp:posOffset>304165</wp:posOffset>
                </wp:positionV>
                <wp:extent cx="108585" cy="17653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2437" y="5631"/>
                              </a:moveTo>
                              <a:lnTo>
                                <a:pt x="2437" y="5679"/>
                              </a:lnTo>
                              <a:lnTo>
                                <a:pt x="2536" y="5490"/>
                              </a:lnTo>
                              <a:lnTo>
                                <a:pt x="2537" y="5488"/>
                              </a:lnTo>
                              <a:lnTo>
                                <a:pt x="2538" y="5486"/>
                              </a:lnTo>
                              <a:lnTo>
                                <a:pt x="2538" y="5478"/>
                              </a:lnTo>
                              <a:lnTo>
                                <a:pt x="2532" y="5474"/>
                              </a:lnTo>
                              <a:lnTo>
                                <a:pt x="2523" y="5474"/>
                              </a:lnTo>
                              <a:lnTo>
                                <a:pt x="2519" y="5476"/>
                              </a:lnTo>
                              <a:lnTo>
                                <a:pt x="2517" y="5480"/>
                              </a:lnTo>
                              <a:lnTo>
                                <a:pt x="2437" y="56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8,5474" coordsize="171,278" path="m2437,5631l2437,5679l2536,5490l2537,5488l2538,5486l2538,5478l2532,5474l2523,5474l2519,5476l2517,5480l2437,5631xe" fillcolor="#00aeef" stroked="f" o:allowincell="f" style="position:absolute;margin-left:99.15pt;margin-top:23.95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107">
                <wp:simplePos x="0" y="0"/>
                <wp:positionH relativeFrom="column">
                  <wp:posOffset>1259205</wp:posOffset>
                </wp:positionH>
                <wp:positionV relativeFrom="paragraph">
                  <wp:posOffset>304165</wp:posOffset>
                </wp:positionV>
                <wp:extent cx="108585" cy="17653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2408" y="5689"/>
                              </a:moveTo>
                              <a:lnTo>
                                <a:pt x="2408" y="5696"/>
                              </a:lnTo>
                              <a:lnTo>
                                <a:pt x="2411" y="5701"/>
                              </a:lnTo>
                              <a:lnTo>
                                <a:pt x="2521" y="5701"/>
                              </a:lnTo>
                              <a:lnTo>
                                <a:pt x="2521" y="5679"/>
                              </a:lnTo>
                              <a:lnTo>
                                <a:pt x="2437" y="5679"/>
                              </a:lnTo>
                              <a:lnTo>
                                <a:pt x="2437" y="5631"/>
                              </a:lnTo>
                              <a:lnTo>
                                <a:pt x="2410" y="5684"/>
                              </a:lnTo>
                              <a:lnTo>
                                <a:pt x="2408" y="5687"/>
                              </a:lnTo>
                              <a:lnTo>
                                <a:pt x="2408" y="56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8,5474" coordsize="171,278" path="m2408,5689l2408,5696l2411,5701l2521,5701l2521,5679l2437,5679l2437,5631l2410,5684l2408,5687l2408,5689xe" fillcolor="#00aeef" stroked="f" o:allowincell="f" style="position:absolute;margin-left:99.15pt;margin-top:23.95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2070</wp:posOffset>
                </wp:positionH>
                <wp:positionV relativeFrom="paragraph">
                  <wp:posOffset>179070</wp:posOffset>
                </wp:positionV>
                <wp:extent cx="1270" cy="1270"/>
                <wp:effectExtent l="8255" t="8255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5277">
                              <a:moveTo>
                                <a:pt x="2507" y="5277"/>
                              </a:moveTo>
                              <a:lnTo>
                                <a:pt x="2507" y="527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5277" coordsize="0,0" path="m2507,5277l2507,5277e" stroked="t" o:allowincell="f" style="position:absolute;margin-left:104.1pt;margin-top:14.1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]]aqmif&amp;ef? a½Smif&amp;ef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56080</wp:posOffset>
                </wp:positionH>
                <wp:positionV relativeFrom="paragraph">
                  <wp:posOffset>179705</wp:posOffset>
                </wp:positionV>
                <wp:extent cx="2400935" cy="130556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2"/>
                                <w:w w:val="88"/>
                                <w:sz w:val="18"/>
                              </w:rPr>
                              <w:t>uav;rsm;tqifoifhNzpfMuNyDqdkvQif4if;wdkYudkpuf0dkif;zGJYcdkif;yg/vSnfhywf Munfh½Ippfaq;yg/4if;wdkYudkpum;raNymMu&amp;efnifompGmowday;yg/wpfOD; ESifhwpfOD;wlnDonfhtcsufvufrsm;½SdMuaMumif;udktrSwftom;NyKowday;yg/ trTmrsm;wef;pDxm;NyD;vQif puf0dkif;trTmwpfckyHkaz:Edkif&amp;eftrTmvSdKif;\ tpGef;wpfzufwpfcsufrSuav;wpfOD;pDudkac:,lNyD;vQifpuf0dkif;yHkay:vm atmif xdulnDay;yg/ 4if;uav;ESpfOD;wdkYrSmtrTmrsm;yifNzpfMuonf/ oifh&amp;JU wpfzufwpfcsufpDwGiftrTmwpfOD;pDNzifhtrTmpuf0dkif;NzpfvmatmifulnD yHkaz:ay;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02.8pt;mso-wrap-distance-left:9.05pt;mso-wrap-distance-right:9.05pt;mso-wrap-distance-top:0pt;mso-wrap-distance-bottom:0pt;margin-top:14.15pt;mso-position-vertical-relative:text;margin-left:1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2"/>
                          <w:w w:val="88"/>
                          <w:sz w:val="18"/>
                        </w:rPr>
                        <w:t>uav;rsm;tqifoifhNzpfMuNyDqdkvQif4if;wdkYudkpuf0dkif;zGJYcdkif;yg/vSnfhywf Munfh½Ippfaq;yg/4if;wdkYudkpum;raNymMu&amp;efnifompGmowday;yg/wpfOD; ESifhwpfOD;wlnDonfhtcsufvufrsm;½SdMuaMumif;udktrSwftom;NyKowday;yg/ trTmrsm;wef;pDxm;NyD;vQif puf0dkif;trTmwpfckyHkaz:Edkif&amp;eftrTmvSdKif;\ tpGef;wpfzufwpfcsufrSuav;wpfOD;pDudkac:,lNyD;vQifpuf0dkif;yHkay:vm atmif xdulnDay;yg/ 4if;uav;ESpfOD;wdkYrSmtrTmrsm;yifNzpfMuonf/ oifh&amp;JU wpfzufwpfcsufpDwGiftrTmwpfOD;pDNzifhtrTmpuf0dkif;NzpfvmatmifulnD yHkaz:ay;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04" w:leader="none"/>
        </w:tabs>
        <w:spacing w:lineRule="exact" w:line="405"/>
        <w:ind w:left="2003" w:right="16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vkyfaqmifcsufrsm;udkvG,fvG,fESifhaysmf½TifzG,fNyKvkyfyg/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04" w:leader="none"/>
        </w:tabs>
        <w:ind w:left="2001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uav;rsm;tm; tultnDrygbJ 4if;wdkYzmom ]]trTm}}rsm;½SmNyD; puf0dkif;zGJYcdkif;yg/ odkY&amp;mwGifaumif;pGmem;rvnfao;olrsm;ESifh ab;usef aecJholrsm;tm;tultnDay;yg/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04" w:leader="none"/>
        </w:tabs>
        <w:spacing w:lineRule="exact" w:line="352"/>
        <w:ind w:left="2003" w:right="16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puf0dkif;twGif;yg0ifyg/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04" w:leader="none"/>
        </w:tabs>
        <w:spacing w:lineRule="exact" w:line="373"/>
        <w:ind w:left="2003" w:right="16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uav;rsm;oabmusvQif ,ciftwdkif;puf0dkif;rsm;xyfzGJYyg/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04" w:leader="none"/>
        </w:tabs>
        <w:spacing w:lineRule="exact" w:line="373"/>
        <w:ind w:left="2003" w:right="16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puf0dkif;wGif;rygbJ usefaeol½SdaevQif aeMuygap/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004" w:leader="none"/>
        </w:tabs>
        <w:ind w:left="2001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color w:val="231F20"/>
          <w:spacing w:val="2"/>
          <w:sz w:val="18"/>
          <w:szCs w:val="18"/>
        </w:rPr>
        <w:t>pum;aNymaomuav;rsm;ESifh owfrSwfcsuftwdkif;NrefNrefqefqef vdkufemNcif;r½Sdolrsm;udk xda&amp;mufpGmowday;yg/</w:t>
      </w:r>
    </w:p>
    <w:p>
      <w:pPr>
        <w:pStyle w:val="TextBody"/>
        <w:spacing w:lineRule="exact" w:line="202"/>
        <w:ind w:left="2003" w:right="16" w:hanging="0"/>
        <w:rPr>
          <w:rFonts w:ascii="-Win---Researcher" w:hAnsi="-Win---Researcher" w:eastAsia="Arial" w:cs="-Win---Researcher"/>
          <w:sz w:val="18"/>
          <w:szCs w:val="18"/>
        </w:rPr>
      </w:pPr>
      <w:r>
        <w:rPr>
          <w:rFonts w:eastAsia="Arial" w:cs="-Win---Researcher" w:ascii="-Win---Researcher" w:hAnsi="-Win---Researcher"/>
          <w:sz w:val="18"/>
          <w:szCs w:val="18"/>
        </w:rPr>
      </w:r>
    </w:p>
    <w:p>
      <w:pPr>
        <w:pStyle w:val="Normal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96" w:right="16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  <w:spacing w:val="4"/>
        </w:rPr>
        <w:t>]]oifhavsmfatmifpDpOfNcif;}}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TextBody"/>
        <w:spacing w:lineRule="auto" w:line="300"/>
        <w:ind w:left="1096" w:hanging="0"/>
        <w:rPr>
          <w:rFonts w:ascii="-Win---Researcher" w:hAnsi="-Win---Researcher" w:cs="-Win---Researche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904210</wp:posOffset>
                </wp:positionH>
                <wp:positionV relativeFrom="paragraph">
                  <wp:posOffset>751840</wp:posOffset>
                </wp:positionV>
                <wp:extent cx="114300" cy="2085340"/>
                <wp:effectExtent l="0" t="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046" y="4407"/>
                                </a:moveTo>
                                <a:lnTo>
                                  <a:pt x="25067" y="4465"/>
                                </a:lnTo>
                                <a:lnTo>
                                  <a:pt x="25166" y="4467"/>
                                </a:lnTo>
                                <a:lnTo>
                                  <a:pt x="25199" y="4466"/>
                                </a:lnTo>
                                <a:lnTo>
                                  <a:pt x="25217" y="4461"/>
                                </a:lnTo>
                                <a:lnTo>
                                  <a:pt x="25224" y="4446"/>
                                </a:lnTo>
                                <a:lnTo>
                                  <a:pt x="25226" y="4417"/>
                                </a:lnTo>
                                <a:lnTo>
                                  <a:pt x="25226" y="1244"/>
                                </a:lnTo>
                                <a:lnTo>
                                  <a:pt x="25225" y="1210"/>
                                </a:lnTo>
                                <a:lnTo>
                                  <a:pt x="25219" y="1192"/>
                                </a:lnTo>
                                <a:lnTo>
                                  <a:pt x="25204" y="1185"/>
                                </a:lnTo>
                                <a:lnTo>
                                  <a:pt x="25175" y="1184"/>
                                </a:lnTo>
                                <a:lnTo>
                                  <a:pt x="25106" y="1184"/>
                                </a:lnTo>
                                <a:lnTo>
                                  <a:pt x="25072" y="1184"/>
                                </a:lnTo>
                                <a:lnTo>
                                  <a:pt x="25054" y="1190"/>
                                </a:lnTo>
                                <a:lnTo>
                                  <a:pt x="25047" y="1205"/>
                                </a:lnTo>
                                <a:lnTo>
                                  <a:pt x="25046" y="1234"/>
                                </a:lnTo>
                                <a:lnTo>
                                  <a:pt x="25046" y="4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59.2pt;width:9pt;height:164.2pt" coordorigin="25046,1184" coordsize="180,3284">
                <v:shape id="shape_0" coordorigin="25046,1184" coordsize="180,3284" path="m25046,4407l25067,4465l25166,4467l25199,4466l25217,4461l25224,4446l25226,4417l25226,1244l25225,1210l25219,1192l25204,1185l25175,1184l25106,1184l25072,1184l25054,1190l25047,1205l25046,1234l25046,4407xe" fillcolor="#616264" stroked="f" o:allowincell="f" style="position:absolute;left:25046;top:1184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358745</wp:posOffset>
                </wp:positionH>
                <wp:positionV relativeFrom="paragraph">
                  <wp:posOffset>1743075</wp:posOffset>
                </wp:positionV>
                <wp:extent cx="1195705" cy="127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955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9.35pt;margin-top:137.25pt;width:94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2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tu,fí wpfcsdKUuav;rsm;u tif;tm;oHk;&amp;aomvSKyf½Sm;rIrsm;udkNyK&amp;ef puf0dkif; trTmzGJUvdkMuvQif 4if;wdkYtm;puf0dkif;zGJYcsdefudkowfrSwfay;yg/</w:t>
      </w:r>
    </w:p>
    <w:p>
      <w:pPr>
        <w:pStyle w:val="Heading2"/>
        <w:spacing w:before="59" w:after="0"/>
        <w:ind w:left="656" w:right="1924" w:hanging="0"/>
        <w:rPr>
          <w:rFonts w:ascii="-Win---Researcher" w:hAnsi="-Win---Researcher" w:cs="Arial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ywf0ef;usiftaNctae}}</w:t>
      </w:r>
    </w:p>
    <w:p>
      <w:pPr>
        <w:pStyle w:val="TextBody"/>
        <w:spacing w:lineRule="auto" w:line="300" w:before="158" w:after="0"/>
        <w:ind w:left="656" w:right="1924" w:hanging="0"/>
        <w:rPr>
          <w:rFonts w:ascii="-Win---Researcher" w:hAnsi="-Win---Researcher" w:cs="-Win---Researche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5789910</wp:posOffset>
                </wp:positionH>
                <wp:positionV relativeFrom="paragraph">
                  <wp:posOffset>-495935</wp:posOffset>
                </wp:positionV>
                <wp:extent cx="108585" cy="286893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868840"/>
                          <a:chOff x="0" y="0"/>
                          <a:chExt cx="108720" cy="28688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06560" cy="235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23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2">
                                  <a:moveTo>
                                    <a:pt x="25036" y="2920"/>
                                  </a:moveTo>
                                  <a:lnTo>
                                    <a:pt x="25036" y="-781"/>
                                  </a:lnTo>
                                  <a:lnTo>
                                    <a:pt x="24868" y="-781"/>
                                  </a:lnTo>
                                  <a:lnTo>
                                    <a:pt x="24868" y="2920"/>
                                  </a:lnTo>
                                  <a:lnTo>
                                    <a:pt x="25036" y="2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080"/>
                            <a:ext cx="10872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17">
                                  <a:moveTo>
                                    <a:pt x="25036" y="3736"/>
                                  </a:moveTo>
                                  <a:lnTo>
                                    <a:pt x="25036" y="2920"/>
                                  </a:lnTo>
                                  <a:lnTo>
                                    <a:pt x="24866" y="2920"/>
                                  </a:lnTo>
                                  <a:lnTo>
                                    <a:pt x="24866" y="3736"/>
                                  </a:lnTo>
                                  <a:lnTo>
                                    <a:pt x="25036" y="37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3.3pt;margin-top:-39.05pt;width:8.55pt;height:225.85pt" coordorigin="24866,-781" coordsize="171,4517">
                <v:group id="shape_0" style="position:absolute;left:24868;top:-781;width:168;height:3702">
                  <v:shape id="shape_0" coordorigin="24868,4294966515" coordsize="168,3702" path="m25036,2920l25036,-781l24868,-781l24868,2920l25036,2920xe" fillcolor="#00aeef" stroked="f" o:allowincell="f" style="position:absolute;left:24868;top:-781;width:167;height:370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4866;top:2920;width:171;height:817">
                  <v:shape id="shape_0" coordorigin="24866,2920" coordsize="171,817" path="m25036,3736l25036,2920l24866,2920l24866,3736l25036,3736xe" fillcolor="#009fda" stroked="f" o:allowincell="f" style="position:absolute;left:24866;top:2920;width:170;height:816;mso-wrap-style:none;v-text-anchor:middle;mso-position-horizontal-relative:page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</w:rPr>
        <w:t>þvSKyf½Sm;rIudk tdrfwGif;(odkY)tdrfNyifwGifNyKvkyfEdkifonf 4if;ywf0ef;usifonf uav;rsm;u vGwfvyfvGwfvyfvSKyf½Sm;EdkifMuNyD; qlqlnHnHNyKvkyfí &amp;Edkifaom ae&amp;mrsm;Nzpf&amp;efomvdkayonf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656" w:right="1924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tvG,fwulzefwD;Ncif;}}</w:t>
      </w:r>
    </w:p>
    <w:p>
      <w:pPr>
        <w:pStyle w:val="TextBody"/>
        <w:spacing w:lineRule="auto" w:line="300" w:before="158" w:after="0"/>
        <w:ind w:left="656" w:right="1924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uav;rsm;taeNzifh rsufpdrsm;udkrNrifatmifydwfpD;NyD; wpfOD;ESifhwpfOD;wlnDaom t&amp;mudkodEdkifatmifar;Nref;pHkprf;Ncif;rsdK;vnf;NyKvkyfEdkifMuonf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656" w:right="1924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95"/>
        </w:rPr>
        <w:t>]]a&amp;&amp;SnfwnfwHha&amp;;}}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11" w:leader="none"/>
        </w:tabs>
        <w:spacing w:lineRule="auto" w:line="292" w:before="120" w:after="0"/>
        <w:ind w:left="1110" w:right="1924" w:hanging="454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uav;rsm;u þvSKyf½Sm;upm;rIudk oabmusMuvQif upm;uGif;zGifhyGJ vkyfwdkif; þvSKyf½Sm;rINzifhpwifEdkifMuonf/ þodkYupm;&amp;mwGifpuf0dkif; rsm;udk trTmrsm;wpfMudrfESifh wpfMudrfrwlatmifwGJvQufzGJYEdkifMuNyD; wpfOD; ESifhwpfOD;wlnDrIudkvnf; wpfMudrfESifhwpfMudrfaNymif;ízGJYEdkifMuayonf/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11" w:leader="none"/>
        </w:tabs>
        <w:spacing w:lineRule="auto" w:line="290" w:before="83" w:after="0"/>
        <w:ind w:left="1110" w:right="2060" w:hanging="454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color w:val="231F20"/>
          <w:spacing w:val="2"/>
          <w:sz w:val="18"/>
          <w:szCs w:val="18"/>
        </w:rPr>
        <w:t>uav;rsm;taeNzifhwpfOD;ESifhwpfOD;]]wlnDrI}} rsm;udkpm&amp;if;rSwfxm;NyD; wlnDrIrsm;udkxyfxnfhoGif;EdkifMuonf/ þodkYNzifh toif;tzGJYpnf;vkH;rI udk taxmuftulNzpfapEdkifayrnf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3" w:equalWidth="false" w:sep="false">
            <w:col w:w="11931" w:space="40"/>
            <w:col w:w="5843" w:space="40"/>
            <w:col w:w="7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0300</wp:posOffset>
                </wp:positionH>
                <wp:positionV relativeFrom="paragraph">
                  <wp:posOffset>1229995</wp:posOffset>
                </wp:positionV>
                <wp:extent cx="389255" cy="389255"/>
                <wp:effectExtent l="10795" t="10795" r="889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11" y="8345"/>
                              </a:moveTo>
                              <a:lnTo>
                                <a:pt x="2584" y="8336"/>
                              </a:lnTo>
                              <a:lnTo>
                                <a:pt x="2651" y="8311"/>
                              </a:lnTo>
                              <a:lnTo>
                                <a:pt x="2710" y="8271"/>
                              </a:lnTo>
                              <a:lnTo>
                                <a:pt x="2758" y="8219"/>
                              </a:lnTo>
                              <a:lnTo>
                                <a:pt x="2793" y="8158"/>
                              </a:lnTo>
                              <a:lnTo>
                                <a:pt x="2813" y="8088"/>
                              </a:lnTo>
                              <a:lnTo>
                                <a:pt x="2817" y="8039"/>
                              </a:lnTo>
                              <a:lnTo>
                                <a:pt x="2816" y="8013"/>
                              </a:lnTo>
                              <a:lnTo>
                                <a:pt x="2801" y="7942"/>
                              </a:lnTo>
                              <a:lnTo>
                                <a:pt x="2771" y="7877"/>
                              </a:lnTo>
                              <a:lnTo>
                                <a:pt x="2727" y="7822"/>
                              </a:lnTo>
                              <a:lnTo>
                                <a:pt x="2672" y="7778"/>
                              </a:lnTo>
                              <a:lnTo>
                                <a:pt x="2607" y="7748"/>
                              </a:lnTo>
                              <a:lnTo>
                                <a:pt x="2536" y="7733"/>
                              </a:lnTo>
                              <a:lnTo>
                                <a:pt x="2511" y="7732"/>
                              </a:lnTo>
                              <a:lnTo>
                                <a:pt x="2486" y="7733"/>
                              </a:lnTo>
                              <a:lnTo>
                                <a:pt x="2414" y="7748"/>
                              </a:lnTo>
                              <a:lnTo>
                                <a:pt x="2349" y="7778"/>
                              </a:lnTo>
                              <a:lnTo>
                                <a:pt x="2294" y="7822"/>
                              </a:lnTo>
                              <a:lnTo>
                                <a:pt x="2250" y="7877"/>
                              </a:lnTo>
                              <a:lnTo>
                                <a:pt x="2220" y="7942"/>
                              </a:lnTo>
                              <a:lnTo>
                                <a:pt x="2206" y="8013"/>
                              </a:lnTo>
                              <a:lnTo>
                                <a:pt x="2205" y="8039"/>
                              </a:lnTo>
                              <a:lnTo>
                                <a:pt x="2206" y="8064"/>
                              </a:lnTo>
                              <a:lnTo>
                                <a:pt x="2220" y="8135"/>
                              </a:lnTo>
                              <a:lnTo>
                                <a:pt x="2250" y="8200"/>
                              </a:lnTo>
                              <a:lnTo>
                                <a:pt x="2294" y="8255"/>
                              </a:lnTo>
                              <a:lnTo>
                                <a:pt x="2349" y="8299"/>
                              </a:lnTo>
                              <a:lnTo>
                                <a:pt x="2414" y="8329"/>
                              </a:lnTo>
                              <a:lnTo>
                                <a:pt x="2486" y="8344"/>
                              </a:lnTo>
                              <a:lnTo>
                                <a:pt x="2511" y="8345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05,7732" coordsize="613,613" path="m2511,8345l2584,8336l2651,8311l2710,8271l2758,8219l2793,8158l2813,8088l2817,8039l2816,8013l2801,7942l2771,7877l2727,7822l2672,7778l2607,7748l2536,7733l2511,7732l2486,7733l2414,7748l2349,7778l2294,7822l2250,7877l2220,7942l2206,8013l2205,8039l2206,8064l2220,8135l2250,8200l2294,8255l2349,8299l2414,8329l2486,8344l2511,8345xe" stroked="t" o:allowincell="f" style="position:absolute;margin-left:89pt;margin-top:96.8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4445</wp:posOffset>
                </wp:positionH>
                <wp:positionV relativeFrom="paragraph">
                  <wp:posOffset>1337310</wp:posOffset>
                </wp:positionV>
                <wp:extent cx="99695" cy="1733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2434" y="8128"/>
                              </a:moveTo>
                              <a:lnTo>
                                <a:pt x="2486" y="8174"/>
                              </a:lnTo>
                              <a:lnTo>
                                <a:pt x="2513" y="8172"/>
                              </a:lnTo>
                              <a:lnTo>
                                <a:pt x="2570" y="8141"/>
                              </a:lnTo>
                              <a:lnTo>
                                <a:pt x="2589" y="8085"/>
                              </a:lnTo>
                              <a:lnTo>
                                <a:pt x="2586" y="8062"/>
                              </a:lnTo>
                              <a:lnTo>
                                <a:pt x="2578" y="8040"/>
                              </a:lnTo>
                              <a:lnTo>
                                <a:pt x="2566" y="8024"/>
                              </a:lnTo>
                              <a:lnTo>
                                <a:pt x="2566" y="8073"/>
                              </a:lnTo>
                              <a:lnTo>
                                <a:pt x="2564" y="8101"/>
                              </a:lnTo>
                              <a:lnTo>
                                <a:pt x="2555" y="8123"/>
                              </a:lnTo>
                              <a:lnTo>
                                <a:pt x="2542" y="8139"/>
                              </a:lnTo>
                              <a:lnTo>
                                <a:pt x="2526" y="8150"/>
                              </a:lnTo>
                              <a:lnTo>
                                <a:pt x="2507" y="8154"/>
                              </a:lnTo>
                              <a:lnTo>
                                <a:pt x="2485" y="8151"/>
                              </a:lnTo>
                              <a:lnTo>
                                <a:pt x="2468" y="8142"/>
                              </a:lnTo>
                              <a:lnTo>
                                <a:pt x="2451" y="8126"/>
                              </a:lnTo>
                              <a:lnTo>
                                <a:pt x="2451" y="8123"/>
                              </a:lnTo>
                              <a:lnTo>
                                <a:pt x="2439" y="8123"/>
                              </a:lnTo>
                              <a:lnTo>
                                <a:pt x="2434" y="8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2,7901" coordsize="157,273" path="m2434,8128l2486,8174l2513,8172l2570,8141l2589,8085l2586,8062l2578,8040l2566,8024l2566,8073l2564,8101l2555,8123l2542,8139l2526,8150l2507,8154l2485,8151l2468,8142l2451,8126l2451,8123l2439,8123l2434,8128xe" fillcolor="#00aeef" stroked="f" o:allowincell="f" style="position:absolute;margin-left:100.35pt;margin-top:105.3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9220" simplePos="0" locked="0" layoutInCell="0" allowOverlap="1" relativeHeight="69">
                <wp:simplePos x="0" y="0"/>
                <wp:positionH relativeFrom="column">
                  <wp:posOffset>1274445</wp:posOffset>
                </wp:positionH>
                <wp:positionV relativeFrom="paragraph">
                  <wp:posOffset>1337310</wp:posOffset>
                </wp:positionV>
                <wp:extent cx="99695" cy="17335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2454" y="7901"/>
                              </a:moveTo>
                              <a:lnTo>
                                <a:pt x="2454" y="7923"/>
                              </a:lnTo>
                              <a:lnTo>
                                <a:pt x="2578" y="7923"/>
                              </a:lnTo>
                              <a:lnTo>
                                <a:pt x="2581" y="7917"/>
                              </a:lnTo>
                              <a:lnTo>
                                <a:pt x="2581" y="7907"/>
                              </a:lnTo>
                              <a:lnTo>
                                <a:pt x="2578" y="7901"/>
                              </a:lnTo>
                              <a:lnTo>
                                <a:pt x="2454" y="7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2,7901" coordsize="157,273" path="m2454,7901l2454,7923l2578,7923l2581,7917l2581,7907l2578,7901l2454,7901xe" fillcolor="#00aeef" stroked="f" o:allowincell="f" style="position:absolute;margin-left:100.35pt;margin-top:105.3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70">
                <wp:simplePos x="0" y="0"/>
                <wp:positionH relativeFrom="column">
                  <wp:posOffset>1274445</wp:posOffset>
                </wp:positionH>
                <wp:positionV relativeFrom="paragraph">
                  <wp:posOffset>1337310</wp:posOffset>
                </wp:positionV>
                <wp:extent cx="99695" cy="17335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2432" y="7906"/>
                              </a:moveTo>
                              <a:lnTo>
                                <a:pt x="2432" y="8044"/>
                              </a:lnTo>
                              <a:lnTo>
                                <a:pt x="2437" y="8048"/>
                              </a:lnTo>
                              <a:lnTo>
                                <a:pt x="2448" y="8048"/>
                              </a:lnTo>
                              <a:lnTo>
                                <a:pt x="2451" y="8047"/>
                              </a:lnTo>
                              <a:lnTo>
                                <a:pt x="2454" y="8043"/>
                              </a:lnTo>
                              <a:lnTo>
                                <a:pt x="2465" y="8031"/>
                              </a:lnTo>
                              <a:lnTo>
                                <a:pt x="2483" y="8020"/>
                              </a:lnTo>
                              <a:lnTo>
                                <a:pt x="2510" y="8021"/>
                              </a:lnTo>
                              <a:lnTo>
                                <a:pt x="2532" y="8028"/>
                              </a:lnTo>
                              <a:lnTo>
                                <a:pt x="2549" y="8039"/>
                              </a:lnTo>
                              <a:lnTo>
                                <a:pt x="2560" y="8054"/>
                              </a:lnTo>
                              <a:lnTo>
                                <a:pt x="2566" y="8073"/>
                              </a:lnTo>
                              <a:lnTo>
                                <a:pt x="2566" y="8024"/>
                              </a:lnTo>
                              <a:lnTo>
                                <a:pt x="2510" y="7995"/>
                              </a:lnTo>
                              <a:lnTo>
                                <a:pt x="2507" y="7995"/>
                              </a:lnTo>
                              <a:lnTo>
                                <a:pt x="2485" y="7997"/>
                              </a:lnTo>
                              <a:lnTo>
                                <a:pt x="2466" y="8003"/>
                              </a:lnTo>
                              <a:lnTo>
                                <a:pt x="2454" y="7923"/>
                              </a:lnTo>
                              <a:lnTo>
                                <a:pt x="2454" y="7901"/>
                              </a:lnTo>
                              <a:lnTo>
                                <a:pt x="2437" y="7901"/>
                              </a:lnTo>
                              <a:lnTo>
                                <a:pt x="2432" y="7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2,7901" coordsize="157,273" path="m2432,7906l2432,8044l2437,8048l2448,8048l2451,8047l2454,8043l2465,8031l2483,8020l2510,8021l2532,8028l2549,8039l2560,8054l2566,8073l2566,8024l2510,7995l2507,7995l2485,7997l2466,8003l2454,7923l2454,7901l2437,7901l2432,7906xe" fillcolor="#00aeef" stroked="f" o:allowincell="f" style="position:absolute;margin-left:100.35pt;margin-top:105.3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38555</wp:posOffset>
                </wp:positionH>
                <wp:positionV relativeFrom="paragraph">
                  <wp:posOffset>2266315</wp:posOffset>
                </wp:positionV>
                <wp:extent cx="389255" cy="389255"/>
                <wp:effectExtent l="10795" t="10795" r="889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2524" y="9976"/>
                              </a:moveTo>
                              <a:lnTo>
                                <a:pt x="2597" y="9967"/>
                              </a:lnTo>
                              <a:lnTo>
                                <a:pt x="2664" y="9942"/>
                              </a:lnTo>
                              <a:lnTo>
                                <a:pt x="2723" y="9902"/>
                              </a:lnTo>
                              <a:lnTo>
                                <a:pt x="2771" y="9851"/>
                              </a:lnTo>
                              <a:lnTo>
                                <a:pt x="2806" y="9789"/>
                              </a:lnTo>
                              <a:lnTo>
                                <a:pt x="2826" y="9720"/>
                              </a:lnTo>
                              <a:lnTo>
                                <a:pt x="2830" y="9670"/>
                              </a:lnTo>
                              <a:lnTo>
                                <a:pt x="2829" y="9645"/>
                              </a:lnTo>
                              <a:lnTo>
                                <a:pt x="2814" y="9573"/>
                              </a:lnTo>
                              <a:lnTo>
                                <a:pt x="2784" y="9509"/>
                              </a:lnTo>
                              <a:lnTo>
                                <a:pt x="2740" y="9454"/>
                              </a:lnTo>
                              <a:lnTo>
                                <a:pt x="2685" y="9410"/>
                              </a:lnTo>
                              <a:lnTo>
                                <a:pt x="2620" y="9379"/>
                              </a:lnTo>
                              <a:lnTo>
                                <a:pt x="2549" y="9365"/>
                              </a:lnTo>
                              <a:lnTo>
                                <a:pt x="2524" y="9364"/>
                              </a:lnTo>
                              <a:lnTo>
                                <a:pt x="2499" y="9365"/>
                              </a:lnTo>
                              <a:lnTo>
                                <a:pt x="2427" y="9379"/>
                              </a:lnTo>
                              <a:lnTo>
                                <a:pt x="2362" y="9410"/>
                              </a:lnTo>
                              <a:lnTo>
                                <a:pt x="2307" y="9454"/>
                              </a:lnTo>
                              <a:lnTo>
                                <a:pt x="2263" y="9509"/>
                              </a:lnTo>
                              <a:lnTo>
                                <a:pt x="2233" y="9573"/>
                              </a:lnTo>
                              <a:lnTo>
                                <a:pt x="2219" y="9645"/>
                              </a:lnTo>
                              <a:lnTo>
                                <a:pt x="2218" y="9670"/>
                              </a:lnTo>
                              <a:lnTo>
                                <a:pt x="2219" y="9695"/>
                              </a:lnTo>
                              <a:lnTo>
                                <a:pt x="2233" y="9767"/>
                              </a:lnTo>
                              <a:lnTo>
                                <a:pt x="2263" y="9831"/>
                              </a:lnTo>
                              <a:lnTo>
                                <a:pt x="2307" y="9886"/>
                              </a:lnTo>
                              <a:lnTo>
                                <a:pt x="2362" y="9930"/>
                              </a:lnTo>
                              <a:lnTo>
                                <a:pt x="2427" y="9961"/>
                              </a:lnTo>
                              <a:lnTo>
                                <a:pt x="2499" y="9975"/>
                              </a:lnTo>
                              <a:lnTo>
                                <a:pt x="2524" y="9976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18,9364" coordsize="613,613" path="m2524,9976l2597,9967l2664,9942l2723,9902l2771,9851l2806,9789l2826,9720l2830,9670l2829,9645l2814,9573l2784,9509l2740,9454l2685,9410l2620,9379l2549,9365l2524,9364l2499,9365l2427,9379l2362,9410l2307,9454l2263,9509l2233,9573l2219,9645l2218,9670l2219,9695l2233,9767l2263,9831l2307,9886l2362,9930l2427,9961l2499,9975l2524,9976xe" stroked="t" o:allowincell="f" style="position:absolute;margin-left:89.65pt;margin-top:178.4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column">
                  <wp:posOffset>1279525</wp:posOffset>
                </wp:positionH>
                <wp:positionV relativeFrom="paragraph">
                  <wp:posOffset>2372360</wp:posOffset>
                </wp:positionV>
                <wp:extent cx="107315" cy="178435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2440" y="9669"/>
                              </a:moveTo>
                              <a:lnTo>
                                <a:pt x="2445" y="9738"/>
                              </a:lnTo>
                              <a:lnTo>
                                <a:pt x="2475" y="9795"/>
                              </a:lnTo>
                              <a:lnTo>
                                <a:pt x="2516" y="9811"/>
                              </a:lnTo>
                              <a:lnTo>
                                <a:pt x="2541" y="9809"/>
                              </a:lnTo>
                              <a:lnTo>
                                <a:pt x="2595" y="9772"/>
                              </a:lnTo>
                              <a:lnTo>
                                <a:pt x="2608" y="9728"/>
                              </a:lnTo>
                              <a:lnTo>
                                <a:pt x="2605" y="9706"/>
                              </a:lnTo>
                              <a:lnTo>
                                <a:pt x="2596" y="9685"/>
                              </a:lnTo>
                              <a:lnTo>
                                <a:pt x="2586" y="9672"/>
                              </a:lnTo>
                              <a:lnTo>
                                <a:pt x="2586" y="9728"/>
                              </a:lnTo>
                              <a:lnTo>
                                <a:pt x="2582" y="9750"/>
                              </a:lnTo>
                              <a:lnTo>
                                <a:pt x="2571" y="9769"/>
                              </a:lnTo>
                              <a:lnTo>
                                <a:pt x="2554" y="9783"/>
                              </a:lnTo>
                              <a:lnTo>
                                <a:pt x="2533" y="9790"/>
                              </a:lnTo>
                              <a:lnTo>
                                <a:pt x="2507" y="9786"/>
                              </a:lnTo>
                              <a:lnTo>
                                <a:pt x="2489" y="9776"/>
                              </a:lnTo>
                              <a:lnTo>
                                <a:pt x="2476" y="9760"/>
                              </a:lnTo>
                              <a:lnTo>
                                <a:pt x="2468" y="9741"/>
                              </a:lnTo>
                              <a:lnTo>
                                <a:pt x="2468" y="9669"/>
                              </a:lnTo>
                              <a:lnTo>
                                <a:pt x="2467" y="9669"/>
                              </a:lnTo>
                              <a:lnTo>
                                <a:pt x="2461" y="9670"/>
                              </a:lnTo>
                              <a:lnTo>
                                <a:pt x="2461" y="9570"/>
                              </a:lnTo>
                              <a:lnTo>
                                <a:pt x="2454" y="9581"/>
                              </a:lnTo>
                              <a:lnTo>
                                <a:pt x="2447" y="9601"/>
                              </a:lnTo>
                              <a:lnTo>
                                <a:pt x="2443" y="9623"/>
                              </a:lnTo>
                              <a:lnTo>
                                <a:pt x="2440" y="9646"/>
                              </a:lnTo>
                              <a:lnTo>
                                <a:pt x="2440" y="9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0,9531" coordsize="169,281" path="m2440,9669l2445,9738l2475,9795l2516,9811l2541,9809l2595,9772l2608,9728l2605,9706l2596,9685l2586,9672l2586,9728l2582,9750l2571,9769l2554,9783l2533,9790l2507,9786l2489,9776l2476,9760l2468,9741l2468,9669l2467,9669l2461,9670l2461,9570l2454,9581l2447,9601l2443,9623l2440,9646l2440,9669xe" fillcolor="#00aeef" stroked="f" o:allowincell="f" style="position:absolute;margin-left:100.75pt;margin-top:186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7950" simplePos="0" locked="0" layoutInCell="0" allowOverlap="1" relativeHeight="87">
                <wp:simplePos x="0" y="0"/>
                <wp:positionH relativeFrom="column">
                  <wp:posOffset>1279525</wp:posOffset>
                </wp:positionH>
                <wp:positionV relativeFrom="paragraph">
                  <wp:posOffset>2372360</wp:posOffset>
                </wp:positionV>
                <wp:extent cx="107315" cy="17843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2461" y="9570"/>
                              </a:moveTo>
                              <a:lnTo>
                                <a:pt x="2461" y="9670"/>
                              </a:lnTo>
                              <a:lnTo>
                                <a:pt x="2462" y="9639"/>
                              </a:lnTo>
                              <a:lnTo>
                                <a:pt x="2466" y="9612"/>
                              </a:lnTo>
                              <a:lnTo>
                                <a:pt x="2472" y="9590"/>
                              </a:lnTo>
                              <a:lnTo>
                                <a:pt x="2482" y="9572"/>
                              </a:lnTo>
                              <a:lnTo>
                                <a:pt x="2494" y="9559"/>
                              </a:lnTo>
                              <a:lnTo>
                                <a:pt x="2510" y="9552"/>
                              </a:lnTo>
                              <a:lnTo>
                                <a:pt x="2538" y="9553"/>
                              </a:lnTo>
                              <a:lnTo>
                                <a:pt x="2557" y="9558"/>
                              </a:lnTo>
                              <a:lnTo>
                                <a:pt x="2571" y="9568"/>
                              </a:lnTo>
                              <a:lnTo>
                                <a:pt x="2581" y="9582"/>
                              </a:lnTo>
                              <a:lnTo>
                                <a:pt x="2584" y="9583"/>
                              </a:lnTo>
                              <a:lnTo>
                                <a:pt x="2593" y="9583"/>
                              </a:lnTo>
                              <a:lnTo>
                                <a:pt x="2599" y="9578"/>
                              </a:lnTo>
                              <a:lnTo>
                                <a:pt x="2599" y="9570"/>
                              </a:lnTo>
                              <a:lnTo>
                                <a:pt x="2598" y="9568"/>
                              </a:lnTo>
                              <a:lnTo>
                                <a:pt x="2596" y="9566"/>
                              </a:lnTo>
                              <a:lnTo>
                                <a:pt x="2583" y="9550"/>
                              </a:lnTo>
                              <a:lnTo>
                                <a:pt x="2567" y="9538"/>
                              </a:lnTo>
                              <a:lnTo>
                                <a:pt x="2548" y="9531"/>
                              </a:lnTo>
                              <a:lnTo>
                                <a:pt x="2520" y="9532"/>
                              </a:lnTo>
                              <a:lnTo>
                                <a:pt x="2497" y="9539"/>
                              </a:lnTo>
                              <a:lnTo>
                                <a:pt x="2479" y="9550"/>
                              </a:lnTo>
                              <a:lnTo>
                                <a:pt x="2465" y="9564"/>
                              </a:lnTo>
                              <a:lnTo>
                                <a:pt x="2461" y="95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0,9531" coordsize="169,281" path="m2461,9570l2461,9670l2462,9639l2466,9612l2472,9590l2482,9572l2494,9559l2510,9552l2538,9553l2557,9558l2571,9568l2581,9582l2584,9583l2593,9583l2599,9578l2599,9570l2598,9568l2596,9566l2583,9550l2567,9538l2548,9531l2520,9532l2497,9539l2479,9550l2465,9564l2461,9570xe" fillcolor="#00aeef" stroked="f" o:allowincell="f" style="position:absolute;margin-left:100.75pt;margin-top:186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9695" simplePos="0" locked="0" layoutInCell="0" allowOverlap="1" relativeHeight="88">
                <wp:simplePos x="0" y="0"/>
                <wp:positionH relativeFrom="column">
                  <wp:posOffset>1279525</wp:posOffset>
                </wp:positionH>
                <wp:positionV relativeFrom="paragraph">
                  <wp:posOffset>2372360</wp:posOffset>
                </wp:positionV>
                <wp:extent cx="107315" cy="1784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2468" y="9669"/>
                              </a:moveTo>
                              <a:lnTo>
                                <a:pt x="2468" y="9741"/>
                              </a:lnTo>
                              <a:lnTo>
                                <a:pt x="2470" y="9714"/>
                              </a:lnTo>
                              <a:lnTo>
                                <a:pt x="2479" y="9693"/>
                              </a:lnTo>
                              <a:lnTo>
                                <a:pt x="2493" y="9678"/>
                              </a:lnTo>
                              <a:lnTo>
                                <a:pt x="2509" y="9668"/>
                              </a:lnTo>
                              <a:lnTo>
                                <a:pt x="2536" y="9670"/>
                              </a:lnTo>
                              <a:lnTo>
                                <a:pt x="2586" y="9727"/>
                              </a:lnTo>
                              <a:lnTo>
                                <a:pt x="2586" y="9728"/>
                              </a:lnTo>
                              <a:lnTo>
                                <a:pt x="2586" y="9672"/>
                              </a:lnTo>
                              <a:lnTo>
                                <a:pt x="2583" y="9668"/>
                              </a:lnTo>
                              <a:lnTo>
                                <a:pt x="2566" y="9655"/>
                              </a:lnTo>
                              <a:lnTo>
                                <a:pt x="2545" y="9646"/>
                              </a:lnTo>
                              <a:lnTo>
                                <a:pt x="2519" y="9647"/>
                              </a:lnTo>
                              <a:lnTo>
                                <a:pt x="2498" y="9651"/>
                              </a:lnTo>
                              <a:lnTo>
                                <a:pt x="2481" y="9659"/>
                              </a:lnTo>
                              <a:lnTo>
                                <a:pt x="2468" y="9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0,9531" coordsize="169,281" path="m2468,9669l2468,9741l2470,9714l2479,9693l2493,9678l2509,9668l2536,9670l2586,9727l2586,9728l2586,9672l2583,9668l2566,9655l2545,9646l2519,9647l2498,9651l2481,9659l2468,9669xe" fillcolor="#00aeef" stroked="f" o:allowincell="f" style="position:absolute;margin-left:100.75pt;margin-top:186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18260</wp:posOffset>
                </wp:positionH>
                <wp:positionV relativeFrom="paragraph">
                  <wp:posOffset>2714625</wp:posOffset>
                </wp:positionV>
                <wp:extent cx="1270" cy="2185670"/>
                <wp:effectExtent l="8255" t="8255" r="6985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42">
                              <a:moveTo>
                                <a:pt x="2501" y="10070"/>
                              </a:moveTo>
                              <a:lnTo>
                                <a:pt x="2501" y="1351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1,10070" coordsize="0,3442" path="m2501,10070l2501,13511e" stroked="t" o:allowincell="f" style="position:absolute;margin-left:103.8pt;margin-top:213.75pt;width:0.05pt;height:172.0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8260</wp:posOffset>
                </wp:positionH>
                <wp:positionV relativeFrom="paragraph">
                  <wp:posOffset>2665095</wp:posOffset>
                </wp:positionV>
                <wp:extent cx="1270" cy="1270"/>
                <wp:effectExtent l="8255" t="8255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9992">
                              <a:moveTo>
                                <a:pt x="2501" y="9992"/>
                              </a:moveTo>
                              <a:lnTo>
                                <a:pt x="2501" y="999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1,9992" coordsize="0,0" path="m2501,9992l2501,9992e" stroked="t" o:allowincell="f" style="position:absolute;margin-left:103.8pt;margin-top:209.8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5245</wp:posOffset>
                </wp:positionH>
                <wp:positionV relativeFrom="paragraph">
                  <wp:posOffset>4968875</wp:posOffset>
                </wp:positionV>
                <wp:extent cx="99695" cy="95885"/>
                <wp:effectExtent l="8890" t="8890" r="825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1">
                              <a:moveTo>
                                <a:pt x="2512" y="13620"/>
                              </a:moveTo>
                              <a:lnTo>
                                <a:pt x="2542" y="13685"/>
                              </a:lnTo>
                              <a:lnTo>
                                <a:pt x="2582" y="13731"/>
                              </a:lnTo>
                              <a:lnTo>
                                <a:pt x="2643" y="13764"/>
                              </a:lnTo>
                              <a:lnTo>
                                <a:pt x="2669" y="137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2,13620" coordsize="157,151" path="m2512,13620l2542,13685l2582,13731l2643,13764l2669,13771e" stroked="t" o:allowincell="f" style="position:absolute;margin-left:104.35pt;margin-top:391.25pt;width:7.8pt;height:7.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18260</wp:posOffset>
                </wp:positionH>
                <wp:positionV relativeFrom="paragraph">
                  <wp:posOffset>4924425</wp:posOffset>
                </wp:positionV>
                <wp:extent cx="1270" cy="1270"/>
                <wp:effectExtent l="8255" t="8255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13550">
                              <a:moveTo>
                                <a:pt x="2501" y="13550"/>
                              </a:moveTo>
                              <a:lnTo>
                                <a:pt x="2501" y="1355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1,13550" coordsize="0,0" path="m2501,13550l2501,13550e" stroked="t" o:allowincell="f" style="position:absolute;margin-left:103.8pt;margin-top:387.7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11300</wp:posOffset>
                </wp:positionH>
                <wp:positionV relativeFrom="paragraph">
                  <wp:posOffset>5067935</wp:posOffset>
                </wp:positionV>
                <wp:extent cx="2699385" cy="1270"/>
                <wp:effectExtent l="8890" t="8255" r="825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1" h="0">
                              <a:moveTo>
                                <a:pt x="2805" y="13776"/>
                              </a:moveTo>
                              <a:lnTo>
                                <a:pt x="7056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5,13776" coordsize="4251,0" path="m2805,13776l7056,13776e" stroked="t" o:allowincell="f" style="position:absolute;margin-left:119pt;margin-top:399.05pt;width:212.5pt;height:0.0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1770</wp:posOffset>
                </wp:positionH>
                <wp:positionV relativeFrom="paragraph">
                  <wp:posOffset>5067935</wp:posOffset>
                </wp:positionV>
                <wp:extent cx="1270" cy="1270"/>
                <wp:effectExtent l="8255" t="825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3776">
                              <a:moveTo>
                                <a:pt x="2727" y="13776"/>
                              </a:moveTo>
                              <a:lnTo>
                                <a:pt x="2727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27,13776" coordsize="0,0" path="m2727,13776l2727,13776e" stroked="t" o:allowincell="f" style="position:absolute;margin-left:115.1pt;margin-top:399.0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0535</wp:posOffset>
                </wp:positionH>
                <wp:positionV relativeFrom="paragraph">
                  <wp:posOffset>4961255</wp:posOffset>
                </wp:positionV>
                <wp:extent cx="95885" cy="99695"/>
                <wp:effectExtent l="8890" t="8890" r="762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7">
                              <a:moveTo>
                                <a:pt x="7166" y="13765"/>
                              </a:moveTo>
                              <a:lnTo>
                                <a:pt x="7231" y="13735"/>
                              </a:lnTo>
                              <a:lnTo>
                                <a:pt x="7276" y="13695"/>
                              </a:lnTo>
                              <a:lnTo>
                                <a:pt x="7309" y="13634"/>
                              </a:lnTo>
                              <a:lnTo>
                                <a:pt x="7316" y="1360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66,13608" coordsize="151,157" path="m7166,13765l7231,13735l7276,13695l7309,13634l7316,13608e" stroked="t" o:allowincell="f" style="position:absolute;margin-left:337.05pt;margin-top:390.65pt;width:7.5pt;height:7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35450</wp:posOffset>
                </wp:positionH>
                <wp:positionV relativeFrom="paragraph">
                  <wp:posOffset>5067935</wp:posOffset>
                </wp:positionV>
                <wp:extent cx="1270" cy="1270"/>
                <wp:effectExtent l="8255" t="8255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5" h="13776">
                              <a:moveTo>
                                <a:pt x="7095" y="13776"/>
                              </a:moveTo>
                              <a:lnTo>
                                <a:pt x="7095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95,13776" coordsize="0,0" path="m7095,13776l7095,13776e" stroked="t" o:allowincell="f" style="position:absolute;margin-left:333.5pt;margin-top:399.0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79595</wp:posOffset>
                </wp:positionH>
                <wp:positionV relativeFrom="paragraph">
                  <wp:posOffset>4924425</wp:posOffset>
                </wp:positionV>
                <wp:extent cx="1270" cy="1270"/>
                <wp:effectExtent l="8255" t="8255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2" h="13550">
                              <a:moveTo>
                                <a:pt x="7322" y="13550"/>
                              </a:moveTo>
                              <a:lnTo>
                                <a:pt x="7322" y="1355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22,13550" coordsize="0,0" path="m7322,13550l7322,13550e" stroked="t" o:allowincell="f" style="position:absolute;margin-left:344.85pt;margin-top:387.7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22070</wp:posOffset>
                </wp:positionH>
                <wp:positionV relativeFrom="paragraph">
                  <wp:posOffset>121285</wp:posOffset>
                </wp:positionV>
                <wp:extent cx="1270" cy="1042035"/>
                <wp:effectExtent l="8255" t="8890" r="7620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41">
                              <a:moveTo>
                                <a:pt x="2507" y="7627"/>
                              </a:moveTo>
                              <a:lnTo>
                                <a:pt x="2507" y="598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5986" coordsize="0,1641" path="m2507,7627l2507,5986e" stroked="t" o:allowincell="f" style="position:absolute;margin-left:104.1pt;margin-top:9.55pt;width:0.05pt;height:82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2070</wp:posOffset>
                </wp:positionH>
                <wp:positionV relativeFrom="paragraph">
                  <wp:posOffset>1211580</wp:posOffset>
                </wp:positionV>
                <wp:extent cx="1270" cy="1270"/>
                <wp:effectExtent l="8255" t="8255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7703">
                              <a:moveTo>
                                <a:pt x="2507" y="7703"/>
                              </a:moveTo>
                              <a:lnTo>
                                <a:pt x="2507" y="770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7703" coordsize="0,0" path="m2507,7703l2507,7703e" stroked="t" o:allowincell="f" style="position:absolute;margin-left:104.1pt;margin-top:95.4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2070</wp:posOffset>
                </wp:positionH>
                <wp:positionV relativeFrom="paragraph">
                  <wp:posOffset>97155</wp:posOffset>
                </wp:positionV>
                <wp:extent cx="1270" cy="1270"/>
                <wp:effectExtent l="8255" t="8255" r="698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5948">
                              <a:moveTo>
                                <a:pt x="2507" y="5948"/>
                              </a:moveTo>
                              <a:lnTo>
                                <a:pt x="2507" y="594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5948" coordsize="0,0" path="m2507,5948l2507,5948e" stroked="t" o:allowincell="f" style="position:absolute;margin-left:104.1pt;margin-top:7.6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22070</wp:posOffset>
                </wp:positionH>
                <wp:positionV relativeFrom="paragraph">
                  <wp:posOffset>1685925</wp:posOffset>
                </wp:positionV>
                <wp:extent cx="1270" cy="536575"/>
                <wp:effectExtent l="8255" t="889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5">
                              <a:moveTo>
                                <a:pt x="2507" y="8450"/>
                              </a:moveTo>
                              <a:lnTo>
                                <a:pt x="2507" y="929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8450" coordsize="0,845" path="m2507,8450l2507,9294e" stroked="t" o:allowincell="f" style="position:absolute;margin-left:104.1pt;margin-top:132.75pt;width:0.05pt;height:42.2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2070</wp:posOffset>
                </wp:positionH>
                <wp:positionV relativeFrom="paragraph">
                  <wp:posOffset>1634490</wp:posOffset>
                </wp:positionV>
                <wp:extent cx="1270" cy="1270"/>
                <wp:effectExtent l="8255" t="8255" r="6985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8369">
                              <a:moveTo>
                                <a:pt x="2507" y="8369"/>
                              </a:moveTo>
                              <a:lnTo>
                                <a:pt x="2507" y="836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8369" coordsize="0,0" path="m2507,8369l2507,8369e" stroked="t" o:allowincell="f" style="position:absolute;margin-left:104.1pt;margin-top:128.7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22070</wp:posOffset>
                </wp:positionH>
                <wp:positionV relativeFrom="paragraph">
                  <wp:posOffset>2247900</wp:posOffset>
                </wp:positionV>
                <wp:extent cx="1270" cy="1270"/>
                <wp:effectExtent l="8255" t="8255" r="698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7" h="9335">
                              <a:moveTo>
                                <a:pt x="2507" y="9335"/>
                              </a:moveTo>
                              <a:lnTo>
                                <a:pt x="2507" y="933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9335" coordsize="0,0" path="m2507,9335l2507,9335e" stroked="t" o:allowincell="f" style="position:absolute;margin-left:104.1pt;margin-top:177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03705</wp:posOffset>
                </wp:positionH>
                <wp:positionV relativeFrom="paragraph">
                  <wp:posOffset>1208405</wp:posOffset>
                </wp:positionV>
                <wp:extent cx="2379345" cy="807085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  <w:t>puf0dkif;trTmay:vmNyD;aemuf uav;rsm;tm;4if;wdkY\aumif;aomvkyf &amp;yfudkcsD;usL;*kPfNyKay;&amp;efvufckwfwD;cdkif;ay;yg/4if;aemufuav;rsm; tm;4if;wdkYonfrnfodkYtrTmrsm;tNzpfqufpyfrI½SdMuaMumif;udkar;yg/ uREfkyfwdkYpuf0dkif;udkvSnfhywfa½GUvsm;NyD;uav;rsm;udkrdrdeHab;rS&amp;yfaeol onf4if;ESSifhtrTmb,fvdkqufpyfaMumif;udkavhvmMu&amp;efaNym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63.55pt;mso-wrap-distance-left:9.05pt;mso-wrap-distance-right:9.05pt;mso-wrap-distance-top:0pt;mso-wrap-distance-bottom:0pt;margin-top:95.15pt;mso-position-vertical-relative:text;margin-left:1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jc w:val="both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8"/>
                          <w:sz w:val="18"/>
                        </w:rPr>
                        <w:t>puf0dkif;trTmay:vmNyD;aemuf uav;rsm;tm;4if;wdkY\aumif;aomvkyf &amp;yfudkcsD;usL;*kPfNyKay;&amp;efvufckwfwD;cdkif;ay;yg/4if;aemufuav;rsm; tm;4if;wdkYonfrnfodkYtrTmrsm;tNzpfqufpyfrI½SdMuaMumif;udkar;yg/ uREfkyfwdkYpuf0dkif;udkvSnfhywfa½GUvsm;NyD;uav;rsm;udkrdrdeHab;rS&amp;yfaeol onf4if;ESSifhtrTmb,fvdkqufpyfaMumif;udkavhvmMu&amp;efaNym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3705</wp:posOffset>
                </wp:positionH>
                <wp:positionV relativeFrom="paragraph">
                  <wp:posOffset>2249805</wp:posOffset>
                </wp:positionV>
                <wp:extent cx="2304415" cy="27940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  <w:t>]]pdwfMudKufNyKvkyf&amp;ef}} tu,fíþtpDtpOfudkuav;rsm;uESpfouf aysmf½TifMuvQif þtpDtpOftwdkif;xyfvkyfEdkifMu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2pt;mso-wrap-distance-left:9.05pt;mso-wrap-distance-right:9.05pt;mso-wrap-distance-top:0pt;mso-wrap-distance-bottom:0pt;margin-top:177.15pt;mso-position-vertical-relative:text;margin-left:1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3" w:after="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88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8"/>
                          <w:sz w:val="18"/>
                        </w:rPr>
                        <w:t>]]pdwfMudKufNyKvkyf&amp;ef}} tu,fíþtpDtpOfudkuav;rsm;uESpfouf aysmf½TifMuvQif þtpDtpOftwdkif;xyfvkyfEdkifMu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5920" w:h="17291"/>
      <w:pgMar w:left="460" w:right="460" w:gutter="0" w:header="0" w:top="0" w:footer="729" w:bottom="9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Win---Research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874" y="17059"/>
                                </a:moveTo>
                                <a:lnTo>
                                  <a:pt x="69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874,17059l69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226" y="17059"/>
                                </a:moveTo>
                                <a:lnTo>
                                  <a:pt x="2504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226,17059l2504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8576945</wp:posOffset>
              </wp:positionH>
              <wp:positionV relativeFrom="page">
                <wp:posOffset>10370185</wp:posOffset>
              </wp:positionV>
              <wp:extent cx="1049655" cy="1397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4"/>
                              <w:w w:val="96"/>
                            </w:rPr>
                            <w:t>9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5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1pt;mso-wrap-distance-left:9.05pt;mso-wrap-distance-right:9.05pt;mso-wrap-distance-top:0pt;mso-wrap-distance-bottom:0pt;margin-top:816.55pt;mso-position-vertical-relative:page;margin-left:67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4"/>
                        <w:w w:val="96"/>
                      </w:rPr>
                      <w:t>9</w:t>
                    </w:r>
                    <w:r>
                      <w:rPr>
                        <w:color w:val="00AEEF"/>
                        <w:w w:val="96"/>
                      </w:rPr>
                      <w:t>5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80"/>
                                </a:moveTo>
                                <a:lnTo>
                                  <a:pt x="1054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80l1054,17239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80"/>
                                </a:moveTo>
                                <a:lnTo>
                                  <a:pt x="12960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80l12960,17239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80"/>
                                </a:moveTo>
                                <a:lnTo>
                                  <a:pt x="24866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80l24866,17239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694" y="17059"/>
                                </a:moveTo>
                                <a:lnTo>
                                  <a:pt x="87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694,17059l87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046" y="17059"/>
                                </a:moveTo>
                                <a:lnTo>
                                  <a:pt x="2522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046,17059l2522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61175</wp:posOffset>
              </wp:positionH>
              <wp:positionV relativeFrom="page">
                <wp:posOffset>10370185</wp:posOffset>
              </wp:positionV>
              <wp:extent cx="1021715" cy="139700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2"/>
                              <w:w w:val="96"/>
                            </w:rPr>
                            <w:t>9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11pt;mso-wrap-distance-left:9.05pt;mso-wrap-distance-right:9.05pt;mso-wrap-distance-top:0pt;mso-wrap-distance-bottom:0pt;margin-top:816.55pt;mso-position-vertical-relative:page;margin-left:54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-2"/>
                        <w:w w:val="96"/>
                      </w:rPr>
                      <w:t>9</w:t>
                    </w:r>
                    <w:r>
                      <w:rPr>
                        <w:color w:val="00AEEF"/>
                        <w:w w:val="96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576945</wp:posOffset>
              </wp:positionH>
              <wp:positionV relativeFrom="page">
                <wp:posOffset>10370185</wp:posOffset>
              </wp:positionV>
              <wp:extent cx="1049020" cy="139700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3"/>
                              <w:w w:val="96"/>
                            </w:rPr>
                            <w:t>9</w:t>
                          </w:r>
                          <w:r>
                            <w:rPr>
                              <w:color w:val="00AEEF"/>
                              <w:w w:val="89"/>
                            </w:rPr>
                            <w:t>7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11pt;mso-wrap-distance-left:9.05pt;mso-wrap-distance-right:9.05pt;mso-wrap-distance-top:0pt;mso-wrap-distance-bottom:0pt;margin-top:816.55pt;mso-position-vertical-relative:page;margin-left:67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3"/>
                        <w:w w:val="96"/>
                      </w:rPr>
                      <w:t>9</w:t>
                    </w:r>
                    <w:r>
                      <w:rPr>
                        <w:color w:val="00AEEF"/>
                        <w:w w:val="89"/>
                      </w:rPr>
                      <w:t>7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7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4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1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10" w:hanging="454"/>
      </w:pPr>
      <w:rPr>
        <w:rFonts w:ascii="Arial" w:hAnsi="Arial" w:cs="Arial" w:hint="default"/>
        <w:sz w:val="22"/>
        <w:szCs w:val="22"/>
        <w:w w:val="204"/>
        <w:color w:val="00AEEF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8529" w:hanging="454"/>
      </w:pPr>
      <w:rPr>
        <w:rFonts w:ascii="Arial" w:hAnsi="Arial" w:cs="Arial" w:hint="default"/>
        <w:sz w:val="22"/>
        <w:szCs w:val="22"/>
        <w:w w:val="204"/>
        <w:color w:val="00AEEF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2003" w:hanging="908"/>
      </w:pPr>
      <w:rPr>
        <w:rFonts w:ascii="Arial" w:hAnsi="Arial" w:cs="Arial" w:hint="default"/>
        <w:position w:val="-1"/>
        <w:sz w:val="38"/>
        <w:szCs w:val="38"/>
        <w:w w:val="186"/>
        <w:color w:val="EC008C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2003" w:hanging="908"/>
      </w:pPr>
      <w:rPr>
        <w:rFonts w:ascii="Arial" w:hAnsi="Arial" w:cs="Arial" w:hint="default"/>
        <w:position w:val="-1"/>
        <w:sz w:val="38"/>
        <w:szCs w:val="38"/>
        <w:w w:val="246"/>
        <w:color w:val="00AEE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96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EC008C"/>
      <w:w w:val="186"/>
      <w:sz w:val="38"/>
      <w:szCs w:val="38"/>
      <w:vertAlign w:val="sub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03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6:00Z</dcterms:created>
  <dc:creator>MTST Family Co.Ltd.</dc:creator>
  <dc:description/>
  <cp:keywords/>
  <dc:language>en-US</dc:language>
  <cp:lastModifiedBy>Lenovo1</cp:lastModifiedBy>
  <dcterms:modified xsi:type="dcterms:W3CDTF">2015-11-30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6T00:00:00Z</vt:filetime>
  </property>
  <property fmtid="{D5CDD505-2E9C-101B-9397-08002B2CF9AE}" pid="3" name="Creator">
    <vt:lpwstr>HP~Designer~6.2.81</vt:lpwstr>
  </property>
  <property fmtid="{D5CDD505-2E9C-101B-9397-08002B2CF9AE}" pid="4" name="LastSaved">
    <vt:filetime>2015-06-05T00:00:00Z</vt:filetime>
  </property>
</Properties>
</file>