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5975"/>
        <w:ind w:left="4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5335250" cy="3793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5280" cy="3793320"/>
                          <a:chOff x="0" y="0"/>
                          <a:chExt cx="15335280" cy="3793320"/>
                        </a:xfrm>
                      </wpg:grpSpPr>
                      <wpg:grpSp>
                        <wpg:cNvGrpSpPr/>
                        <wpg:grpSpPr>
                          <a:xfrm>
                            <a:off x="1800" y="571680"/>
                            <a:ext cx="15327720" cy="263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27720" cy="26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0" h="3702">
                                  <a:moveTo>
                                    <a:pt x="12078" y="1458"/>
                                  </a:moveTo>
                                  <a:lnTo>
                                    <a:pt x="12078" y="5159"/>
                                  </a:lnTo>
                                  <a:lnTo>
                                    <a:pt x="24148" y="5159"/>
                                  </a:lnTo>
                                  <a:lnTo>
                                    <a:pt x="24148" y="1458"/>
                                  </a:lnTo>
                                  <a:lnTo>
                                    <a:pt x="12078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95880" y="1089000"/>
                            <a:ext cx="2910960" cy="171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0960" cy="171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3" h="2399">
                                  <a:moveTo>
                                    <a:pt x="22004" y="2347"/>
                                  </a:moveTo>
                                  <a:lnTo>
                                    <a:pt x="21986" y="2273"/>
                                  </a:lnTo>
                                  <a:lnTo>
                                    <a:pt x="21950" y="2225"/>
                                  </a:lnTo>
                                  <a:lnTo>
                                    <a:pt x="21881" y="2188"/>
                                  </a:lnTo>
                                  <a:lnTo>
                                    <a:pt x="21844" y="2183"/>
                                  </a:lnTo>
                                  <a:lnTo>
                                    <a:pt x="21825" y="2184"/>
                                  </a:lnTo>
                                  <a:lnTo>
                                    <a:pt x="21753" y="2209"/>
                                  </a:lnTo>
                                  <a:lnTo>
                                    <a:pt x="19752" y="4311"/>
                                  </a:lnTo>
                                  <a:lnTo>
                                    <a:pt x="19716" y="4379"/>
                                  </a:lnTo>
                                  <a:lnTo>
                                    <a:pt x="19711" y="4416"/>
                                  </a:lnTo>
                                  <a:lnTo>
                                    <a:pt x="19712" y="4435"/>
                                  </a:lnTo>
                                  <a:lnTo>
                                    <a:pt x="19737" y="4507"/>
                                  </a:lnTo>
                                  <a:lnTo>
                                    <a:pt x="19779" y="4551"/>
                                  </a:lnTo>
                                  <a:lnTo>
                                    <a:pt x="19835" y="4577"/>
                                  </a:lnTo>
                                  <a:lnTo>
                                    <a:pt x="19875" y="4582"/>
                                  </a:lnTo>
                                  <a:lnTo>
                                    <a:pt x="19883" y="4582"/>
                                  </a:lnTo>
                                  <a:lnTo>
                                    <a:pt x="19942" y="4567"/>
                                  </a:lnTo>
                                  <a:lnTo>
                                    <a:pt x="19993" y="4531"/>
                                  </a:lnTo>
                                  <a:lnTo>
                                    <a:pt x="21966" y="2452"/>
                                  </a:lnTo>
                                  <a:lnTo>
                                    <a:pt x="22000" y="2384"/>
                                  </a:lnTo>
                                  <a:lnTo>
                                    <a:pt x="22004" y="2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9680" y="1731600"/>
                            <a:ext cx="3630960" cy="205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18301" y="5213"/>
                                  </a:moveTo>
                                  <a:lnTo>
                                    <a:pt x="18301" y="4790"/>
                                  </a:lnTo>
                                  <a:lnTo>
                                    <a:pt x="18281" y="4825"/>
                                  </a:lnTo>
                                  <a:lnTo>
                                    <a:pt x="18281" y="5178"/>
                                  </a:lnTo>
                                  <a:lnTo>
                                    <a:pt x="18301" y="5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18321" y="5280"/>
                                  </a:moveTo>
                                  <a:lnTo>
                                    <a:pt x="18321" y="4723"/>
                                  </a:lnTo>
                                  <a:lnTo>
                                    <a:pt x="18301" y="4756"/>
                                  </a:lnTo>
                                  <a:lnTo>
                                    <a:pt x="18301" y="5247"/>
                                  </a:lnTo>
                                  <a:lnTo>
                                    <a:pt x="18321" y="5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18361" y="5378"/>
                                  </a:moveTo>
                                  <a:lnTo>
                                    <a:pt x="18361" y="4625"/>
                                  </a:lnTo>
                                  <a:lnTo>
                                    <a:pt x="18341" y="4657"/>
                                  </a:lnTo>
                                  <a:lnTo>
                                    <a:pt x="18321" y="4690"/>
                                  </a:lnTo>
                                  <a:lnTo>
                                    <a:pt x="18321" y="5313"/>
                                  </a:lnTo>
                                  <a:lnTo>
                                    <a:pt x="18341" y="5346"/>
                                  </a:lnTo>
                                  <a:lnTo>
                                    <a:pt x="18361" y="5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0401" y="3362"/>
                                  </a:moveTo>
                                  <a:lnTo>
                                    <a:pt x="20401" y="3148"/>
                                  </a:lnTo>
                                  <a:lnTo>
                                    <a:pt x="20381" y="3133"/>
                                  </a:lnTo>
                                  <a:lnTo>
                                    <a:pt x="20361" y="3120"/>
                                  </a:lnTo>
                                  <a:lnTo>
                                    <a:pt x="20361" y="3109"/>
                                  </a:lnTo>
                                  <a:lnTo>
                                    <a:pt x="20281" y="3089"/>
                                  </a:lnTo>
                                  <a:lnTo>
                                    <a:pt x="20201" y="3084"/>
                                  </a:lnTo>
                                  <a:lnTo>
                                    <a:pt x="20161" y="3084"/>
                                  </a:lnTo>
                                  <a:lnTo>
                                    <a:pt x="20121" y="3086"/>
                                  </a:lnTo>
                                  <a:lnTo>
                                    <a:pt x="20041" y="3095"/>
                                  </a:lnTo>
                                  <a:lnTo>
                                    <a:pt x="19961" y="3111"/>
                                  </a:lnTo>
                                  <a:lnTo>
                                    <a:pt x="19901" y="3133"/>
                                  </a:lnTo>
                                  <a:lnTo>
                                    <a:pt x="19861" y="3148"/>
                                  </a:lnTo>
                                  <a:lnTo>
                                    <a:pt x="19821" y="3163"/>
                                  </a:lnTo>
                                  <a:lnTo>
                                    <a:pt x="19781" y="3181"/>
                                  </a:lnTo>
                                  <a:lnTo>
                                    <a:pt x="19741" y="3200"/>
                                  </a:lnTo>
                                  <a:lnTo>
                                    <a:pt x="19721" y="3220"/>
                                  </a:lnTo>
                                  <a:lnTo>
                                    <a:pt x="19681" y="3242"/>
                                  </a:lnTo>
                                  <a:lnTo>
                                    <a:pt x="19641" y="3266"/>
                                  </a:lnTo>
                                  <a:lnTo>
                                    <a:pt x="19621" y="3292"/>
                                  </a:lnTo>
                                  <a:lnTo>
                                    <a:pt x="19581" y="3319"/>
                                  </a:lnTo>
                                  <a:lnTo>
                                    <a:pt x="19561" y="3347"/>
                                  </a:lnTo>
                                  <a:lnTo>
                                    <a:pt x="18541" y="4366"/>
                                  </a:lnTo>
                                  <a:lnTo>
                                    <a:pt x="18501" y="4392"/>
                                  </a:lnTo>
                                  <a:lnTo>
                                    <a:pt x="18481" y="4418"/>
                                  </a:lnTo>
                                  <a:lnTo>
                                    <a:pt x="18441" y="4474"/>
                                  </a:lnTo>
                                  <a:lnTo>
                                    <a:pt x="18401" y="4533"/>
                                  </a:lnTo>
                                  <a:lnTo>
                                    <a:pt x="18361" y="4594"/>
                                  </a:lnTo>
                                  <a:lnTo>
                                    <a:pt x="18361" y="5410"/>
                                  </a:lnTo>
                                  <a:lnTo>
                                    <a:pt x="18401" y="5471"/>
                                  </a:lnTo>
                                  <a:lnTo>
                                    <a:pt x="18441" y="5529"/>
                                  </a:lnTo>
                                  <a:lnTo>
                                    <a:pt x="18481" y="5585"/>
                                  </a:lnTo>
                                  <a:lnTo>
                                    <a:pt x="18541" y="5638"/>
                                  </a:lnTo>
                                  <a:lnTo>
                                    <a:pt x="18601" y="5698"/>
                                  </a:lnTo>
                                  <a:lnTo>
                                    <a:pt x="18601" y="4889"/>
                                  </a:lnTo>
                                  <a:lnTo>
                                    <a:pt x="18621" y="4867"/>
                                  </a:lnTo>
                                  <a:lnTo>
                                    <a:pt x="18621" y="4824"/>
                                  </a:lnTo>
                                  <a:lnTo>
                                    <a:pt x="18641" y="4803"/>
                                  </a:lnTo>
                                  <a:lnTo>
                                    <a:pt x="18641" y="4762"/>
                                  </a:lnTo>
                                  <a:lnTo>
                                    <a:pt x="18661" y="4742"/>
                                  </a:lnTo>
                                  <a:lnTo>
                                    <a:pt x="18661" y="4722"/>
                                  </a:lnTo>
                                  <a:lnTo>
                                    <a:pt x="18681" y="4703"/>
                                  </a:lnTo>
                                  <a:lnTo>
                                    <a:pt x="18701" y="4684"/>
                                  </a:lnTo>
                                  <a:lnTo>
                                    <a:pt x="18701" y="4665"/>
                                  </a:lnTo>
                                  <a:lnTo>
                                    <a:pt x="18721" y="4647"/>
                                  </a:lnTo>
                                  <a:lnTo>
                                    <a:pt x="18741" y="4630"/>
                                  </a:lnTo>
                                  <a:lnTo>
                                    <a:pt x="18741" y="4613"/>
                                  </a:lnTo>
                                  <a:lnTo>
                                    <a:pt x="18761" y="4596"/>
                                  </a:lnTo>
                                  <a:lnTo>
                                    <a:pt x="19781" y="3578"/>
                                  </a:lnTo>
                                  <a:lnTo>
                                    <a:pt x="19801" y="3560"/>
                                  </a:lnTo>
                                  <a:lnTo>
                                    <a:pt x="19861" y="3511"/>
                                  </a:lnTo>
                                  <a:lnTo>
                                    <a:pt x="19921" y="3472"/>
                                  </a:lnTo>
                                  <a:lnTo>
                                    <a:pt x="19961" y="3461"/>
                                  </a:lnTo>
                                  <a:lnTo>
                                    <a:pt x="19981" y="3451"/>
                                  </a:lnTo>
                                  <a:lnTo>
                                    <a:pt x="20001" y="3442"/>
                                  </a:lnTo>
                                  <a:lnTo>
                                    <a:pt x="20021" y="3434"/>
                                  </a:lnTo>
                                  <a:lnTo>
                                    <a:pt x="20041" y="3427"/>
                                  </a:lnTo>
                                  <a:lnTo>
                                    <a:pt x="20081" y="3422"/>
                                  </a:lnTo>
                                  <a:lnTo>
                                    <a:pt x="20101" y="3417"/>
                                  </a:lnTo>
                                  <a:lnTo>
                                    <a:pt x="20121" y="3414"/>
                                  </a:lnTo>
                                  <a:lnTo>
                                    <a:pt x="20161" y="3412"/>
                                  </a:lnTo>
                                  <a:lnTo>
                                    <a:pt x="20181" y="3411"/>
                                  </a:lnTo>
                                  <a:lnTo>
                                    <a:pt x="20201" y="3411"/>
                                  </a:lnTo>
                                  <a:lnTo>
                                    <a:pt x="20241" y="3412"/>
                                  </a:lnTo>
                                  <a:lnTo>
                                    <a:pt x="20261" y="3414"/>
                                  </a:lnTo>
                                  <a:lnTo>
                                    <a:pt x="20281" y="3414"/>
                                  </a:lnTo>
                                  <a:lnTo>
                                    <a:pt x="20341" y="3399"/>
                                  </a:lnTo>
                                  <a:lnTo>
                                    <a:pt x="20381" y="3376"/>
                                  </a:lnTo>
                                  <a:lnTo>
                                    <a:pt x="20401" y="3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1121" y="4300"/>
                                  </a:moveTo>
                                  <a:lnTo>
                                    <a:pt x="21121" y="3874"/>
                                  </a:lnTo>
                                  <a:lnTo>
                                    <a:pt x="21101" y="3857"/>
                                  </a:lnTo>
                                  <a:lnTo>
                                    <a:pt x="21101" y="3842"/>
                                  </a:lnTo>
                                  <a:lnTo>
                                    <a:pt x="21041" y="3809"/>
                                  </a:lnTo>
                                  <a:lnTo>
                                    <a:pt x="20981" y="3796"/>
                                  </a:lnTo>
                                  <a:lnTo>
                                    <a:pt x="20961" y="3797"/>
                                  </a:lnTo>
                                  <a:lnTo>
                                    <a:pt x="20901" y="3818"/>
                                  </a:lnTo>
                                  <a:lnTo>
                                    <a:pt x="20861" y="3844"/>
                                  </a:lnTo>
                                  <a:lnTo>
                                    <a:pt x="20861" y="3859"/>
                                  </a:lnTo>
                                  <a:lnTo>
                                    <a:pt x="20841" y="3876"/>
                                  </a:lnTo>
                                  <a:lnTo>
                                    <a:pt x="20841" y="3894"/>
                                  </a:lnTo>
                                  <a:lnTo>
                                    <a:pt x="20821" y="3914"/>
                                  </a:lnTo>
                                  <a:lnTo>
                                    <a:pt x="20821" y="4158"/>
                                  </a:lnTo>
                                  <a:lnTo>
                                    <a:pt x="20801" y="4183"/>
                                  </a:lnTo>
                                  <a:lnTo>
                                    <a:pt x="20801" y="4232"/>
                                  </a:lnTo>
                                  <a:lnTo>
                                    <a:pt x="20781" y="4256"/>
                                  </a:lnTo>
                                  <a:lnTo>
                                    <a:pt x="20781" y="4280"/>
                                  </a:lnTo>
                                  <a:lnTo>
                                    <a:pt x="20761" y="4303"/>
                                  </a:lnTo>
                                  <a:lnTo>
                                    <a:pt x="20741" y="4325"/>
                                  </a:lnTo>
                                  <a:lnTo>
                                    <a:pt x="20741" y="4347"/>
                                  </a:lnTo>
                                  <a:lnTo>
                                    <a:pt x="20721" y="4369"/>
                                  </a:lnTo>
                                  <a:lnTo>
                                    <a:pt x="20701" y="4390"/>
                                  </a:lnTo>
                                  <a:lnTo>
                                    <a:pt x="20681" y="4410"/>
                                  </a:lnTo>
                                  <a:lnTo>
                                    <a:pt x="20681" y="4430"/>
                                  </a:lnTo>
                                  <a:lnTo>
                                    <a:pt x="20661" y="4449"/>
                                  </a:lnTo>
                                  <a:lnTo>
                                    <a:pt x="19641" y="5468"/>
                                  </a:lnTo>
                                  <a:lnTo>
                                    <a:pt x="19621" y="5483"/>
                                  </a:lnTo>
                                  <a:lnTo>
                                    <a:pt x="19561" y="5527"/>
                                  </a:lnTo>
                                  <a:lnTo>
                                    <a:pt x="19501" y="5563"/>
                                  </a:lnTo>
                                  <a:lnTo>
                                    <a:pt x="19501" y="5573"/>
                                  </a:lnTo>
                                  <a:lnTo>
                                    <a:pt x="19461" y="5583"/>
                                  </a:lnTo>
                                  <a:lnTo>
                                    <a:pt x="19441" y="5592"/>
                                  </a:lnTo>
                                  <a:lnTo>
                                    <a:pt x="19421" y="5600"/>
                                  </a:lnTo>
                                  <a:lnTo>
                                    <a:pt x="19361" y="5620"/>
                                  </a:lnTo>
                                  <a:lnTo>
                                    <a:pt x="19301" y="5631"/>
                                  </a:lnTo>
                                  <a:lnTo>
                                    <a:pt x="19241" y="5635"/>
                                  </a:lnTo>
                                  <a:lnTo>
                                    <a:pt x="19201" y="5635"/>
                                  </a:lnTo>
                                  <a:lnTo>
                                    <a:pt x="19141" y="5628"/>
                                  </a:lnTo>
                                  <a:lnTo>
                                    <a:pt x="19081" y="5614"/>
                                  </a:lnTo>
                                  <a:lnTo>
                                    <a:pt x="19021" y="5592"/>
                                  </a:lnTo>
                                  <a:lnTo>
                                    <a:pt x="18961" y="5563"/>
                                  </a:lnTo>
                                  <a:lnTo>
                                    <a:pt x="18901" y="5527"/>
                                  </a:lnTo>
                                  <a:lnTo>
                                    <a:pt x="18841" y="5483"/>
                                  </a:lnTo>
                                  <a:lnTo>
                                    <a:pt x="18761" y="5407"/>
                                  </a:lnTo>
                                  <a:lnTo>
                                    <a:pt x="18741" y="5390"/>
                                  </a:lnTo>
                                  <a:lnTo>
                                    <a:pt x="18741" y="5373"/>
                                  </a:lnTo>
                                  <a:lnTo>
                                    <a:pt x="18721" y="5356"/>
                                  </a:lnTo>
                                  <a:lnTo>
                                    <a:pt x="18701" y="5338"/>
                                  </a:lnTo>
                                  <a:lnTo>
                                    <a:pt x="18701" y="5319"/>
                                  </a:lnTo>
                                  <a:lnTo>
                                    <a:pt x="18681" y="5300"/>
                                  </a:lnTo>
                                  <a:lnTo>
                                    <a:pt x="18661" y="5281"/>
                                  </a:lnTo>
                                  <a:lnTo>
                                    <a:pt x="18661" y="5261"/>
                                  </a:lnTo>
                                  <a:lnTo>
                                    <a:pt x="18641" y="5241"/>
                                  </a:lnTo>
                                  <a:lnTo>
                                    <a:pt x="18641" y="5200"/>
                                  </a:lnTo>
                                  <a:lnTo>
                                    <a:pt x="18621" y="5179"/>
                                  </a:lnTo>
                                  <a:lnTo>
                                    <a:pt x="18621" y="5136"/>
                                  </a:lnTo>
                                  <a:lnTo>
                                    <a:pt x="18601" y="5114"/>
                                  </a:lnTo>
                                  <a:lnTo>
                                    <a:pt x="18601" y="5698"/>
                                  </a:lnTo>
                                  <a:lnTo>
                                    <a:pt x="18621" y="5723"/>
                                  </a:lnTo>
                                  <a:lnTo>
                                    <a:pt x="18641" y="5747"/>
                                  </a:lnTo>
                                  <a:lnTo>
                                    <a:pt x="18681" y="5770"/>
                                  </a:lnTo>
                                  <a:lnTo>
                                    <a:pt x="18701" y="5791"/>
                                  </a:lnTo>
                                  <a:lnTo>
                                    <a:pt x="18741" y="5811"/>
                                  </a:lnTo>
                                  <a:lnTo>
                                    <a:pt x="18761" y="5830"/>
                                  </a:lnTo>
                                  <a:lnTo>
                                    <a:pt x="18801" y="5848"/>
                                  </a:lnTo>
                                  <a:lnTo>
                                    <a:pt x="18821" y="5865"/>
                                  </a:lnTo>
                                  <a:lnTo>
                                    <a:pt x="18861" y="5880"/>
                                  </a:lnTo>
                                  <a:lnTo>
                                    <a:pt x="18881" y="5894"/>
                                  </a:lnTo>
                                  <a:lnTo>
                                    <a:pt x="18921" y="5907"/>
                                  </a:lnTo>
                                  <a:lnTo>
                                    <a:pt x="18961" y="5918"/>
                                  </a:lnTo>
                                  <a:lnTo>
                                    <a:pt x="18981" y="5928"/>
                                  </a:lnTo>
                                  <a:lnTo>
                                    <a:pt x="19021" y="5937"/>
                                  </a:lnTo>
                                  <a:lnTo>
                                    <a:pt x="19061" y="5945"/>
                                  </a:lnTo>
                                  <a:lnTo>
                                    <a:pt x="19081" y="5951"/>
                                  </a:lnTo>
                                  <a:lnTo>
                                    <a:pt x="19121" y="5956"/>
                                  </a:lnTo>
                                  <a:lnTo>
                                    <a:pt x="19161" y="5959"/>
                                  </a:lnTo>
                                  <a:lnTo>
                                    <a:pt x="19201" y="5961"/>
                                  </a:lnTo>
                                  <a:lnTo>
                                    <a:pt x="19241" y="5962"/>
                                  </a:lnTo>
                                  <a:lnTo>
                                    <a:pt x="19261" y="5961"/>
                                  </a:lnTo>
                                  <a:lnTo>
                                    <a:pt x="19301" y="5959"/>
                                  </a:lnTo>
                                  <a:lnTo>
                                    <a:pt x="19341" y="5956"/>
                                  </a:lnTo>
                                  <a:lnTo>
                                    <a:pt x="19381" y="5951"/>
                                  </a:lnTo>
                                  <a:lnTo>
                                    <a:pt x="19401" y="5945"/>
                                  </a:lnTo>
                                  <a:lnTo>
                                    <a:pt x="19441" y="5937"/>
                                  </a:lnTo>
                                  <a:lnTo>
                                    <a:pt x="19481" y="5928"/>
                                  </a:lnTo>
                                  <a:lnTo>
                                    <a:pt x="19501" y="5918"/>
                                  </a:lnTo>
                                  <a:lnTo>
                                    <a:pt x="19541" y="5907"/>
                                  </a:lnTo>
                                  <a:lnTo>
                                    <a:pt x="19581" y="5894"/>
                                  </a:lnTo>
                                  <a:lnTo>
                                    <a:pt x="19601" y="5880"/>
                                  </a:lnTo>
                                  <a:lnTo>
                                    <a:pt x="19641" y="5865"/>
                                  </a:lnTo>
                                  <a:lnTo>
                                    <a:pt x="19661" y="5848"/>
                                  </a:lnTo>
                                  <a:lnTo>
                                    <a:pt x="19701" y="5830"/>
                                  </a:lnTo>
                                  <a:lnTo>
                                    <a:pt x="19721" y="5811"/>
                                  </a:lnTo>
                                  <a:lnTo>
                                    <a:pt x="19761" y="5791"/>
                                  </a:lnTo>
                                  <a:lnTo>
                                    <a:pt x="19781" y="5770"/>
                                  </a:lnTo>
                                  <a:lnTo>
                                    <a:pt x="19821" y="5747"/>
                                  </a:lnTo>
                                  <a:lnTo>
                                    <a:pt x="19841" y="5723"/>
                                  </a:lnTo>
                                  <a:lnTo>
                                    <a:pt x="19861" y="5698"/>
                                  </a:lnTo>
                                  <a:lnTo>
                                    <a:pt x="20881" y="4680"/>
                                  </a:lnTo>
                                  <a:lnTo>
                                    <a:pt x="20921" y="4650"/>
                                  </a:lnTo>
                                  <a:lnTo>
                                    <a:pt x="20941" y="4619"/>
                                  </a:lnTo>
                                  <a:lnTo>
                                    <a:pt x="20961" y="4587"/>
                                  </a:lnTo>
                                  <a:lnTo>
                                    <a:pt x="20981" y="4554"/>
                                  </a:lnTo>
                                  <a:lnTo>
                                    <a:pt x="21021" y="4520"/>
                                  </a:lnTo>
                                  <a:lnTo>
                                    <a:pt x="21041" y="4486"/>
                                  </a:lnTo>
                                  <a:lnTo>
                                    <a:pt x="21061" y="4450"/>
                                  </a:lnTo>
                                  <a:lnTo>
                                    <a:pt x="21061" y="4414"/>
                                  </a:lnTo>
                                  <a:lnTo>
                                    <a:pt x="21101" y="4339"/>
                                  </a:lnTo>
                                  <a:lnTo>
                                    <a:pt x="21121" y="4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0421" y="3328"/>
                                  </a:moveTo>
                                  <a:lnTo>
                                    <a:pt x="20421" y="3183"/>
                                  </a:lnTo>
                                  <a:lnTo>
                                    <a:pt x="20401" y="3165"/>
                                  </a:lnTo>
                                  <a:lnTo>
                                    <a:pt x="20401" y="3346"/>
                                  </a:lnTo>
                                  <a:lnTo>
                                    <a:pt x="20421" y="3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0441" y="3288"/>
                                  </a:moveTo>
                                  <a:lnTo>
                                    <a:pt x="20441" y="3223"/>
                                  </a:lnTo>
                                  <a:lnTo>
                                    <a:pt x="20421" y="3202"/>
                                  </a:lnTo>
                                  <a:lnTo>
                                    <a:pt x="20421" y="3309"/>
                                  </a:lnTo>
                                  <a:lnTo>
                                    <a:pt x="20441" y="3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1141" y="4222"/>
                                  </a:moveTo>
                                  <a:lnTo>
                                    <a:pt x="21141" y="3912"/>
                                  </a:lnTo>
                                  <a:lnTo>
                                    <a:pt x="21121" y="3892"/>
                                  </a:lnTo>
                                  <a:lnTo>
                                    <a:pt x="21121" y="4261"/>
                                  </a:lnTo>
                                  <a:lnTo>
                                    <a:pt x="21141" y="4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4920" y="123120"/>
                            <a:ext cx="3630960" cy="205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3397" y="1927"/>
                                  </a:moveTo>
                                  <a:lnTo>
                                    <a:pt x="23397" y="1651"/>
                                  </a:lnTo>
                                  <a:lnTo>
                                    <a:pt x="23377" y="1583"/>
                                  </a:lnTo>
                                  <a:lnTo>
                                    <a:pt x="23317" y="1386"/>
                                  </a:lnTo>
                                  <a:lnTo>
                                    <a:pt x="23277" y="1324"/>
                                  </a:lnTo>
                                  <a:lnTo>
                                    <a:pt x="23237" y="1264"/>
                                  </a:lnTo>
                                  <a:lnTo>
                                    <a:pt x="23197" y="1207"/>
                                  </a:lnTo>
                                  <a:lnTo>
                                    <a:pt x="23137" y="1153"/>
                                  </a:lnTo>
                                  <a:lnTo>
                                    <a:pt x="23077" y="1092"/>
                                  </a:lnTo>
                                  <a:lnTo>
                                    <a:pt x="23057" y="1067"/>
                                  </a:lnTo>
                                  <a:lnTo>
                                    <a:pt x="23037" y="1043"/>
                                  </a:lnTo>
                                  <a:lnTo>
                                    <a:pt x="22997" y="1021"/>
                                  </a:lnTo>
                                  <a:lnTo>
                                    <a:pt x="22977" y="999"/>
                                  </a:lnTo>
                                  <a:lnTo>
                                    <a:pt x="22937" y="979"/>
                                  </a:lnTo>
                                  <a:lnTo>
                                    <a:pt x="22917" y="960"/>
                                  </a:lnTo>
                                  <a:lnTo>
                                    <a:pt x="22877" y="942"/>
                                  </a:lnTo>
                                  <a:lnTo>
                                    <a:pt x="22857" y="926"/>
                                  </a:lnTo>
                                  <a:lnTo>
                                    <a:pt x="22817" y="911"/>
                                  </a:lnTo>
                                  <a:lnTo>
                                    <a:pt x="22797" y="897"/>
                                  </a:lnTo>
                                  <a:lnTo>
                                    <a:pt x="22757" y="884"/>
                                  </a:lnTo>
                                  <a:lnTo>
                                    <a:pt x="22717" y="872"/>
                                  </a:lnTo>
                                  <a:lnTo>
                                    <a:pt x="22697" y="862"/>
                                  </a:lnTo>
                                  <a:lnTo>
                                    <a:pt x="22657" y="853"/>
                                  </a:lnTo>
                                  <a:lnTo>
                                    <a:pt x="22617" y="846"/>
                                  </a:lnTo>
                                  <a:lnTo>
                                    <a:pt x="22577" y="840"/>
                                  </a:lnTo>
                                  <a:lnTo>
                                    <a:pt x="22557" y="835"/>
                                  </a:lnTo>
                                  <a:lnTo>
                                    <a:pt x="22517" y="831"/>
                                  </a:lnTo>
                                  <a:lnTo>
                                    <a:pt x="22477" y="829"/>
                                  </a:lnTo>
                                  <a:lnTo>
                                    <a:pt x="22437" y="829"/>
                                  </a:lnTo>
                                  <a:lnTo>
                                    <a:pt x="22417" y="829"/>
                                  </a:lnTo>
                                  <a:lnTo>
                                    <a:pt x="22377" y="831"/>
                                  </a:lnTo>
                                  <a:lnTo>
                                    <a:pt x="22337" y="835"/>
                                  </a:lnTo>
                                  <a:lnTo>
                                    <a:pt x="22297" y="840"/>
                                  </a:lnTo>
                                  <a:lnTo>
                                    <a:pt x="22277" y="846"/>
                                  </a:lnTo>
                                  <a:lnTo>
                                    <a:pt x="22237" y="853"/>
                                  </a:lnTo>
                                  <a:lnTo>
                                    <a:pt x="22197" y="862"/>
                                  </a:lnTo>
                                  <a:lnTo>
                                    <a:pt x="22157" y="872"/>
                                  </a:lnTo>
                                  <a:lnTo>
                                    <a:pt x="22137" y="884"/>
                                  </a:lnTo>
                                  <a:lnTo>
                                    <a:pt x="22097" y="897"/>
                                  </a:lnTo>
                                  <a:lnTo>
                                    <a:pt x="22077" y="911"/>
                                  </a:lnTo>
                                  <a:lnTo>
                                    <a:pt x="22037" y="926"/>
                                  </a:lnTo>
                                  <a:lnTo>
                                    <a:pt x="21997" y="942"/>
                                  </a:lnTo>
                                  <a:lnTo>
                                    <a:pt x="21977" y="960"/>
                                  </a:lnTo>
                                  <a:lnTo>
                                    <a:pt x="21937" y="979"/>
                                  </a:lnTo>
                                  <a:lnTo>
                                    <a:pt x="21917" y="999"/>
                                  </a:lnTo>
                                  <a:lnTo>
                                    <a:pt x="21897" y="1021"/>
                                  </a:lnTo>
                                  <a:lnTo>
                                    <a:pt x="21857" y="1043"/>
                                  </a:lnTo>
                                  <a:lnTo>
                                    <a:pt x="21837" y="1067"/>
                                  </a:lnTo>
                                  <a:lnTo>
                                    <a:pt x="21817" y="1092"/>
                                  </a:lnTo>
                                  <a:lnTo>
                                    <a:pt x="20797" y="2111"/>
                                  </a:lnTo>
                                  <a:lnTo>
                                    <a:pt x="20757" y="2140"/>
                                  </a:lnTo>
                                  <a:lnTo>
                                    <a:pt x="20737" y="2171"/>
                                  </a:lnTo>
                                  <a:lnTo>
                                    <a:pt x="20717" y="2203"/>
                                  </a:lnTo>
                                  <a:lnTo>
                                    <a:pt x="20677" y="2236"/>
                                  </a:lnTo>
                                  <a:lnTo>
                                    <a:pt x="20657" y="2270"/>
                                  </a:lnTo>
                                  <a:lnTo>
                                    <a:pt x="20637" y="2305"/>
                                  </a:lnTo>
                                  <a:lnTo>
                                    <a:pt x="20617" y="2340"/>
                                  </a:lnTo>
                                  <a:lnTo>
                                    <a:pt x="20597" y="2377"/>
                                  </a:lnTo>
                                  <a:lnTo>
                                    <a:pt x="20597" y="2414"/>
                                  </a:lnTo>
                                  <a:lnTo>
                                    <a:pt x="20557" y="2490"/>
                                  </a:lnTo>
                                  <a:lnTo>
                                    <a:pt x="20557" y="2529"/>
                                  </a:lnTo>
                                  <a:lnTo>
                                    <a:pt x="20537" y="2569"/>
                                  </a:lnTo>
                                  <a:lnTo>
                                    <a:pt x="20537" y="2899"/>
                                  </a:lnTo>
                                  <a:lnTo>
                                    <a:pt x="20557" y="2917"/>
                                  </a:lnTo>
                                  <a:lnTo>
                                    <a:pt x="20577" y="2934"/>
                                  </a:lnTo>
                                  <a:lnTo>
                                    <a:pt x="20577" y="2949"/>
                                  </a:lnTo>
                                  <a:lnTo>
                                    <a:pt x="20637" y="2982"/>
                                  </a:lnTo>
                                  <a:lnTo>
                                    <a:pt x="20697" y="2994"/>
                                  </a:lnTo>
                                  <a:lnTo>
                                    <a:pt x="20717" y="2993"/>
                                  </a:lnTo>
                                  <a:lnTo>
                                    <a:pt x="20777" y="2972"/>
                                  </a:lnTo>
                                  <a:lnTo>
                                    <a:pt x="20817" y="2947"/>
                                  </a:lnTo>
                                  <a:lnTo>
                                    <a:pt x="20817" y="2931"/>
                                  </a:lnTo>
                                  <a:lnTo>
                                    <a:pt x="20837" y="2914"/>
                                  </a:lnTo>
                                  <a:lnTo>
                                    <a:pt x="20837" y="2896"/>
                                  </a:lnTo>
                                  <a:lnTo>
                                    <a:pt x="20857" y="2876"/>
                                  </a:lnTo>
                                  <a:lnTo>
                                    <a:pt x="20857" y="2632"/>
                                  </a:lnTo>
                                  <a:lnTo>
                                    <a:pt x="20877" y="2607"/>
                                  </a:lnTo>
                                  <a:lnTo>
                                    <a:pt x="20877" y="2558"/>
                                  </a:lnTo>
                                  <a:lnTo>
                                    <a:pt x="20897" y="2534"/>
                                  </a:lnTo>
                                  <a:lnTo>
                                    <a:pt x="20897" y="2511"/>
                                  </a:lnTo>
                                  <a:lnTo>
                                    <a:pt x="20917" y="2488"/>
                                  </a:lnTo>
                                  <a:lnTo>
                                    <a:pt x="20917" y="2465"/>
                                  </a:lnTo>
                                  <a:lnTo>
                                    <a:pt x="20937" y="2443"/>
                                  </a:lnTo>
                                  <a:lnTo>
                                    <a:pt x="20957" y="2421"/>
                                  </a:lnTo>
                                  <a:lnTo>
                                    <a:pt x="20977" y="2400"/>
                                  </a:lnTo>
                                  <a:lnTo>
                                    <a:pt x="20977" y="2380"/>
                                  </a:lnTo>
                                  <a:lnTo>
                                    <a:pt x="20997" y="2360"/>
                                  </a:lnTo>
                                  <a:lnTo>
                                    <a:pt x="21017" y="2341"/>
                                  </a:lnTo>
                                  <a:lnTo>
                                    <a:pt x="22037" y="1323"/>
                                  </a:lnTo>
                                  <a:lnTo>
                                    <a:pt x="22057" y="1307"/>
                                  </a:lnTo>
                                  <a:lnTo>
                                    <a:pt x="22077" y="1292"/>
                                  </a:lnTo>
                                  <a:lnTo>
                                    <a:pt x="22097" y="1277"/>
                                  </a:lnTo>
                                  <a:lnTo>
                                    <a:pt x="22117" y="1264"/>
                                  </a:lnTo>
                                  <a:lnTo>
                                    <a:pt x="22117" y="1251"/>
                                  </a:lnTo>
                                  <a:lnTo>
                                    <a:pt x="22177" y="1217"/>
                                  </a:lnTo>
                                  <a:lnTo>
                                    <a:pt x="22237" y="1190"/>
                                  </a:lnTo>
                                  <a:lnTo>
                                    <a:pt x="22297" y="1176"/>
                                  </a:lnTo>
                                  <a:lnTo>
                                    <a:pt x="22317" y="1171"/>
                                  </a:lnTo>
                                  <a:lnTo>
                                    <a:pt x="22377" y="1159"/>
                                  </a:lnTo>
                                  <a:lnTo>
                                    <a:pt x="22437" y="1155"/>
                                  </a:lnTo>
                                  <a:lnTo>
                                    <a:pt x="22477" y="1155"/>
                                  </a:lnTo>
                                  <a:lnTo>
                                    <a:pt x="22537" y="1162"/>
                                  </a:lnTo>
                                  <a:lnTo>
                                    <a:pt x="22597" y="1176"/>
                                  </a:lnTo>
                                  <a:lnTo>
                                    <a:pt x="22657" y="1198"/>
                                  </a:lnTo>
                                  <a:lnTo>
                                    <a:pt x="22717" y="1228"/>
                                  </a:lnTo>
                                  <a:lnTo>
                                    <a:pt x="22777" y="1264"/>
                                  </a:lnTo>
                                  <a:lnTo>
                                    <a:pt x="22837" y="1307"/>
                                  </a:lnTo>
                                  <a:lnTo>
                                    <a:pt x="22917" y="1384"/>
                                  </a:lnTo>
                                  <a:lnTo>
                                    <a:pt x="22937" y="1418"/>
                                  </a:lnTo>
                                  <a:lnTo>
                                    <a:pt x="22977" y="1455"/>
                                  </a:lnTo>
                                  <a:lnTo>
                                    <a:pt x="22997" y="1493"/>
                                  </a:lnTo>
                                  <a:lnTo>
                                    <a:pt x="23017" y="1532"/>
                                  </a:lnTo>
                                  <a:lnTo>
                                    <a:pt x="23037" y="1573"/>
                                  </a:lnTo>
                                  <a:lnTo>
                                    <a:pt x="23057" y="1615"/>
                                  </a:lnTo>
                                  <a:lnTo>
                                    <a:pt x="23057" y="1658"/>
                                  </a:lnTo>
                                  <a:lnTo>
                                    <a:pt x="23077" y="1701"/>
                                  </a:lnTo>
                                  <a:lnTo>
                                    <a:pt x="23077" y="2485"/>
                                  </a:lnTo>
                                  <a:lnTo>
                                    <a:pt x="23137" y="2425"/>
                                  </a:lnTo>
                                  <a:lnTo>
                                    <a:pt x="23197" y="2371"/>
                                  </a:lnTo>
                                  <a:lnTo>
                                    <a:pt x="23237" y="2313"/>
                                  </a:lnTo>
                                  <a:lnTo>
                                    <a:pt x="23277" y="2254"/>
                                  </a:lnTo>
                                  <a:lnTo>
                                    <a:pt x="23317" y="2191"/>
                                  </a:lnTo>
                                  <a:lnTo>
                                    <a:pt x="23377" y="1995"/>
                                  </a:lnTo>
                                  <a:lnTo>
                                    <a:pt x="23397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1257" y="3590"/>
                                  </a:moveTo>
                                  <a:lnTo>
                                    <a:pt x="21257" y="3484"/>
                                  </a:lnTo>
                                  <a:lnTo>
                                    <a:pt x="21237" y="3505"/>
                                  </a:lnTo>
                                  <a:lnTo>
                                    <a:pt x="21237" y="3570"/>
                                  </a:lnTo>
                                  <a:lnTo>
                                    <a:pt x="21257" y="3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0960" cy="20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0" h="2879">
                                  <a:moveTo>
                                    <a:pt x="23077" y="2485"/>
                                  </a:moveTo>
                                  <a:lnTo>
                                    <a:pt x="23077" y="1877"/>
                                  </a:lnTo>
                                  <a:lnTo>
                                    <a:pt x="23057" y="1920"/>
                                  </a:lnTo>
                                  <a:lnTo>
                                    <a:pt x="23057" y="1963"/>
                                  </a:lnTo>
                                  <a:lnTo>
                                    <a:pt x="23037" y="2004"/>
                                  </a:lnTo>
                                  <a:lnTo>
                                    <a:pt x="23017" y="2045"/>
                                  </a:lnTo>
                                  <a:lnTo>
                                    <a:pt x="22997" y="2085"/>
                                  </a:lnTo>
                                  <a:lnTo>
                                    <a:pt x="22977" y="2123"/>
                                  </a:lnTo>
                                  <a:lnTo>
                                    <a:pt x="22937" y="2159"/>
                                  </a:lnTo>
                                  <a:lnTo>
                                    <a:pt x="22917" y="2194"/>
                                  </a:lnTo>
                                  <a:lnTo>
                                    <a:pt x="21897" y="3213"/>
                                  </a:lnTo>
                                  <a:lnTo>
                                    <a:pt x="21837" y="3264"/>
                                  </a:lnTo>
                                  <a:lnTo>
                                    <a:pt x="21777" y="3307"/>
                                  </a:lnTo>
                                  <a:lnTo>
                                    <a:pt x="21737" y="3319"/>
                                  </a:lnTo>
                                  <a:lnTo>
                                    <a:pt x="21717" y="3330"/>
                                  </a:lnTo>
                                  <a:lnTo>
                                    <a:pt x="21697" y="3340"/>
                                  </a:lnTo>
                                  <a:lnTo>
                                    <a:pt x="21677" y="3349"/>
                                  </a:lnTo>
                                  <a:lnTo>
                                    <a:pt x="21657" y="3356"/>
                                  </a:lnTo>
                                  <a:lnTo>
                                    <a:pt x="21617" y="3363"/>
                                  </a:lnTo>
                                  <a:lnTo>
                                    <a:pt x="21597" y="3369"/>
                                  </a:lnTo>
                                  <a:lnTo>
                                    <a:pt x="21577" y="3373"/>
                                  </a:lnTo>
                                  <a:lnTo>
                                    <a:pt x="21537" y="3377"/>
                                  </a:lnTo>
                                  <a:lnTo>
                                    <a:pt x="21517" y="3379"/>
                                  </a:lnTo>
                                  <a:lnTo>
                                    <a:pt x="21497" y="3380"/>
                                  </a:lnTo>
                                  <a:lnTo>
                                    <a:pt x="21457" y="3380"/>
                                  </a:lnTo>
                                  <a:lnTo>
                                    <a:pt x="21437" y="3378"/>
                                  </a:lnTo>
                                  <a:lnTo>
                                    <a:pt x="21417" y="3376"/>
                                  </a:lnTo>
                                  <a:lnTo>
                                    <a:pt x="21397" y="3376"/>
                                  </a:lnTo>
                                  <a:lnTo>
                                    <a:pt x="21337" y="3392"/>
                                  </a:lnTo>
                                  <a:lnTo>
                                    <a:pt x="21277" y="3430"/>
                                  </a:lnTo>
                                  <a:lnTo>
                                    <a:pt x="21277" y="3446"/>
                                  </a:lnTo>
                                  <a:lnTo>
                                    <a:pt x="21257" y="3464"/>
                                  </a:lnTo>
                                  <a:lnTo>
                                    <a:pt x="21257" y="3627"/>
                                  </a:lnTo>
                                  <a:lnTo>
                                    <a:pt x="21277" y="3643"/>
                                  </a:lnTo>
                                  <a:lnTo>
                                    <a:pt x="21297" y="3658"/>
                                  </a:lnTo>
                                  <a:lnTo>
                                    <a:pt x="21317" y="3671"/>
                                  </a:lnTo>
                                  <a:lnTo>
                                    <a:pt x="21317" y="3682"/>
                                  </a:lnTo>
                                  <a:lnTo>
                                    <a:pt x="21417" y="3703"/>
                                  </a:lnTo>
                                  <a:lnTo>
                                    <a:pt x="21477" y="3707"/>
                                  </a:lnTo>
                                  <a:lnTo>
                                    <a:pt x="21497" y="3707"/>
                                  </a:lnTo>
                                  <a:lnTo>
                                    <a:pt x="21517" y="3706"/>
                                  </a:lnTo>
                                  <a:lnTo>
                                    <a:pt x="21557" y="3704"/>
                                  </a:lnTo>
                                  <a:lnTo>
                                    <a:pt x="21597" y="3701"/>
                                  </a:lnTo>
                                  <a:lnTo>
                                    <a:pt x="21637" y="3696"/>
                                  </a:lnTo>
                                  <a:lnTo>
                                    <a:pt x="21657" y="3690"/>
                                  </a:lnTo>
                                  <a:lnTo>
                                    <a:pt x="21697" y="3682"/>
                                  </a:lnTo>
                                  <a:lnTo>
                                    <a:pt x="21737" y="3673"/>
                                  </a:lnTo>
                                  <a:lnTo>
                                    <a:pt x="21757" y="3663"/>
                                  </a:lnTo>
                                  <a:lnTo>
                                    <a:pt x="21797" y="3652"/>
                                  </a:lnTo>
                                  <a:lnTo>
                                    <a:pt x="21837" y="3639"/>
                                  </a:lnTo>
                                  <a:lnTo>
                                    <a:pt x="21857" y="3625"/>
                                  </a:lnTo>
                                  <a:lnTo>
                                    <a:pt x="21897" y="3610"/>
                                  </a:lnTo>
                                  <a:lnTo>
                                    <a:pt x="21917" y="3593"/>
                                  </a:lnTo>
                                  <a:lnTo>
                                    <a:pt x="21957" y="3575"/>
                                  </a:lnTo>
                                  <a:lnTo>
                                    <a:pt x="21977" y="3556"/>
                                  </a:lnTo>
                                  <a:lnTo>
                                    <a:pt x="22017" y="3536"/>
                                  </a:lnTo>
                                  <a:lnTo>
                                    <a:pt x="22037" y="3515"/>
                                  </a:lnTo>
                                  <a:lnTo>
                                    <a:pt x="22077" y="3492"/>
                                  </a:lnTo>
                                  <a:lnTo>
                                    <a:pt x="22097" y="3468"/>
                                  </a:lnTo>
                                  <a:lnTo>
                                    <a:pt x="22117" y="3443"/>
                                  </a:lnTo>
                                  <a:lnTo>
                                    <a:pt x="23077" y="2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11920"/>
                            <a:ext cx="1533528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528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6" h="817">
                                  <a:moveTo>
                                    <a:pt x="12076" y="5159"/>
                                  </a:moveTo>
                                  <a:lnTo>
                                    <a:pt x="12076" y="5975"/>
                                  </a:lnTo>
                                  <a:lnTo>
                                    <a:pt x="24151" y="5975"/>
                                  </a:lnTo>
                                  <a:lnTo>
                                    <a:pt x="24151" y="5159"/>
                                  </a:lnTo>
                                  <a:lnTo>
                                    <a:pt x="12076" y="5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90000" y="337320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446" y="5425"/>
                                  </a:moveTo>
                                  <a:lnTo>
                                    <a:pt x="21439" y="5405"/>
                                  </a:lnTo>
                                  <a:lnTo>
                                    <a:pt x="21423" y="5390"/>
                                  </a:lnTo>
                                  <a:lnTo>
                                    <a:pt x="21401" y="5385"/>
                                  </a:lnTo>
                                  <a:lnTo>
                                    <a:pt x="21380" y="5391"/>
                                  </a:lnTo>
                                  <a:lnTo>
                                    <a:pt x="21365" y="5407"/>
                                  </a:lnTo>
                                  <a:lnTo>
                                    <a:pt x="21360" y="5429"/>
                                  </a:lnTo>
                                  <a:lnTo>
                                    <a:pt x="21366" y="5450"/>
                                  </a:lnTo>
                                  <a:lnTo>
                                    <a:pt x="21381" y="5464"/>
                                  </a:lnTo>
                                  <a:lnTo>
                                    <a:pt x="21381" y="5415"/>
                                  </a:lnTo>
                                  <a:lnTo>
                                    <a:pt x="21391" y="5405"/>
                                  </a:lnTo>
                                  <a:lnTo>
                                    <a:pt x="21415" y="5405"/>
                                  </a:lnTo>
                                  <a:lnTo>
                                    <a:pt x="21426" y="5415"/>
                                  </a:lnTo>
                                  <a:lnTo>
                                    <a:pt x="21426" y="5464"/>
                                  </a:lnTo>
                                  <a:lnTo>
                                    <a:pt x="21427" y="5464"/>
                                  </a:lnTo>
                                  <a:lnTo>
                                    <a:pt x="21441" y="5448"/>
                                  </a:lnTo>
                                  <a:lnTo>
                                    <a:pt x="21446" y="5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426" y="5464"/>
                                  </a:moveTo>
                                  <a:lnTo>
                                    <a:pt x="21426" y="5440"/>
                                  </a:lnTo>
                                  <a:lnTo>
                                    <a:pt x="21415" y="5450"/>
                                  </a:lnTo>
                                  <a:lnTo>
                                    <a:pt x="21391" y="5450"/>
                                  </a:lnTo>
                                  <a:lnTo>
                                    <a:pt x="21381" y="5440"/>
                                  </a:lnTo>
                                  <a:lnTo>
                                    <a:pt x="21381" y="5464"/>
                                  </a:lnTo>
                                  <a:lnTo>
                                    <a:pt x="21382" y="5465"/>
                                  </a:lnTo>
                                  <a:lnTo>
                                    <a:pt x="21403" y="5471"/>
                                  </a:lnTo>
                                  <a:lnTo>
                                    <a:pt x="21407" y="5471"/>
                                  </a:lnTo>
                                  <a:lnTo>
                                    <a:pt x="21426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32120" y="347220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479" y="5564"/>
                                  </a:moveTo>
                                  <a:lnTo>
                                    <a:pt x="21472" y="5544"/>
                                  </a:lnTo>
                                  <a:lnTo>
                                    <a:pt x="21456" y="5530"/>
                                  </a:lnTo>
                                  <a:lnTo>
                                    <a:pt x="21434" y="5524"/>
                                  </a:lnTo>
                                  <a:lnTo>
                                    <a:pt x="21413" y="5531"/>
                                  </a:lnTo>
                                  <a:lnTo>
                                    <a:pt x="21398" y="5546"/>
                                  </a:lnTo>
                                  <a:lnTo>
                                    <a:pt x="21393" y="5568"/>
                                  </a:lnTo>
                                  <a:lnTo>
                                    <a:pt x="21399" y="5590"/>
                                  </a:lnTo>
                                  <a:lnTo>
                                    <a:pt x="21413" y="5604"/>
                                  </a:lnTo>
                                  <a:lnTo>
                                    <a:pt x="21413" y="5555"/>
                                  </a:lnTo>
                                  <a:lnTo>
                                    <a:pt x="21423" y="5545"/>
                                  </a:lnTo>
                                  <a:lnTo>
                                    <a:pt x="21448" y="5545"/>
                                  </a:lnTo>
                                  <a:lnTo>
                                    <a:pt x="21458" y="5555"/>
                                  </a:lnTo>
                                  <a:lnTo>
                                    <a:pt x="21458" y="5604"/>
                                  </a:lnTo>
                                  <a:lnTo>
                                    <a:pt x="21460" y="5603"/>
                                  </a:lnTo>
                                  <a:lnTo>
                                    <a:pt x="21474" y="5587"/>
                                  </a:lnTo>
                                  <a:lnTo>
                                    <a:pt x="21479" y="5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458" y="5604"/>
                                  </a:moveTo>
                                  <a:lnTo>
                                    <a:pt x="21458" y="5580"/>
                                  </a:lnTo>
                                  <a:lnTo>
                                    <a:pt x="21448" y="5590"/>
                                  </a:lnTo>
                                  <a:lnTo>
                                    <a:pt x="21423" y="5590"/>
                                  </a:lnTo>
                                  <a:lnTo>
                                    <a:pt x="21413" y="5580"/>
                                  </a:lnTo>
                                  <a:lnTo>
                                    <a:pt x="21413" y="5604"/>
                                  </a:lnTo>
                                  <a:lnTo>
                                    <a:pt x="21414" y="5605"/>
                                  </a:lnTo>
                                  <a:lnTo>
                                    <a:pt x="21436" y="5610"/>
                                  </a:lnTo>
                                  <a:lnTo>
                                    <a:pt x="21439" y="5610"/>
                                  </a:lnTo>
                                  <a:lnTo>
                                    <a:pt x="21458" y="5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5680" y="334692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230" y="5389"/>
                                  </a:moveTo>
                                  <a:lnTo>
                                    <a:pt x="21224" y="5368"/>
                                  </a:lnTo>
                                  <a:lnTo>
                                    <a:pt x="21208" y="5354"/>
                                  </a:lnTo>
                                  <a:lnTo>
                                    <a:pt x="21185" y="5349"/>
                                  </a:lnTo>
                                  <a:lnTo>
                                    <a:pt x="21164" y="5355"/>
                                  </a:lnTo>
                                  <a:lnTo>
                                    <a:pt x="21150" y="5371"/>
                                  </a:lnTo>
                                  <a:lnTo>
                                    <a:pt x="21144" y="5393"/>
                                  </a:lnTo>
                                  <a:lnTo>
                                    <a:pt x="21150" y="5414"/>
                                  </a:lnTo>
                                  <a:lnTo>
                                    <a:pt x="21165" y="5428"/>
                                  </a:lnTo>
                                  <a:lnTo>
                                    <a:pt x="21165" y="5379"/>
                                  </a:lnTo>
                                  <a:lnTo>
                                    <a:pt x="21175" y="5369"/>
                                  </a:lnTo>
                                  <a:lnTo>
                                    <a:pt x="21200" y="5369"/>
                                  </a:lnTo>
                                  <a:lnTo>
                                    <a:pt x="21210" y="5379"/>
                                  </a:lnTo>
                                  <a:lnTo>
                                    <a:pt x="21210" y="5428"/>
                                  </a:lnTo>
                                  <a:lnTo>
                                    <a:pt x="21211" y="5428"/>
                                  </a:lnTo>
                                  <a:lnTo>
                                    <a:pt x="21225" y="5412"/>
                                  </a:lnTo>
                                  <a:lnTo>
                                    <a:pt x="21230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210" y="5428"/>
                                  </a:moveTo>
                                  <a:lnTo>
                                    <a:pt x="21210" y="5404"/>
                                  </a:lnTo>
                                  <a:lnTo>
                                    <a:pt x="21200" y="5414"/>
                                  </a:lnTo>
                                  <a:lnTo>
                                    <a:pt x="21175" y="5414"/>
                                  </a:lnTo>
                                  <a:lnTo>
                                    <a:pt x="21165" y="5404"/>
                                  </a:lnTo>
                                  <a:lnTo>
                                    <a:pt x="21165" y="5428"/>
                                  </a:lnTo>
                                  <a:lnTo>
                                    <a:pt x="21166" y="5429"/>
                                  </a:lnTo>
                                  <a:lnTo>
                                    <a:pt x="21187" y="5435"/>
                                  </a:lnTo>
                                  <a:lnTo>
                                    <a:pt x="21191" y="5435"/>
                                  </a:lnTo>
                                  <a:lnTo>
                                    <a:pt x="21210" y="5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0920" y="341820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360" y="5490"/>
                                  </a:moveTo>
                                  <a:lnTo>
                                    <a:pt x="21353" y="5469"/>
                                  </a:lnTo>
                                  <a:lnTo>
                                    <a:pt x="21337" y="5455"/>
                                  </a:lnTo>
                                  <a:lnTo>
                                    <a:pt x="21315" y="5449"/>
                                  </a:lnTo>
                                  <a:lnTo>
                                    <a:pt x="21294" y="5456"/>
                                  </a:lnTo>
                                  <a:lnTo>
                                    <a:pt x="21279" y="5472"/>
                                  </a:lnTo>
                                  <a:lnTo>
                                    <a:pt x="21274" y="5494"/>
                                  </a:lnTo>
                                  <a:lnTo>
                                    <a:pt x="21280" y="5515"/>
                                  </a:lnTo>
                                  <a:lnTo>
                                    <a:pt x="21294" y="5529"/>
                                  </a:lnTo>
                                  <a:lnTo>
                                    <a:pt x="21294" y="5480"/>
                                  </a:lnTo>
                                  <a:lnTo>
                                    <a:pt x="21304" y="5470"/>
                                  </a:lnTo>
                                  <a:lnTo>
                                    <a:pt x="21329" y="5470"/>
                                  </a:lnTo>
                                  <a:lnTo>
                                    <a:pt x="21339" y="5480"/>
                                  </a:lnTo>
                                  <a:lnTo>
                                    <a:pt x="21339" y="5529"/>
                                  </a:lnTo>
                                  <a:lnTo>
                                    <a:pt x="21340" y="5528"/>
                                  </a:lnTo>
                                  <a:lnTo>
                                    <a:pt x="21355" y="5512"/>
                                  </a:lnTo>
                                  <a:lnTo>
                                    <a:pt x="21360" y="5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339" y="5529"/>
                                  </a:moveTo>
                                  <a:lnTo>
                                    <a:pt x="21339" y="5505"/>
                                  </a:lnTo>
                                  <a:lnTo>
                                    <a:pt x="21329" y="5515"/>
                                  </a:lnTo>
                                  <a:lnTo>
                                    <a:pt x="21304" y="5515"/>
                                  </a:lnTo>
                                  <a:lnTo>
                                    <a:pt x="21294" y="5505"/>
                                  </a:lnTo>
                                  <a:lnTo>
                                    <a:pt x="21294" y="5529"/>
                                  </a:lnTo>
                                  <a:lnTo>
                                    <a:pt x="21295" y="5530"/>
                                  </a:lnTo>
                                  <a:lnTo>
                                    <a:pt x="21317" y="5536"/>
                                  </a:lnTo>
                                  <a:lnTo>
                                    <a:pt x="21320" y="5536"/>
                                  </a:lnTo>
                                  <a:lnTo>
                                    <a:pt x="21339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62400" y="359532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189" y="5737"/>
                                  </a:moveTo>
                                  <a:lnTo>
                                    <a:pt x="21182" y="5716"/>
                                  </a:lnTo>
                                  <a:lnTo>
                                    <a:pt x="21166" y="5702"/>
                                  </a:lnTo>
                                  <a:lnTo>
                                    <a:pt x="21143" y="5697"/>
                                  </a:lnTo>
                                  <a:lnTo>
                                    <a:pt x="21123" y="5703"/>
                                  </a:lnTo>
                                  <a:lnTo>
                                    <a:pt x="21108" y="5719"/>
                                  </a:lnTo>
                                  <a:lnTo>
                                    <a:pt x="21102" y="5741"/>
                                  </a:lnTo>
                                  <a:lnTo>
                                    <a:pt x="21109" y="5762"/>
                                  </a:lnTo>
                                  <a:lnTo>
                                    <a:pt x="21123" y="5776"/>
                                  </a:lnTo>
                                  <a:lnTo>
                                    <a:pt x="21123" y="5727"/>
                                  </a:lnTo>
                                  <a:lnTo>
                                    <a:pt x="21133" y="5717"/>
                                  </a:lnTo>
                                  <a:lnTo>
                                    <a:pt x="21158" y="5717"/>
                                  </a:lnTo>
                                  <a:lnTo>
                                    <a:pt x="21168" y="5727"/>
                                  </a:lnTo>
                                  <a:lnTo>
                                    <a:pt x="21168" y="5776"/>
                                  </a:lnTo>
                                  <a:lnTo>
                                    <a:pt x="21169" y="5776"/>
                                  </a:lnTo>
                                  <a:lnTo>
                                    <a:pt x="21183" y="5759"/>
                                  </a:lnTo>
                                  <a:lnTo>
                                    <a:pt x="21189" y="5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168" y="5776"/>
                                  </a:moveTo>
                                  <a:lnTo>
                                    <a:pt x="21168" y="5752"/>
                                  </a:lnTo>
                                  <a:lnTo>
                                    <a:pt x="21158" y="5762"/>
                                  </a:lnTo>
                                  <a:lnTo>
                                    <a:pt x="21133" y="5762"/>
                                  </a:lnTo>
                                  <a:lnTo>
                                    <a:pt x="21123" y="5752"/>
                                  </a:lnTo>
                                  <a:lnTo>
                                    <a:pt x="21123" y="5776"/>
                                  </a:lnTo>
                                  <a:lnTo>
                                    <a:pt x="21124" y="5777"/>
                                  </a:lnTo>
                                  <a:lnTo>
                                    <a:pt x="21145" y="5783"/>
                                  </a:lnTo>
                                  <a:lnTo>
                                    <a:pt x="21149" y="5783"/>
                                  </a:lnTo>
                                  <a:lnTo>
                                    <a:pt x="21168" y="57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87520" y="344160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129" y="5522"/>
                                  </a:moveTo>
                                  <a:lnTo>
                                    <a:pt x="21122" y="5502"/>
                                  </a:lnTo>
                                  <a:lnTo>
                                    <a:pt x="21106" y="5488"/>
                                  </a:lnTo>
                                  <a:lnTo>
                                    <a:pt x="21084" y="5482"/>
                                  </a:lnTo>
                                  <a:lnTo>
                                    <a:pt x="21063" y="5489"/>
                                  </a:lnTo>
                                  <a:lnTo>
                                    <a:pt x="21048" y="5505"/>
                                  </a:lnTo>
                                  <a:lnTo>
                                    <a:pt x="21043" y="5527"/>
                                  </a:lnTo>
                                  <a:lnTo>
                                    <a:pt x="21049" y="5548"/>
                                  </a:lnTo>
                                  <a:lnTo>
                                    <a:pt x="21063" y="5562"/>
                                  </a:lnTo>
                                  <a:lnTo>
                                    <a:pt x="21063" y="5513"/>
                                  </a:lnTo>
                                  <a:lnTo>
                                    <a:pt x="21073" y="5503"/>
                                  </a:lnTo>
                                  <a:lnTo>
                                    <a:pt x="21098" y="5503"/>
                                  </a:lnTo>
                                  <a:lnTo>
                                    <a:pt x="21108" y="5513"/>
                                  </a:lnTo>
                                  <a:lnTo>
                                    <a:pt x="21108" y="5562"/>
                                  </a:lnTo>
                                  <a:lnTo>
                                    <a:pt x="21109" y="5561"/>
                                  </a:lnTo>
                                  <a:lnTo>
                                    <a:pt x="21123" y="5545"/>
                                  </a:lnTo>
                                  <a:lnTo>
                                    <a:pt x="21129" y="5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108" y="5562"/>
                                  </a:moveTo>
                                  <a:lnTo>
                                    <a:pt x="21108" y="5538"/>
                                  </a:lnTo>
                                  <a:lnTo>
                                    <a:pt x="21098" y="5548"/>
                                  </a:lnTo>
                                  <a:lnTo>
                                    <a:pt x="21073" y="5548"/>
                                  </a:lnTo>
                                  <a:lnTo>
                                    <a:pt x="21063" y="5538"/>
                                  </a:lnTo>
                                  <a:lnTo>
                                    <a:pt x="21063" y="5562"/>
                                  </a:lnTo>
                                  <a:lnTo>
                                    <a:pt x="21064" y="5563"/>
                                  </a:lnTo>
                                  <a:lnTo>
                                    <a:pt x="21086" y="5568"/>
                                  </a:lnTo>
                                  <a:lnTo>
                                    <a:pt x="21089" y="5568"/>
                                  </a:lnTo>
                                  <a:lnTo>
                                    <a:pt x="21108" y="5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5520" y="348948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285" y="5588"/>
                                  </a:moveTo>
                                  <a:lnTo>
                                    <a:pt x="21278" y="5568"/>
                                  </a:lnTo>
                                  <a:lnTo>
                                    <a:pt x="21262" y="5554"/>
                                  </a:lnTo>
                                  <a:lnTo>
                                    <a:pt x="21240" y="5548"/>
                                  </a:lnTo>
                                  <a:lnTo>
                                    <a:pt x="21219" y="5555"/>
                                  </a:lnTo>
                                  <a:lnTo>
                                    <a:pt x="21204" y="5570"/>
                                  </a:lnTo>
                                  <a:lnTo>
                                    <a:pt x="21199" y="5592"/>
                                  </a:lnTo>
                                  <a:lnTo>
                                    <a:pt x="21205" y="5614"/>
                                  </a:lnTo>
                                  <a:lnTo>
                                    <a:pt x="21219" y="5628"/>
                                  </a:lnTo>
                                  <a:lnTo>
                                    <a:pt x="21219" y="5579"/>
                                  </a:lnTo>
                                  <a:lnTo>
                                    <a:pt x="21229" y="5569"/>
                                  </a:lnTo>
                                  <a:lnTo>
                                    <a:pt x="21254" y="5569"/>
                                  </a:lnTo>
                                  <a:lnTo>
                                    <a:pt x="21264" y="5579"/>
                                  </a:lnTo>
                                  <a:lnTo>
                                    <a:pt x="21264" y="5628"/>
                                  </a:lnTo>
                                  <a:lnTo>
                                    <a:pt x="21265" y="5627"/>
                                  </a:lnTo>
                                  <a:lnTo>
                                    <a:pt x="21279" y="5611"/>
                                  </a:lnTo>
                                  <a:lnTo>
                                    <a:pt x="21285" y="5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264" y="5628"/>
                                  </a:moveTo>
                                  <a:lnTo>
                                    <a:pt x="21264" y="5604"/>
                                  </a:lnTo>
                                  <a:lnTo>
                                    <a:pt x="21254" y="5614"/>
                                  </a:lnTo>
                                  <a:lnTo>
                                    <a:pt x="21229" y="5614"/>
                                  </a:lnTo>
                                  <a:lnTo>
                                    <a:pt x="21219" y="5604"/>
                                  </a:lnTo>
                                  <a:lnTo>
                                    <a:pt x="21219" y="5628"/>
                                  </a:lnTo>
                                  <a:lnTo>
                                    <a:pt x="21220" y="5629"/>
                                  </a:lnTo>
                                  <a:lnTo>
                                    <a:pt x="21242" y="5634"/>
                                  </a:lnTo>
                                  <a:lnTo>
                                    <a:pt x="21245" y="5634"/>
                                  </a:lnTo>
                                  <a:lnTo>
                                    <a:pt x="21264" y="5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8240" y="3567600"/>
                            <a:ext cx="1090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413" y="5698"/>
                                  </a:moveTo>
                                  <a:lnTo>
                                    <a:pt x="21406" y="5678"/>
                                  </a:lnTo>
                                  <a:lnTo>
                                    <a:pt x="21390" y="5663"/>
                                  </a:lnTo>
                                  <a:lnTo>
                                    <a:pt x="21368" y="5658"/>
                                  </a:lnTo>
                                  <a:lnTo>
                                    <a:pt x="21347" y="5664"/>
                                  </a:lnTo>
                                  <a:lnTo>
                                    <a:pt x="21332" y="5680"/>
                                  </a:lnTo>
                                  <a:lnTo>
                                    <a:pt x="21327" y="5702"/>
                                  </a:lnTo>
                                  <a:lnTo>
                                    <a:pt x="21333" y="5723"/>
                                  </a:lnTo>
                                  <a:lnTo>
                                    <a:pt x="21347" y="5737"/>
                                  </a:lnTo>
                                  <a:lnTo>
                                    <a:pt x="21347" y="5689"/>
                                  </a:lnTo>
                                  <a:lnTo>
                                    <a:pt x="21358" y="5678"/>
                                  </a:lnTo>
                                  <a:lnTo>
                                    <a:pt x="21382" y="5678"/>
                                  </a:lnTo>
                                  <a:lnTo>
                                    <a:pt x="21393" y="5689"/>
                                  </a:lnTo>
                                  <a:lnTo>
                                    <a:pt x="21393" y="5737"/>
                                  </a:lnTo>
                                  <a:lnTo>
                                    <a:pt x="21394" y="5737"/>
                                  </a:lnTo>
                                  <a:lnTo>
                                    <a:pt x="21408" y="5721"/>
                                  </a:lnTo>
                                  <a:lnTo>
                                    <a:pt x="21413" y="5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21393" y="5737"/>
                                  </a:moveTo>
                                  <a:lnTo>
                                    <a:pt x="21393" y="5713"/>
                                  </a:lnTo>
                                  <a:lnTo>
                                    <a:pt x="21382" y="5723"/>
                                  </a:lnTo>
                                  <a:lnTo>
                                    <a:pt x="21358" y="5723"/>
                                  </a:lnTo>
                                  <a:lnTo>
                                    <a:pt x="21347" y="5713"/>
                                  </a:lnTo>
                                  <a:lnTo>
                                    <a:pt x="21347" y="5737"/>
                                  </a:lnTo>
                                  <a:lnTo>
                                    <a:pt x="21349" y="5738"/>
                                  </a:lnTo>
                                  <a:lnTo>
                                    <a:pt x="21370" y="5744"/>
                                  </a:lnTo>
                                  <a:lnTo>
                                    <a:pt x="21374" y="5744"/>
                                  </a:lnTo>
                                  <a:lnTo>
                                    <a:pt x="21393" y="5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2160" y="336924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792" y="5409"/>
                                  </a:moveTo>
                                  <a:lnTo>
                                    <a:pt x="21783" y="5393"/>
                                  </a:lnTo>
                                  <a:lnTo>
                                    <a:pt x="21765" y="5382"/>
                                  </a:lnTo>
                                  <a:lnTo>
                                    <a:pt x="21739" y="5380"/>
                                  </a:lnTo>
                                  <a:lnTo>
                                    <a:pt x="21725" y="5391"/>
                                  </a:lnTo>
                                  <a:lnTo>
                                    <a:pt x="21717" y="5410"/>
                                  </a:lnTo>
                                  <a:lnTo>
                                    <a:pt x="21716" y="5438"/>
                                  </a:lnTo>
                                  <a:lnTo>
                                    <a:pt x="21731" y="5454"/>
                                  </a:lnTo>
                                  <a:lnTo>
                                    <a:pt x="21731" y="5407"/>
                                  </a:lnTo>
                                  <a:lnTo>
                                    <a:pt x="21740" y="5397"/>
                                  </a:lnTo>
                                  <a:lnTo>
                                    <a:pt x="21764" y="5397"/>
                                  </a:lnTo>
                                  <a:lnTo>
                                    <a:pt x="21774" y="5407"/>
                                  </a:lnTo>
                                  <a:lnTo>
                                    <a:pt x="21774" y="5452"/>
                                  </a:lnTo>
                                  <a:lnTo>
                                    <a:pt x="21776" y="5451"/>
                                  </a:lnTo>
                                  <a:lnTo>
                                    <a:pt x="21788" y="5434"/>
                                  </a:lnTo>
                                  <a:lnTo>
                                    <a:pt x="21792" y="5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774" y="5452"/>
                                  </a:moveTo>
                                  <a:lnTo>
                                    <a:pt x="21774" y="5430"/>
                                  </a:lnTo>
                                  <a:lnTo>
                                    <a:pt x="21764" y="5440"/>
                                  </a:lnTo>
                                  <a:lnTo>
                                    <a:pt x="21740" y="5440"/>
                                  </a:lnTo>
                                  <a:lnTo>
                                    <a:pt x="21731" y="5430"/>
                                  </a:lnTo>
                                  <a:lnTo>
                                    <a:pt x="21731" y="5454"/>
                                  </a:lnTo>
                                  <a:lnTo>
                                    <a:pt x="21752" y="5460"/>
                                  </a:lnTo>
                                  <a:lnTo>
                                    <a:pt x="21759" y="5459"/>
                                  </a:lnTo>
                                  <a:lnTo>
                                    <a:pt x="21774" y="5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6160" y="341676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47" y="5476"/>
                                  </a:moveTo>
                                  <a:lnTo>
                                    <a:pt x="22038" y="5460"/>
                                  </a:lnTo>
                                  <a:lnTo>
                                    <a:pt x="22020" y="5450"/>
                                  </a:lnTo>
                                  <a:lnTo>
                                    <a:pt x="21994" y="5447"/>
                                  </a:lnTo>
                                  <a:lnTo>
                                    <a:pt x="21980" y="5458"/>
                                  </a:lnTo>
                                  <a:lnTo>
                                    <a:pt x="21972" y="5477"/>
                                  </a:lnTo>
                                  <a:lnTo>
                                    <a:pt x="21971" y="5505"/>
                                  </a:lnTo>
                                  <a:lnTo>
                                    <a:pt x="21986" y="5521"/>
                                  </a:lnTo>
                                  <a:lnTo>
                                    <a:pt x="21986" y="5474"/>
                                  </a:lnTo>
                                  <a:lnTo>
                                    <a:pt x="21995" y="5464"/>
                                  </a:lnTo>
                                  <a:lnTo>
                                    <a:pt x="22019" y="5464"/>
                                  </a:lnTo>
                                  <a:lnTo>
                                    <a:pt x="22029" y="5474"/>
                                  </a:lnTo>
                                  <a:lnTo>
                                    <a:pt x="22029" y="5519"/>
                                  </a:lnTo>
                                  <a:lnTo>
                                    <a:pt x="22031" y="5518"/>
                                  </a:lnTo>
                                  <a:lnTo>
                                    <a:pt x="22043" y="5501"/>
                                  </a:lnTo>
                                  <a:lnTo>
                                    <a:pt x="22047" y="5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29" y="5519"/>
                                  </a:moveTo>
                                  <a:lnTo>
                                    <a:pt x="22029" y="5497"/>
                                  </a:lnTo>
                                  <a:lnTo>
                                    <a:pt x="22019" y="5507"/>
                                  </a:lnTo>
                                  <a:lnTo>
                                    <a:pt x="21995" y="5507"/>
                                  </a:lnTo>
                                  <a:lnTo>
                                    <a:pt x="21986" y="5497"/>
                                  </a:lnTo>
                                  <a:lnTo>
                                    <a:pt x="21986" y="5521"/>
                                  </a:lnTo>
                                  <a:lnTo>
                                    <a:pt x="22007" y="5527"/>
                                  </a:lnTo>
                                  <a:lnTo>
                                    <a:pt x="22013" y="5526"/>
                                  </a:lnTo>
                                  <a:lnTo>
                                    <a:pt x="22029" y="5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0160" y="337572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48" y="5418"/>
                                  </a:moveTo>
                                  <a:lnTo>
                                    <a:pt x="21939" y="5402"/>
                                  </a:lnTo>
                                  <a:lnTo>
                                    <a:pt x="21921" y="5392"/>
                                  </a:lnTo>
                                  <a:lnTo>
                                    <a:pt x="21895" y="5389"/>
                                  </a:lnTo>
                                  <a:lnTo>
                                    <a:pt x="21881" y="5400"/>
                                  </a:lnTo>
                                  <a:lnTo>
                                    <a:pt x="21873" y="5419"/>
                                  </a:lnTo>
                                  <a:lnTo>
                                    <a:pt x="21872" y="5447"/>
                                  </a:lnTo>
                                  <a:lnTo>
                                    <a:pt x="21887" y="5463"/>
                                  </a:lnTo>
                                  <a:lnTo>
                                    <a:pt x="21887" y="5416"/>
                                  </a:lnTo>
                                  <a:lnTo>
                                    <a:pt x="21897" y="5406"/>
                                  </a:lnTo>
                                  <a:lnTo>
                                    <a:pt x="21920" y="5406"/>
                                  </a:lnTo>
                                  <a:lnTo>
                                    <a:pt x="21930" y="5416"/>
                                  </a:lnTo>
                                  <a:lnTo>
                                    <a:pt x="21930" y="5462"/>
                                  </a:lnTo>
                                  <a:lnTo>
                                    <a:pt x="21932" y="5461"/>
                                  </a:lnTo>
                                  <a:lnTo>
                                    <a:pt x="21945" y="5444"/>
                                  </a:lnTo>
                                  <a:lnTo>
                                    <a:pt x="21948" y="5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30" y="5462"/>
                                  </a:moveTo>
                                  <a:lnTo>
                                    <a:pt x="21930" y="5440"/>
                                  </a:lnTo>
                                  <a:lnTo>
                                    <a:pt x="21920" y="5449"/>
                                  </a:lnTo>
                                  <a:lnTo>
                                    <a:pt x="21897" y="5449"/>
                                  </a:lnTo>
                                  <a:lnTo>
                                    <a:pt x="21887" y="5440"/>
                                  </a:lnTo>
                                  <a:lnTo>
                                    <a:pt x="21887" y="5463"/>
                                  </a:lnTo>
                                  <a:lnTo>
                                    <a:pt x="21908" y="5469"/>
                                  </a:lnTo>
                                  <a:lnTo>
                                    <a:pt x="21915" y="5469"/>
                                  </a:lnTo>
                                  <a:lnTo>
                                    <a:pt x="21930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23080" y="3343320"/>
                            <a:ext cx="52704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0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17">
                                  <a:moveTo>
                                    <a:pt x="21734" y="5479"/>
                                  </a:moveTo>
                                  <a:lnTo>
                                    <a:pt x="21732" y="5474"/>
                                  </a:lnTo>
                                  <a:lnTo>
                                    <a:pt x="21722" y="5470"/>
                                  </a:lnTo>
                                  <a:lnTo>
                                    <a:pt x="21721" y="5470"/>
                                  </a:lnTo>
                                  <a:lnTo>
                                    <a:pt x="21701" y="5544"/>
                                  </a:lnTo>
                                  <a:lnTo>
                                    <a:pt x="21701" y="5569"/>
                                  </a:lnTo>
                                  <a:lnTo>
                                    <a:pt x="21704" y="5592"/>
                                  </a:lnTo>
                                  <a:lnTo>
                                    <a:pt x="21709" y="5613"/>
                                  </a:lnTo>
                                  <a:lnTo>
                                    <a:pt x="21717" y="5634"/>
                                  </a:lnTo>
                                  <a:lnTo>
                                    <a:pt x="21720" y="5640"/>
                                  </a:lnTo>
                                  <a:lnTo>
                                    <a:pt x="21720" y="5543"/>
                                  </a:lnTo>
                                  <a:lnTo>
                                    <a:pt x="21722" y="5523"/>
                                  </a:lnTo>
                                  <a:lnTo>
                                    <a:pt x="21726" y="5503"/>
                                  </a:lnTo>
                                  <a:lnTo>
                                    <a:pt x="21732" y="5484"/>
                                  </a:lnTo>
                                  <a:lnTo>
                                    <a:pt x="21734" y="5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0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17">
                                  <a:moveTo>
                                    <a:pt x="22096" y="5642"/>
                                  </a:moveTo>
                                  <a:lnTo>
                                    <a:pt x="22096" y="5572"/>
                                  </a:lnTo>
                                  <a:lnTo>
                                    <a:pt x="22092" y="5593"/>
                                  </a:lnTo>
                                  <a:lnTo>
                                    <a:pt x="22086" y="5614"/>
                                  </a:lnTo>
                                  <a:lnTo>
                                    <a:pt x="22055" y="5669"/>
                                  </a:lnTo>
                                  <a:lnTo>
                                    <a:pt x="22006" y="5711"/>
                                  </a:lnTo>
                                  <a:lnTo>
                                    <a:pt x="21943" y="5735"/>
                                  </a:lnTo>
                                  <a:lnTo>
                                    <a:pt x="21893" y="5740"/>
                                  </a:lnTo>
                                  <a:lnTo>
                                    <a:pt x="21871" y="5737"/>
                                  </a:lnTo>
                                  <a:lnTo>
                                    <a:pt x="21811" y="5713"/>
                                  </a:lnTo>
                                  <a:lnTo>
                                    <a:pt x="21763" y="5671"/>
                                  </a:lnTo>
                                  <a:lnTo>
                                    <a:pt x="21732" y="5613"/>
                                  </a:lnTo>
                                  <a:lnTo>
                                    <a:pt x="21720" y="5543"/>
                                  </a:lnTo>
                                  <a:lnTo>
                                    <a:pt x="21720" y="5640"/>
                                  </a:lnTo>
                                  <a:lnTo>
                                    <a:pt x="21767" y="5705"/>
                                  </a:lnTo>
                                  <a:lnTo>
                                    <a:pt x="21821" y="5741"/>
                                  </a:lnTo>
                                  <a:lnTo>
                                    <a:pt x="21885" y="5759"/>
                                  </a:lnTo>
                                  <a:lnTo>
                                    <a:pt x="21908" y="5760"/>
                                  </a:lnTo>
                                  <a:lnTo>
                                    <a:pt x="21926" y="5760"/>
                                  </a:lnTo>
                                  <a:lnTo>
                                    <a:pt x="21991" y="5743"/>
                                  </a:lnTo>
                                  <a:lnTo>
                                    <a:pt x="22046" y="5709"/>
                                  </a:lnTo>
                                  <a:lnTo>
                                    <a:pt x="22087" y="5659"/>
                                  </a:lnTo>
                                  <a:lnTo>
                                    <a:pt x="22096" y="5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04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17">
                                  <a:moveTo>
                                    <a:pt x="22117" y="5551"/>
                                  </a:moveTo>
                                  <a:lnTo>
                                    <a:pt x="22106" y="5486"/>
                                  </a:lnTo>
                                  <a:lnTo>
                                    <a:pt x="22076" y="5429"/>
                                  </a:lnTo>
                                  <a:lnTo>
                                    <a:pt x="22029" y="5384"/>
                                  </a:lnTo>
                                  <a:lnTo>
                                    <a:pt x="21970" y="5355"/>
                                  </a:lnTo>
                                  <a:lnTo>
                                    <a:pt x="21900" y="5344"/>
                                  </a:lnTo>
                                  <a:lnTo>
                                    <a:pt x="21880" y="5346"/>
                                  </a:lnTo>
                                  <a:lnTo>
                                    <a:pt x="21822" y="5363"/>
                                  </a:lnTo>
                                  <a:lnTo>
                                    <a:pt x="21798" y="5381"/>
                                  </a:lnTo>
                                  <a:lnTo>
                                    <a:pt x="21803" y="5390"/>
                                  </a:lnTo>
                                  <a:lnTo>
                                    <a:pt x="21809" y="5392"/>
                                  </a:lnTo>
                                  <a:lnTo>
                                    <a:pt x="21831" y="5380"/>
                                  </a:lnTo>
                                  <a:lnTo>
                                    <a:pt x="21850" y="5373"/>
                                  </a:lnTo>
                                  <a:lnTo>
                                    <a:pt x="21869" y="5368"/>
                                  </a:lnTo>
                                  <a:lnTo>
                                    <a:pt x="21890" y="5365"/>
                                  </a:lnTo>
                                  <a:lnTo>
                                    <a:pt x="21910" y="5364"/>
                                  </a:lnTo>
                                  <a:lnTo>
                                    <a:pt x="21932" y="5365"/>
                                  </a:lnTo>
                                  <a:lnTo>
                                    <a:pt x="21993" y="5384"/>
                                  </a:lnTo>
                                  <a:lnTo>
                                    <a:pt x="22042" y="5422"/>
                                  </a:lnTo>
                                  <a:lnTo>
                                    <a:pt x="22078" y="5477"/>
                                  </a:lnTo>
                                  <a:lnTo>
                                    <a:pt x="22095" y="5546"/>
                                  </a:lnTo>
                                  <a:lnTo>
                                    <a:pt x="22096" y="5572"/>
                                  </a:lnTo>
                                  <a:lnTo>
                                    <a:pt x="22096" y="5642"/>
                                  </a:lnTo>
                                  <a:lnTo>
                                    <a:pt x="22098" y="5639"/>
                                  </a:lnTo>
                                  <a:lnTo>
                                    <a:pt x="22106" y="5619"/>
                                  </a:lnTo>
                                  <a:lnTo>
                                    <a:pt x="22112" y="5597"/>
                                  </a:lnTo>
                                  <a:lnTo>
                                    <a:pt x="22115" y="5575"/>
                                  </a:lnTo>
                                  <a:lnTo>
                                    <a:pt x="22117" y="55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0160" y="346392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48" y="5542"/>
                                  </a:moveTo>
                                  <a:lnTo>
                                    <a:pt x="21939" y="5526"/>
                                  </a:lnTo>
                                  <a:lnTo>
                                    <a:pt x="21921" y="5515"/>
                                  </a:lnTo>
                                  <a:lnTo>
                                    <a:pt x="21895" y="5513"/>
                                  </a:lnTo>
                                  <a:lnTo>
                                    <a:pt x="21881" y="5523"/>
                                  </a:lnTo>
                                  <a:lnTo>
                                    <a:pt x="21873" y="5543"/>
                                  </a:lnTo>
                                  <a:lnTo>
                                    <a:pt x="21872" y="5571"/>
                                  </a:lnTo>
                                  <a:lnTo>
                                    <a:pt x="21887" y="5586"/>
                                  </a:lnTo>
                                  <a:lnTo>
                                    <a:pt x="21887" y="5539"/>
                                  </a:lnTo>
                                  <a:lnTo>
                                    <a:pt x="21897" y="5530"/>
                                  </a:lnTo>
                                  <a:lnTo>
                                    <a:pt x="21920" y="5530"/>
                                  </a:lnTo>
                                  <a:lnTo>
                                    <a:pt x="21930" y="5539"/>
                                  </a:lnTo>
                                  <a:lnTo>
                                    <a:pt x="21930" y="5585"/>
                                  </a:lnTo>
                                  <a:lnTo>
                                    <a:pt x="21932" y="5584"/>
                                  </a:lnTo>
                                  <a:lnTo>
                                    <a:pt x="21945" y="5567"/>
                                  </a:lnTo>
                                  <a:lnTo>
                                    <a:pt x="21948" y="5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30" y="5585"/>
                                  </a:moveTo>
                                  <a:lnTo>
                                    <a:pt x="21930" y="5563"/>
                                  </a:lnTo>
                                  <a:lnTo>
                                    <a:pt x="21920" y="5573"/>
                                  </a:lnTo>
                                  <a:lnTo>
                                    <a:pt x="21897" y="5573"/>
                                  </a:lnTo>
                                  <a:lnTo>
                                    <a:pt x="21887" y="5563"/>
                                  </a:lnTo>
                                  <a:lnTo>
                                    <a:pt x="21887" y="5586"/>
                                  </a:lnTo>
                                  <a:lnTo>
                                    <a:pt x="21908" y="5592"/>
                                  </a:lnTo>
                                  <a:lnTo>
                                    <a:pt x="21915" y="5592"/>
                                  </a:lnTo>
                                  <a:lnTo>
                                    <a:pt x="21930" y="5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5960" y="351108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850" y="5607"/>
                                  </a:moveTo>
                                  <a:lnTo>
                                    <a:pt x="21841" y="5591"/>
                                  </a:lnTo>
                                  <a:lnTo>
                                    <a:pt x="21823" y="5581"/>
                                  </a:lnTo>
                                  <a:lnTo>
                                    <a:pt x="21796" y="5579"/>
                                  </a:lnTo>
                                  <a:lnTo>
                                    <a:pt x="21783" y="5589"/>
                                  </a:lnTo>
                                  <a:lnTo>
                                    <a:pt x="21774" y="5608"/>
                                  </a:lnTo>
                                  <a:lnTo>
                                    <a:pt x="21774" y="5637"/>
                                  </a:lnTo>
                                  <a:lnTo>
                                    <a:pt x="21789" y="5652"/>
                                  </a:lnTo>
                                  <a:lnTo>
                                    <a:pt x="21789" y="5605"/>
                                  </a:lnTo>
                                  <a:lnTo>
                                    <a:pt x="21798" y="5596"/>
                                  </a:lnTo>
                                  <a:lnTo>
                                    <a:pt x="21822" y="5596"/>
                                  </a:lnTo>
                                  <a:lnTo>
                                    <a:pt x="21832" y="5605"/>
                                  </a:lnTo>
                                  <a:lnTo>
                                    <a:pt x="21832" y="5651"/>
                                  </a:lnTo>
                                  <a:lnTo>
                                    <a:pt x="21834" y="5650"/>
                                  </a:lnTo>
                                  <a:lnTo>
                                    <a:pt x="21846" y="5633"/>
                                  </a:lnTo>
                                  <a:lnTo>
                                    <a:pt x="21850" y="5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832" y="5651"/>
                                  </a:moveTo>
                                  <a:lnTo>
                                    <a:pt x="21832" y="5629"/>
                                  </a:lnTo>
                                  <a:lnTo>
                                    <a:pt x="21822" y="5639"/>
                                  </a:lnTo>
                                  <a:lnTo>
                                    <a:pt x="21798" y="5639"/>
                                  </a:lnTo>
                                  <a:lnTo>
                                    <a:pt x="21789" y="5629"/>
                                  </a:lnTo>
                                  <a:lnTo>
                                    <a:pt x="21789" y="5652"/>
                                  </a:lnTo>
                                  <a:lnTo>
                                    <a:pt x="21810" y="5658"/>
                                  </a:lnTo>
                                  <a:lnTo>
                                    <a:pt x="21816" y="5658"/>
                                  </a:lnTo>
                                  <a:lnTo>
                                    <a:pt x="21832" y="5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40160" y="355392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48" y="5668"/>
                                  </a:moveTo>
                                  <a:lnTo>
                                    <a:pt x="21939" y="5652"/>
                                  </a:lnTo>
                                  <a:lnTo>
                                    <a:pt x="21921" y="5642"/>
                                  </a:lnTo>
                                  <a:lnTo>
                                    <a:pt x="21895" y="5639"/>
                                  </a:lnTo>
                                  <a:lnTo>
                                    <a:pt x="21881" y="5650"/>
                                  </a:lnTo>
                                  <a:lnTo>
                                    <a:pt x="21873" y="5669"/>
                                  </a:lnTo>
                                  <a:lnTo>
                                    <a:pt x="21872" y="5698"/>
                                  </a:lnTo>
                                  <a:lnTo>
                                    <a:pt x="21887" y="5713"/>
                                  </a:lnTo>
                                  <a:lnTo>
                                    <a:pt x="21887" y="5666"/>
                                  </a:lnTo>
                                  <a:lnTo>
                                    <a:pt x="21897" y="5656"/>
                                  </a:lnTo>
                                  <a:lnTo>
                                    <a:pt x="21920" y="5656"/>
                                  </a:lnTo>
                                  <a:lnTo>
                                    <a:pt x="21930" y="5666"/>
                                  </a:lnTo>
                                  <a:lnTo>
                                    <a:pt x="21930" y="5712"/>
                                  </a:lnTo>
                                  <a:lnTo>
                                    <a:pt x="21932" y="5711"/>
                                  </a:lnTo>
                                  <a:lnTo>
                                    <a:pt x="21945" y="5694"/>
                                  </a:lnTo>
                                  <a:lnTo>
                                    <a:pt x="21948" y="5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30" y="5712"/>
                                  </a:moveTo>
                                  <a:lnTo>
                                    <a:pt x="21930" y="5690"/>
                                  </a:lnTo>
                                  <a:lnTo>
                                    <a:pt x="21920" y="5699"/>
                                  </a:lnTo>
                                  <a:lnTo>
                                    <a:pt x="21897" y="5699"/>
                                  </a:lnTo>
                                  <a:lnTo>
                                    <a:pt x="21887" y="5690"/>
                                  </a:lnTo>
                                  <a:lnTo>
                                    <a:pt x="21887" y="5713"/>
                                  </a:lnTo>
                                  <a:lnTo>
                                    <a:pt x="21908" y="5719"/>
                                  </a:lnTo>
                                  <a:lnTo>
                                    <a:pt x="21915" y="5719"/>
                                  </a:lnTo>
                                  <a:lnTo>
                                    <a:pt x="21930" y="5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6160" y="351108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47" y="5607"/>
                                  </a:moveTo>
                                  <a:lnTo>
                                    <a:pt x="22038" y="5591"/>
                                  </a:lnTo>
                                  <a:lnTo>
                                    <a:pt x="22020" y="5581"/>
                                  </a:lnTo>
                                  <a:lnTo>
                                    <a:pt x="21994" y="5579"/>
                                  </a:lnTo>
                                  <a:lnTo>
                                    <a:pt x="21980" y="5589"/>
                                  </a:lnTo>
                                  <a:lnTo>
                                    <a:pt x="21972" y="5608"/>
                                  </a:lnTo>
                                  <a:lnTo>
                                    <a:pt x="21971" y="5637"/>
                                  </a:lnTo>
                                  <a:lnTo>
                                    <a:pt x="21986" y="5652"/>
                                  </a:lnTo>
                                  <a:lnTo>
                                    <a:pt x="21986" y="5605"/>
                                  </a:lnTo>
                                  <a:lnTo>
                                    <a:pt x="21995" y="5596"/>
                                  </a:lnTo>
                                  <a:lnTo>
                                    <a:pt x="22019" y="5596"/>
                                  </a:lnTo>
                                  <a:lnTo>
                                    <a:pt x="22029" y="5605"/>
                                  </a:lnTo>
                                  <a:lnTo>
                                    <a:pt x="22029" y="5651"/>
                                  </a:lnTo>
                                  <a:lnTo>
                                    <a:pt x="22031" y="5650"/>
                                  </a:lnTo>
                                  <a:lnTo>
                                    <a:pt x="22043" y="5633"/>
                                  </a:lnTo>
                                  <a:lnTo>
                                    <a:pt x="22047" y="5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29" y="5651"/>
                                  </a:moveTo>
                                  <a:lnTo>
                                    <a:pt x="22029" y="5629"/>
                                  </a:lnTo>
                                  <a:lnTo>
                                    <a:pt x="22019" y="5639"/>
                                  </a:lnTo>
                                  <a:lnTo>
                                    <a:pt x="21995" y="5639"/>
                                  </a:lnTo>
                                  <a:lnTo>
                                    <a:pt x="21986" y="5629"/>
                                  </a:lnTo>
                                  <a:lnTo>
                                    <a:pt x="21986" y="5652"/>
                                  </a:lnTo>
                                  <a:lnTo>
                                    <a:pt x="22007" y="5658"/>
                                  </a:lnTo>
                                  <a:lnTo>
                                    <a:pt x="22013" y="5658"/>
                                  </a:lnTo>
                                  <a:lnTo>
                                    <a:pt x="22029" y="5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47480" y="3349080"/>
                            <a:ext cx="523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0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15">
                                  <a:moveTo>
                                    <a:pt x="22763" y="5540"/>
                                  </a:moveTo>
                                  <a:lnTo>
                                    <a:pt x="22746" y="5476"/>
                                  </a:lnTo>
                                  <a:lnTo>
                                    <a:pt x="22711" y="5422"/>
                                  </a:lnTo>
                                  <a:lnTo>
                                    <a:pt x="22660" y="5381"/>
                                  </a:lnTo>
                                  <a:lnTo>
                                    <a:pt x="22598" y="5357"/>
                                  </a:lnTo>
                                  <a:lnTo>
                                    <a:pt x="22551" y="5352"/>
                                  </a:lnTo>
                                  <a:lnTo>
                                    <a:pt x="22529" y="5353"/>
                                  </a:lnTo>
                                  <a:lnTo>
                                    <a:pt x="22468" y="5372"/>
                                  </a:lnTo>
                                  <a:lnTo>
                                    <a:pt x="22416" y="5408"/>
                                  </a:lnTo>
                                  <a:lnTo>
                                    <a:pt x="22377" y="5460"/>
                                  </a:lnTo>
                                  <a:lnTo>
                                    <a:pt x="22354" y="5525"/>
                                  </a:lnTo>
                                  <a:lnTo>
                                    <a:pt x="22350" y="5574"/>
                                  </a:lnTo>
                                  <a:lnTo>
                                    <a:pt x="22352" y="5597"/>
                                  </a:lnTo>
                                  <a:lnTo>
                                    <a:pt x="22358" y="5618"/>
                                  </a:lnTo>
                                  <a:lnTo>
                                    <a:pt x="22365" y="5639"/>
                                  </a:lnTo>
                                  <a:lnTo>
                                    <a:pt x="22369" y="5646"/>
                                  </a:lnTo>
                                  <a:lnTo>
                                    <a:pt x="22369" y="5553"/>
                                  </a:lnTo>
                                  <a:lnTo>
                                    <a:pt x="22371" y="5530"/>
                                  </a:lnTo>
                                  <a:lnTo>
                                    <a:pt x="22393" y="5467"/>
                                  </a:lnTo>
                                  <a:lnTo>
                                    <a:pt x="22434" y="5417"/>
                                  </a:lnTo>
                                  <a:lnTo>
                                    <a:pt x="22490" y="5383"/>
                                  </a:lnTo>
                                  <a:lnTo>
                                    <a:pt x="22556" y="5371"/>
                                  </a:lnTo>
                                  <a:lnTo>
                                    <a:pt x="22575" y="5372"/>
                                  </a:lnTo>
                                  <a:lnTo>
                                    <a:pt x="22637" y="5390"/>
                                  </a:lnTo>
                                  <a:lnTo>
                                    <a:pt x="22688" y="5427"/>
                                  </a:lnTo>
                                  <a:lnTo>
                                    <a:pt x="22724" y="5481"/>
                                  </a:lnTo>
                                  <a:lnTo>
                                    <a:pt x="22742" y="5549"/>
                                  </a:lnTo>
                                  <a:lnTo>
                                    <a:pt x="22743" y="5574"/>
                                  </a:lnTo>
                                  <a:lnTo>
                                    <a:pt x="22743" y="5640"/>
                                  </a:lnTo>
                                  <a:lnTo>
                                    <a:pt x="22745" y="5635"/>
                                  </a:lnTo>
                                  <a:lnTo>
                                    <a:pt x="22753" y="5613"/>
                                  </a:lnTo>
                                  <a:lnTo>
                                    <a:pt x="22758" y="5590"/>
                                  </a:lnTo>
                                  <a:lnTo>
                                    <a:pt x="22762" y="5566"/>
                                  </a:lnTo>
                                  <a:lnTo>
                                    <a:pt x="22763" y="5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30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15">
                                  <a:moveTo>
                                    <a:pt x="22743" y="5640"/>
                                  </a:moveTo>
                                  <a:lnTo>
                                    <a:pt x="22743" y="5574"/>
                                  </a:lnTo>
                                  <a:lnTo>
                                    <a:pt x="22740" y="5596"/>
                                  </a:lnTo>
                                  <a:lnTo>
                                    <a:pt x="22735" y="5617"/>
                                  </a:lnTo>
                                  <a:lnTo>
                                    <a:pt x="22704" y="5673"/>
                                  </a:lnTo>
                                  <a:lnTo>
                                    <a:pt x="22656" y="5716"/>
                                  </a:lnTo>
                                  <a:lnTo>
                                    <a:pt x="22593" y="5741"/>
                                  </a:lnTo>
                                  <a:lnTo>
                                    <a:pt x="22545" y="5746"/>
                                  </a:lnTo>
                                  <a:lnTo>
                                    <a:pt x="22523" y="5744"/>
                                  </a:lnTo>
                                  <a:lnTo>
                                    <a:pt x="22462" y="5721"/>
                                  </a:lnTo>
                                  <a:lnTo>
                                    <a:pt x="22413" y="5679"/>
                                  </a:lnTo>
                                  <a:lnTo>
                                    <a:pt x="22380" y="5621"/>
                                  </a:lnTo>
                                  <a:lnTo>
                                    <a:pt x="22369" y="5553"/>
                                  </a:lnTo>
                                  <a:lnTo>
                                    <a:pt x="22369" y="5646"/>
                                  </a:lnTo>
                                  <a:lnTo>
                                    <a:pt x="22415" y="5710"/>
                                  </a:lnTo>
                                  <a:lnTo>
                                    <a:pt x="22469" y="5747"/>
                                  </a:lnTo>
                                  <a:lnTo>
                                    <a:pt x="22533" y="5765"/>
                                  </a:lnTo>
                                  <a:lnTo>
                                    <a:pt x="22556" y="5766"/>
                                  </a:lnTo>
                                  <a:lnTo>
                                    <a:pt x="22564" y="5766"/>
                                  </a:lnTo>
                                  <a:lnTo>
                                    <a:pt x="22627" y="5753"/>
                                  </a:lnTo>
                                  <a:lnTo>
                                    <a:pt x="22682" y="5722"/>
                                  </a:lnTo>
                                  <a:lnTo>
                                    <a:pt x="22725" y="5675"/>
                                  </a:lnTo>
                                  <a:lnTo>
                                    <a:pt x="22736" y="5655"/>
                                  </a:lnTo>
                                  <a:lnTo>
                                    <a:pt x="22743" y="5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1000" y="342396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92" y="5486"/>
                                  </a:moveTo>
                                  <a:lnTo>
                                    <a:pt x="22483" y="5470"/>
                                  </a:lnTo>
                                  <a:lnTo>
                                    <a:pt x="22465" y="5459"/>
                                  </a:lnTo>
                                  <a:lnTo>
                                    <a:pt x="22439" y="5457"/>
                                  </a:lnTo>
                                  <a:lnTo>
                                    <a:pt x="22425" y="5467"/>
                                  </a:lnTo>
                                  <a:lnTo>
                                    <a:pt x="22416" y="5486"/>
                                  </a:lnTo>
                                  <a:lnTo>
                                    <a:pt x="22416" y="5514"/>
                                  </a:lnTo>
                                  <a:lnTo>
                                    <a:pt x="22431" y="5530"/>
                                  </a:lnTo>
                                  <a:lnTo>
                                    <a:pt x="22431" y="5483"/>
                                  </a:lnTo>
                                  <a:lnTo>
                                    <a:pt x="22440" y="5474"/>
                                  </a:lnTo>
                                  <a:lnTo>
                                    <a:pt x="22464" y="5474"/>
                                  </a:lnTo>
                                  <a:lnTo>
                                    <a:pt x="22473" y="5483"/>
                                  </a:lnTo>
                                  <a:lnTo>
                                    <a:pt x="22473" y="5529"/>
                                  </a:lnTo>
                                  <a:lnTo>
                                    <a:pt x="22475" y="5528"/>
                                  </a:lnTo>
                                  <a:lnTo>
                                    <a:pt x="22488" y="5511"/>
                                  </a:lnTo>
                                  <a:lnTo>
                                    <a:pt x="22492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73" y="5529"/>
                                  </a:moveTo>
                                  <a:lnTo>
                                    <a:pt x="22473" y="5507"/>
                                  </a:lnTo>
                                  <a:lnTo>
                                    <a:pt x="22464" y="5517"/>
                                  </a:lnTo>
                                  <a:lnTo>
                                    <a:pt x="22440" y="5517"/>
                                  </a:lnTo>
                                  <a:lnTo>
                                    <a:pt x="22431" y="5507"/>
                                  </a:lnTo>
                                  <a:lnTo>
                                    <a:pt x="22431" y="5530"/>
                                  </a:lnTo>
                                  <a:lnTo>
                                    <a:pt x="22452" y="5536"/>
                                  </a:lnTo>
                                  <a:lnTo>
                                    <a:pt x="22457" y="5536"/>
                                  </a:lnTo>
                                  <a:lnTo>
                                    <a:pt x="22473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4160" y="342396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99" y="5486"/>
                                  </a:moveTo>
                                  <a:lnTo>
                                    <a:pt x="22691" y="5470"/>
                                  </a:lnTo>
                                  <a:lnTo>
                                    <a:pt x="22673" y="5459"/>
                                  </a:lnTo>
                                  <a:lnTo>
                                    <a:pt x="22646" y="5457"/>
                                  </a:lnTo>
                                  <a:lnTo>
                                    <a:pt x="22632" y="5467"/>
                                  </a:lnTo>
                                  <a:lnTo>
                                    <a:pt x="22624" y="5486"/>
                                  </a:lnTo>
                                  <a:lnTo>
                                    <a:pt x="22623" y="5514"/>
                                  </a:lnTo>
                                  <a:lnTo>
                                    <a:pt x="22638" y="5530"/>
                                  </a:lnTo>
                                  <a:lnTo>
                                    <a:pt x="22638" y="5483"/>
                                  </a:lnTo>
                                  <a:lnTo>
                                    <a:pt x="22648" y="5474"/>
                                  </a:lnTo>
                                  <a:lnTo>
                                    <a:pt x="22671" y="5474"/>
                                  </a:lnTo>
                                  <a:lnTo>
                                    <a:pt x="22681" y="5483"/>
                                  </a:lnTo>
                                  <a:lnTo>
                                    <a:pt x="22681" y="5529"/>
                                  </a:lnTo>
                                  <a:lnTo>
                                    <a:pt x="22683" y="5528"/>
                                  </a:lnTo>
                                  <a:lnTo>
                                    <a:pt x="22695" y="5511"/>
                                  </a:lnTo>
                                  <a:lnTo>
                                    <a:pt x="22699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81" y="5529"/>
                                  </a:moveTo>
                                  <a:lnTo>
                                    <a:pt x="22681" y="5507"/>
                                  </a:lnTo>
                                  <a:lnTo>
                                    <a:pt x="22671" y="5517"/>
                                  </a:lnTo>
                                  <a:lnTo>
                                    <a:pt x="22648" y="5517"/>
                                  </a:lnTo>
                                  <a:lnTo>
                                    <a:pt x="22638" y="5507"/>
                                  </a:lnTo>
                                  <a:lnTo>
                                    <a:pt x="22638" y="5530"/>
                                  </a:lnTo>
                                  <a:lnTo>
                                    <a:pt x="22659" y="5536"/>
                                  </a:lnTo>
                                  <a:lnTo>
                                    <a:pt x="22665" y="5536"/>
                                  </a:lnTo>
                                  <a:lnTo>
                                    <a:pt x="22681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38508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431"/>
                                  </a:moveTo>
                                  <a:lnTo>
                                    <a:pt x="22587" y="5415"/>
                                  </a:lnTo>
                                  <a:lnTo>
                                    <a:pt x="22569" y="5404"/>
                                  </a:lnTo>
                                  <a:lnTo>
                                    <a:pt x="22543" y="5402"/>
                                  </a:lnTo>
                                  <a:lnTo>
                                    <a:pt x="22529" y="5412"/>
                                  </a:lnTo>
                                  <a:lnTo>
                                    <a:pt x="22521" y="5431"/>
                                  </a:lnTo>
                                  <a:lnTo>
                                    <a:pt x="22520" y="5459"/>
                                  </a:lnTo>
                                  <a:lnTo>
                                    <a:pt x="22535" y="5475"/>
                                  </a:lnTo>
                                  <a:lnTo>
                                    <a:pt x="22535" y="5428"/>
                                  </a:lnTo>
                                  <a:lnTo>
                                    <a:pt x="22544" y="5419"/>
                                  </a:lnTo>
                                  <a:lnTo>
                                    <a:pt x="22568" y="5419"/>
                                  </a:lnTo>
                                  <a:lnTo>
                                    <a:pt x="22578" y="5428"/>
                                  </a:lnTo>
                                  <a:lnTo>
                                    <a:pt x="22578" y="5474"/>
                                  </a:lnTo>
                                  <a:lnTo>
                                    <a:pt x="22580" y="5473"/>
                                  </a:lnTo>
                                  <a:lnTo>
                                    <a:pt x="22592" y="5456"/>
                                  </a:lnTo>
                                  <a:lnTo>
                                    <a:pt x="22596" y="5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474"/>
                                  </a:moveTo>
                                  <a:lnTo>
                                    <a:pt x="22578" y="5452"/>
                                  </a:lnTo>
                                  <a:lnTo>
                                    <a:pt x="22568" y="5462"/>
                                  </a:lnTo>
                                  <a:lnTo>
                                    <a:pt x="22544" y="5462"/>
                                  </a:lnTo>
                                  <a:lnTo>
                                    <a:pt x="22535" y="5452"/>
                                  </a:lnTo>
                                  <a:lnTo>
                                    <a:pt x="22535" y="5475"/>
                                  </a:lnTo>
                                  <a:lnTo>
                                    <a:pt x="22556" y="5481"/>
                                  </a:lnTo>
                                  <a:lnTo>
                                    <a:pt x="22562" y="5481"/>
                                  </a:lnTo>
                                  <a:lnTo>
                                    <a:pt x="22578" y="5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46896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549"/>
                                  </a:moveTo>
                                  <a:lnTo>
                                    <a:pt x="22587" y="5533"/>
                                  </a:lnTo>
                                  <a:lnTo>
                                    <a:pt x="22569" y="5522"/>
                                  </a:lnTo>
                                  <a:lnTo>
                                    <a:pt x="22543" y="5520"/>
                                  </a:lnTo>
                                  <a:lnTo>
                                    <a:pt x="22529" y="5530"/>
                                  </a:lnTo>
                                  <a:lnTo>
                                    <a:pt x="22521" y="5549"/>
                                  </a:lnTo>
                                  <a:lnTo>
                                    <a:pt x="22520" y="5577"/>
                                  </a:lnTo>
                                  <a:lnTo>
                                    <a:pt x="22535" y="5593"/>
                                  </a:lnTo>
                                  <a:lnTo>
                                    <a:pt x="22535" y="5546"/>
                                  </a:lnTo>
                                  <a:lnTo>
                                    <a:pt x="22544" y="5537"/>
                                  </a:lnTo>
                                  <a:lnTo>
                                    <a:pt x="22568" y="5537"/>
                                  </a:lnTo>
                                  <a:lnTo>
                                    <a:pt x="22578" y="5546"/>
                                  </a:lnTo>
                                  <a:lnTo>
                                    <a:pt x="22578" y="5592"/>
                                  </a:lnTo>
                                  <a:lnTo>
                                    <a:pt x="22580" y="5591"/>
                                  </a:lnTo>
                                  <a:lnTo>
                                    <a:pt x="22592" y="5574"/>
                                  </a:lnTo>
                                  <a:lnTo>
                                    <a:pt x="22596" y="5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592"/>
                                  </a:moveTo>
                                  <a:lnTo>
                                    <a:pt x="22578" y="5570"/>
                                  </a:lnTo>
                                  <a:lnTo>
                                    <a:pt x="22568" y="5580"/>
                                  </a:lnTo>
                                  <a:lnTo>
                                    <a:pt x="22544" y="5580"/>
                                  </a:lnTo>
                                  <a:lnTo>
                                    <a:pt x="22535" y="5570"/>
                                  </a:lnTo>
                                  <a:lnTo>
                                    <a:pt x="22535" y="5593"/>
                                  </a:lnTo>
                                  <a:lnTo>
                                    <a:pt x="22556" y="5599"/>
                                  </a:lnTo>
                                  <a:lnTo>
                                    <a:pt x="22562" y="5599"/>
                                  </a:lnTo>
                                  <a:lnTo>
                                    <a:pt x="22578" y="5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1000" y="351216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92" y="5610"/>
                                  </a:moveTo>
                                  <a:lnTo>
                                    <a:pt x="22483" y="5593"/>
                                  </a:lnTo>
                                  <a:lnTo>
                                    <a:pt x="22465" y="5583"/>
                                  </a:lnTo>
                                  <a:lnTo>
                                    <a:pt x="22439" y="5580"/>
                                  </a:lnTo>
                                  <a:lnTo>
                                    <a:pt x="22425" y="5591"/>
                                  </a:lnTo>
                                  <a:lnTo>
                                    <a:pt x="22416" y="5610"/>
                                  </a:lnTo>
                                  <a:lnTo>
                                    <a:pt x="22416" y="5638"/>
                                  </a:lnTo>
                                  <a:lnTo>
                                    <a:pt x="22431" y="5654"/>
                                  </a:lnTo>
                                  <a:lnTo>
                                    <a:pt x="22431" y="5607"/>
                                  </a:lnTo>
                                  <a:lnTo>
                                    <a:pt x="22440" y="5597"/>
                                  </a:lnTo>
                                  <a:lnTo>
                                    <a:pt x="22464" y="5597"/>
                                  </a:lnTo>
                                  <a:lnTo>
                                    <a:pt x="22473" y="5607"/>
                                  </a:lnTo>
                                  <a:lnTo>
                                    <a:pt x="22473" y="5653"/>
                                  </a:lnTo>
                                  <a:lnTo>
                                    <a:pt x="22475" y="5652"/>
                                  </a:lnTo>
                                  <a:lnTo>
                                    <a:pt x="22488" y="5635"/>
                                  </a:lnTo>
                                  <a:lnTo>
                                    <a:pt x="22492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473" y="5653"/>
                                  </a:moveTo>
                                  <a:lnTo>
                                    <a:pt x="22473" y="5630"/>
                                  </a:lnTo>
                                  <a:lnTo>
                                    <a:pt x="22464" y="5640"/>
                                  </a:lnTo>
                                  <a:lnTo>
                                    <a:pt x="22440" y="5640"/>
                                  </a:lnTo>
                                  <a:lnTo>
                                    <a:pt x="22431" y="5630"/>
                                  </a:lnTo>
                                  <a:lnTo>
                                    <a:pt x="22431" y="5654"/>
                                  </a:lnTo>
                                  <a:lnTo>
                                    <a:pt x="22452" y="5660"/>
                                  </a:lnTo>
                                  <a:lnTo>
                                    <a:pt x="22457" y="5659"/>
                                  </a:lnTo>
                                  <a:lnTo>
                                    <a:pt x="22473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63120" y="3555360"/>
                            <a:ext cx="96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96" y="5670"/>
                                  </a:moveTo>
                                  <a:lnTo>
                                    <a:pt x="22587" y="5654"/>
                                  </a:lnTo>
                                  <a:lnTo>
                                    <a:pt x="22569" y="5643"/>
                                  </a:lnTo>
                                  <a:lnTo>
                                    <a:pt x="22543" y="5641"/>
                                  </a:lnTo>
                                  <a:lnTo>
                                    <a:pt x="22529" y="5651"/>
                                  </a:lnTo>
                                  <a:lnTo>
                                    <a:pt x="22521" y="5670"/>
                                  </a:lnTo>
                                  <a:lnTo>
                                    <a:pt x="22520" y="5699"/>
                                  </a:lnTo>
                                  <a:lnTo>
                                    <a:pt x="22535" y="5714"/>
                                  </a:lnTo>
                                  <a:lnTo>
                                    <a:pt x="22535" y="5667"/>
                                  </a:lnTo>
                                  <a:lnTo>
                                    <a:pt x="22544" y="5658"/>
                                  </a:lnTo>
                                  <a:lnTo>
                                    <a:pt x="22568" y="5658"/>
                                  </a:lnTo>
                                  <a:lnTo>
                                    <a:pt x="22578" y="5667"/>
                                  </a:lnTo>
                                  <a:lnTo>
                                    <a:pt x="22578" y="5713"/>
                                  </a:lnTo>
                                  <a:lnTo>
                                    <a:pt x="22580" y="5712"/>
                                  </a:lnTo>
                                  <a:lnTo>
                                    <a:pt x="22592" y="5695"/>
                                  </a:lnTo>
                                  <a:lnTo>
                                    <a:pt x="22596" y="5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578" y="5713"/>
                                  </a:moveTo>
                                  <a:lnTo>
                                    <a:pt x="22578" y="5691"/>
                                  </a:lnTo>
                                  <a:lnTo>
                                    <a:pt x="22568" y="5701"/>
                                  </a:lnTo>
                                  <a:lnTo>
                                    <a:pt x="22544" y="5701"/>
                                  </a:lnTo>
                                  <a:lnTo>
                                    <a:pt x="22535" y="5691"/>
                                  </a:lnTo>
                                  <a:lnTo>
                                    <a:pt x="22535" y="5714"/>
                                  </a:lnTo>
                                  <a:lnTo>
                                    <a:pt x="22556" y="5720"/>
                                  </a:lnTo>
                                  <a:lnTo>
                                    <a:pt x="22562" y="5720"/>
                                  </a:lnTo>
                                  <a:lnTo>
                                    <a:pt x="22578" y="5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4160" y="351216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99" y="5610"/>
                                  </a:moveTo>
                                  <a:lnTo>
                                    <a:pt x="22691" y="5593"/>
                                  </a:lnTo>
                                  <a:lnTo>
                                    <a:pt x="22673" y="5583"/>
                                  </a:lnTo>
                                  <a:lnTo>
                                    <a:pt x="22646" y="5580"/>
                                  </a:lnTo>
                                  <a:lnTo>
                                    <a:pt x="22632" y="5591"/>
                                  </a:lnTo>
                                  <a:lnTo>
                                    <a:pt x="22624" y="5610"/>
                                  </a:lnTo>
                                  <a:lnTo>
                                    <a:pt x="22623" y="5638"/>
                                  </a:lnTo>
                                  <a:lnTo>
                                    <a:pt x="22638" y="5654"/>
                                  </a:lnTo>
                                  <a:lnTo>
                                    <a:pt x="22638" y="5607"/>
                                  </a:lnTo>
                                  <a:lnTo>
                                    <a:pt x="22648" y="5597"/>
                                  </a:lnTo>
                                  <a:lnTo>
                                    <a:pt x="22671" y="5597"/>
                                  </a:lnTo>
                                  <a:lnTo>
                                    <a:pt x="22681" y="5607"/>
                                  </a:lnTo>
                                  <a:lnTo>
                                    <a:pt x="22681" y="5653"/>
                                  </a:lnTo>
                                  <a:lnTo>
                                    <a:pt x="22683" y="5652"/>
                                  </a:lnTo>
                                  <a:lnTo>
                                    <a:pt x="22695" y="5635"/>
                                  </a:lnTo>
                                  <a:lnTo>
                                    <a:pt x="22699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681" y="5653"/>
                                  </a:moveTo>
                                  <a:lnTo>
                                    <a:pt x="22681" y="5630"/>
                                  </a:lnTo>
                                  <a:lnTo>
                                    <a:pt x="22671" y="5640"/>
                                  </a:lnTo>
                                  <a:lnTo>
                                    <a:pt x="22648" y="5640"/>
                                  </a:lnTo>
                                  <a:lnTo>
                                    <a:pt x="22638" y="5630"/>
                                  </a:lnTo>
                                  <a:lnTo>
                                    <a:pt x="22638" y="5654"/>
                                  </a:lnTo>
                                  <a:lnTo>
                                    <a:pt x="22659" y="5660"/>
                                  </a:lnTo>
                                  <a:lnTo>
                                    <a:pt x="22665" y="5659"/>
                                  </a:lnTo>
                                  <a:lnTo>
                                    <a:pt x="22681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720" y="0"/>
                              <a:ext cx="5148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025240" y="73800"/>
                            <a:ext cx="23256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1">
                                  <a:moveTo>
                                    <a:pt x="23303" y="778"/>
                                  </a:moveTo>
                                  <a:lnTo>
                                    <a:pt x="23302" y="770"/>
                                  </a:lnTo>
                                  <a:lnTo>
                                    <a:pt x="23292" y="760"/>
                                  </a:lnTo>
                                  <a:lnTo>
                                    <a:pt x="23284" y="760"/>
                                  </a:lnTo>
                                  <a:lnTo>
                                    <a:pt x="23120" y="934"/>
                                  </a:lnTo>
                                  <a:lnTo>
                                    <a:pt x="23120" y="942"/>
                                  </a:lnTo>
                                  <a:lnTo>
                                    <a:pt x="23127" y="949"/>
                                  </a:lnTo>
                                  <a:lnTo>
                                    <a:pt x="23131" y="950"/>
                                  </a:lnTo>
                                  <a:lnTo>
                                    <a:pt x="23137" y="950"/>
                                  </a:lnTo>
                                  <a:lnTo>
                                    <a:pt x="23141" y="949"/>
                                  </a:lnTo>
                                  <a:lnTo>
                                    <a:pt x="23303" y="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5560" y="125640"/>
                            <a:ext cx="2844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23179" y="840"/>
                                  </a:moveTo>
                                  <a:lnTo>
                                    <a:pt x="23174" y="834"/>
                                  </a:lnTo>
                                  <a:lnTo>
                                    <a:pt x="23164" y="833"/>
                                  </a:lnTo>
                                  <a:lnTo>
                                    <a:pt x="23144" y="834"/>
                                  </a:lnTo>
                                  <a:lnTo>
                                    <a:pt x="23025" y="938"/>
                                  </a:lnTo>
                                  <a:lnTo>
                                    <a:pt x="23010" y="998"/>
                                  </a:lnTo>
                                  <a:lnTo>
                                    <a:pt x="23017" y="1017"/>
                                  </a:lnTo>
                                  <a:lnTo>
                                    <a:pt x="23029" y="1033"/>
                                  </a:lnTo>
                                  <a:lnTo>
                                    <a:pt x="23034" y="1038"/>
                                  </a:lnTo>
                                  <a:lnTo>
                                    <a:pt x="23034" y="971"/>
                                  </a:lnTo>
                                  <a:lnTo>
                                    <a:pt x="23039" y="960"/>
                                  </a:lnTo>
                                  <a:lnTo>
                                    <a:pt x="23128" y="871"/>
                                  </a:lnTo>
                                  <a:lnTo>
                                    <a:pt x="23145" y="861"/>
                                  </a:lnTo>
                                  <a:lnTo>
                                    <a:pt x="23164" y="858"/>
                                  </a:lnTo>
                                  <a:lnTo>
                                    <a:pt x="23171" y="859"/>
                                  </a:lnTo>
                                  <a:lnTo>
                                    <a:pt x="23178" y="854"/>
                                  </a:lnTo>
                                  <a:lnTo>
                                    <a:pt x="23179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23209" y="963"/>
                                  </a:moveTo>
                                  <a:lnTo>
                                    <a:pt x="23209" y="903"/>
                                  </a:lnTo>
                                  <a:lnTo>
                                    <a:pt x="23207" y="923"/>
                                  </a:lnTo>
                                  <a:lnTo>
                                    <a:pt x="23196" y="940"/>
                                  </a:lnTo>
                                  <a:lnTo>
                                    <a:pt x="23107" y="1029"/>
                                  </a:lnTo>
                                  <a:lnTo>
                                    <a:pt x="23096" y="1033"/>
                                  </a:lnTo>
                                  <a:lnTo>
                                    <a:pt x="23072" y="1033"/>
                                  </a:lnTo>
                                  <a:lnTo>
                                    <a:pt x="23061" y="1029"/>
                                  </a:lnTo>
                                  <a:lnTo>
                                    <a:pt x="23039" y="1007"/>
                                  </a:lnTo>
                                  <a:lnTo>
                                    <a:pt x="23034" y="995"/>
                                  </a:lnTo>
                                  <a:lnTo>
                                    <a:pt x="23034" y="1038"/>
                                  </a:lnTo>
                                  <a:lnTo>
                                    <a:pt x="23045" y="1047"/>
                                  </a:lnTo>
                                  <a:lnTo>
                                    <a:pt x="23064" y="1056"/>
                                  </a:lnTo>
                                  <a:lnTo>
                                    <a:pt x="23084" y="1059"/>
                                  </a:lnTo>
                                  <a:lnTo>
                                    <a:pt x="23099" y="1057"/>
                                  </a:lnTo>
                                  <a:lnTo>
                                    <a:pt x="23118" y="1050"/>
                                  </a:lnTo>
                                  <a:lnTo>
                                    <a:pt x="23134" y="1038"/>
                                  </a:lnTo>
                                  <a:lnTo>
                                    <a:pt x="23209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23234" y="900"/>
                                  </a:moveTo>
                                  <a:lnTo>
                                    <a:pt x="23234" y="893"/>
                                  </a:lnTo>
                                  <a:lnTo>
                                    <a:pt x="23227" y="888"/>
                                  </a:lnTo>
                                  <a:lnTo>
                                    <a:pt x="23220" y="889"/>
                                  </a:lnTo>
                                  <a:lnTo>
                                    <a:pt x="23213" y="889"/>
                                  </a:lnTo>
                                  <a:lnTo>
                                    <a:pt x="23208" y="896"/>
                                  </a:lnTo>
                                  <a:lnTo>
                                    <a:pt x="23209" y="903"/>
                                  </a:lnTo>
                                  <a:lnTo>
                                    <a:pt x="23209" y="963"/>
                                  </a:lnTo>
                                  <a:lnTo>
                                    <a:pt x="23217" y="955"/>
                                  </a:lnTo>
                                  <a:lnTo>
                                    <a:pt x="23228" y="939"/>
                                  </a:lnTo>
                                  <a:lnTo>
                                    <a:pt x="23234" y="920"/>
                                  </a:lnTo>
                                  <a:lnTo>
                                    <a:pt x="23234" y="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09120" y="0"/>
                            <a:ext cx="28584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23412" y="733"/>
                                  </a:moveTo>
                                  <a:lnTo>
                                    <a:pt x="23382" y="671"/>
                                  </a:lnTo>
                                  <a:lnTo>
                                    <a:pt x="23322" y="656"/>
                                  </a:lnTo>
                                  <a:lnTo>
                                    <a:pt x="23303" y="663"/>
                                  </a:lnTo>
                                  <a:lnTo>
                                    <a:pt x="23204" y="758"/>
                                  </a:lnTo>
                                  <a:lnTo>
                                    <a:pt x="23186" y="814"/>
                                  </a:lnTo>
                                  <a:lnTo>
                                    <a:pt x="23187" y="821"/>
                                  </a:lnTo>
                                  <a:lnTo>
                                    <a:pt x="23194" y="826"/>
                                  </a:lnTo>
                                  <a:lnTo>
                                    <a:pt x="23208" y="825"/>
                                  </a:lnTo>
                                  <a:lnTo>
                                    <a:pt x="23212" y="819"/>
                                  </a:lnTo>
                                  <a:lnTo>
                                    <a:pt x="23212" y="811"/>
                                  </a:lnTo>
                                  <a:lnTo>
                                    <a:pt x="23214" y="791"/>
                                  </a:lnTo>
                                  <a:lnTo>
                                    <a:pt x="23225" y="774"/>
                                  </a:lnTo>
                                  <a:lnTo>
                                    <a:pt x="23313" y="685"/>
                                  </a:lnTo>
                                  <a:lnTo>
                                    <a:pt x="23325" y="681"/>
                                  </a:lnTo>
                                  <a:lnTo>
                                    <a:pt x="23349" y="681"/>
                                  </a:lnTo>
                                  <a:lnTo>
                                    <a:pt x="23387" y="784"/>
                                  </a:lnTo>
                                  <a:lnTo>
                                    <a:pt x="23401" y="769"/>
                                  </a:lnTo>
                                  <a:lnTo>
                                    <a:pt x="23409" y="752"/>
                                  </a:lnTo>
                                  <a:lnTo>
                                    <a:pt x="23412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23213" y="818"/>
                                  </a:moveTo>
                                  <a:lnTo>
                                    <a:pt x="23212" y="811"/>
                                  </a:lnTo>
                                  <a:lnTo>
                                    <a:pt x="23212" y="819"/>
                                  </a:lnTo>
                                  <a:lnTo>
                                    <a:pt x="23213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23387" y="784"/>
                                  </a:moveTo>
                                  <a:lnTo>
                                    <a:pt x="23387" y="727"/>
                                  </a:lnTo>
                                  <a:lnTo>
                                    <a:pt x="23384" y="746"/>
                                  </a:lnTo>
                                  <a:lnTo>
                                    <a:pt x="23373" y="762"/>
                                  </a:lnTo>
                                  <a:lnTo>
                                    <a:pt x="23293" y="843"/>
                                  </a:lnTo>
                                  <a:lnTo>
                                    <a:pt x="23276" y="853"/>
                                  </a:lnTo>
                                  <a:lnTo>
                                    <a:pt x="23256" y="855"/>
                                  </a:lnTo>
                                  <a:lnTo>
                                    <a:pt x="23249" y="855"/>
                                  </a:lnTo>
                                  <a:lnTo>
                                    <a:pt x="23243" y="860"/>
                                  </a:lnTo>
                                  <a:lnTo>
                                    <a:pt x="23241" y="874"/>
                                  </a:lnTo>
                                  <a:lnTo>
                                    <a:pt x="23246" y="880"/>
                                  </a:lnTo>
                                  <a:lnTo>
                                    <a:pt x="23256" y="881"/>
                                  </a:lnTo>
                                  <a:lnTo>
                                    <a:pt x="23262" y="881"/>
                                  </a:lnTo>
                                  <a:lnTo>
                                    <a:pt x="23276" y="880"/>
                                  </a:lnTo>
                                  <a:lnTo>
                                    <a:pt x="23295" y="873"/>
                                  </a:lnTo>
                                  <a:lnTo>
                                    <a:pt x="23311" y="861"/>
                                  </a:lnTo>
                                  <a:lnTo>
                                    <a:pt x="23387" y="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2640" y="3418200"/>
                            <a:ext cx="2426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868" y="5708"/>
                                  </a:moveTo>
                                  <a:lnTo>
                                    <a:pt x="14868" y="5703"/>
                                  </a:lnTo>
                                  <a:lnTo>
                                    <a:pt x="14867" y="5474"/>
                                  </a:lnTo>
                                  <a:lnTo>
                                    <a:pt x="14854" y="5456"/>
                                  </a:lnTo>
                                  <a:lnTo>
                                    <a:pt x="14833" y="5449"/>
                                  </a:lnTo>
                                  <a:lnTo>
                                    <a:pt x="14684" y="5449"/>
                                  </a:lnTo>
                                  <a:lnTo>
                                    <a:pt x="14677" y="5457"/>
                                  </a:lnTo>
                                  <a:lnTo>
                                    <a:pt x="14677" y="5682"/>
                                  </a:lnTo>
                                  <a:lnTo>
                                    <a:pt x="14684" y="5690"/>
                                  </a:lnTo>
                                  <a:lnTo>
                                    <a:pt x="14694" y="5690"/>
                                  </a:lnTo>
                                  <a:lnTo>
                                    <a:pt x="14694" y="5467"/>
                                  </a:lnTo>
                                  <a:lnTo>
                                    <a:pt x="14843" y="5467"/>
                                  </a:lnTo>
                                  <a:lnTo>
                                    <a:pt x="14851" y="5474"/>
                                  </a:lnTo>
                                  <a:lnTo>
                                    <a:pt x="14851" y="5705"/>
                                  </a:lnTo>
                                  <a:lnTo>
                                    <a:pt x="14851" y="5708"/>
                                  </a:lnTo>
                                  <a:lnTo>
                                    <a:pt x="14855" y="5712"/>
                                  </a:lnTo>
                                  <a:lnTo>
                                    <a:pt x="14864" y="5712"/>
                                  </a:lnTo>
                                  <a:lnTo>
                                    <a:pt x="14868" y="5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851" y="5705"/>
                                  </a:moveTo>
                                  <a:lnTo>
                                    <a:pt x="14851" y="5677"/>
                                  </a:lnTo>
                                  <a:lnTo>
                                    <a:pt x="14845" y="5675"/>
                                  </a:lnTo>
                                  <a:lnTo>
                                    <a:pt x="14838" y="5673"/>
                                  </a:lnTo>
                                  <a:lnTo>
                                    <a:pt x="14694" y="5673"/>
                                  </a:lnTo>
                                  <a:lnTo>
                                    <a:pt x="14694" y="5690"/>
                                  </a:lnTo>
                                  <a:lnTo>
                                    <a:pt x="14849" y="5690"/>
                                  </a:lnTo>
                                  <a:lnTo>
                                    <a:pt x="14851" y="5701"/>
                                  </a:lnTo>
                                  <a:lnTo>
                                    <a:pt x="14851" y="5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3680" y="3418200"/>
                            <a:ext cx="2426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5042" y="5682"/>
                                  </a:moveTo>
                                  <a:lnTo>
                                    <a:pt x="15042" y="5457"/>
                                  </a:lnTo>
                                  <a:lnTo>
                                    <a:pt x="15034" y="5449"/>
                                  </a:lnTo>
                                  <a:lnTo>
                                    <a:pt x="15025" y="5449"/>
                                  </a:lnTo>
                                  <a:lnTo>
                                    <a:pt x="14875" y="5451"/>
                                  </a:lnTo>
                                  <a:lnTo>
                                    <a:pt x="14858" y="5463"/>
                                  </a:lnTo>
                                  <a:lnTo>
                                    <a:pt x="14851" y="5484"/>
                                  </a:lnTo>
                                  <a:lnTo>
                                    <a:pt x="14851" y="5708"/>
                                  </a:lnTo>
                                  <a:lnTo>
                                    <a:pt x="14854" y="5711"/>
                                  </a:lnTo>
                                  <a:lnTo>
                                    <a:pt x="14864" y="5711"/>
                                  </a:lnTo>
                                  <a:lnTo>
                                    <a:pt x="14868" y="5708"/>
                                  </a:lnTo>
                                  <a:lnTo>
                                    <a:pt x="14868" y="5703"/>
                                  </a:lnTo>
                                  <a:lnTo>
                                    <a:pt x="14868" y="5474"/>
                                  </a:lnTo>
                                  <a:lnTo>
                                    <a:pt x="14876" y="5467"/>
                                  </a:lnTo>
                                  <a:lnTo>
                                    <a:pt x="15025" y="5467"/>
                                  </a:lnTo>
                                  <a:lnTo>
                                    <a:pt x="15025" y="5690"/>
                                  </a:lnTo>
                                  <a:lnTo>
                                    <a:pt x="15034" y="5690"/>
                                  </a:lnTo>
                                  <a:lnTo>
                                    <a:pt x="15042" y="5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5025" y="5690"/>
                                  </a:moveTo>
                                  <a:lnTo>
                                    <a:pt x="15025" y="5673"/>
                                  </a:lnTo>
                                  <a:lnTo>
                                    <a:pt x="14880" y="5673"/>
                                  </a:lnTo>
                                  <a:lnTo>
                                    <a:pt x="14873" y="5674"/>
                                  </a:lnTo>
                                  <a:lnTo>
                                    <a:pt x="14868" y="5677"/>
                                  </a:lnTo>
                                  <a:lnTo>
                                    <a:pt x="14868" y="5703"/>
                                  </a:lnTo>
                                  <a:lnTo>
                                    <a:pt x="14868" y="5701"/>
                                  </a:lnTo>
                                  <a:lnTo>
                                    <a:pt x="14869" y="5690"/>
                                  </a:lnTo>
                                  <a:lnTo>
                                    <a:pt x="15025" y="5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346788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34" y="5531"/>
                                  </a:moveTo>
                                  <a:lnTo>
                                    <a:pt x="14834" y="5522"/>
                                  </a:lnTo>
                                  <a:lnTo>
                                    <a:pt x="14830" y="5518"/>
                                  </a:lnTo>
                                  <a:lnTo>
                                    <a:pt x="14710" y="5518"/>
                                  </a:lnTo>
                                  <a:lnTo>
                                    <a:pt x="14706" y="5522"/>
                                  </a:lnTo>
                                  <a:lnTo>
                                    <a:pt x="14706" y="5531"/>
                                  </a:lnTo>
                                  <a:lnTo>
                                    <a:pt x="14710" y="5535"/>
                                  </a:lnTo>
                                  <a:lnTo>
                                    <a:pt x="14830" y="5535"/>
                                  </a:lnTo>
                                  <a:lnTo>
                                    <a:pt x="14834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349812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34" y="5575"/>
                                  </a:moveTo>
                                  <a:lnTo>
                                    <a:pt x="14834" y="5565"/>
                                  </a:lnTo>
                                  <a:lnTo>
                                    <a:pt x="14830" y="5561"/>
                                  </a:lnTo>
                                  <a:lnTo>
                                    <a:pt x="14710" y="5561"/>
                                  </a:lnTo>
                                  <a:lnTo>
                                    <a:pt x="14706" y="5565"/>
                                  </a:lnTo>
                                  <a:lnTo>
                                    <a:pt x="14706" y="5575"/>
                                  </a:lnTo>
                                  <a:lnTo>
                                    <a:pt x="14710" y="5579"/>
                                  </a:lnTo>
                                  <a:lnTo>
                                    <a:pt x="14830" y="5579"/>
                                  </a:lnTo>
                                  <a:lnTo>
                                    <a:pt x="14834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352980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834" y="5618"/>
                                  </a:moveTo>
                                  <a:lnTo>
                                    <a:pt x="14834" y="5608"/>
                                  </a:lnTo>
                                  <a:lnTo>
                                    <a:pt x="14830" y="5605"/>
                                  </a:lnTo>
                                  <a:lnTo>
                                    <a:pt x="14710" y="5605"/>
                                  </a:lnTo>
                                  <a:lnTo>
                                    <a:pt x="14706" y="5608"/>
                                  </a:lnTo>
                                  <a:lnTo>
                                    <a:pt x="14706" y="5618"/>
                                  </a:lnTo>
                                  <a:lnTo>
                                    <a:pt x="14710" y="5622"/>
                                  </a:lnTo>
                                  <a:lnTo>
                                    <a:pt x="14830" y="5622"/>
                                  </a:lnTo>
                                  <a:lnTo>
                                    <a:pt x="14834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346788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1" y="5531"/>
                                  </a:moveTo>
                                  <a:lnTo>
                                    <a:pt x="15011" y="5522"/>
                                  </a:lnTo>
                                  <a:lnTo>
                                    <a:pt x="15007" y="5518"/>
                                  </a:lnTo>
                                  <a:lnTo>
                                    <a:pt x="14887" y="5518"/>
                                  </a:lnTo>
                                  <a:lnTo>
                                    <a:pt x="14884" y="5522"/>
                                  </a:lnTo>
                                  <a:lnTo>
                                    <a:pt x="14884" y="5531"/>
                                  </a:lnTo>
                                  <a:lnTo>
                                    <a:pt x="14887" y="5535"/>
                                  </a:lnTo>
                                  <a:lnTo>
                                    <a:pt x="15007" y="5535"/>
                                  </a:lnTo>
                                  <a:lnTo>
                                    <a:pt x="15011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349812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1" y="5575"/>
                                  </a:moveTo>
                                  <a:lnTo>
                                    <a:pt x="15011" y="5565"/>
                                  </a:lnTo>
                                  <a:lnTo>
                                    <a:pt x="15007" y="5561"/>
                                  </a:lnTo>
                                  <a:lnTo>
                                    <a:pt x="14887" y="5561"/>
                                  </a:lnTo>
                                  <a:lnTo>
                                    <a:pt x="14884" y="5565"/>
                                  </a:lnTo>
                                  <a:lnTo>
                                    <a:pt x="14884" y="5575"/>
                                  </a:lnTo>
                                  <a:lnTo>
                                    <a:pt x="14887" y="5579"/>
                                  </a:lnTo>
                                  <a:lnTo>
                                    <a:pt x="15007" y="5579"/>
                                  </a:lnTo>
                                  <a:lnTo>
                                    <a:pt x="15011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5440" y="3529800"/>
                            <a:ext cx="1612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5011" y="5618"/>
                                  </a:moveTo>
                                  <a:lnTo>
                                    <a:pt x="15011" y="5608"/>
                                  </a:lnTo>
                                  <a:lnTo>
                                    <a:pt x="15007" y="5605"/>
                                  </a:lnTo>
                                  <a:lnTo>
                                    <a:pt x="14887" y="5605"/>
                                  </a:lnTo>
                                  <a:lnTo>
                                    <a:pt x="14884" y="5608"/>
                                  </a:lnTo>
                                  <a:lnTo>
                                    <a:pt x="14884" y="5618"/>
                                  </a:lnTo>
                                  <a:lnTo>
                                    <a:pt x="14887" y="5622"/>
                                  </a:lnTo>
                                  <a:lnTo>
                                    <a:pt x="15007" y="5622"/>
                                  </a:lnTo>
                                  <a:lnTo>
                                    <a:pt x="15011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9440" y="3532680"/>
                            <a:ext cx="304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0">
                                  <a:moveTo>
                                    <a:pt x="16443" y="5684"/>
                                  </a:moveTo>
                                  <a:lnTo>
                                    <a:pt x="16443" y="5609"/>
                                  </a:lnTo>
                                  <a:lnTo>
                                    <a:pt x="16425" y="5609"/>
                                  </a:lnTo>
                                  <a:lnTo>
                                    <a:pt x="16425" y="5670"/>
                                  </a:lnTo>
                                  <a:lnTo>
                                    <a:pt x="16220" y="5670"/>
                                  </a:lnTo>
                                  <a:lnTo>
                                    <a:pt x="16220" y="5612"/>
                                  </a:lnTo>
                                  <a:lnTo>
                                    <a:pt x="16202" y="5612"/>
                                  </a:lnTo>
                                  <a:lnTo>
                                    <a:pt x="16202" y="5684"/>
                                  </a:lnTo>
                                  <a:lnTo>
                                    <a:pt x="16206" y="5688"/>
                                  </a:lnTo>
                                  <a:lnTo>
                                    <a:pt x="16439" y="5688"/>
                                  </a:lnTo>
                                  <a:lnTo>
                                    <a:pt x="16443" y="5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2480" y="3416760"/>
                            <a:ext cx="10152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6">
                                  <a:moveTo>
                                    <a:pt x="16443" y="5532"/>
                                  </a:moveTo>
                                  <a:lnTo>
                                    <a:pt x="16443" y="5451"/>
                                  </a:lnTo>
                                  <a:lnTo>
                                    <a:pt x="16439" y="5447"/>
                                  </a:lnTo>
                                  <a:lnTo>
                                    <a:pt x="16362" y="5447"/>
                                  </a:lnTo>
                                  <a:lnTo>
                                    <a:pt x="16362" y="5464"/>
                                  </a:lnTo>
                                  <a:lnTo>
                                    <a:pt x="16425" y="5464"/>
                                  </a:lnTo>
                                  <a:lnTo>
                                    <a:pt x="16425" y="5532"/>
                                  </a:lnTo>
                                  <a:lnTo>
                                    <a:pt x="16443" y="5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9440" y="3416760"/>
                            <a:ext cx="10152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9">
                                  <a:moveTo>
                                    <a:pt x="16283" y="5464"/>
                                  </a:moveTo>
                                  <a:lnTo>
                                    <a:pt x="16283" y="5447"/>
                                  </a:lnTo>
                                  <a:lnTo>
                                    <a:pt x="16206" y="5447"/>
                                  </a:lnTo>
                                  <a:lnTo>
                                    <a:pt x="16202" y="5451"/>
                                  </a:lnTo>
                                  <a:lnTo>
                                    <a:pt x="16202" y="5535"/>
                                  </a:lnTo>
                                  <a:lnTo>
                                    <a:pt x="16220" y="5535"/>
                                  </a:lnTo>
                                  <a:lnTo>
                                    <a:pt x="16220" y="5464"/>
                                  </a:lnTo>
                                  <a:lnTo>
                                    <a:pt x="16283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2760" y="3470400"/>
                            <a:ext cx="1245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524" y="5559"/>
                                  </a:moveTo>
                                  <a:lnTo>
                                    <a:pt x="16514" y="5540"/>
                                  </a:lnTo>
                                  <a:lnTo>
                                    <a:pt x="16497" y="5527"/>
                                  </a:lnTo>
                                  <a:lnTo>
                                    <a:pt x="16475" y="5522"/>
                                  </a:lnTo>
                                  <a:lnTo>
                                    <a:pt x="16467" y="5522"/>
                                  </a:lnTo>
                                  <a:lnTo>
                                    <a:pt x="16445" y="5532"/>
                                  </a:lnTo>
                                  <a:lnTo>
                                    <a:pt x="16443" y="5533"/>
                                  </a:lnTo>
                                  <a:lnTo>
                                    <a:pt x="16443" y="5532"/>
                                  </a:lnTo>
                                  <a:lnTo>
                                    <a:pt x="16425" y="5532"/>
                                  </a:lnTo>
                                  <a:lnTo>
                                    <a:pt x="16425" y="5545"/>
                                  </a:lnTo>
                                  <a:lnTo>
                                    <a:pt x="16441" y="5554"/>
                                  </a:lnTo>
                                  <a:lnTo>
                                    <a:pt x="16471" y="5539"/>
                                  </a:lnTo>
                                  <a:lnTo>
                                    <a:pt x="16486" y="5541"/>
                                  </a:lnTo>
                                  <a:lnTo>
                                    <a:pt x="16501" y="5554"/>
                                  </a:lnTo>
                                  <a:lnTo>
                                    <a:pt x="16507" y="5578"/>
                                  </a:lnTo>
                                  <a:lnTo>
                                    <a:pt x="16507" y="5608"/>
                                  </a:lnTo>
                                  <a:lnTo>
                                    <a:pt x="16511" y="5605"/>
                                  </a:lnTo>
                                  <a:lnTo>
                                    <a:pt x="16521" y="5586"/>
                                  </a:lnTo>
                                  <a:lnTo>
                                    <a:pt x="16524" y="5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507" y="5608"/>
                                  </a:moveTo>
                                  <a:lnTo>
                                    <a:pt x="16507" y="5578"/>
                                  </a:lnTo>
                                  <a:lnTo>
                                    <a:pt x="16496" y="5597"/>
                                  </a:lnTo>
                                  <a:lnTo>
                                    <a:pt x="16475" y="5604"/>
                                  </a:lnTo>
                                  <a:lnTo>
                                    <a:pt x="16471" y="5604"/>
                                  </a:lnTo>
                                  <a:lnTo>
                                    <a:pt x="16441" y="5589"/>
                                  </a:lnTo>
                                  <a:lnTo>
                                    <a:pt x="16425" y="5599"/>
                                  </a:lnTo>
                                  <a:lnTo>
                                    <a:pt x="16425" y="5612"/>
                                  </a:lnTo>
                                  <a:lnTo>
                                    <a:pt x="16443" y="5612"/>
                                  </a:lnTo>
                                  <a:lnTo>
                                    <a:pt x="16443" y="5610"/>
                                  </a:lnTo>
                                  <a:lnTo>
                                    <a:pt x="16445" y="5611"/>
                                  </a:lnTo>
                                  <a:lnTo>
                                    <a:pt x="16467" y="5622"/>
                                  </a:lnTo>
                                  <a:lnTo>
                                    <a:pt x="16476" y="5622"/>
                                  </a:lnTo>
                                  <a:lnTo>
                                    <a:pt x="16495" y="5617"/>
                                  </a:lnTo>
                                  <a:lnTo>
                                    <a:pt x="16507" y="5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3416760"/>
                            <a:ext cx="1270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284" y="5529"/>
                                  </a:moveTo>
                                  <a:lnTo>
                                    <a:pt x="16284" y="5464"/>
                                  </a:lnTo>
                                  <a:lnTo>
                                    <a:pt x="16283" y="5467"/>
                                  </a:lnTo>
                                  <a:lnTo>
                                    <a:pt x="16272" y="5489"/>
                                  </a:lnTo>
                                  <a:lnTo>
                                    <a:pt x="16274" y="5509"/>
                                  </a:lnTo>
                                  <a:lnTo>
                                    <a:pt x="16284" y="5529"/>
                                  </a:lnTo>
                                  <a:lnTo>
                                    <a:pt x="16284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05" y="5462"/>
                                  </a:moveTo>
                                  <a:lnTo>
                                    <a:pt x="16296" y="5447"/>
                                  </a:lnTo>
                                  <a:lnTo>
                                    <a:pt x="16283" y="5447"/>
                                  </a:lnTo>
                                  <a:lnTo>
                                    <a:pt x="16283" y="5464"/>
                                  </a:lnTo>
                                  <a:lnTo>
                                    <a:pt x="16284" y="5464"/>
                                  </a:lnTo>
                                  <a:lnTo>
                                    <a:pt x="16284" y="5529"/>
                                  </a:lnTo>
                                  <a:lnTo>
                                    <a:pt x="16290" y="5534"/>
                                  </a:lnTo>
                                  <a:lnTo>
                                    <a:pt x="16290" y="5493"/>
                                  </a:lnTo>
                                  <a:lnTo>
                                    <a:pt x="16305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55" y="5535"/>
                                  </a:moveTo>
                                  <a:lnTo>
                                    <a:pt x="16355" y="5493"/>
                                  </a:lnTo>
                                  <a:lnTo>
                                    <a:pt x="16353" y="5508"/>
                                  </a:lnTo>
                                  <a:lnTo>
                                    <a:pt x="16340" y="5523"/>
                                  </a:lnTo>
                                  <a:lnTo>
                                    <a:pt x="16316" y="5529"/>
                                  </a:lnTo>
                                  <a:lnTo>
                                    <a:pt x="16297" y="5517"/>
                                  </a:lnTo>
                                  <a:lnTo>
                                    <a:pt x="16290" y="5497"/>
                                  </a:lnTo>
                                  <a:lnTo>
                                    <a:pt x="16290" y="5534"/>
                                  </a:lnTo>
                                  <a:lnTo>
                                    <a:pt x="16301" y="5542"/>
                                  </a:lnTo>
                                  <a:lnTo>
                                    <a:pt x="16323" y="5547"/>
                                  </a:lnTo>
                                  <a:lnTo>
                                    <a:pt x="16335" y="5545"/>
                                  </a:lnTo>
                                  <a:lnTo>
                                    <a:pt x="16354" y="5536"/>
                                  </a:lnTo>
                                  <a:lnTo>
                                    <a:pt x="16355" y="5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62" y="5464"/>
                                  </a:moveTo>
                                  <a:lnTo>
                                    <a:pt x="16362" y="5447"/>
                                  </a:lnTo>
                                  <a:lnTo>
                                    <a:pt x="16350" y="5447"/>
                                  </a:lnTo>
                                  <a:lnTo>
                                    <a:pt x="16340" y="5462"/>
                                  </a:lnTo>
                                  <a:lnTo>
                                    <a:pt x="16355" y="5493"/>
                                  </a:lnTo>
                                  <a:lnTo>
                                    <a:pt x="16355" y="5535"/>
                                  </a:lnTo>
                                  <a:lnTo>
                                    <a:pt x="16361" y="5527"/>
                                  </a:lnTo>
                                  <a:lnTo>
                                    <a:pt x="16361" y="5464"/>
                                  </a:lnTo>
                                  <a:lnTo>
                                    <a:pt x="16362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6373" y="5497"/>
                                  </a:moveTo>
                                  <a:lnTo>
                                    <a:pt x="16373" y="5489"/>
                                  </a:lnTo>
                                  <a:lnTo>
                                    <a:pt x="16362" y="5467"/>
                                  </a:lnTo>
                                  <a:lnTo>
                                    <a:pt x="16361" y="5464"/>
                                  </a:lnTo>
                                  <a:lnTo>
                                    <a:pt x="16361" y="5527"/>
                                  </a:lnTo>
                                  <a:lnTo>
                                    <a:pt x="16368" y="5519"/>
                                  </a:lnTo>
                                  <a:lnTo>
                                    <a:pt x="16373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6480" y="3470400"/>
                            <a:ext cx="1245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220" y="5545"/>
                                  </a:moveTo>
                                  <a:lnTo>
                                    <a:pt x="16220" y="5532"/>
                                  </a:lnTo>
                                  <a:lnTo>
                                    <a:pt x="16202" y="5532"/>
                                  </a:lnTo>
                                  <a:lnTo>
                                    <a:pt x="16202" y="5533"/>
                                  </a:lnTo>
                                  <a:lnTo>
                                    <a:pt x="16200" y="5532"/>
                                  </a:lnTo>
                                  <a:lnTo>
                                    <a:pt x="16178" y="5522"/>
                                  </a:lnTo>
                                  <a:lnTo>
                                    <a:pt x="16169" y="5522"/>
                                  </a:lnTo>
                                  <a:lnTo>
                                    <a:pt x="16150" y="5526"/>
                                  </a:lnTo>
                                  <a:lnTo>
                                    <a:pt x="16134" y="5538"/>
                                  </a:lnTo>
                                  <a:lnTo>
                                    <a:pt x="16124" y="5558"/>
                                  </a:lnTo>
                                  <a:lnTo>
                                    <a:pt x="16121" y="5584"/>
                                  </a:lnTo>
                                  <a:lnTo>
                                    <a:pt x="16131" y="5604"/>
                                  </a:lnTo>
                                  <a:lnTo>
                                    <a:pt x="16138" y="5609"/>
                                  </a:lnTo>
                                  <a:lnTo>
                                    <a:pt x="16138" y="5565"/>
                                  </a:lnTo>
                                  <a:lnTo>
                                    <a:pt x="16149" y="5547"/>
                                  </a:lnTo>
                                  <a:lnTo>
                                    <a:pt x="16170" y="5539"/>
                                  </a:lnTo>
                                  <a:lnTo>
                                    <a:pt x="16174" y="5539"/>
                                  </a:lnTo>
                                  <a:lnTo>
                                    <a:pt x="16204" y="5554"/>
                                  </a:lnTo>
                                  <a:lnTo>
                                    <a:pt x="16220" y="5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6220" y="5612"/>
                                  </a:moveTo>
                                  <a:lnTo>
                                    <a:pt x="16220" y="5599"/>
                                  </a:lnTo>
                                  <a:lnTo>
                                    <a:pt x="16204" y="5589"/>
                                  </a:lnTo>
                                  <a:lnTo>
                                    <a:pt x="16174" y="5604"/>
                                  </a:lnTo>
                                  <a:lnTo>
                                    <a:pt x="16159" y="5602"/>
                                  </a:lnTo>
                                  <a:lnTo>
                                    <a:pt x="16144" y="5589"/>
                                  </a:lnTo>
                                  <a:lnTo>
                                    <a:pt x="16138" y="5565"/>
                                  </a:lnTo>
                                  <a:lnTo>
                                    <a:pt x="16138" y="5609"/>
                                  </a:lnTo>
                                  <a:lnTo>
                                    <a:pt x="16148" y="5617"/>
                                  </a:lnTo>
                                  <a:lnTo>
                                    <a:pt x="16170" y="5622"/>
                                  </a:lnTo>
                                  <a:lnTo>
                                    <a:pt x="16178" y="5622"/>
                                  </a:lnTo>
                                  <a:lnTo>
                                    <a:pt x="16200" y="5611"/>
                                  </a:lnTo>
                                  <a:lnTo>
                                    <a:pt x="16202" y="5610"/>
                                  </a:lnTo>
                                  <a:lnTo>
                                    <a:pt x="16202" y="5612"/>
                                  </a:lnTo>
                                  <a:lnTo>
                                    <a:pt x="16220" y="5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8200" y="3440520"/>
                            <a:ext cx="40896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3532" y="5649"/>
                                  </a:moveTo>
                                  <a:lnTo>
                                    <a:pt x="13532" y="5484"/>
                                  </a:lnTo>
                                  <a:lnTo>
                                    <a:pt x="13528" y="5480"/>
                                  </a:lnTo>
                                  <a:lnTo>
                                    <a:pt x="13214" y="5480"/>
                                  </a:lnTo>
                                  <a:lnTo>
                                    <a:pt x="13209" y="5484"/>
                                  </a:lnTo>
                                  <a:lnTo>
                                    <a:pt x="13209" y="5649"/>
                                  </a:lnTo>
                                  <a:lnTo>
                                    <a:pt x="13214" y="5653"/>
                                  </a:lnTo>
                                  <a:lnTo>
                                    <a:pt x="13228" y="5653"/>
                                  </a:lnTo>
                                  <a:lnTo>
                                    <a:pt x="13228" y="5498"/>
                                  </a:lnTo>
                                  <a:lnTo>
                                    <a:pt x="13514" y="5498"/>
                                  </a:lnTo>
                                  <a:lnTo>
                                    <a:pt x="13514" y="5653"/>
                                  </a:lnTo>
                                  <a:lnTo>
                                    <a:pt x="13528" y="5653"/>
                                  </a:lnTo>
                                  <a:lnTo>
                                    <a:pt x="13532" y="5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3514" y="5653"/>
                                  </a:moveTo>
                                  <a:lnTo>
                                    <a:pt x="13514" y="5634"/>
                                  </a:lnTo>
                                  <a:lnTo>
                                    <a:pt x="13228" y="5634"/>
                                  </a:lnTo>
                                  <a:lnTo>
                                    <a:pt x="13228" y="5653"/>
                                  </a:lnTo>
                                  <a:lnTo>
                                    <a:pt x="13514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5560" y="347148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567" y="5599"/>
                                  </a:moveTo>
                                  <a:lnTo>
                                    <a:pt x="13567" y="5533"/>
                                  </a:lnTo>
                                  <a:lnTo>
                                    <a:pt x="13557" y="5523"/>
                                  </a:lnTo>
                                  <a:lnTo>
                                    <a:pt x="13518" y="5523"/>
                                  </a:lnTo>
                                  <a:lnTo>
                                    <a:pt x="13514" y="5527"/>
                                  </a:lnTo>
                                  <a:lnTo>
                                    <a:pt x="13514" y="5605"/>
                                  </a:lnTo>
                                  <a:lnTo>
                                    <a:pt x="13518" y="5609"/>
                                  </a:lnTo>
                                  <a:lnTo>
                                    <a:pt x="13532" y="5609"/>
                                  </a:lnTo>
                                  <a:lnTo>
                                    <a:pt x="13532" y="5542"/>
                                  </a:lnTo>
                                  <a:lnTo>
                                    <a:pt x="13547" y="5542"/>
                                  </a:lnTo>
                                  <a:lnTo>
                                    <a:pt x="13548" y="5543"/>
                                  </a:lnTo>
                                  <a:lnTo>
                                    <a:pt x="13548" y="5609"/>
                                  </a:lnTo>
                                  <a:lnTo>
                                    <a:pt x="13557" y="5609"/>
                                  </a:lnTo>
                                  <a:lnTo>
                                    <a:pt x="13567" y="5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548" y="5609"/>
                                  </a:moveTo>
                                  <a:lnTo>
                                    <a:pt x="13548" y="5589"/>
                                  </a:lnTo>
                                  <a:lnTo>
                                    <a:pt x="13547" y="5591"/>
                                  </a:lnTo>
                                  <a:lnTo>
                                    <a:pt x="13532" y="5591"/>
                                  </a:lnTo>
                                  <a:lnTo>
                                    <a:pt x="13532" y="5609"/>
                                  </a:lnTo>
                                  <a:lnTo>
                                    <a:pt x="13548" y="5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920" y="346212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270" y="5619"/>
                                  </a:moveTo>
                                  <a:lnTo>
                                    <a:pt x="13270" y="5514"/>
                                  </a:lnTo>
                                  <a:lnTo>
                                    <a:pt x="13266" y="5510"/>
                                  </a:lnTo>
                                  <a:lnTo>
                                    <a:pt x="13256" y="5510"/>
                                  </a:lnTo>
                                  <a:lnTo>
                                    <a:pt x="13252" y="5514"/>
                                  </a:lnTo>
                                  <a:lnTo>
                                    <a:pt x="13252" y="5619"/>
                                  </a:lnTo>
                                  <a:lnTo>
                                    <a:pt x="13256" y="5623"/>
                                  </a:lnTo>
                                  <a:lnTo>
                                    <a:pt x="13266" y="5623"/>
                                  </a:lnTo>
                                  <a:lnTo>
                                    <a:pt x="13270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346212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11" y="5619"/>
                                  </a:moveTo>
                                  <a:lnTo>
                                    <a:pt x="13311" y="5514"/>
                                  </a:lnTo>
                                  <a:lnTo>
                                    <a:pt x="13307" y="5510"/>
                                  </a:lnTo>
                                  <a:lnTo>
                                    <a:pt x="13297" y="5510"/>
                                  </a:lnTo>
                                  <a:lnTo>
                                    <a:pt x="13293" y="5514"/>
                                  </a:lnTo>
                                  <a:lnTo>
                                    <a:pt x="13293" y="5619"/>
                                  </a:lnTo>
                                  <a:lnTo>
                                    <a:pt x="13297" y="5623"/>
                                  </a:lnTo>
                                  <a:lnTo>
                                    <a:pt x="13307" y="5623"/>
                                  </a:lnTo>
                                  <a:lnTo>
                                    <a:pt x="13311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960" y="3462120"/>
                            <a:ext cx="230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52" y="5619"/>
                                  </a:moveTo>
                                  <a:lnTo>
                                    <a:pt x="13352" y="5514"/>
                                  </a:lnTo>
                                  <a:lnTo>
                                    <a:pt x="13348" y="5510"/>
                                  </a:lnTo>
                                  <a:lnTo>
                                    <a:pt x="13338" y="5510"/>
                                  </a:lnTo>
                                  <a:lnTo>
                                    <a:pt x="13334" y="5514"/>
                                  </a:lnTo>
                                  <a:lnTo>
                                    <a:pt x="13334" y="5619"/>
                                  </a:lnTo>
                                  <a:lnTo>
                                    <a:pt x="13338" y="5623"/>
                                  </a:lnTo>
                                  <a:lnTo>
                                    <a:pt x="13348" y="5623"/>
                                  </a:lnTo>
                                  <a:lnTo>
                                    <a:pt x="13352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3462120"/>
                            <a:ext cx="241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76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3394" y="5619"/>
                                  </a:moveTo>
                                  <a:lnTo>
                                    <a:pt x="13394" y="5514"/>
                                  </a:lnTo>
                                  <a:lnTo>
                                    <a:pt x="13390" y="5510"/>
                                  </a:lnTo>
                                  <a:lnTo>
                                    <a:pt x="13379" y="5510"/>
                                  </a:lnTo>
                                  <a:lnTo>
                                    <a:pt x="13375" y="5514"/>
                                  </a:lnTo>
                                  <a:lnTo>
                                    <a:pt x="13375" y="5619"/>
                                  </a:lnTo>
                                  <a:lnTo>
                                    <a:pt x="13379" y="5623"/>
                                  </a:lnTo>
                                  <a:lnTo>
                                    <a:pt x="13390" y="5623"/>
                                  </a:lnTo>
                                  <a:lnTo>
                                    <a:pt x="13394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400" cy="2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859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9042" w:leader="none"/>
                                  </w:tabs>
                                  <w:overflowPunct w:val="false"/>
                                  <w:bidi w:val="0"/>
                                  <w:spacing w:before="283" w:after="0"/>
                                  <w:ind w:left="12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7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 xml:space="preserve">s   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87"/>
                                    <w:spacing w:val="3"/>
                                    <w:rFonts w:eastAsia="Calibri" w:ascii="-Win---Researcher" w:hAnsi="-Win---Researcher" w:cs="-Win---Researcher"/>
                                    <w:color w:val="EC008C"/>
                                    <w:lang w:val="en-US" w:bidi="ar-SA"/>
                                  </w:rPr>
                                  <w:t>tkyfpkpnf;rsOf;rsm;udkoabmwlnDNcif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9440"/>
                              <a:ext cx="11520" cy="5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6"/>
                                  <w:ind w:left="1130" w:right="587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73"/>
                                    <w:spacing w:val="10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 xml:space="preserve">þvkyfaqmifcsufwGifq,fausmfoufuav;rsm;taejzifh twlwuG vkyfaqmifMu&amp;ef udk tm;vkH;yg0ifapaom? av;pm;Edkifaom? taxmufuljyKaomESifh aysmf&amp;TifzG,fjzpfaom pnf;rsOf;rsm;udk csrSwfMuonf/ </w:t>
                                </w:r>
                                <w:r>
                                  <w:rPr>
                                    <w:kern w:val="2"/>
                                    <w:sz w:val="28"/>
                                    <w:w w:val="73"/>
                                    <w:spacing w:val="10"/>
                                    <w:szCs w:val="22"/>
                                    <w:rFonts w:eastAsia="Calibri" w:ascii="Arial" w:hAnsi="Arial" w:cs="Times New Roman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74880"/>
                              <a:ext cx="72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74880"/>
                              <a:ext cx="72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63"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74880"/>
                              <a:ext cx="72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9pt;width:1207.5pt;height:298.7pt" coordorigin="0,-4780" coordsize="24150,5974">
                <v:group id="shape_0" style="position:absolute;left:3;top:-3879;width:24138;height:4157">
                  <v:shape id="shape_0" coordorigin="12078,1458" coordsize="12070,3702" path="m12078,1458l12078,5159l24148,5159l24148,1458l12078,1458xe" fillcolor="#00aeef" stroked="f" o:allowincell="f" style="position:absolute;left:3;top:-3879;width:24137;height:4156;mso-wrap-style:none;v-text-anchor:middle;mso-position-horizontal-relative:char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5269;top:-3065;width:4584;height:2693">
                  <v:shape id="shape_0" coordorigin="19711,2183" coordsize="2293,2399" path="m22004,2347l21986,2273l21950,2225l21881,2188l21844,2183l21825,2184l21753,2209l19752,4311l19716,4379l19711,4416l19712,4435l19737,4507l19779,4551l19835,4577l19875,4582l19883,4582l19942,4567l19993,4531l21966,2452l22000,2384l22004,2347xe" fillcolor="#0082b7" stroked="f" o:allowincell="f" style="position:absolute;left:15269;top:-3065;width:4583;height:269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409;top:-2053;width:5718;height:3232">
                  <v:shape id="shape_0" coordorigin="18281,3084" coordsize="2860,2879" path="m18301,5213l18301,4790l18281,4825l18281,5178l18301,5213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18321,5280l18321,4723l18301,4756l18301,5247l18321,5280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18361,5378l18361,4625l18341,4657l18321,4690l18321,5313l18341,5346l18361,5378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20401,3362l20401,3148l20381,3133l20361,3120l20361,3109l20281,3089l20201,3084l20161,3084l20121,3086l20041,3095l19961,3111l19901,3133l19861,3148l19821,3163l19781,3181l19741,3200l19721,3220l19681,3242l19641,3266l19621,3292l19581,3319l19561,3347l18541,4366l18501,4392l18481,4418l18441,4474l18401,4533l18361,4594l18361,5410l18401,5471l18441,5529l18481,5585l18541,5638l18601,5698l18601,4889l18621,4867l18621,4824l18641,4803l18641,4762l18661,4742l18661,4722l18681,4703l18701,4684l18701,4665l18721,4647l18741,4630l18741,4613l18761,4596l19781,3578l19801,3560l19861,3511l19921,3472l19961,3461l19981,3451l20001,3442l20021,3434l20041,3427l20081,3422l20101,3417l20121,3414l20161,3412l20181,3411l20201,3411l20241,3412l20261,3414l20281,3414l20341,3399l20381,3376l20401,3362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21121,4300l21121,3874l21101,3857l21101,3842l21041,3809l20981,3796l20961,3797l20901,3818l20861,3844l20861,3859l20841,3876l20841,3894l20821,3914l20821,4158l20801,4183l20801,4232l20781,4256l20781,4280l20761,4303l20741,4325l20741,4347l20721,4369l20701,4390l20681,4410l20681,4430l20661,4449l19641,5468l19621,5483l19561,5527l19501,5563l19501,5573l19461,5583l19441,5592l19421,5600l19361,5620l19301,5631l19241,5635l19201,5635l19141,5628l19081,5614l19021,5592l18961,5563l18901,5527l18841,5483l18761,5407l18741,5390l18741,5373l18721,5356l18701,5338l18701,5319l18681,5300l18661,5281l18661,5261l18641,5241l18641,5200l18621,5179l18621,5136l18601,5114l18601,5698l18621,5723l18641,5747l18681,5770l18701,5791l18741,5811l18761,5830l18801,5848l18821,5865l18861,5880l18881,5894l18921,5907l18961,5918l18981,5928l19021,5937l19061,5945l19081,5951l19121,5956l19161,5959l19201,5961l19241,5962l19261,5961l19301,5959l19341,5956l19381,5951l19401,5945l19441,5937l19481,5928l19501,5918l19541,5907l19581,5894l19601,5880l19641,5865l19661,5848l19701,5830l19721,5811l19761,5791l19781,5770l19821,5747l19841,5723l19861,5698l20881,4680l20921,4650l20941,4619l20961,4587l20981,4554l21021,4520l21041,4486l21061,4450l21061,4414l21101,4339l21121,4300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20421,3328l20421,3183l20401,3165l20401,3346l20421,3328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20441,3288l20441,3223l20421,3202l20421,3309l20441,3288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8281,3084" coordsize="2860,2879" path="m21141,4222l21141,3912l21121,3892l21121,4261l21141,4222xe" fillcolor="#0082b7" stroked="f" o:allowincell="f" style="position:absolute;left:12409;top:-2053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921;top:-4586;width:5718;height:3232">
                  <v:shape id="shape_0" coordorigin="20537,829" coordsize="2860,2879" path="m23397,1927l23397,1651l23377,1583l23317,1386l23277,1324l23237,1264l23197,1207l23137,1153l23077,1092l23057,1067l23037,1043l22997,1021l22977,999l22937,979l22917,960l22877,942l22857,926l22817,911l22797,897l22757,884l22717,872l22697,862l22657,853l22617,846l22577,840l22557,835l22517,831l22477,829l22437,829l22417,829l22377,831l22337,835l22297,840l22277,846l22237,853l22197,862l22157,872l22137,884l22097,897l22077,911l22037,926l21997,942l21977,960l21937,979l21917,999l21897,1021l21857,1043l21837,1067l21817,1092l20797,2111l20757,2140l20737,2171l20717,2203l20677,2236l20657,2270l20637,2305l20617,2340l20597,2377l20597,2414l20557,2490l20557,2529l20537,2569l20537,2899l20557,2917l20577,2934l20577,2949l20637,2982l20697,2994l20717,2993l20777,2972l20817,2947l20817,2931l20837,2914l20837,2896l20857,2876l20857,2632l20877,2607l20877,2558l20897,2534l20897,2511l20917,2488l20917,2465l20937,2443l20957,2421l20977,2400l20977,2380l20997,2360l21017,2341l22037,1323l22057,1307l22077,1292l22097,1277l22117,1264l22117,1251l22177,1217l22237,1190l22297,1176l22317,1171l22377,1159l22437,1155l22477,1155l22537,1162l22597,1176l22657,1198l22717,1228l22777,1264l22837,1307l22917,1384l22937,1418l22977,1455l22997,1493l23017,1532l23037,1573l23057,1615l23057,1658l23077,1701l23077,2485l23137,2425l23197,2371l23237,2313l23277,2254l23317,2191l23377,1995l23397,1927xe" fillcolor="#0082b7" stroked="f" o:allowincell="f" style="position:absolute;left:16921;top:-4586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0537,829" coordsize="2860,2879" path="m21257,3590l21257,3484l21237,3505l21237,3570l21257,3590xe" fillcolor="#0082b7" stroked="f" o:allowincell="f" style="position:absolute;left:16921;top:-4586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0537,829" coordsize="2860,2879" path="m23077,2485l23077,1877l23057,1920l23057,1963l23037,2004l23017,2045l22997,2085l22977,2123l22937,2159l22917,2194l21897,3213l21837,3264l21777,3307l21737,3319l21717,3330l21697,3340l21677,3349l21657,3356l21617,3363l21597,3369l21577,3373l21537,3377l21517,3379l21497,3380l21457,3380l21437,3378l21417,3376l21397,3376l21337,3392l21277,3430l21277,3446l21257,3464l21257,3627l21277,3643l21297,3658l21317,3671l21317,3682l21417,3703l21477,3707l21497,3707l21517,3706l21557,3704l21597,3701l21637,3696l21657,3690l21697,3682l21737,3673l21757,3663l21797,3652l21837,3639l21857,3625l21897,3610l21917,3593l21957,3575l21977,3556l22017,3536l22037,3515l22077,3492l22097,3468l22117,3443l23077,2485xe" fillcolor="#0082b7" stroked="f" o:allowincell="f" style="position:absolute;left:16921;top:-4586;width:5717;height:3231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0;top:278;width:24150;height:916">
                  <v:shape id="shape_0" coordorigin="12076,5159" coordsize="12076,817" path="m12076,5159l12076,5975l24151,5975l24151,5159l12076,5159xe" fillcolor="#009fda" stroked="f" o:allowincell="f" style="position:absolute;left:0;top:278;width:24149;height:915;mso-wrap-style:none;v-text-anchor:middle;mso-position-horizontal-relative:char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  <v:group id="shape_0" style="position:absolute;left:18567;top:532;width:172;height:96">
                  <v:shape id="shape_0" coordorigin="21360,5385" coordsize="87,87" path="m21446,5425l21439,5405l21423,5390l21401,5385l21380,5391l21365,5407l21360,5429l21366,5450l21381,5464l21381,5415l21391,5405l21415,5405l21426,5415l21426,5464l21427,5464l21441,5448l21446,5425xe" fillcolor="white" stroked="f" o:allowincell="f" style="position:absolute;left:18567;top:532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360,5385" coordsize="87,87" path="m21426,5464l21426,5440l21415,5450l21391,5450l21381,5440l21381,5464l21382,5465l21403,5471l21407,5471l21426,5464xe" fillcolor="white" stroked="f" o:allowincell="f" style="position:absolute;left:18567;top:532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633;top:688;width:172;height:96">
                  <v:shape id="shape_0" coordorigin="21393,5524" coordsize="87,87" path="m21479,5564l21472,5544l21456,5530l21434,5524l21413,5531l21398,5546l21393,5568l21399,5590l21413,5604l21413,5555l21423,5545l21448,5545l21458,5555l21458,5604l21460,5603l21474,5587l21479,5564xe" fillcolor="white" stroked="f" o:allowincell="f" style="position:absolute;left:18633;top:688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393,5524" coordsize="87,87" path="m21458,5604l21458,5580l21448,5590l21423,5590l21413,5580l21413,5604l21414,5605l21436,5610l21439,5610l21458,5604xe" fillcolor="white" stroked="f" o:allowincell="f" style="position:absolute;left:18633;top:688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135;top:491;width:172;height:96">
                  <v:shape id="shape_0" coordorigin="21144,5349" coordsize="87,87" path="m21230,5389l21224,5368l21208,5354l21185,5349l21164,5355l21150,5371l21144,5393l21150,5414l21165,5428l21165,5379l21175,5369l21200,5369l21210,5379l21210,5428l21211,5428l21225,5412l21230,5389xe" fillcolor="white" stroked="f" o:allowincell="f" style="position:absolute;left:18135;top:491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144,5349" coordsize="87,87" path="m21210,5428l21210,5404l21200,5414l21175,5414l21165,5404l21165,5428l21166,5429l21187,5435l21191,5435l21210,5428xe" fillcolor="white" stroked="f" o:allowincell="f" style="position:absolute;left:18135;top:491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395;top:603;width:172;height:96">
                  <v:shape id="shape_0" coordorigin="21274,5449" coordsize="87,87" path="m21360,5490l21353,5469l21337,5455l21315,5449l21294,5456l21279,5472l21274,5494l21280,5515l21294,5529l21294,5480l21304,5470l21329,5470l21339,5480l21339,5529l21340,5528l21355,5512l21360,5490xe" fillcolor="white" stroked="f" o:allowincell="f" style="position:absolute;left:18395;top:603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274,5449" coordsize="87,87" path="m21339,5529l21339,5505l21329,5515l21304,5515l21294,5505l21294,5529l21295,5530l21317,5536l21320,5536l21339,5529xe" fillcolor="white" stroked="f" o:allowincell="f" style="position:absolute;left:18395;top:603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51;top:882;width:172;height:96">
                  <v:shape id="shape_0" coordorigin="21102,5697" coordsize="87,87" path="m21189,5737l21182,5716l21166,5702l21143,5697l21123,5703l21108,5719l21102,5741l21109,5762l21123,5776l21123,5727l21133,5717l21158,5717l21168,5727l21168,5776l21169,5776l21183,5759l21189,5737xe" fillcolor="white" stroked="f" o:allowincell="f" style="position:absolute;left:18051;top:882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102,5697" coordsize="87,87" path="m21168,5776l21168,5752l21158,5762l21133,5762l21123,5752l21123,5776l21124,5777l21145,5783l21149,5783l21168,5776xe" fillcolor="white" stroked="f" o:allowincell="f" style="position:absolute;left:18051;top:882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933;top:640;width:172;height:96">
                  <v:shape id="shape_0" coordorigin="21043,5482" coordsize="87,87" path="m21129,5522l21122,5502l21106,5488l21084,5482l21063,5489l21048,5505l21043,5527l21049,5548l21063,5562l21063,5513l21073,5503l21098,5503l21108,5513l21108,5562l21109,5561l21123,5545l21129,5522xe" fillcolor="white" stroked="f" o:allowincell="f" style="position:absolute;left:17933;top:640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043,5482" coordsize="87,87" path="m21108,5562l21108,5538l21098,5548l21073,5548l21063,5538l21063,5562l21064,5563l21086,5568l21089,5568l21108,5562xe" fillcolor="white" stroked="f" o:allowincell="f" style="position:absolute;left:17933;top:640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245;top:715;width:172;height:96">
                  <v:shape id="shape_0" coordorigin="21199,5548" coordsize="87,87" path="m21285,5588l21278,5568l21262,5554l21240,5548l21219,5555l21204,5570l21199,5592l21205,5614l21219,5628l21219,5579l21229,5569l21254,5569l21264,5579l21264,5628l21265,5627l21279,5611l21285,5588xe" fillcolor="white" stroked="f" o:allowincell="f" style="position:absolute;left:18245;top:715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199,5548" coordsize="87,87" path="m21264,5628l21264,5604l21254,5614l21229,5614l21219,5604l21219,5628l21220,5629l21242,5634l21245,5634l21264,5628xe" fillcolor="white" stroked="f" o:allowincell="f" style="position:absolute;left:18245;top:715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501;top:838;width:172;height:96">
                  <v:shape id="shape_0" coordorigin="21327,5658" coordsize="87,87" path="m21413,5698l21406,5678l21390,5663l21368,5658l21347,5664l21332,5680l21327,5702l21333,5723l21347,5737l21347,5689l21358,5678l21382,5678l21393,5689l21393,5737l21394,5737l21408,5721l21413,5698xe" fillcolor="white" stroked="f" o:allowincell="f" style="position:absolute;left:18501;top:838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327,5658" coordsize="87,87" path="m21393,5737l21393,5713l21382,5723l21358,5723l21347,5713l21347,5737l21349,5738l21370,5744l21374,5744l21393,5737xe" fillcolor="white" stroked="f" o:allowincell="f" style="position:absolute;left:18501;top:838;width:171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279;top:526;width:152;height:88">
                  <v:shape id="shape_0" coordorigin="21716,5380" coordsize="77,80" path="m21792,5409l21783,5393l21765,5382l21739,5380l21725,5391l21717,5410l21716,5438l21731,5454l21731,5407l21740,5397l21764,5397l21774,5407l21774,5452l21776,5451l21788,5434l21792,5409xe" fillcolor="white" stroked="f" o:allowincell="f" style="position:absolute;left:19279;top:526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716,5380" coordsize="77,80" path="m21774,5452l21774,5430l21764,5440l21740,5440l21731,5430l21731,5454l21752,5460l21759,5459l21774,5452xe" fillcolor="white" stroked="f" o:allowincell="f" style="position:absolute;left:19279;top:526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789;top:601;width:152;height:88">
                  <v:shape id="shape_0" coordorigin="21971,5447" coordsize="77,80" path="m22047,5476l22038,5460l22020,5450l21994,5447l21980,5458l21972,5477l21971,5505l21986,5521l21986,5474l21995,5464l22019,5464l22029,5474l22029,5519l22031,5518l22043,5501l22047,5476xe" fillcolor="white" stroked="f" o:allowincell="f" style="position:absolute;left:19789;top:601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971,5447" coordsize="77,80" path="m22029,5519l22029,5497l22019,5507l21995,5507l21986,5497l21986,5521l22007,5527l22013,5526l22029,5519xe" fillcolor="white" stroked="f" o:allowincell="f" style="position:absolute;left:19789;top:601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591;top:536;width:152;height:88">
                  <v:shape id="shape_0" coordorigin="21872,5389" coordsize="77,80" path="m21948,5418l21939,5402l21921,5392l21895,5389l21881,5400l21873,5419l21872,5447l21887,5463l21887,5416l21897,5406l21920,5406l21930,5416l21930,5462l21932,5461l21945,5444l21948,5418xe" fillcolor="white" stroked="f" o:allowincell="f" style="position:absolute;left:19591;top:536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72,5389" coordsize="77,80" path="m21930,5462l21930,5440l21920,5449l21897,5449l21887,5440l21887,5463l21908,5469l21915,5469l21930,5462xe" fillcolor="white" stroked="f" o:allowincell="f" style="position:absolute;left:19591;top:536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249;top:485;width:830;height:467">
                  <v:shape id="shape_0" coordorigin="21701,5344" coordsize="416,417" path="m21734,5479l21732,5474l21722,5470l21721,5470l21701,5544l21701,5569l21704,5592l21709,5613l21717,5634l21720,5640l21720,5543l21722,5523l21726,5503l21732,5484l21734,5479xe" fillcolor="white" stroked="f" o:allowincell="f" style="position:absolute;left:19249;top:485;width:829;height:4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701,5344" coordsize="416,417" path="m22096,5642l22096,5572l22092,5593l22086,5614l22055,5669l22006,5711l21943,5735l21893,5740l21871,5737l21811,5713l21763,5671l21732,5613l21720,5543l21720,5640l21767,5705l21821,5741l21885,5759l21908,5760l21926,5760l21991,5743l22046,5709l22087,5659l22096,5642xe" fillcolor="white" stroked="f" o:allowincell="f" style="position:absolute;left:19249;top:485;width:829;height:4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701,5344" coordsize="416,417" path="m22117,5551l22106,5486l22076,5429l22029,5384l21970,5355l21900,5344l21880,5346l21822,5363l21798,5381l21803,5390l21809,5392l21831,5380l21850,5373l21869,5368l21890,5365l21910,5364l21932,5365l21993,5384l22042,5422l22078,5477l22095,5546l22096,5572l22096,5642l22098,5639l22106,5619l22112,5597l22115,5575l22117,5551xe" fillcolor="white" stroked="f" o:allowincell="f" style="position:absolute;left:19249;top:485;width:829;height:4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591;top:675;width:152;height:88">
                  <v:shape id="shape_0" coordorigin="21872,5513" coordsize="77,80" path="m21948,5542l21939,5526l21921,5515l21895,5513l21881,5523l21873,5543l21872,5571l21887,5586l21887,5539l21897,5530l21920,5530l21930,5539l21930,5585l21932,5584l21945,5567l21948,5542xe" fillcolor="white" stroked="f" o:allowincell="f" style="position:absolute;left:19591;top:675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72,5513" coordsize="77,80" path="m21930,5585l21930,5563l21920,5573l21897,5573l21887,5563l21887,5586l21908,5592l21915,5592l21930,5585xe" fillcolor="white" stroked="f" o:allowincell="f" style="position:absolute;left:19591;top:675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395;top:749;width:152;height:88">
                  <v:shape id="shape_0" coordorigin="21774,5579" coordsize="77,80" path="m21850,5607l21841,5591l21823,5581l21796,5579l21783,5589l21774,5608l21774,5637l21789,5652l21789,5605l21798,5596l21822,5596l21832,5605l21832,5651l21834,5650l21846,5633l21850,5607xe" fillcolor="white" stroked="f" o:allowincell="f" style="position:absolute;left:19395;top:749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774,5579" coordsize="77,80" path="m21832,5651l21832,5629l21822,5639l21798,5639l21789,5629l21789,5652l21810,5658l21816,5658l21832,5651xe" fillcolor="white" stroked="f" o:allowincell="f" style="position:absolute;left:19395;top:749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591;top:817;width:152;height:88">
                  <v:shape id="shape_0" coordorigin="21872,5639" coordsize="77,80" path="m21948,5668l21939,5652l21921,5642l21895,5639l21881,5650l21873,5669l21872,5698l21887,5713l21887,5666l21897,5656l21920,5656l21930,5666l21930,5712l21932,5711l21945,5694l21948,5668xe" fillcolor="white" stroked="f" o:allowincell="f" style="position:absolute;left:19591;top:817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72,5639" coordsize="77,80" path="m21930,5712l21930,5690l21920,5699l21897,5699l21887,5690l21887,5713l21908,5719l21915,5719l21930,5712xe" fillcolor="white" stroked="f" o:allowincell="f" style="position:absolute;left:19591;top:817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789;top:749;width:152;height:88">
                  <v:shape id="shape_0" coordorigin="21971,5579" coordsize="77,80" path="m22047,5607l22038,5591l22020,5581l21994,5579l21980,5589l21972,5608l21971,5637l21986,5652l21986,5605l21995,5596l22019,5596l22029,5605l22029,5651l22031,5650l22043,5633l22047,5607xe" fillcolor="white" stroked="f" o:allowincell="f" style="position:absolute;left:19789;top:749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971,5579" coordsize="77,80" path="m22029,5651l22029,5629l22019,5639l21995,5639l21986,5629l21986,5652l22007,5658l22013,5658l22029,5651xe" fillcolor="white" stroked="f" o:allowincell="f" style="position:absolute;left:19789;top:749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547;top:494;width:824;height:465">
                  <v:shape id="shape_0" coordorigin="22350,5352" coordsize="413,415" path="m22763,5540l22746,5476l22711,5422l22660,5381l22598,5357l22551,5352l22529,5353l22468,5372l22416,5408l22377,5460l22354,5525l22350,5574l22352,5597l22358,5618l22365,5639l22369,5646l22369,5553l22371,5530l22393,5467l22434,5417l22490,5383l22556,5371l22575,5372l22637,5390l22688,5427l22724,5481l22742,5549l22743,5574l22743,5640l22745,5635l22753,5613l22758,5590l22762,5566l22763,5540xe" fillcolor="white" stroked="f" o:allowincell="f" style="position:absolute;left:20547;top:494;width:823;height:4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350,5352" coordsize="413,415" path="m22743,5640l22743,5574l22740,5596l22735,5617l22704,5673l22656,5716l22593,5741l22545,5746l22523,5744l22462,5721l22413,5679l22380,5621l22369,5553l22369,5646l22415,5710l22469,5747l22533,5765l22556,5766l22564,5766l22627,5753l22682,5722l22725,5675l22736,5655l22743,5640xe" fillcolor="white" stroked="f" o:allowincell="f" style="position:absolute;left:20547;top:494;width:823;height:4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79;top:612;width:152;height:88">
                  <v:shape id="shape_0" coordorigin="22416,5457" coordsize="77,80" path="m22492,5486l22483,5470l22465,5459l22439,5457l22425,5467l22416,5486l22416,5514l22431,5530l22431,5483l22440,5474l22464,5474l22473,5483l22473,5529l22475,5528l22488,5511l22492,5486xe" fillcolor="white" stroked="f" o:allowincell="f" style="position:absolute;left:20679;top:61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16,5457" coordsize="77,80" path="m22473,5529l22473,5507l22464,5517l22440,5517l22431,5507l22431,5530l22452,5536l22457,5536l22473,5529xe" fillcolor="white" stroked="f" o:allowincell="f" style="position:absolute;left:20679;top:61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93;top:612;width:152;height:88">
                  <v:shape id="shape_0" coordorigin="22623,5457" coordsize="77,80" path="m22699,5486l22691,5470l22673,5459l22646,5457l22632,5467l22624,5486l22623,5514l22638,5530l22638,5483l22648,5474l22671,5474l22681,5483l22681,5529l22683,5528l22695,5511l22699,5486xe" fillcolor="white" stroked="f" o:allowincell="f" style="position:absolute;left:21093;top:61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23,5457" coordsize="77,80" path="m22681,5529l22681,5507l22671,5517l22648,5517l22638,5507l22638,5530l22659,5536l22665,5536l22681,5529xe" fillcolor="white" stroked="f" o:allowincell="f" style="position:absolute;left:21093;top:612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551;width:152;height:88">
                  <v:shape id="shape_0" coordorigin="22520,5402" coordsize="77,80" path="m22596,5431l22587,5415l22569,5404l22543,5402l22529,5412l22521,5431l22520,5459l22535,5475l22535,5428l22544,5419l22568,5419l22578,5428l22578,5474l22580,5473l22592,5456l22596,5431xe" fillcolor="white" stroked="f" o:allowincell="f" style="position:absolute;left:20887;top:551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402" coordsize="77,80" path="m22578,5474l22578,5452l22568,5462l22544,5462l22535,5452l22535,5475l22556,5481l22562,5481l22578,5474xe" fillcolor="white" stroked="f" o:allowincell="f" style="position:absolute;left:20887;top:551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683;width:152;height:88">
                  <v:shape id="shape_0" coordorigin="22520,5520" coordsize="77,80" path="m22596,5549l22587,5533l22569,5522l22543,5520l22529,5530l22521,5549l22520,5577l22535,5593l22535,5546l22544,5537l22568,5537l22578,5546l22578,5592l22580,5591l22592,5574l22596,5549xe" fillcolor="white" stroked="f" o:allowincell="f" style="position:absolute;left:20887;top:683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520" coordsize="77,80" path="m22578,5592l22578,5570l22568,5580l22544,5580l22535,5570l22535,5593l22556,5599l22562,5599l22578,5592xe" fillcolor="white" stroked="f" o:allowincell="f" style="position:absolute;left:20887;top:683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679;top:751;width:152;height:88">
                  <v:shape id="shape_0" coordorigin="22416,5580" coordsize="77,80" path="m22492,5610l22483,5593l22465,5583l22439,5580l22425,5591l22416,5610l22416,5638l22431,5654l22431,5607l22440,5597l22464,5597l22473,5607l22473,5653l22475,5652l22488,5635l22492,5610xe" fillcolor="white" stroked="f" o:allowincell="f" style="position:absolute;left:20679;top:751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416,5580" coordsize="77,80" path="m22473,5653l22473,5630l22464,5640l22440,5640l22431,5630l22431,5654l22452,5660l22457,5659l22473,5653xe" fillcolor="white" stroked="f" o:allowincell="f" style="position:absolute;left:20679;top:751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887;top:819;width:152;height:88">
                  <v:shape id="shape_0" coordorigin="22520,5641" coordsize="77,80" path="m22596,5670l22587,5654l22569,5643l22543,5641l22529,5651l22521,5670l22520,5699l22535,5714l22535,5667l22544,5658l22568,5658l22578,5667l22578,5713l22580,5712l22592,5695l22596,5670xe" fillcolor="white" stroked="f" o:allowincell="f" style="position:absolute;left:20887;top:819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520,5641" coordsize="77,80" path="m22578,5713l22578,5691l22568,5701l22544,5701l22535,5691l22535,5714l22556,5720l22562,5720l22578,5713xe" fillcolor="white" stroked="f" o:allowincell="f" style="position:absolute;left:20887;top:819;width:15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093;top:751;width:153;height:89">
                  <v:shape id="shape_0" coordorigin="22623,5580" coordsize="77,80" path="m22699,5610l22691,5593l22673,5583l22646,5580l22632,5591l22624,5610l22623,5638l22638,5654l22638,5607l22648,5597l22671,5597l22681,5607l22681,5653l22683,5652l22695,5635l22699,5610xe" fillcolor="white" stroked="f" o:allowincell="f" style="position:absolute;left:21093;top:797;width:13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623,5580" coordsize="77,80" path="m22681,5653l22681,5630l22671,5640l22648,5640l22638,5630l22638,5654l22659,5660l22665,5659l22681,5653xe" fillcolor="white" stroked="f" o:allowincell="f" style="position:absolute;left:21093;top:797;width:13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65;top:751;width:80;height:88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22087;top:-4664;width:366;height:213">
                  <v:shape id="shape_0" coordorigin="23120,760" coordsize="184,191" path="m23303,778l23302,770l23292,760l23284,760l23120,934l23120,942l23127,949l23131,950l23137,950l23141,949l23303,778xe" fillcolor="#0082b7" stroked="f" o:allowincell="f" style="position:absolute;left:22087;top:-4664;width:365;height:21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1867;top:-4582;width:448;height:253">
                  <v:shape id="shape_0" coordorigin="23010,833" coordsize="225,227" path="m23179,840l23174,834l23164,833l23144,834l23025,938l23010,998l23017,1017l23029,1033l23034,1038l23034,971l23039,960l23128,871l23145,861l23164,858l23171,859l23178,854l23179,840xe" fillcolor="#0082b7" stroked="f" o:allowincell="f" style="position:absolute;left:21867;top:-4582;width:447;height:25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010,833" coordsize="225,227" path="m23209,963l23209,903l23207,923l23196,940l23107,1029l23096,1033l23072,1033l23061,1029l23039,1007l23034,995l23034,1038l23045,1047l23064,1056l23084,1059l23099,1057l23118,1050l23134,1038l23209,963xe" fillcolor="#0082b7" stroked="f" o:allowincell="f" style="position:absolute;left:21867;top:-4582;width:447;height:25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010,833" coordsize="225,227" path="m23234,900l23234,893l23227,888l23220,889l23213,889l23208,896l23209,903l23209,963l23217,955l23228,939l23234,920l23234,900xe" fillcolor="#0082b7" stroked="f" o:allowincell="f" style="position:absolute;left:21867;top:-4582;width:447;height:25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2219;top:-4780;width:450;height:251">
                  <v:shape id="shape_0" coordorigin="23186,656" coordsize="226,225" path="m23412,733l23382,671l23322,656l23303,663l23204,758l23186,814l23187,821l23194,826l23208,825l23212,819l23212,811l23214,791l23225,774l23313,685l23325,681l23349,681l23387,784l23401,769l23409,752l23412,733xe" fillcolor="#0082b7" stroked="f" o:allowincell="f" style="position:absolute;left:22219;top:-4780;width:449;height:25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186,656" coordsize="226,225" path="m23213,818l23212,811l23212,819l23213,818xe" fillcolor="#0082b7" stroked="f" o:allowincell="f" style="position:absolute;left:22219;top:-4780;width:449;height:25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186,656" coordsize="226,225" path="m23387,784l23387,727l23384,746l23373,762l23293,843l23276,853l23256,855l23249,855l23243,860l23241,874l23246,880l23256,881l23262,881l23276,880l23295,873l23311,861l23387,784xe" fillcolor="#0082b7" stroked="f" o:allowincell="f" style="position:absolute;left:22219;top:-4780;width:449;height:25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5201;top:603;width:382;height:294">
                  <v:shape id="shape_0" coordorigin="14677,5449" coordsize="192,263" path="m14868,5708l14868,5703l14867,5474l14854,5456l14833,5449l14684,5449l14677,5457l14677,5682l14684,5690l14694,5690l14694,5467l14843,5467l14851,5474l14851,5705l14851,5708l14855,5712l14864,5712l14868,5708xe" fillcolor="white" stroked="f" o:allowincell="f" style="position:absolute;left:5201;top:603;width:381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677,5449" coordsize="192,263" path="m14851,5705l14851,5677l14845,5675l14838,5673l14694,5673l14694,5690l14849,5690l14851,5701l14851,5705xe" fillcolor="white" stroked="f" o:allowincell="f" style="position:absolute;left:5201;top:603;width:381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49;top:603;width:382;height:294">
                  <v:shape id="shape_0" coordorigin="14851,5449" coordsize="192,263" path="m15042,5682l15042,5457l15034,5449l15025,5449l14875,5451l14858,5463l14851,5484l14851,5708l14854,5711l14864,5711l14868,5708l14868,5703l14868,5474l14876,5467l15025,5467l15025,5690l15034,5690l15042,5682xe" fillcolor="white" stroked="f" o:allowincell="f" style="position:absolute;left:5549;top:603;width:381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851,5449" coordsize="192,263" path="m15025,5690l15025,5673l14880,5673l14873,5674l14868,5677l14868,5703l14868,5701l14869,5690l15025,5690xe" fillcolor="white" stroked="f" o:allowincell="f" style="position:absolute;left:5549;top:603;width:381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9;top:681;width:254;height:19">
                  <v:shape id="shape_0" coordorigin="14706,5518" coordsize="128,18" path="m14834,5531l14834,5522l14830,5518l14710,5518l14706,5522l14706,5531l14710,5535l14830,5535l14834,5531xe" fillcolor="white" stroked="f" o:allowincell="f" style="position:absolute;left:5259;top:681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9;top:729;width:254;height:19">
                  <v:shape id="shape_0" coordorigin="14706,5561" coordsize="128,18" path="m14834,5575l14834,5565l14830,5561l14710,5561l14706,5565l14706,5575l14710,5579l14830,5579l14834,5575xe" fillcolor="white" stroked="f" o:allowincell="f" style="position:absolute;left:5259;top:729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9;top:779;width:254;height:19">
                  <v:shape id="shape_0" coordorigin="14706,5605" coordsize="128,18" path="m14834,5618l14834,5608l14830,5605l14710,5605l14706,5608l14706,5618l14710,5622l14830,5622l14834,5618xe" fillcolor="white" stroked="f" o:allowincell="f" style="position:absolute;left:5259;top:779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15;top:681;width:254;height:19">
                  <v:shape id="shape_0" coordorigin="14884,5518" coordsize="128,18" path="m15011,5531l15011,5522l15007,5518l14887,5518l14884,5522l14884,5531l14887,5535l15007,5535l15011,5531xe" fillcolor="white" stroked="f" o:allowincell="f" style="position:absolute;left:5615;top:681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15;top:729;width:254;height:19">
                  <v:shape id="shape_0" coordorigin="14884,5561" coordsize="128,18" path="m15011,5575l15011,5565l15007,5561l14887,5561l14884,5565l14884,5575l14887,5579l15007,5579l15011,5575xe" fillcolor="white" stroked="f" o:allowincell="f" style="position:absolute;left:5615;top:729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15;top:779;width:254;height:19">
                  <v:shape id="shape_0" coordorigin="14884,5605" coordsize="128,18" path="m15011,5618l15011,5608l15007,5605l14887,5605l14884,5608l14884,5618l14887,5622l15007,5622l15011,5618xe" fillcolor="white" stroked="f" o:allowincell="f" style="position:absolute;left:5615;top:779;width:253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51;top:783;width:480;height:88">
                  <v:shape id="shape_0" coordorigin="16202,5609" coordsize="241,80" path="m16443,5684l16443,5609l16425,5609l16425,5670l16220,5670l16220,5612l16202,5612l16202,5684l16206,5688l16439,5688l16443,5684xe" fillcolor="white" stroked="f" o:allowincell="f" style="position:absolute;left:8251;top:783;width:479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71;top:601;width:160;height:95">
                  <v:shape id="shape_0" coordorigin="16362,5447" coordsize="81,86" path="m16443,5532l16443,5451l16439,5447l16362,5447l16362,5464l16425,5464l16425,5532l16443,5532xe" fillcolor="white" stroked="f" o:allowincell="f" style="position:absolute;left:8571;top:601;width:159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51;top:601;width:160;height:98">
                  <v:shape id="shape_0" coordorigin="16202,5447" coordsize="81,89" path="m16283,5464l16283,5447l16206,5447l16202,5451l16202,5535l16220,5535l16220,5464l16283,5464xe" fillcolor="white" stroked="f" o:allowincell="f" style="position:absolute;left:8251;top:601;width:159;height: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97;top:685;width:196;height:112">
                  <v:shape id="shape_0" coordorigin="16425,5522" coordsize="99,101" path="m16524,5559l16514,5540l16497,5527l16475,5522l16467,5522l16445,5532l16443,5533l16443,5532l16425,5532l16425,5545l16441,5554l16471,5539l16486,5541l16501,5554l16507,5578l16507,5608l16511,5605l16521,5586l16524,5559xe" fillcolor="white" stroked="f" o:allowincell="f" style="position:absolute;left:8697;top:685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425,5522" coordsize="99,101" path="m16507,5608l16507,5578l16496,5597l16475,5604l16471,5604l16441,5589l16425,5599l16425,5612l16443,5612l16443,5610l16445,5611l16467,5622l16476,5622l16495,5617l16507,5608xe" fillcolor="white" stroked="f" o:allowincell="f" style="position:absolute;left:8697;top:685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91;top:601;width:200;height:112">
                  <v:shape id="shape_0" coordorigin="16272,5447" coordsize="101,101" path="m16284,5529l16284,5464l16283,5467l16272,5489l16274,5509l16284,5529l16284,5529xe" fillcolor="white" stroked="f" o:allowincell="f" style="position:absolute;left:8391;top:601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05,5462l16296,5447l16283,5447l16283,5464l16284,5464l16284,5529l16290,5534l16290,5493l16305,5462xe" fillcolor="white" stroked="f" o:allowincell="f" style="position:absolute;left:8391;top:601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55,5535l16355,5493l16353,5508l16340,5523l16316,5529l16297,5517l16290,5497l16290,5534l16301,5542l16323,5547l16335,5545l16354,5536l16355,5535xe" fillcolor="white" stroked="f" o:allowincell="f" style="position:absolute;left:8391;top:601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62,5464l16362,5447l16350,5447l16340,5462l16355,5493l16355,5535l16361,5527l16361,5464l16362,5464xe" fillcolor="white" stroked="f" o:allowincell="f" style="position:absolute;left:8391;top:601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272,5447" coordsize="101,101" path="m16373,5497l16373,5489l16362,5467l16361,5464l16361,5527l16368,5519l16373,5497xe" fillcolor="white" stroked="f" o:allowincell="f" style="position:absolute;left:8391;top:601;width:199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89;top:685;width:196;height:112">
                  <v:shape id="shape_0" coordorigin="16121,5522" coordsize="99,101" path="m16220,5545l16220,5532l16202,5532l16202,5533l16200,5532l16178,5522l16169,5522l16150,5526l16134,5538l16124,5558l16121,5584l16131,5604l16138,5609l16138,5565l16149,5547l16170,5539l16174,5539l16204,5554l16220,5545xe" fillcolor="white" stroked="f" o:allowincell="f" style="position:absolute;left:8089;top:685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6121,5522" coordsize="99,101" path="m16220,5612l16220,5599l16204,5589l16174,5604l16159,5602l16144,5589l16138,5565l16138,5609l16148,5617l16170,5622l16178,5622l16200,5611l16202,5610l16202,5612l16220,5612xe" fillcolor="white" stroked="f" o:allowincell="f" style="position:absolute;left:8089;top:685;width:195;height:1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65;top:638;width:644;height:193">
                  <v:shape id="shape_0" coordorigin="13209,5480" coordsize="323,173" path="m13532,5649l13532,5484l13528,5480l13214,5480l13209,5484l13209,5649l13214,5653l13228,5653l13228,5498l13514,5498l13514,5653l13528,5653l13532,5649xe" fillcolor="white" stroked="f" o:allowincell="f" style="position:absolute;left:2265;top:638;width:643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3209,5480" coordsize="323,173" path="m13514,5653l13514,5634l13228,5634l13228,5653l13514,5653xe" fillcolor="white" stroked="f" o:allowincell="f" style="position:absolute;left:2265;top:638;width:643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75;top:687;width:104;height:95">
                  <v:shape id="shape_0" coordorigin="13514,5523" coordsize="53,86" path="m13567,5599l13567,5533l13557,5523l13518,5523l13514,5527l13514,5605l13518,5609l13532,5609l13532,5542l13547,5542l13548,5543l13548,5609l13557,5609l13567,5599xe" fillcolor="white" stroked="f" o:allowincell="f" style="position:absolute;left:2875;top:687;width:103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3514,5523" coordsize="53,86" path="m13548,5609l13548,5589l13547,5591l13532,5591l13532,5609l13548,5609xe" fillcolor="white" stroked="f" o:allowincell="f" style="position:absolute;left:2875;top:687;width:103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51;top:672;width:36;height:125">
                  <v:shape id="shape_0" coordorigin="13252,5510" coordsize="19,113" path="m13270,5619l13270,5514l13266,5510l13256,5510l13252,5514l13252,5619l13256,5623l13266,5623l13270,5619xe" fillcolor="white" stroked="f" o:allowincell="f" style="position:absolute;left:2351;top:672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33;top:672;width:36;height:125">
                  <v:shape id="shape_0" coordorigin="13293,5510" coordsize="19,113" path="m13311,5619l13311,5514l13307,5510l13297,5510l13293,5514l13293,5619l13297,5623l13307,5623l13311,5619xe" fillcolor="white" stroked="f" o:allowincell="f" style="position:absolute;left:2433;top:672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15;top:672;width:36;height:125">
                  <v:shape id="shape_0" coordorigin="13334,5510" coordsize="19,113" path="m13352,5619l13352,5514l13348,5510l13338,5510l13334,5514l13334,5619l13338,5623l13348,5623l13352,5619xe" fillcolor="white" stroked="f" o:allowincell="f" style="position:absolute;left:2515;top:672;width:35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96;top:672;width:38;height:125">
                  <v:shape id="shape_0" coordorigin="13375,5510" coordsize="19,113" path="m13394,5619l13394,5514l13390,5510l13379,5510l13375,5514l13375,5619l13379,5623l13390,5623l13394,5619xe" fillcolor="white" stroked="f" o:allowincell="f" style="position:absolute;left:2618;top:793;width:0;height: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96;top:672;width:36;height:3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859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9042" w:leader="none"/>
                            </w:tabs>
                            <w:overflowPunct w:val="false"/>
                            <w:bidi w:val="0"/>
                            <w:spacing w:before="283" w:after="0"/>
                            <w:ind w:left="125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5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7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spacing w:val="6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 xml:space="preserve">s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87"/>
                              <w:spacing w:val="3"/>
                              <w:rFonts w:eastAsia="Calibri" w:ascii="-Win---Researcher" w:hAnsi="-Win---Researcher" w:cs="-Win---Researcher"/>
                              <w:color w:val="EC008C"/>
                              <w:lang w:val="en-US" w:bidi="ar-SA"/>
                            </w:rPr>
                            <w:t>tkyfpkpnf;rsOf;rsm;udkoabmwlnDNcif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703;width:17;height: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6"/>
                            <w:ind w:left="1130" w:right="5873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73"/>
                              <w:spacing w:val="10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 xml:space="preserve">þvkyfaqmifcsufwGifq,fausmfoufuav;rsm;taejzifh twlwuG vkyfaqmifMu&amp;ef udk tm;vkH;yg0ifapaom? av;pm;Edkifaom? taxmufuljyKaomESifh aysmf&amp;TifzG,fjzpfaom pnf;rsOf;rsm;udk csrSwfMuonf/ </w:t>
                          </w:r>
                          <w:r>
                            <w:rPr>
                              <w:kern w:val="2"/>
                              <w:sz w:val="28"/>
                              <w:w w:val="73"/>
                              <w:spacing w:val="10"/>
                              <w:szCs w:val="22"/>
                              <w:rFonts w:eastAsia="Calibri" w:ascii="Arial" w:hAnsi="Arial" w:cs="Times New Roman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790;width:0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9;top:790;width:0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63"/>
                              <w:spacing w:val="-4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2;top:790;width:0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5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66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2"/>
        <w:spacing w:before="55" w:after="0"/>
        <w:ind w:left="4148" w:hanging="0"/>
        <w:jc w:val="center"/>
        <w:rPr>
          <w:rFonts w:ascii="-Win---Researcher" w:hAnsi="-Win---Researcher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55090</wp:posOffset>
                </wp:positionH>
                <wp:positionV relativeFrom="paragraph">
                  <wp:posOffset>-1139825</wp:posOffset>
                </wp:positionV>
                <wp:extent cx="6188710" cy="1270"/>
                <wp:effectExtent l="3175" t="3175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795"/>
                                </a:moveTo>
                                <a:lnTo>
                                  <a:pt x="11880" y="-17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89.75pt;width:487.3pt;height:0.1pt" coordorigin="2134,-1795" coordsize="9746,2">
                <v:shape id="shape_0" coordorigin="2134,4294965501" coordsize="9746,0" path="l11880,-1795e" stroked="t" o:allowincell="f" style="position:absolute;left:2134;top:-1795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55090</wp:posOffset>
                </wp:positionH>
                <wp:positionV relativeFrom="paragraph">
                  <wp:posOffset>-785495</wp:posOffset>
                </wp:positionV>
                <wp:extent cx="618871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237"/>
                                </a:moveTo>
                                <a:lnTo>
                                  <a:pt x="11880" y="-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61.85pt;width:487.3pt;height:0.1pt" coordorigin="2134,-1237" coordsize="9746,2">
                <v:shape id="shape_0" coordorigin="2134,4294966059" coordsize="9746,0" path="l11880,-1237e" stroked="t" o:allowincell="f" style="position:absolute;left:2134;top:-123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55090</wp:posOffset>
                </wp:positionH>
                <wp:positionV relativeFrom="paragraph">
                  <wp:posOffset>-431165</wp:posOffset>
                </wp:positionV>
                <wp:extent cx="618871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679"/>
                                </a:moveTo>
                                <a:lnTo>
                                  <a:pt x="11880" y="-6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33.95pt;width:487.3pt;height:0.1pt" coordorigin="2134,-679" coordsize="9746,2">
                <v:shape id="shape_0" coordorigin="2134,4294966617" coordsize="9746,0" path="l11880,-679e" stroked="t" o:allowincell="f" style="position:absolute;left:2134;top:-67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NcHKiHkoHk;oyfcsuf}}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59" w:after="0"/>
        <w:ind w:right="3597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85"/>
        </w:rPr>
        <w:t>]]yg0ifcsufrsm;}}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05" w:after="0"/>
        <w:ind w:left="13633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3"/>
          <w:w w:val="95"/>
        </w:rPr>
        <w:t>pOf;pm;awG;ac:Ncif;? pum;aNymqdkNcif;/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3"/>
        <w:spacing w:before="109" w:after="0"/>
        <w:ind w:right="3377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0"/>
        </w:rPr>
        <w:t>]]ynm&amp;yfe,fy,f}}</w:t>
      </w:r>
    </w:p>
    <w:p>
      <w:pPr>
        <w:pStyle w:val="TextBody"/>
        <w:spacing w:lineRule="auto" w:line="300" w:before="158" w:after="0"/>
        <w:ind w:left="13633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355090</wp:posOffset>
                </wp:positionH>
                <wp:positionV relativeFrom="paragraph">
                  <wp:posOffset>114300</wp:posOffset>
                </wp:positionV>
                <wp:extent cx="6188710" cy="1270"/>
                <wp:effectExtent l="3175" t="3175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80"/>
                                </a:moveTo>
                                <a:lnTo>
                                  <a:pt x="1188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9pt;width:487.3pt;height:0.1pt" coordorigin="2134,180" coordsize="9746,2">
                <v:shape id="shape_0" coordorigin="2134,180" coordsize="9746,0" path="m2134,180l11880,180e" stroked="t" o:allowincell="f" style="position:absolute;left:2134;top:180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55090</wp:posOffset>
                </wp:positionH>
                <wp:positionV relativeFrom="paragraph">
                  <wp:posOffset>468630</wp:posOffset>
                </wp:positionV>
                <wp:extent cx="6188710" cy="1270"/>
                <wp:effectExtent l="3175" t="3175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738"/>
                                </a:moveTo>
                                <a:lnTo>
                                  <a:pt x="11880" y="7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36.9pt;width:487.3pt;height:0.1pt" coordorigin="2134,738" coordsize="9746,2">
                <v:shape id="shape_0" coordorigin="2134,738" coordsize="9746,0" path="m2134,738l11880,738e" stroked="t" o:allowincell="f" style="position:absolute;left:2134;top:738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qufqHaNymqdkNcif;? rsufESmxm;^az:NyNcif;? av;pm;rI? yl;aygif;aqmif½GufrI? trsm;ESifh ylaygif;aqmif½GufrI? trsm;ESifh0dkif;0ef;aqmif½GufrI? y#dyu©MuD;Muyfxdef;csKyfrI? Nyóem aNz½Sif;Ncif;ESifh aphpyfnSdESdKif;Ncif;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3"/>
        <w:ind w:right="3817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55090</wp:posOffset>
                </wp:positionH>
                <wp:positionV relativeFrom="paragraph">
                  <wp:posOffset>35560</wp:posOffset>
                </wp:positionV>
                <wp:extent cx="6188710" cy="1270"/>
                <wp:effectExtent l="3175" t="3175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6"/>
                                </a:moveTo>
                                <a:lnTo>
                                  <a:pt x="11880" y="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.8pt;width:487.3pt;height:0.1pt" coordorigin="2134,56" coordsize="9746,2">
                <v:shape id="shape_0" coordorigin="2134,56" coordsize="9746,0" path="m2134,56l11880,56e" stroked="t" o:allowincell="f" style="position:absolute;left:2134;top:56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toHk;0ifrI}}</w:t>
      </w:r>
    </w:p>
    <w:p>
      <w:pPr>
        <w:pStyle w:val="TextBody"/>
        <w:spacing w:lineRule="auto" w:line="300" w:before="158" w:after="0"/>
        <w:ind w:left="13633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355090</wp:posOffset>
                </wp:positionH>
                <wp:positionV relativeFrom="paragraph">
                  <wp:posOffset>229235</wp:posOffset>
                </wp:positionV>
                <wp:extent cx="618871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61"/>
                                </a:moveTo>
                                <a:lnTo>
                                  <a:pt x="11880" y="3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8.05pt;width:487.3pt;height:0.1pt" coordorigin="2134,361" coordsize="9746,2">
                <v:shape id="shape_0" coordorigin="2134,361" coordsize="9746,0" path="m2134,361l11880,361e" stroked="t" o:allowincell="f" style="position:absolute;left:2134;top:361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55090</wp:posOffset>
                </wp:positionH>
                <wp:positionV relativeFrom="paragraph">
                  <wp:posOffset>583565</wp:posOffset>
                </wp:positionV>
                <wp:extent cx="618871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919"/>
                                </a:moveTo>
                                <a:lnTo>
                                  <a:pt x="11880" y="9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45.95pt;width:487.3pt;height:0.1pt" coordorigin="2134,919" coordsize="9746,2">
                <v:shape id="shape_0" coordorigin="2134,919" coordsize="9746,0" path="m2134,919l11880,919e" stroked="t" o:allowincell="f" style="position:absolute;left:2134;top:91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qufqHrItodkif;t0ef;topfwpfckpwifNcif; (odkY) tzGJY0iftopfrsm;tm;MudKqdkNcif; þvkyfief;&amp;yfonf q,fausmfouf½G,frsm;tm;vHk;twGuf toHk;csEdkifonf/</w:t>
      </w:r>
    </w:p>
    <w:p>
      <w:pPr>
        <w:pStyle w:val="Normal"/>
        <w:spacing w:before="5" w:after="0"/>
        <w:rPr>
          <w:rFonts w:ascii="-Win---Researcher" w:hAnsi="-Win---Researcher" w:eastAsia="Arial" w:cs="Arial"/>
          <w:sz w:val="26"/>
          <w:szCs w:val="26"/>
        </w:rPr>
      </w:pPr>
      <w:r>
        <w:rPr>
          <w:rFonts w:eastAsia="Arial" w:cs="Arial" w:ascii="-Win---Researcher" w:hAnsi="-Win---Researcher"/>
          <w:sz w:val="26"/>
          <w:szCs w:val="26"/>
        </w:rPr>
      </w:r>
    </w:p>
    <w:p>
      <w:pPr>
        <w:pStyle w:val="Heading3"/>
        <w:ind w:right="4037" w:hanging="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55090</wp:posOffset>
                </wp:positionH>
                <wp:positionV relativeFrom="paragraph">
                  <wp:posOffset>149860</wp:posOffset>
                </wp:positionV>
                <wp:extent cx="618871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36"/>
                                </a:moveTo>
                                <a:lnTo>
                                  <a:pt x="11880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1.8pt;width:487.3pt;height:0.1pt" coordorigin="2134,236" coordsize="9746,2">
                <v:shape id="shape_0" coordorigin="2134,236" coordsize="9746,0" path="m2134,236l11880,236e" stroked="t" o:allowincell="f" style="position:absolute;left:2134;top:236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tqifh}}</w:t>
      </w:r>
    </w:p>
    <w:p>
      <w:pPr>
        <w:pStyle w:val="TextBody"/>
        <w:spacing w:before="158" w:after="0"/>
        <w:ind w:left="0" w:right="4147" w:hanging="0"/>
        <w:jc w:val="right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55090</wp:posOffset>
                </wp:positionH>
                <wp:positionV relativeFrom="paragraph">
                  <wp:posOffset>343535</wp:posOffset>
                </wp:positionV>
                <wp:extent cx="6188710" cy="1270"/>
                <wp:effectExtent l="3175" t="3175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41"/>
                                </a:moveTo>
                                <a:lnTo>
                                  <a:pt x="11880" y="5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7.05pt;width:487.3pt;height:0.1pt" coordorigin="2134,541" coordsize="9746,2">
                <v:shape id="shape_0" coordorigin="2134,541" coordsize="9746,0" path="m2134,541l11880,541e" stroked="t" o:allowincell="f" style="position:absolute;left:2134;top:541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55090</wp:posOffset>
                </wp:positionH>
                <wp:positionV relativeFrom="paragraph">
                  <wp:posOffset>697865</wp:posOffset>
                </wp:positionV>
                <wp:extent cx="6188710" cy="1270"/>
                <wp:effectExtent l="3175" t="3175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099"/>
                                </a:moveTo>
                                <a:lnTo>
                                  <a:pt x="11880" y="10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54.95pt;width:487.3pt;height:0.1pt" coordorigin="2134,1099" coordsize="9746,2">
                <v:shape id="shape_0" coordorigin="2134,1099" coordsize="9746,0" path="m2134,1099l11880,1099e" stroked="t" o:allowincell="f" style="position:absolute;left:2134;top:109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355090</wp:posOffset>
                </wp:positionH>
                <wp:positionV relativeFrom="paragraph">
                  <wp:posOffset>1052195</wp:posOffset>
                </wp:positionV>
                <wp:extent cx="6188710" cy="1270"/>
                <wp:effectExtent l="3175" t="3175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657"/>
                                </a:moveTo>
                                <a:lnTo>
                                  <a:pt x="11880" y="16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82.85pt;width:487.3pt;height:0.1pt" coordorigin="2134,1657" coordsize="9746,2">
                <v:shape id="shape_0" coordorigin="2134,1657" coordsize="9746,0" path="m2134,1657l11880,1657e" stroked="t" o:allowincell="f" style="position:absolute;left:2134;top:165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pdefac:rI</w:t>
      </w:r>
    </w:p>
    <w:p>
      <w:pPr>
        <w:pStyle w:val="Heading3"/>
        <w:spacing w:before="59" w:after="0"/>
        <w:ind w:left="700" w:right="1448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</w:rPr>
        <w:t>]]taxmuftulrsm;}}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120" w:after="0"/>
        <w:ind w:left="1153" w:right="1448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>a&amp;;rSwf&amp;efbkwfNym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120" w:after="0"/>
        <w:ind w:left="1153" w:right="1448" w:hanging="453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904210</wp:posOffset>
                </wp:positionH>
                <wp:positionV relativeFrom="paragraph">
                  <wp:posOffset>204470</wp:posOffset>
                </wp:positionV>
                <wp:extent cx="114300" cy="208534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226" y="382"/>
                                </a:moveTo>
                                <a:lnTo>
                                  <a:pt x="25204" y="323"/>
                                </a:lnTo>
                                <a:lnTo>
                                  <a:pt x="25106" y="322"/>
                                </a:lnTo>
                                <a:lnTo>
                                  <a:pt x="25072" y="322"/>
                                </a:lnTo>
                                <a:lnTo>
                                  <a:pt x="25054" y="328"/>
                                </a:lnTo>
                                <a:lnTo>
                                  <a:pt x="25047" y="343"/>
                                </a:lnTo>
                                <a:lnTo>
                                  <a:pt x="25046" y="372"/>
                                </a:lnTo>
                                <a:lnTo>
                                  <a:pt x="25046" y="3545"/>
                                </a:lnTo>
                                <a:lnTo>
                                  <a:pt x="25046" y="3578"/>
                                </a:lnTo>
                                <a:lnTo>
                                  <a:pt x="25052" y="3596"/>
                                </a:lnTo>
                                <a:lnTo>
                                  <a:pt x="25067" y="3603"/>
                                </a:lnTo>
                                <a:lnTo>
                                  <a:pt x="25096" y="3605"/>
                                </a:lnTo>
                                <a:lnTo>
                                  <a:pt x="25166" y="3605"/>
                                </a:lnTo>
                                <a:lnTo>
                                  <a:pt x="25199" y="3604"/>
                                </a:lnTo>
                                <a:lnTo>
                                  <a:pt x="25217" y="3598"/>
                                </a:lnTo>
                                <a:lnTo>
                                  <a:pt x="25224" y="3584"/>
                                </a:lnTo>
                                <a:lnTo>
                                  <a:pt x="25226" y="3554"/>
                                </a:lnTo>
                                <a:lnTo>
                                  <a:pt x="25226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16.1pt;width:9pt;height:164.2pt" coordorigin="25046,322" coordsize="180,3284">
                <v:shape id="shape_0" coordorigin="25046,322" coordsize="180,3284" path="m25226,382l25204,323l25106,322l25072,322l25054,328l25047,343l25046,372l25046,3545l25046,3578l25052,3596l25067,3603l25096,3605l25166,3605l25199,3604l25217,3598l25224,3584l25226,3554l25226,382xe" fillcolor="#616264" stroked="f" o:allowincell="f" style="position:absolute;left:25046;top:322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sz w:val="18"/>
          <w:szCs w:val="18"/>
        </w:rPr>
        <w:t>a&amp;;rSwf&amp;efrmumyifrsm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120" w:after="0"/>
        <w:ind w:left="1153" w:right="1448" w:hanging="453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color w:val="231F20"/>
          <w:spacing w:val="3"/>
          <w:sz w:val="18"/>
        </w:rPr>
        <w:t xml:space="preserve">VIIP </w:t>
      </w:r>
      <w:r>
        <w:rPr>
          <w:rFonts w:cs="-Win---Researcher" w:ascii="-Win---Researcher" w:hAnsi="-Win---Researcher"/>
          <w:color w:val="231F20"/>
          <w:sz w:val="18"/>
        </w:rPr>
        <w:t>u'f (uav;wpfOD;vQif (2)ckpD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lineRule="auto" w:line="280" w:before="120" w:after="0"/>
        <w:ind w:left="1153" w:right="1601" w:hanging="453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379065</wp:posOffset>
                </wp:positionH>
                <wp:positionV relativeFrom="paragraph">
                  <wp:posOffset>701040</wp:posOffset>
                </wp:positionV>
                <wp:extent cx="1155700" cy="127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5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0.95pt;margin-top:55.15pt;width:90.95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-1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3"/>
          <w:sz w:val="18"/>
        </w:rPr>
        <w:t xml:space="preserve">(udk,fydkiftawG;tac:rsm;ESifhxifjrifcsuf(ay;vdkygu)a&amp;;omEdkifrnfh pm&amp;GufodkUr[kwfrSwfpkpmtkyf) </w:t>
      </w:r>
      <w:r>
        <w:rPr>
          <w:rFonts w:ascii="Arial" w:hAnsi="Arial"/>
          <w:color w:val="231F20"/>
          <w:spacing w:val="3"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lineRule="auto" w:line="280" w:before="92" w:after="0"/>
        <w:ind w:left="1153" w:right="1516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 xml:space="preserve">tkyfpkpnf;rsOf;aemufqkH;pm&amp;if;rsm;udkpm&amp;GuftMuD;odkUr[kwfydkpwm bkwfwpfck </w:t>
      </w:r>
      <w:r>
        <w:rPr>
          <w:rFonts w:ascii="Arial" w:hAnsi="Arial"/>
          <w:color w:val="231F20"/>
          <w:spacing w:val="3"/>
          <w:sz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3"/>
        <w:spacing w:before="112" w:after="0"/>
        <w:ind w:left="700" w:right="1448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</w:rPr>
        <w:t>]]vkyfief;rprD}</w:t>
      </w:r>
    </w:p>
    <w:p>
      <w:pPr>
        <w:pStyle w:val="TextBody"/>
        <w:spacing w:lineRule="auto" w:line="300"/>
        <w:ind w:left="700" w:right="1244" w:hanging="0"/>
        <w:rPr>
          <w:rFonts w:cs="Arial"/>
        </w:rPr>
      </w:pPr>
      <w:r>
        <w:rPr>
          <w:rFonts w:cs="-Win---Researcher" w:ascii="-Win---Researcher" w:hAnsi="-Win---Researcher"/>
          <w:color w:val="231F20"/>
          <w:spacing w:val="3"/>
        </w:rPr>
        <w:t>uav;i,frsm;taeNzifh tenf;qHk;ESpfMudrfpD wpfOD;ESifhwpfOD;awGYqHkoduRrf;zl;Mu&amp;ef vdkonf/ þvSKyf½Sm;rIudk puf0dkifyHkpH0dkif;MuNyD; tpyxrNyKvkyfNcif;uydkaumif;onf/ odkY&amp;mwGif þuJhodkYvSKyf½Sm;Ncif;udk yxrawGYqHkMupOfwGifrvkyfoifhao;yg/ tb,f aMumifhqdkaomf uav;rsm;taeNzifh &amp;Suf½GHYNyD;pdwfvSKyf½Sm;aeMurnfaMumifhNzpfyg o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3"/>
        <w:ind w:left="700" w:right="1448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vkyfief;NyD;qHk;NyD;aemuf}}</w:t>
      </w:r>
    </w:p>
    <w:p>
      <w:pPr>
        <w:pStyle w:val="TextBody"/>
        <w:spacing w:lineRule="auto" w:line="300" w:before="158" w:after="0"/>
        <w:ind w:left="700" w:right="1244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55090</wp:posOffset>
                </wp:positionH>
                <wp:positionV relativeFrom="paragraph">
                  <wp:posOffset>911225</wp:posOffset>
                </wp:positionV>
                <wp:extent cx="6188710" cy="1270"/>
                <wp:effectExtent l="3175" t="3175" r="381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435"/>
                                </a:moveTo>
                                <a:lnTo>
                                  <a:pt x="11880" y="14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71.75pt;width:487.3pt;height:0.1pt" coordorigin="2134,1435" coordsize="9746,2">
                <v:shape id="shape_0" coordorigin="2134,1435" coordsize="9746,0" path="m2134,1435l11880,1435e" stroked="t" o:allowincell="f" style="position:absolute;left:2134;top:1435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tzGJYvdkufNyefvnfoHk;owfenf;rsm;udk Mum;umvwGiftcsdefrSefrSefNyKvkyfay;&amp;rnf/ þodkYNzifh uav;rsm;taeNzifh4if;wdkYvdkufem&amp;rnfhenf;pepfrsm;udkNyefvnfoHk;oyfcGifh &amp;½SdMuNyD; vdktyfygu 4if;enf;pepfrsm;udkNyifvdkuNyifEdkifMuayrnf/ þodkYoHk;oyfay; Ncif;Nzifh wpfcsdKYuav;rsm;taeNzifh 4if;wdkYryg0ifyJ usefcJhMuonfudkodcGifh&amp;Ncif;(odkY) oabmuGJvGJcsufrsm;udk aNz½Sif;EdkifrIr&amp;ao;Ncif;wdkYudk odEdkifcGifh&amp;MurnfNzpfonf/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2" w:equalWidth="false" w:sep="false">
            <w:col w:w="18337" w:space="40"/>
            <w:col w:w="6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3220</wp:posOffset>
                </wp:positionH>
                <wp:positionV relativeFrom="page">
                  <wp:posOffset>133985</wp:posOffset>
                </wp:positionV>
                <wp:extent cx="197485" cy="6350"/>
                <wp:effectExtent l="2540" t="635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221"/>
                                  </a:moveTo>
                                  <a:lnTo>
                                    <a:pt x="574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874" y="221"/>
                                  </a:moveTo>
                                  <a:lnTo>
                                    <a:pt x="694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0.55pt;width:15.55pt;height:0.5pt" coordorigin="572,211" coordsize="311,10">
                <v:group id="shape_0" style="position:absolute;left:572;top:211;width:311;height:10">
                  <v:shape id="shape_0" coordorigin="574,221" coordsize="300,0" path="m874,221l574,221e" stroked="t" o:allowincell="f" style="position:absolute;left:572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211;width:186;height:10">
                  <v:shape id="shape_0" coordorigin="694,221" coordsize="180,0" path="m874,221l694,221e" stroked="t" o:allowincell="f" style="position:absolute;left:697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6294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0"/>
                                  </a:moveTo>
                                  <a:lnTo>
                                    <a:pt x="1054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0.5pt;width:0.5pt;height:3pt" coordorigin="1044,-10" coordsize="10,60">
                <v:group id="shape_0" style="position:absolute;left:1044;top:-10;width:10;height:60">
                  <v:shape id="shape_0" coordsize="0,42" path="m1054,41l1054,0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0;width:10;height:60">
                  <v:shape id="shape_0" coordsize="0,42" path="m1054,0l1054,41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22325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0"/>
                                  </a:moveTo>
                                  <a:lnTo>
                                    <a:pt x="12960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0.5pt;width:0.5pt;height:3pt" coordorigin="12950,-10" coordsize="10,60"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0l12960,41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55090</wp:posOffset>
                </wp:positionH>
                <wp:positionV relativeFrom="page">
                  <wp:posOffset>1569085</wp:posOffset>
                </wp:positionV>
                <wp:extent cx="6188710" cy="1270"/>
                <wp:effectExtent l="3175" t="3175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471"/>
                                </a:moveTo>
                                <a:lnTo>
                                  <a:pt x="11880" y="24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23.55pt;width:487.3pt;height:0.1pt" coordorigin="2134,2471" coordsize="9746,2">
                <v:shape id="shape_0" coordorigin="2134,2471" coordsize="9746,0" path="m2134,2471l11880,2471e" stroked="t" o:allowincell="f" style="position:absolute;left:2134;top:2471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55090</wp:posOffset>
                </wp:positionH>
                <wp:positionV relativeFrom="page">
                  <wp:posOffset>1923415</wp:posOffset>
                </wp:positionV>
                <wp:extent cx="6188710" cy="1270"/>
                <wp:effectExtent l="3175" t="3175" r="3810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029"/>
                                </a:moveTo>
                                <a:lnTo>
                                  <a:pt x="11880" y="30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51.45pt;width:487.3pt;height:0.1pt" coordorigin="2134,3029" coordsize="9746,2">
                <v:shape id="shape_0" coordorigin="2134,3029" coordsize="9746,0" path="m2134,3029l11880,3029e" stroked="t" o:allowincell="f" style="position:absolute;left:2134;top:3029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55090</wp:posOffset>
                </wp:positionH>
                <wp:positionV relativeFrom="page">
                  <wp:posOffset>2277745</wp:posOffset>
                </wp:positionV>
                <wp:extent cx="6188710" cy="1270"/>
                <wp:effectExtent l="3175" t="3175" r="3810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587"/>
                                </a:moveTo>
                                <a:lnTo>
                                  <a:pt x="11880" y="35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79.35pt;width:487.3pt;height:0.1pt" coordorigin="2134,3587" coordsize="9746,2">
                <v:shape id="shape_0" coordorigin="2134,3587" coordsize="9746,0" path="m2134,3587l11880,3587e" stroked="t" o:allowincell="f" style="position:absolute;left:2134;top:3587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55090</wp:posOffset>
                </wp:positionH>
                <wp:positionV relativeFrom="page">
                  <wp:posOffset>2632075</wp:posOffset>
                </wp:positionV>
                <wp:extent cx="6188710" cy="1270"/>
                <wp:effectExtent l="3175" t="3175" r="3810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4145"/>
                                </a:moveTo>
                                <a:lnTo>
                                  <a:pt x="11880" y="4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07.25pt;width:487.3pt;height:0.1pt" coordorigin="2134,4145" coordsize="9746,2">
                <v:shape id="shape_0" coordorigin="2134,4145" coordsize="9746,0" path="m2134,4145l11880,4145e" stroked="t" o:allowincell="f" style="position:absolute;left:2134;top:4145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226" y="221"/>
                                  </a:moveTo>
                                  <a:lnTo>
                                    <a:pt x="2504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226,221l2504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0"/>
                                  </a:moveTo>
                                  <a:lnTo>
                                    <a:pt x="24866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0l24866,41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51915</wp:posOffset>
                </wp:positionH>
                <wp:positionV relativeFrom="page">
                  <wp:posOffset>10032365</wp:posOffset>
                </wp:positionV>
                <wp:extent cx="6607810" cy="603885"/>
                <wp:effectExtent l="444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603720"/>
                          <a:chOff x="0" y="0"/>
                          <a:chExt cx="6607800" cy="603720"/>
                        </a:xfrm>
                      </wpg:grpSpPr>
                      <wpg:grpSp>
                        <wpg:cNvGrpSpPr/>
                        <wpg:grpSpPr>
                          <a:xfrm>
                            <a:off x="5034960" y="0"/>
                            <a:ext cx="157284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7" h="951">
                                  <a:moveTo>
                                    <a:pt x="12537" y="16749"/>
                                  </a:moveTo>
                                  <a:lnTo>
                                    <a:pt x="12537" y="15799"/>
                                  </a:lnTo>
                                  <a:lnTo>
                                    <a:pt x="10060" y="15799"/>
                                  </a:lnTo>
                                  <a:lnTo>
                                    <a:pt x="10060" y="16749"/>
                                  </a:lnTo>
                                  <a:lnTo>
                                    <a:pt x="12537" y="16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619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2134" y="15863"/>
                                  </a:moveTo>
                                  <a:lnTo>
                                    <a:pt x="11880" y="158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789.95pt;width:520.3pt;height:47.55pt" coordorigin="2129,15799" coordsize="10406,951">
                <v:group id="shape_0" style="position:absolute;left:10058;top:15799;width:2477;height:951">
                  <v:shape id="shape_0" coordorigin="10060,15799" coordsize="2477,951" path="m12537,16749l12537,15799l10060,15799l10060,16749l12537,16749xe" fillcolor="white" stroked="f" o:allowincell="f" style="position:absolute;left:10058;top:15799;width:2476;height:95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29;top:15863;width:9749;height:2">
                  <v:shape id="shape_0" coordorigin="2134,15863" coordsize="9746,0" path="m2134,15863l11880,15863e" stroked="t" o:allowincell="f" style="position:absolute;left:2129;top:15863;width:9748;height:1;mso-wrap-style:none;v-text-anchor:middle;mso-position-horizontal-relative:page;mso-position-vertical-relative:page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88100</wp:posOffset>
                </wp:positionH>
                <wp:positionV relativeFrom="page">
                  <wp:posOffset>10032365</wp:posOffset>
                </wp:positionV>
                <wp:extent cx="1572895" cy="60388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06" w:after="0"/>
                              <w:ind w:left="703" w:hanging="0"/>
                              <w:rPr/>
                            </w:pPr>
                            <w:r>
                              <w:rPr>
                                <w:color w:val="00AEEF"/>
                                <w:spacing w:val="1"/>
                                <w:w w:val="91"/>
                              </w:rPr>
                              <w:t>A</w:t>
                            </w:r>
                            <w:r>
                              <w:rPr>
                                <w:color w:val="00AEEF"/>
                                <w:spacing w:val="7"/>
                                <w:w w:val="88"/>
                              </w:rPr>
                              <w:t>c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  <w:w w:val="85"/>
                              </w:rPr>
                              <w:t>v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7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y</w:t>
                            </w:r>
                            <w:r>
                              <w:rPr>
                                <w:color w:val="00AEEF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5"/>
                                <w:w w:val="85"/>
                              </w:rPr>
                              <w:t>G</w:t>
                            </w:r>
                            <w:r>
                              <w:rPr>
                                <w:color w:val="00AEEF"/>
                                <w:spacing w:val="4"/>
                                <w:w w:val="96"/>
                              </w:rPr>
                              <w:t>u</w:t>
                            </w:r>
                            <w:r>
                              <w:rPr>
                                <w:color w:val="00AEEF"/>
                                <w:spacing w:val="3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</w:rPr>
                              <w:t>d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e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s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w w:val="85"/>
                              </w:rPr>
                              <w:t>|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3"/>
                                <w:w w:val="96"/>
                              </w:rPr>
                              <w:t>2</w:t>
                            </w:r>
                            <w:r>
                              <w:rPr>
                                <w:color w:val="00AEEF"/>
                                <w:spacing w:val="-2"/>
                                <w:w w:val="63"/>
                              </w:rPr>
                              <w:t>1</w:t>
                            </w:r>
                            <w:r>
                              <w:rPr>
                                <w:color w:val="00AEEF"/>
                                <w:w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7.55pt;mso-wrap-distance-left:9.05pt;mso-wrap-distance-right:9.05pt;mso-wrap-distance-top:0pt;mso-wrap-distance-bottom:0pt;margin-top:789.95pt;mso-position-vertical-relative:page;margin-left:5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before="106" w:after="0"/>
                        <w:ind w:left="703" w:hanging="0"/>
                        <w:rPr/>
                      </w:pPr>
                      <w:r>
                        <w:rPr>
                          <w:color w:val="00AEEF"/>
                          <w:spacing w:val="1"/>
                          <w:w w:val="91"/>
                        </w:rPr>
                        <w:t>A</w:t>
                      </w:r>
                      <w:r>
                        <w:rPr>
                          <w:color w:val="00AEEF"/>
                          <w:spacing w:val="7"/>
                          <w:w w:val="88"/>
                        </w:rPr>
                        <w:t>c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  <w:w w:val="85"/>
                        </w:rPr>
                        <w:t>v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7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w w:val="88"/>
                        </w:rPr>
                        <w:t>y</w:t>
                      </w:r>
                      <w:r>
                        <w:rPr>
                          <w:color w:val="00AEEF"/>
                          <w:spacing w:val="-5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5"/>
                          <w:w w:val="85"/>
                        </w:rPr>
                        <w:t>G</w:t>
                      </w:r>
                      <w:r>
                        <w:rPr>
                          <w:color w:val="00AEEF"/>
                          <w:spacing w:val="4"/>
                          <w:w w:val="96"/>
                        </w:rPr>
                        <w:t>u</w:t>
                      </w:r>
                      <w:r>
                        <w:rPr>
                          <w:color w:val="00AEEF"/>
                          <w:spacing w:val="3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</w:rPr>
                        <w:t>d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e</w:t>
                      </w:r>
                      <w:r>
                        <w:rPr>
                          <w:color w:val="00AEEF"/>
                          <w:w w:val="88"/>
                        </w:rPr>
                        <w:t>s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11"/>
                        </w:rPr>
                        <w:t xml:space="preserve"> </w:t>
                      </w:r>
                      <w:r>
                        <w:rPr>
                          <w:color w:val="00AEEF"/>
                          <w:w w:val="85"/>
                        </w:rPr>
                        <w:t>|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11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3"/>
                          <w:w w:val="96"/>
                        </w:rPr>
                        <w:t>2</w:t>
                      </w:r>
                      <w:r>
                        <w:rPr>
                          <w:color w:val="00AEEF"/>
                          <w:spacing w:val="-2"/>
                          <w:w w:val="63"/>
                        </w:rPr>
                        <w:t>1</w:t>
                      </w:r>
                      <w:r>
                        <w:rPr>
                          <w:color w:val="00AEEF"/>
                          <w:w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sectPr>
          <w:footerReference w:type="default" r:id="rId5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4" w:after="0"/>
        <w:ind w:left="2080" w:hanging="0"/>
        <w:rPr>
          <w:spacing w:val="6"/>
          <w:w w:val="95"/>
        </w:rPr>
      </w:pPr>
      <w:r>
        <w:rPr>
          <w:rFonts w:cs="-Win---Researcher" w:ascii="-Win---Researcher" w:hAnsi="-Win---Researcher"/>
          <w:b/>
          <w:spacing w:val="3"/>
          <w:w w:val="87"/>
          <w:sz w:val="32"/>
        </w:rPr>
        <w:t>tkyfpkpnf;rsOf;rsm;udkoabmwlnDNcif;</w:t>
      </w:r>
    </w:p>
    <w:p>
      <w:pPr>
        <w:pStyle w:val="Normal"/>
        <w:spacing w:before="54" w:after="0"/>
        <w:ind w:left="2080" w:hanging="0"/>
        <w:rPr>
          <w:rFonts w:ascii="Arial" w:hAnsi="Arial" w:eastAsia="Arial" w:cs="Arial"/>
          <w:b/>
          <w:b/>
          <w:sz w:val="32"/>
          <w:szCs w:val="32"/>
        </w:rPr>
      </w:pPr>
      <w:r>
        <w:br w:type="column"/>
      </w:r>
      <w:r>
        <w:rPr>
          <w:rFonts w:cs="-Win---Researcher" w:ascii="-Win---Researcher" w:hAnsi="-Win---Researcher"/>
          <w:b/>
          <w:spacing w:val="3"/>
          <w:w w:val="87"/>
          <w:sz w:val="32"/>
        </w:rPr>
        <w:t>tkyfpkpnf;rsOf;rsm;udkoabmwlnDNcif;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2" w:equalWidth="false" w:sep="false">
            <w:col w:w="5534" w:space="11800"/>
            <w:col w:w="7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7" w:after="0"/>
        <w:ind w:left="7509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63220</wp:posOffset>
                </wp:positionH>
                <wp:positionV relativeFrom="page">
                  <wp:posOffset>-6350</wp:posOffset>
                </wp:positionV>
                <wp:extent cx="15732760" cy="963295"/>
                <wp:effectExtent l="1905" t="6350" r="254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720" cy="963360"/>
                          <a:chOff x="0" y="0"/>
                          <a:chExt cx="15732720" cy="963360"/>
                        </a:xfrm>
                      </wpg:grpSpPr>
                      <wpg:grpSp>
                        <wpg:cNvGrpSpPr/>
                        <wpg:grpSpPr>
                          <a:xfrm>
                            <a:off x="7866360" y="32400"/>
                            <a:ext cx="144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58">
                                  <a:moveTo>
                                    <a:pt x="12960" y="1509"/>
                                  </a:moveTo>
                                  <a:lnTo>
                                    <a:pt x="12960" y="51"/>
                                  </a:lnTo>
                                  <a:lnTo>
                                    <a:pt x="12960" y="1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360" y="32400"/>
                            <a:ext cx="766872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72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6" h="1458">
                                  <a:moveTo>
                                    <a:pt x="25036" y="1509"/>
                                  </a:moveTo>
                                  <a:lnTo>
                                    <a:pt x="25036" y="51"/>
                                  </a:lnTo>
                                  <a:lnTo>
                                    <a:pt x="12960" y="51"/>
                                  </a:lnTo>
                                  <a:lnTo>
                                    <a:pt x="12960" y="1509"/>
                                  </a:lnTo>
                                  <a:lnTo>
                                    <a:pt x="25036" y="1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82040" y="518040"/>
                            <a:ext cx="11700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1">
                                  <a:moveTo>
                                    <a:pt x="24006" y="985"/>
                                  </a:moveTo>
                                  <a:lnTo>
                                    <a:pt x="24006" y="993"/>
                                  </a:lnTo>
                                  <a:lnTo>
                                    <a:pt x="24014" y="1000"/>
                                  </a:lnTo>
                                  <a:lnTo>
                                    <a:pt x="24017" y="1001"/>
                                  </a:lnTo>
                                  <a:lnTo>
                                    <a:pt x="24023" y="1001"/>
                                  </a:lnTo>
                                  <a:lnTo>
                                    <a:pt x="24027" y="1000"/>
                                  </a:lnTo>
                                  <a:lnTo>
                                    <a:pt x="24189" y="829"/>
                                  </a:lnTo>
                                  <a:lnTo>
                                    <a:pt x="24189" y="821"/>
                                  </a:lnTo>
                                  <a:lnTo>
                                    <a:pt x="24178" y="811"/>
                                  </a:lnTo>
                                  <a:lnTo>
                                    <a:pt x="24170" y="811"/>
                                  </a:lnTo>
                                  <a:lnTo>
                                    <a:pt x="24006" y="9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11840" y="564480"/>
                            <a:ext cx="1429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23896" y="1049"/>
                                  </a:moveTo>
                                  <a:lnTo>
                                    <a:pt x="23932" y="1098"/>
                                  </a:lnTo>
                                  <a:lnTo>
                                    <a:pt x="23970" y="1110"/>
                                  </a:lnTo>
                                  <a:lnTo>
                                    <a:pt x="23985" y="1108"/>
                                  </a:lnTo>
                                  <a:lnTo>
                                    <a:pt x="24103" y="1006"/>
                                  </a:lnTo>
                                  <a:lnTo>
                                    <a:pt x="24121" y="951"/>
                                  </a:lnTo>
                                  <a:lnTo>
                                    <a:pt x="24120" y="944"/>
                                  </a:lnTo>
                                  <a:lnTo>
                                    <a:pt x="24113" y="939"/>
                                  </a:lnTo>
                                  <a:lnTo>
                                    <a:pt x="24106" y="940"/>
                                  </a:lnTo>
                                  <a:lnTo>
                                    <a:pt x="24099" y="940"/>
                                  </a:lnTo>
                                  <a:lnTo>
                                    <a:pt x="24095" y="946"/>
                                  </a:lnTo>
                                  <a:lnTo>
                                    <a:pt x="24095" y="954"/>
                                  </a:lnTo>
                                  <a:lnTo>
                                    <a:pt x="24093" y="974"/>
                                  </a:lnTo>
                                  <a:lnTo>
                                    <a:pt x="24082" y="991"/>
                                  </a:lnTo>
                                  <a:lnTo>
                                    <a:pt x="23994" y="1080"/>
                                  </a:lnTo>
                                  <a:lnTo>
                                    <a:pt x="23982" y="1084"/>
                                  </a:lnTo>
                                  <a:lnTo>
                                    <a:pt x="23958" y="1084"/>
                                  </a:lnTo>
                                  <a:lnTo>
                                    <a:pt x="23947" y="1080"/>
                                  </a:lnTo>
                                  <a:lnTo>
                                    <a:pt x="23925" y="1058"/>
                                  </a:lnTo>
                                  <a:lnTo>
                                    <a:pt x="23920" y="1046"/>
                                  </a:lnTo>
                                  <a:lnTo>
                                    <a:pt x="23920" y="980"/>
                                  </a:lnTo>
                                  <a:lnTo>
                                    <a:pt x="23911" y="989"/>
                                  </a:lnTo>
                                  <a:lnTo>
                                    <a:pt x="23902" y="1004"/>
                                  </a:lnTo>
                                  <a:lnTo>
                                    <a:pt x="23897" y="1023"/>
                                  </a:lnTo>
                                  <a:lnTo>
                                    <a:pt x="23896" y="1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24094" y="947"/>
                                  </a:moveTo>
                                  <a:lnTo>
                                    <a:pt x="24095" y="954"/>
                                  </a:lnTo>
                                  <a:lnTo>
                                    <a:pt x="24095" y="946"/>
                                  </a:lnTo>
                                  <a:lnTo>
                                    <a:pt x="24094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23920" y="980"/>
                                  </a:moveTo>
                                  <a:lnTo>
                                    <a:pt x="23920" y="1022"/>
                                  </a:lnTo>
                                  <a:lnTo>
                                    <a:pt x="23925" y="1011"/>
                                  </a:lnTo>
                                  <a:lnTo>
                                    <a:pt x="24014" y="922"/>
                                  </a:lnTo>
                                  <a:lnTo>
                                    <a:pt x="24031" y="912"/>
                                  </a:lnTo>
                                  <a:lnTo>
                                    <a:pt x="24051" y="909"/>
                                  </a:lnTo>
                                  <a:lnTo>
                                    <a:pt x="24058" y="910"/>
                                  </a:lnTo>
                                  <a:lnTo>
                                    <a:pt x="24064" y="905"/>
                                  </a:lnTo>
                                  <a:lnTo>
                                    <a:pt x="24066" y="891"/>
                                  </a:lnTo>
                                  <a:lnTo>
                                    <a:pt x="24061" y="885"/>
                                  </a:lnTo>
                                  <a:lnTo>
                                    <a:pt x="24050" y="884"/>
                                  </a:lnTo>
                                  <a:lnTo>
                                    <a:pt x="24030" y="885"/>
                                  </a:lnTo>
                                  <a:lnTo>
                                    <a:pt x="24012" y="892"/>
                                  </a:lnTo>
                                  <a:lnTo>
                                    <a:pt x="23996" y="904"/>
                                  </a:lnTo>
                                  <a:lnTo>
                                    <a:pt x="23920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24520" y="451440"/>
                            <a:ext cx="143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24128" y="925"/>
                                  </a:moveTo>
                                  <a:lnTo>
                                    <a:pt x="24133" y="931"/>
                                  </a:lnTo>
                                  <a:lnTo>
                                    <a:pt x="24142" y="932"/>
                                  </a:lnTo>
                                  <a:lnTo>
                                    <a:pt x="24148" y="932"/>
                                  </a:lnTo>
                                  <a:lnTo>
                                    <a:pt x="24162" y="931"/>
                                  </a:lnTo>
                                  <a:lnTo>
                                    <a:pt x="24287" y="820"/>
                                  </a:lnTo>
                                  <a:lnTo>
                                    <a:pt x="24299" y="784"/>
                                  </a:lnTo>
                                  <a:lnTo>
                                    <a:pt x="24297" y="765"/>
                                  </a:lnTo>
                                  <a:lnTo>
                                    <a:pt x="24290" y="747"/>
                                  </a:lnTo>
                                  <a:lnTo>
                                    <a:pt x="24278" y="731"/>
                                  </a:lnTo>
                                  <a:lnTo>
                                    <a:pt x="24273" y="727"/>
                                  </a:lnTo>
                                  <a:lnTo>
                                    <a:pt x="24273" y="778"/>
                                  </a:lnTo>
                                  <a:lnTo>
                                    <a:pt x="24270" y="797"/>
                                  </a:lnTo>
                                  <a:lnTo>
                                    <a:pt x="24260" y="813"/>
                                  </a:lnTo>
                                  <a:lnTo>
                                    <a:pt x="24179" y="894"/>
                                  </a:lnTo>
                                  <a:lnTo>
                                    <a:pt x="24162" y="904"/>
                                  </a:lnTo>
                                  <a:lnTo>
                                    <a:pt x="24143" y="906"/>
                                  </a:lnTo>
                                  <a:lnTo>
                                    <a:pt x="24136" y="906"/>
                                  </a:lnTo>
                                  <a:lnTo>
                                    <a:pt x="24129" y="911"/>
                                  </a:lnTo>
                                  <a:lnTo>
                                    <a:pt x="24128" y="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24098" y="802"/>
                                  </a:moveTo>
                                  <a:lnTo>
                                    <a:pt x="24098" y="862"/>
                                  </a:lnTo>
                                  <a:lnTo>
                                    <a:pt x="24100" y="842"/>
                                  </a:lnTo>
                                  <a:lnTo>
                                    <a:pt x="24111" y="825"/>
                                  </a:lnTo>
                                  <a:lnTo>
                                    <a:pt x="24200" y="736"/>
                                  </a:lnTo>
                                  <a:lnTo>
                                    <a:pt x="24211" y="732"/>
                                  </a:lnTo>
                                  <a:lnTo>
                                    <a:pt x="24235" y="732"/>
                                  </a:lnTo>
                                  <a:lnTo>
                                    <a:pt x="24246" y="736"/>
                                  </a:lnTo>
                                  <a:lnTo>
                                    <a:pt x="24255" y="745"/>
                                  </a:lnTo>
                                  <a:lnTo>
                                    <a:pt x="24267" y="760"/>
                                  </a:lnTo>
                                  <a:lnTo>
                                    <a:pt x="24273" y="778"/>
                                  </a:lnTo>
                                  <a:lnTo>
                                    <a:pt x="24273" y="727"/>
                                  </a:lnTo>
                                  <a:lnTo>
                                    <a:pt x="24268" y="722"/>
                                  </a:lnTo>
                                  <a:lnTo>
                                    <a:pt x="24253" y="713"/>
                                  </a:lnTo>
                                  <a:lnTo>
                                    <a:pt x="24234" y="708"/>
                                  </a:lnTo>
                                  <a:lnTo>
                                    <a:pt x="24209" y="707"/>
                                  </a:lnTo>
                                  <a:lnTo>
                                    <a:pt x="24189" y="714"/>
                                  </a:lnTo>
                                  <a:lnTo>
                                    <a:pt x="24173" y="727"/>
                                  </a:lnTo>
                                  <a:lnTo>
                                    <a:pt x="24098" y="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24073" y="865"/>
                                  </a:moveTo>
                                  <a:lnTo>
                                    <a:pt x="24073" y="872"/>
                                  </a:lnTo>
                                  <a:lnTo>
                                    <a:pt x="24080" y="877"/>
                                  </a:lnTo>
                                  <a:lnTo>
                                    <a:pt x="24094" y="876"/>
                                  </a:lnTo>
                                  <a:lnTo>
                                    <a:pt x="24099" y="869"/>
                                  </a:lnTo>
                                  <a:lnTo>
                                    <a:pt x="24098" y="862"/>
                                  </a:lnTo>
                                  <a:lnTo>
                                    <a:pt x="24098" y="802"/>
                                  </a:lnTo>
                                  <a:lnTo>
                                    <a:pt x="24090" y="809"/>
                                  </a:lnTo>
                                  <a:lnTo>
                                    <a:pt x="24079" y="826"/>
                                  </a:lnTo>
                                  <a:lnTo>
                                    <a:pt x="24073" y="845"/>
                                  </a:lnTo>
                                  <a:lnTo>
                                    <a:pt x="24073" y="8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2280" y="141120"/>
                            <a:ext cx="19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36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780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2280" y="141120"/>
                            <a:ext cx="11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046" y="221"/>
                                  </a:moveTo>
                                  <a:lnTo>
                                    <a:pt x="2522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780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2400"/>
                            <a:ext cx="766872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72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76" h="1458">
                                  <a:moveTo>
                                    <a:pt x="12960" y="1509"/>
                                  </a:moveTo>
                                  <a:lnTo>
                                    <a:pt x="12960" y="51"/>
                                  </a:lnTo>
                                  <a:lnTo>
                                    <a:pt x="884" y="51"/>
                                  </a:lnTo>
                                  <a:lnTo>
                                    <a:pt x="884" y="1509"/>
                                  </a:lnTo>
                                  <a:lnTo>
                                    <a:pt x="12960" y="1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518040"/>
                            <a:ext cx="11700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1">
                                  <a:moveTo>
                                    <a:pt x="1716" y="985"/>
                                  </a:moveTo>
                                  <a:lnTo>
                                    <a:pt x="1716" y="993"/>
                                  </a:lnTo>
                                  <a:lnTo>
                                    <a:pt x="1724" y="1000"/>
                                  </a:lnTo>
                                  <a:lnTo>
                                    <a:pt x="1727" y="1001"/>
                                  </a:lnTo>
                                  <a:lnTo>
                                    <a:pt x="1734" y="1001"/>
                                  </a:lnTo>
                                  <a:lnTo>
                                    <a:pt x="1737" y="1000"/>
                                  </a:lnTo>
                                  <a:lnTo>
                                    <a:pt x="1899" y="829"/>
                                  </a:lnTo>
                                  <a:lnTo>
                                    <a:pt x="1899" y="821"/>
                                  </a:lnTo>
                                  <a:lnTo>
                                    <a:pt x="1889" y="811"/>
                                  </a:lnTo>
                                  <a:lnTo>
                                    <a:pt x="1880" y="811"/>
                                  </a:lnTo>
                                  <a:lnTo>
                                    <a:pt x="1716" y="9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0" y="564480"/>
                            <a:ext cx="1429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1606" y="1049"/>
                                  </a:moveTo>
                                  <a:lnTo>
                                    <a:pt x="1642" y="1098"/>
                                  </a:lnTo>
                                  <a:lnTo>
                                    <a:pt x="1680" y="1110"/>
                                  </a:lnTo>
                                  <a:lnTo>
                                    <a:pt x="1695" y="1108"/>
                                  </a:lnTo>
                                  <a:lnTo>
                                    <a:pt x="1813" y="1006"/>
                                  </a:lnTo>
                                  <a:lnTo>
                                    <a:pt x="1831" y="951"/>
                                  </a:lnTo>
                                  <a:lnTo>
                                    <a:pt x="1830" y="944"/>
                                  </a:lnTo>
                                  <a:lnTo>
                                    <a:pt x="1824" y="939"/>
                                  </a:lnTo>
                                  <a:lnTo>
                                    <a:pt x="1817" y="940"/>
                                  </a:lnTo>
                                  <a:lnTo>
                                    <a:pt x="1810" y="940"/>
                                  </a:lnTo>
                                  <a:lnTo>
                                    <a:pt x="1805" y="946"/>
                                  </a:lnTo>
                                  <a:lnTo>
                                    <a:pt x="1805" y="954"/>
                                  </a:lnTo>
                                  <a:lnTo>
                                    <a:pt x="1803" y="974"/>
                                  </a:lnTo>
                                  <a:lnTo>
                                    <a:pt x="1792" y="991"/>
                                  </a:lnTo>
                                  <a:lnTo>
                                    <a:pt x="1704" y="1080"/>
                                  </a:lnTo>
                                  <a:lnTo>
                                    <a:pt x="1692" y="1084"/>
                                  </a:lnTo>
                                  <a:lnTo>
                                    <a:pt x="1668" y="1084"/>
                                  </a:lnTo>
                                  <a:lnTo>
                                    <a:pt x="1657" y="1080"/>
                                  </a:lnTo>
                                  <a:lnTo>
                                    <a:pt x="1635" y="1058"/>
                                  </a:lnTo>
                                  <a:lnTo>
                                    <a:pt x="1630" y="1046"/>
                                  </a:lnTo>
                                  <a:lnTo>
                                    <a:pt x="1630" y="980"/>
                                  </a:lnTo>
                                  <a:lnTo>
                                    <a:pt x="1621" y="989"/>
                                  </a:lnTo>
                                  <a:lnTo>
                                    <a:pt x="1612" y="1004"/>
                                  </a:lnTo>
                                  <a:lnTo>
                                    <a:pt x="1607" y="1023"/>
                                  </a:lnTo>
                                  <a:lnTo>
                                    <a:pt x="1606" y="1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1804" y="947"/>
                                  </a:moveTo>
                                  <a:lnTo>
                                    <a:pt x="1805" y="954"/>
                                  </a:lnTo>
                                  <a:lnTo>
                                    <a:pt x="1805" y="946"/>
                                  </a:lnTo>
                                  <a:lnTo>
                                    <a:pt x="1804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7">
                                  <a:moveTo>
                                    <a:pt x="1630" y="980"/>
                                  </a:moveTo>
                                  <a:lnTo>
                                    <a:pt x="1630" y="1022"/>
                                  </a:lnTo>
                                  <a:lnTo>
                                    <a:pt x="1635" y="1011"/>
                                  </a:lnTo>
                                  <a:lnTo>
                                    <a:pt x="1724" y="922"/>
                                  </a:lnTo>
                                  <a:lnTo>
                                    <a:pt x="1741" y="912"/>
                                  </a:lnTo>
                                  <a:lnTo>
                                    <a:pt x="1761" y="909"/>
                                  </a:lnTo>
                                  <a:lnTo>
                                    <a:pt x="1768" y="910"/>
                                  </a:lnTo>
                                  <a:lnTo>
                                    <a:pt x="1774" y="905"/>
                                  </a:lnTo>
                                  <a:lnTo>
                                    <a:pt x="1776" y="891"/>
                                  </a:lnTo>
                                  <a:lnTo>
                                    <a:pt x="1771" y="885"/>
                                  </a:lnTo>
                                  <a:lnTo>
                                    <a:pt x="1760" y="884"/>
                                  </a:lnTo>
                                  <a:lnTo>
                                    <a:pt x="1740" y="885"/>
                                  </a:lnTo>
                                  <a:lnTo>
                                    <a:pt x="1722" y="892"/>
                                  </a:lnTo>
                                  <a:lnTo>
                                    <a:pt x="1706" y="904"/>
                                  </a:lnTo>
                                  <a:lnTo>
                                    <a:pt x="1630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7880" y="451440"/>
                            <a:ext cx="143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1838" y="925"/>
                                  </a:moveTo>
                                  <a:lnTo>
                                    <a:pt x="1843" y="931"/>
                                  </a:lnTo>
                                  <a:lnTo>
                                    <a:pt x="1852" y="932"/>
                                  </a:lnTo>
                                  <a:lnTo>
                                    <a:pt x="1858" y="932"/>
                                  </a:lnTo>
                                  <a:lnTo>
                                    <a:pt x="1872" y="931"/>
                                  </a:lnTo>
                                  <a:lnTo>
                                    <a:pt x="1997" y="820"/>
                                  </a:lnTo>
                                  <a:lnTo>
                                    <a:pt x="2009" y="784"/>
                                  </a:lnTo>
                                  <a:lnTo>
                                    <a:pt x="2007" y="765"/>
                                  </a:lnTo>
                                  <a:lnTo>
                                    <a:pt x="2000" y="747"/>
                                  </a:lnTo>
                                  <a:lnTo>
                                    <a:pt x="1988" y="731"/>
                                  </a:lnTo>
                                  <a:lnTo>
                                    <a:pt x="1983" y="727"/>
                                  </a:lnTo>
                                  <a:lnTo>
                                    <a:pt x="1983" y="778"/>
                                  </a:lnTo>
                                  <a:lnTo>
                                    <a:pt x="1980" y="797"/>
                                  </a:lnTo>
                                  <a:lnTo>
                                    <a:pt x="1970" y="813"/>
                                  </a:lnTo>
                                  <a:lnTo>
                                    <a:pt x="1889" y="894"/>
                                  </a:lnTo>
                                  <a:lnTo>
                                    <a:pt x="1873" y="904"/>
                                  </a:lnTo>
                                  <a:lnTo>
                                    <a:pt x="1853" y="906"/>
                                  </a:lnTo>
                                  <a:lnTo>
                                    <a:pt x="1846" y="906"/>
                                  </a:lnTo>
                                  <a:lnTo>
                                    <a:pt x="1839" y="911"/>
                                  </a:lnTo>
                                  <a:lnTo>
                                    <a:pt x="1838" y="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1808" y="802"/>
                                  </a:moveTo>
                                  <a:lnTo>
                                    <a:pt x="1808" y="862"/>
                                  </a:lnTo>
                                  <a:lnTo>
                                    <a:pt x="1810" y="842"/>
                                  </a:lnTo>
                                  <a:lnTo>
                                    <a:pt x="1821" y="825"/>
                                  </a:lnTo>
                                  <a:lnTo>
                                    <a:pt x="1910" y="736"/>
                                  </a:lnTo>
                                  <a:lnTo>
                                    <a:pt x="1921" y="732"/>
                                  </a:lnTo>
                                  <a:lnTo>
                                    <a:pt x="1945" y="732"/>
                                  </a:lnTo>
                                  <a:lnTo>
                                    <a:pt x="1957" y="736"/>
                                  </a:lnTo>
                                  <a:lnTo>
                                    <a:pt x="1965" y="745"/>
                                  </a:lnTo>
                                  <a:lnTo>
                                    <a:pt x="1977" y="760"/>
                                  </a:lnTo>
                                  <a:lnTo>
                                    <a:pt x="1983" y="778"/>
                                  </a:lnTo>
                                  <a:lnTo>
                                    <a:pt x="1983" y="727"/>
                                  </a:lnTo>
                                  <a:lnTo>
                                    <a:pt x="1978" y="722"/>
                                  </a:lnTo>
                                  <a:lnTo>
                                    <a:pt x="1964" y="713"/>
                                  </a:lnTo>
                                  <a:lnTo>
                                    <a:pt x="1944" y="708"/>
                                  </a:lnTo>
                                  <a:lnTo>
                                    <a:pt x="1919" y="707"/>
                                  </a:lnTo>
                                  <a:lnTo>
                                    <a:pt x="1900" y="714"/>
                                  </a:lnTo>
                                  <a:lnTo>
                                    <a:pt x="1883" y="727"/>
                                  </a:lnTo>
                                  <a:lnTo>
                                    <a:pt x="1808" y="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1783" y="865"/>
                                  </a:moveTo>
                                  <a:lnTo>
                                    <a:pt x="1784" y="872"/>
                                  </a:lnTo>
                                  <a:lnTo>
                                    <a:pt x="1790" y="877"/>
                                  </a:lnTo>
                                  <a:lnTo>
                                    <a:pt x="1804" y="876"/>
                                  </a:lnTo>
                                  <a:lnTo>
                                    <a:pt x="1809" y="869"/>
                                  </a:lnTo>
                                  <a:lnTo>
                                    <a:pt x="1808" y="862"/>
                                  </a:lnTo>
                                  <a:lnTo>
                                    <a:pt x="1808" y="802"/>
                                  </a:lnTo>
                                  <a:lnTo>
                                    <a:pt x="1801" y="809"/>
                                  </a:lnTo>
                                  <a:lnTo>
                                    <a:pt x="1789" y="826"/>
                                  </a:lnTo>
                                  <a:lnTo>
                                    <a:pt x="1783" y="845"/>
                                  </a:lnTo>
                                  <a:lnTo>
                                    <a:pt x="1783" y="8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19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221"/>
                                  </a:moveTo>
                                  <a:lnTo>
                                    <a:pt x="574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36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141120"/>
                            <a:ext cx="11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694" y="221"/>
                                  </a:moveTo>
                                  <a:lnTo>
                                    <a:pt x="874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360" y="0"/>
                            <a:ext cx="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0.5pt;width:1238.8pt;height:75.85pt" coordorigin="572,-10" coordsize="24776,1517">
                <v:group id="shape_0" style="position:absolute;left:12960;top:41;width:2;height:1466">
                  <v:shape id="shape_0" coordorigin="12960,51" coordsize="0,1458" path="m12960,1509l12960,51l12960,1509xe" fillcolor="#e6e7e8" stroked="f" o:allowincell="f" style="position:absolute;left:12960;top:41;width:1;height:1465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12960;top:41;width:12077;height:1466">
                  <v:shape id="shape_0" coordorigin="12960,51" coordsize="12076,1458" path="m25036,1509l25036,51l12960,51l12960,1509l25036,1509xe" fillcolor="#e6e7e8" stroked="f" o:allowincell="f" style="position:absolute;left:12960;top:41;width:12076;height:1465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24008;top:806;width:184;height:191">
                  <v:shape id="shape_0" coordorigin="24006,811" coordsize="184,191" path="m24006,985l24006,993l24014,1000l24017,1001l24023,1001l24027,1000l24189,829l24189,821l24178,811l24170,811l24006,985xe" fillcolor="#0082b7" stroked="f" o:allowincell="f" style="position:absolute;left:24008;top:806;width:183;height:190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3898;top:879;width:225;height:227">
                  <v:shape id="shape_0" coordorigin="23896,884" coordsize="225,227" path="m23896,1049l23932,1098l23970,1110l23985,1108l24103,1006l24121,951l24120,944l24113,939l24106,940l24099,940l24095,946l24095,954l24093,974l24082,991l23994,1080l23982,1084l23958,1084l23947,1080l23925,1058l23920,1046l23920,980l23911,989l23902,1004l23897,1023l23896,1049xe" fillcolor="#0082b7" stroked="f" o:allowincell="f" style="position:absolute;left:23898;top:879;width:224;height:226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896,884" coordsize="225,227" path="m24094,947l24095,954l24095,946l24094,947xe" fillcolor="#0082b7" stroked="f" o:allowincell="f" style="position:absolute;left:23898;top:879;width:224;height:226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3896,884" coordsize="225,227" path="m23920,980l23920,1022l23925,1011l24014,922l24031,912l24051,909l24058,910l24064,905l24066,891l24061,885l24050,884l24030,885l24012,892l23996,904l23920,980xe" fillcolor="#0082b7" stroked="f" o:allowincell="f" style="position:absolute;left:23898;top:879;width:224;height:226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4075;top:701;width:226;height:225">
                  <v:shape id="shape_0" coordorigin="24073,707" coordsize="226,225" path="m24128,925l24133,931l24142,932l24148,932l24162,931l24287,820l24299,784l24297,765l24290,747l24278,731l24273,727l24273,778l24270,797l24260,813l24179,894l24162,904l24143,906l24136,906l24129,911l24128,925xe" fillcolor="#0082b7" stroked="f" o:allowincell="f" style="position:absolute;left:24075;top:701;width:225;height:22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4073,707" coordsize="226,225" path="m24098,802l24098,862l24100,842l24111,825l24200,736l24211,732l24235,732l24246,736l24255,745l24267,760l24273,778l24273,727l24268,722l24253,713l24234,708l24209,707l24189,714l24173,727l24098,802xe" fillcolor="#0082b7" stroked="f" o:allowincell="f" style="position:absolute;left:24075;top:701;width:225;height:22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4073,707" coordsize="226,225" path="m24073,865l24073,872l24080,877l24094,876l24099,869l24098,862l24098,802l24090,809l24079,826l24073,845l24073,865xe" fillcolor="#0082b7" stroked="f" o:allowincell="f" style="position:absolute;left:24075;top:701;width:225;height:22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25048;top:212;width:300;height:2">
                  <v:shape id="shape_0" coordorigin="25046,221" coordsize="300,0" path="m25046,221l25346,221e" stroked="t" o:allowincell="f" style="position:absolute;left:25048;top:212;width:29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60;top:-10;width:2;height:42">
                  <v:shape id="shape_0" coordsize="0,42" path="m12960,41l12960,0e" stroked="t" o:allowincell="f" style="position:absolute;left:12960;top:-10;width:1;height: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68;top:-10;width:2;height:42">
                  <v:shape id="shape_0" coordsize="0,42" path="m24866,41l24866,0e" stroked="t" o:allowincell="f" style="position:absolute;left:24868;top:-10;width:1;height: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48;top:212;width:180;height:2">
                  <v:shape id="shape_0" coordorigin="25046,221" coordsize="180,0" path="m25046,221l25226,221e" stroked="t" o:allowincell="f" style="position:absolute;left:25048;top:212;width:179;height: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24868;top:-10;width:2;height:42">
                  <v:shape id="shape_0" coordsize="0,42" path="m24866,41l24866,0e" stroked="t" o:allowincell="f" style="position:absolute;left:24868;top:-10;width:1;height:4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882;top:41;width:12077;height:1466">
                  <v:shape id="shape_0" coordorigin="884,51" coordsize="12076,1458" path="m12960,1509l12960,51l884,51l884,1509l12960,1509xe" fillcolor="#e6e7e8" stroked="f" o:allowincell="f" style="position:absolute;left:882;top:41;width:12076;height:1465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1714;top:806;width:184;height:191">
                  <v:shape id="shape_0" coordorigin="1716,811" coordsize="184,191" path="m1716,985l1716,993l1724,1000l1727,1001l1734,1001l1737,1000l1899,829l1899,821l1889,811l1880,811l1716,985xe" fillcolor="#0082b7" stroked="f" o:allowincell="f" style="position:absolute;left:1714;top:806;width:183;height:190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04;top:879;width:225;height:227">
                  <v:shape id="shape_0" coordorigin="1606,884" coordsize="225,227" path="m1606,1049l1642,1098l1680,1110l1695,1108l1813,1006l1831,951l1830,944l1824,939l1817,940l1810,940l1805,946l1805,954l1803,974l1792,991l1704,1080l1692,1084l1668,1084l1657,1080l1635,1058l1630,1046l1630,980l1621,989l1612,1004l1607,1023l1606,1049xe" fillcolor="#0082b7" stroked="f" o:allowincell="f" style="position:absolute;left:1604;top:879;width:224;height:226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606,884" coordsize="225,227" path="m1804,947l1805,954l1805,946l1804,947xe" fillcolor="#0082b7" stroked="f" o:allowincell="f" style="position:absolute;left:1604;top:879;width:224;height:226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606,884" coordsize="225,227" path="m1630,980l1630,1022l1635,1011l1724,922l1741,912l1761,909l1768,910l1774,905l1776,891l1771,885l1760,884l1740,885l1722,892l1706,904l1630,980xe" fillcolor="#0082b7" stroked="f" o:allowincell="f" style="position:absolute;left:1604;top:879;width:224;height:226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781;top:701;width:226;height:225">
                  <v:shape id="shape_0" coordorigin="1783,707" coordsize="226,225" path="m1838,925l1843,931l1852,932l1858,932l1872,931l1997,820l2009,784l2007,765l2000,747l1988,731l1983,727l1983,778l1980,797l1970,813l1889,894l1873,904l1853,906l1846,906l1839,911l1838,925xe" fillcolor="#0082b7" stroked="f" o:allowincell="f" style="position:absolute;left:1781;top:701;width:225;height:22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783,707" coordsize="226,225" path="m1808,802l1808,862l1810,842l1821,825l1910,736l1921,732l1945,732l1957,736l1965,745l1977,760l1983,778l1983,727l1978,722l1964,713l1944,708l1919,707l1900,714l1883,727l1808,802xe" fillcolor="#0082b7" stroked="f" o:allowincell="f" style="position:absolute;left:1781;top:701;width:225;height:22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783,707" coordsize="226,225" path="m1783,865l1784,872l1790,877l1804,876l1809,869l1808,862l1808,802l1801,809l1789,826l1783,845l1783,865xe" fillcolor="#0082b7" stroked="f" o:allowincell="f" style="position:absolute;left:1781;top:701;width:225;height:224;mso-wrap-style:none;v-text-anchor:middle;mso-position-horizontal-relative:page;mso-position-vertic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572;top:212;width:300;height:2">
                  <v:shape id="shape_0" coordorigin="574,221" coordsize="300,0" path="m874,221l574,221e" stroked="t" o:allowincell="f" style="position:absolute;left:572;top:212;width:29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52;top:-10;width:2;height:42">
                  <v:shape id="shape_0" coordsize="0,42" path="m1054,41l1054,0e" stroked="t" o:allowincell="f" style="position:absolute;left:1052;top:-10;width:1;height: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60;top:-10;width:2;height:42">
                  <v:shape id="shape_0" coordsize="0,42" path="m12960,41l12960,0e" stroked="t" o:allowincell="f" style="position:absolute;left:12960;top:-10;width:1;height: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2;top:212;width:180;height:2">
                  <v:shape id="shape_0" coordorigin="694,221" coordsize="180,0" path="m694,221l874,221e" stroked="t" o:allowincell="f" style="position:absolute;left:692;top:212;width:179;height: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052;top:-10;width:2;height:42">
                  <v:shape id="shape_0" coordsize="0,42" path="m1054,41l1054,0e" stroked="t" o:allowincell="f" style="position:absolute;left:1052;top:-10;width:1;height:4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2960;top:-10;width:2;height:42">
                  <v:shape id="shape_0" coordsize="0,42" path="m12960,41l12960,0e" stroked="t" o:allowincell="f" style="position:absolute;left:12960;top:-10;width:1;height:41;mso-wrap-style:none;v-text-anchor:middle;mso-position-horizontal-relative:page;mso-position-vertic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413250</wp:posOffset>
                </wp:positionH>
                <wp:positionV relativeFrom="paragraph">
                  <wp:posOffset>1270</wp:posOffset>
                </wp:positionV>
                <wp:extent cx="476885" cy="5321935"/>
                <wp:effectExtent l="8890" t="10160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5321880"/>
                          <a:chOff x="0" y="0"/>
                          <a:chExt cx="477000" cy="5321880"/>
                        </a:xfrm>
                      </wpg:grpSpPr>
                      <wpg:grpSp>
                        <wpg:cNvGrpSpPr/>
                        <wpg:grpSpPr>
                          <a:xfrm>
                            <a:off x="273600" y="451440"/>
                            <a:ext cx="1440" cy="35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18">
                                  <a:moveTo>
                                    <a:pt x="7386" y="816"/>
                                  </a:moveTo>
                                  <a:lnTo>
                                    <a:pt x="7386" y="64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024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739">
                                  <a:moveTo>
                                    <a:pt x="7386" y="739"/>
                                  </a:moveTo>
                                  <a:lnTo>
                                    <a:pt x="7386" y="73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0575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6473">
                                  <a:moveTo>
                                    <a:pt x="7386" y="6473"/>
                                  </a:moveTo>
                                  <a:lnTo>
                                    <a:pt x="7386" y="647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920"/>
                            <a:ext cx="3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0">
                                  <a:moveTo>
                                    <a:pt x="6971" y="416"/>
                                  </a:moveTo>
                                  <a:lnTo>
                                    <a:pt x="7019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1969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7" h="416">
                                  <a:moveTo>
                                    <a:pt x="7067" y="416"/>
                                  </a:moveTo>
                                  <a:lnTo>
                                    <a:pt x="7067" y="41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0"/>
                            <a:ext cx="40392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86" y="719"/>
                                  </a:moveTo>
                                  <a:lnTo>
                                    <a:pt x="7460" y="710"/>
                                  </a:lnTo>
                                  <a:lnTo>
                                    <a:pt x="7527" y="685"/>
                                  </a:lnTo>
                                  <a:lnTo>
                                    <a:pt x="7586" y="645"/>
                                  </a:lnTo>
                                  <a:lnTo>
                                    <a:pt x="7633" y="594"/>
                                  </a:lnTo>
                                  <a:lnTo>
                                    <a:pt x="7668" y="532"/>
                                  </a:lnTo>
                                  <a:lnTo>
                                    <a:pt x="7688" y="463"/>
                                  </a:lnTo>
                                  <a:lnTo>
                                    <a:pt x="7692" y="413"/>
                                  </a:lnTo>
                                  <a:lnTo>
                                    <a:pt x="7691" y="388"/>
                                  </a:lnTo>
                                  <a:lnTo>
                                    <a:pt x="7677" y="316"/>
                                  </a:lnTo>
                                  <a:lnTo>
                                    <a:pt x="7647" y="252"/>
                                  </a:lnTo>
                                  <a:lnTo>
                                    <a:pt x="7603" y="197"/>
                                  </a:lnTo>
                                  <a:lnTo>
                                    <a:pt x="7548" y="153"/>
                                  </a:lnTo>
                                  <a:lnTo>
                                    <a:pt x="7483" y="122"/>
                                  </a:lnTo>
                                  <a:lnTo>
                                    <a:pt x="7411" y="108"/>
                                  </a:lnTo>
                                  <a:lnTo>
                                    <a:pt x="7386" y="107"/>
                                  </a:lnTo>
                                  <a:lnTo>
                                    <a:pt x="7361" y="108"/>
                                  </a:lnTo>
                                  <a:lnTo>
                                    <a:pt x="7290" y="122"/>
                                  </a:lnTo>
                                  <a:lnTo>
                                    <a:pt x="7225" y="153"/>
                                  </a:lnTo>
                                  <a:lnTo>
                                    <a:pt x="7170" y="197"/>
                                  </a:lnTo>
                                  <a:lnTo>
                                    <a:pt x="7126" y="252"/>
                                  </a:lnTo>
                                  <a:lnTo>
                                    <a:pt x="7096" y="316"/>
                                  </a:lnTo>
                                  <a:lnTo>
                                    <a:pt x="7081" y="388"/>
                                  </a:lnTo>
                                  <a:lnTo>
                                    <a:pt x="7080" y="413"/>
                                  </a:lnTo>
                                  <a:lnTo>
                                    <a:pt x="7081" y="438"/>
                                  </a:lnTo>
                                  <a:lnTo>
                                    <a:pt x="7096" y="510"/>
                                  </a:lnTo>
                                  <a:lnTo>
                                    <a:pt x="7126" y="574"/>
                                  </a:lnTo>
                                  <a:lnTo>
                                    <a:pt x="7170" y="629"/>
                                  </a:lnTo>
                                  <a:lnTo>
                                    <a:pt x="7225" y="673"/>
                                  </a:lnTo>
                                  <a:lnTo>
                                    <a:pt x="7290" y="704"/>
                                  </a:lnTo>
                                  <a:lnTo>
                                    <a:pt x="7361" y="718"/>
                                  </a:lnTo>
                                  <a:lnTo>
                                    <a:pt x="7386" y="7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108720"/>
                            <a:ext cx="10404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7347" y="536"/>
                                  </a:moveTo>
                                  <a:lnTo>
                                    <a:pt x="7347" y="544"/>
                                  </a:lnTo>
                                  <a:lnTo>
                                    <a:pt x="7353" y="548"/>
                                  </a:lnTo>
                                  <a:lnTo>
                                    <a:pt x="7362" y="548"/>
                                  </a:lnTo>
                                  <a:lnTo>
                                    <a:pt x="7366" y="546"/>
                                  </a:lnTo>
                                  <a:lnTo>
                                    <a:pt x="7368" y="541"/>
                                  </a:lnTo>
                                  <a:lnTo>
                                    <a:pt x="7464" y="292"/>
                                  </a:lnTo>
                                  <a:lnTo>
                                    <a:pt x="7465" y="290"/>
                                  </a:lnTo>
                                  <a:lnTo>
                                    <a:pt x="7465" y="289"/>
                                  </a:lnTo>
                                  <a:lnTo>
                                    <a:pt x="7465" y="281"/>
                                  </a:lnTo>
                                  <a:lnTo>
                                    <a:pt x="7461" y="278"/>
                                  </a:lnTo>
                                  <a:lnTo>
                                    <a:pt x="7438" y="278"/>
                                  </a:lnTo>
                                  <a:lnTo>
                                    <a:pt x="7438" y="299"/>
                                  </a:lnTo>
                                  <a:lnTo>
                                    <a:pt x="7348" y="533"/>
                                  </a:lnTo>
                                  <a:lnTo>
                                    <a:pt x="7348" y="535"/>
                                  </a:lnTo>
                                  <a:lnTo>
                                    <a:pt x="7347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7307" y="282"/>
                                  </a:moveTo>
                                  <a:lnTo>
                                    <a:pt x="7307" y="294"/>
                                  </a:lnTo>
                                  <a:lnTo>
                                    <a:pt x="7313" y="299"/>
                                  </a:lnTo>
                                  <a:lnTo>
                                    <a:pt x="7438" y="299"/>
                                  </a:lnTo>
                                  <a:lnTo>
                                    <a:pt x="7438" y="278"/>
                                  </a:lnTo>
                                  <a:lnTo>
                                    <a:pt x="7313" y="278"/>
                                  </a:lnTo>
                                  <a:lnTo>
                                    <a:pt x="7307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489920"/>
                            <a:ext cx="144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6">
                                  <a:moveTo>
                                    <a:pt x="7386" y="7728"/>
                                  </a:moveTo>
                                  <a:lnTo>
                                    <a:pt x="7386" y="715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9060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7804">
                                  <a:moveTo>
                                    <a:pt x="7386" y="7804"/>
                                  </a:moveTo>
                                  <a:lnTo>
                                    <a:pt x="7386" y="780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0" y="4465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6" h="7113">
                                  <a:moveTo>
                                    <a:pt x="7386" y="7113"/>
                                  </a:moveTo>
                                  <a:lnTo>
                                    <a:pt x="7386" y="711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075920"/>
                            <a:ext cx="40392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88" y="7114"/>
                                  </a:moveTo>
                                  <a:lnTo>
                                    <a:pt x="7462" y="7106"/>
                                  </a:lnTo>
                                  <a:lnTo>
                                    <a:pt x="7529" y="7080"/>
                                  </a:lnTo>
                                  <a:lnTo>
                                    <a:pt x="7587" y="7041"/>
                                  </a:lnTo>
                                  <a:lnTo>
                                    <a:pt x="7635" y="6989"/>
                                  </a:lnTo>
                                  <a:lnTo>
                                    <a:pt x="7670" y="6927"/>
                                  </a:lnTo>
                                  <a:lnTo>
                                    <a:pt x="7690" y="6858"/>
                                  </a:lnTo>
                                  <a:lnTo>
                                    <a:pt x="7694" y="6808"/>
                                  </a:lnTo>
                                  <a:lnTo>
                                    <a:pt x="7693" y="6783"/>
                                  </a:lnTo>
                                  <a:lnTo>
                                    <a:pt x="7679" y="6712"/>
                                  </a:lnTo>
                                  <a:lnTo>
                                    <a:pt x="7648" y="6647"/>
                                  </a:lnTo>
                                  <a:lnTo>
                                    <a:pt x="7604" y="6592"/>
                                  </a:lnTo>
                                  <a:lnTo>
                                    <a:pt x="7549" y="6548"/>
                                  </a:lnTo>
                                  <a:lnTo>
                                    <a:pt x="7485" y="6518"/>
                                  </a:lnTo>
                                  <a:lnTo>
                                    <a:pt x="7413" y="6503"/>
                                  </a:lnTo>
                                  <a:lnTo>
                                    <a:pt x="7388" y="6502"/>
                                  </a:lnTo>
                                  <a:lnTo>
                                    <a:pt x="7363" y="6503"/>
                                  </a:lnTo>
                                  <a:lnTo>
                                    <a:pt x="7291" y="6518"/>
                                  </a:lnTo>
                                  <a:lnTo>
                                    <a:pt x="7227" y="6548"/>
                                  </a:lnTo>
                                  <a:lnTo>
                                    <a:pt x="7171" y="6592"/>
                                  </a:lnTo>
                                  <a:lnTo>
                                    <a:pt x="7128" y="6647"/>
                                  </a:lnTo>
                                  <a:lnTo>
                                    <a:pt x="7097" y="6712"/>
                                  </a:lnTo>
                                  <a:lnTo>
                                    <a:pt x="7083" y="6783"/>
                                  </a:lnTo>
                                  <a:lnTo>
                                    <a:pt x="7082" y="6808"/>
                                  </a:lnTo>
                                  <a:lnTo>
                                    <a:pt x="7083" y="6833"/>
                                  </a:lnTo>
                                  <a:lnTo>
                                    <a:pt x="7097" y="6905"/>
                                  </a:lnTo>
                                  <a:lnTo>
                                    <a:pt x="7128" y="6970"/>
                                  </a:lnTo>
                                  <a:lnTo>
                                    <a:pt x="7171" y="7025"/>
                                  </a:lnTo>
                                  <a:lnTo>
                                    <a:pt x="7227" y="7069"/>
                                  </a:lnTo>
                                  <a:lnTo>
                                    <a:pt x="7291" y="7099"/>
                                  </a:lnTo>
                                  <a:lnTo>
                                    <a:pt x="7363" y="7113"/>
                                  </a:lnTo>
                                  <a:lnTo>
                                    <a:pt x="7388" y="7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4181400"/>
                            <a:ext cx="10656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07" y="6863"/>
                                  </a:moveTo>
                                  <a:lnTo>
                                    <a:pt x="7331" y="6926"/>
                                  </a:lnTo>
                                  <a:lnTo>
                                    <a:pt x="7367" y="6947"/>
                                  </a:lnTo>
                                  <a:lnTo>
                                    <a:pt x="7395" y="6946"/>
                                  </a:lnTo>
                                  <a:lnTo>
                                    <a:pt x="7453" y="6916"/>
                                  </a:lnTo>
                                  <a:lnTo>
                                    <a:pt x="7469" y="6869"/>
                                  </a:lnTo>
                                  <a:lnTo>
                                    <a:pt x="7466" y="6847"/>
                                  </a:lnTo>
                                  <a:lnTo>
                                    <a:pt x="7458" y="6828"/>
                                  </a:lnTo>
                                  <a:lnTo>
                                    <a:pt x="7447" y="6814"/>
                                  </a:lnTo>
                                  <a:lnTo>
                                    <a:pt x="7447" y="6869"/>
                                  </a:lnTo>
                                  <a:lnTo>
                                    <a:pt x="7443" y="6891"/>
                                  </a:lnTo>
                                  <a:lnTo>
                                    <a:pt x="7432" y="6909"/>
                                  </a:lnTo>
                                  <a:lnTo>
                                    <a:pt x="7414" y="6922"/>
                                  </a:lnTo>
                                  <a:lnTo>
                                    <a:pt x="7393" y="6928"/>
                                  </a:lnTo>
                                  <a:lnTo>
                                    <a:pt x="7369" y="6925"/>
                                  </a:lnTo>
                                  <a:lnTo>
                                    <a:pt x="7350" y="6914"/>
                                  </a:lnTo>
                                  <a:lnTo>
                                    <a:pt x="7336" y="6897"/>
                                  </a:lnTo>
                                  <a:lnTo>
                                    <a:pt x="7329" y="6877"/>
                                  </a:lnTo>
                                  <a:lnTo>
                                    <a:pt x="7329" y="6803"/>
                                  </a:lnTo>
                                  <a:lnTo>
                                    <a:pt x="7327" y="6805"/>
                                  </a:lnTo>
                                  <a:lnTo>
                                    <a:pt x="7318" y="6823"/>
                                  </a:lnTo>
                                  <a:lnTo>
                                    <a:pt x="7311" y="6842"/>
                                  </a:lnTo>
                                  <a:lnTo>
                                    <a:pt x="7307" y="68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430" y="6764"/>
                                  </a:moveTo>
                                  <a:lnTo>
                                    <a:pt x="7430" y="6799"/>
                                  </a:lnTo>
                                  <a:lnTo>
                                    <a:pt x="7443" y="6785"/>
                                  </a:lnTo>
                                  <a:lnTo>
                                    <a:pt x="7454" y="6768"/>
                                  </a:lnTo>
                                  <a:lnTo>
                                    <a:pt x="7459" y="6747"/>
                                  </a:lnTo>
                                  <a:lnTo>
                                    <a:pt x="7456" y="6722"/>
                                  </a:lnTo>
                                  <a:lnTo>
                                    <a:pt x="7448" y="6701"/>
                                  </a:lnTo>
                                  <a:lnTo>
                                    <a:pt x="7438" y="6689"/>
                                  </a:lnTo>
                                  <a:lnTo>
                                    <a:pt x="7438" y="6738"/>
                                  </a:lnTo>
                                  <a:lnTo>
                                    <a:pt x="7433" y="6760"/>
                                  </a:lnTo>
                                  <a:lnTo>
                                    <a:pt x="7430" y="6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29" y="6803"/>
                                  </a:moveTo>
                                  <a:lnTo>
                                    <a:pt x="7329" y="6877"/>
                                  </a:lnTo>
                                  <a:lnTo>
                                    <a:pt x="7333" y="6852"/>
                                  </a:lnTo>
                                  <a:lnTo>
                                    <a:pt x="7343" y="6832"/>
                                  </a:lnTo>
                                  <a:lnTo>
                                    <a:pt x="7358" y="6818"/>
                                  </a:lnTo>
                                  <a:lnTo>
                                    <a:pt x="7377" y="6811"/>
                                  </a:lnTo>
                                  <a:lnTo>
                                    <a:pt x="7403" y="6814"/>
                                  </a:lnTo>
                                  <a:lnTo>
                                    <a:pt x="7423" y="6823"/>
                                  </a:lnTo>
                                  <a:lnTo>
                                    <a:pt x="7438" y="6837"/>
                                  </a:lnTo>
                                  <a:lnTo>
                                    <a:pt x="7446" y="6856"/>
                                  </a:lnTo>
                                  <a:lnTo>
                                    <a:pt x="7447" y="6869"/>
                                  </a:lnTo>
                                  <a:lnTo>
                                    <a:pt x="7447" y="6814"/>
                                  </a:lnTo>
                                  <a:lnTo>
                                    <a:pt x="7446" y="6812"/>
                                  </a:lnTo>
                                  <a:lnTo>
                                    <a:pt x="7430" y="6799"/>
                                  </a:lnTo>
                                  <a:lnTo>
                                    <a:pt x="7430" y="6764"/>
                                  </a:lnTo>
                                  <a:lnTo>
                                    <a:pt x="7420" y="6777"/>
                                  </a:lnTo>
                                  <a:lnTo>
                                    <a:pt x="7400" y="6787"/>
                                  </a:lnTo>
                                  <a:lnTo>
                                    <a:pt x="7374" y="6783"/>
                                  </a:lnTo>
                                  <a:lnTo>
                                    <a:pt x="7355" y="6773"/>
                                  </a:lnTo>
                                  <a:lnTo>
                                    <a:pt x="7343" y="6758"/>
                                  </a:lnTo>
                                  <a:lnTo>
                                    <a:pt x="7338" y="6738"/>
                                  </a:lnTo>
                                  <a:lnTo>
                                    <a:pt x="7338" y="6689"/>
                                  </a:lnTo>
                                  <a:lnTo>
                                    <a:pt x="7338" y="6689"/>
                                  </a:lnTo>
                                  <a:lnTo>
                                    <a:pt x="7338" y="6789"/>
                                  </a:lnTo>
                                  <a:lnTo>
                                    <a:pt x="7329" y="6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38" y="6689"/>
                                  </a:moveTo>
                                  <a:lnTo>
                                    <a:pt x="7338" y="6738"/>
                                  </a:lnTo>
                                  <a:lnTo>
                                    <a:pt x="7343" y="6716"/>
                                  </a:lnTo>
                                  <a:lnTo>
                                    <a:pt x="7357" y="6699"/>
                                  </a:lnTo>
                                  <a:lnTo>
                                    <a:pt x="7376" y="6690"/>
                                  </a:lnTo>
                                  <a:lnTo>
                                    <a:pt x="7402" y="6693"/>
                                  </a:lnTo>
                                  <a:lnTo>
                                    <a:pt x="7422" y="6703"/>
                                  </a:lnTo>
                                  <a:lnTo>
                                    <a:pt x="7434" y="6718"/>
                                  </a:lnTo>
                                  <a:lnTo>
                                    <a:pt x="7438" y="6737"/>
                                  </a:lnTo>
                                  <a:lnTo>
                                    <a:pt x="7438" y="6738"/>
                                  </a:lnTo>
                                  <a:lnTo>
                                    <a:pt x="7438" y="6689"/>
                                  </a:lnTo>
                                  <a:lnTo>
                                    <a:pt x="7434" y="6684"/>
                                  </a:lnTo>
                                  <a:lnTo>
                                    <a:pt x="7417" y="6673"/>
                                  </a:lnTo>
                                  <a:lnTo>
                                    <a:pt x="7397" y="6667"/>
                                  </a:lnTo>
                                  <a:lnTo>
                                    <a:pt x="7372" y="6670"/>
                                  </a:lnTo>
                                  <a:lnTo>
                                    <a:pt x="7351" y="6679"/>
                                  </a:lnTo>
                                  <a:lnTo>
                                    <a:pt x="7338" y="6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81">
                                  <a:moveTo>
                                    <a:pt x="7317" y="6729"/>
                                  </a:moveTo>
                                  <a:lnTo>
                                    <a:pt x="7319" y="6754"/>
                                  </a:lnTo>
                                  <a:lnTo>
                                    <a:pt x="7326" y="6774"/>
                                  </a:lnTo>
                                  <a:lnTo>
                                    <a:pt x="7338" y="6789"/>
                                  </a:lnTo>
                                  <a:lnTo>
                                    <a:pt x="7338" y="6689"/>
                                  </a:lnTo>
                                  <a:lnTo>
                                    <a:pt x="7334" y="6692"/>
                                  </a:lnTo>
                                  <a:lnTo>
                                    <a:pt x="7323" y="6709"/>
                                  </a:lnTo>
                                  <a:lnTo>
                                    <a:pt x="7317" y="6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932000"/>
                            <a:ext cx="40392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9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386" y="8457"/>
                                  </a:moveTo>
                                  <a:lnTo>
                                    <a:pt x="7460" y="8448"/>
                                  </a:lnTo>
                                  <a:lnTo>
                                    <a:pt x="7527" y="8423"/>
                                  </a:lnTo>
                                  <a:lnTo>
                                    <a:pt x="7586" y="8384"/>
                                  </a:lnTo>
                                  <a:lnTo>
                                    <a:pt x="7633" y="8332"/>
                                  </a:lnTo>
                                  <a:lnTo>
                                    <a:pt x="7668" y="8270"/>
                                  </a:lnTo>
                                  <a:lnTo>
                                    <a:pt x="7688" y="8201"/>
                                  </a:lnTo>
                                  <a:lnTo>
                                    <a:pt x="7692" y="8151"/>
                                  </a:lnTo>
                                  <a:lnTo>
                                    <a:pt x="7691" y="8126"/>
                                  </a:lnTo>
                                  <a:lnTo>
                                    <a:pt x="7677" y="8054"/>
                                  </a:lnTo>
                                  <a:lnTo>
                                    <a:pt x="7647" y="7990"/>
                                  </a:lnTo>
                                  <a:lnTo>
                                    <a:pt x="7603" y="7935"/>
                                  </a:lnTo>
                                  <a:lnTo>
                                    <a:pt x="7548" y="7891"/>
                                  </a:lnTo>
                                  <a:lnTo>
                                    <a:pt x="7483" y="7861"/>
                                  </a:lnTo>
                                  <a:lnTo>
                                    <a:pt x="7411" y="7846"/>
                                  </a:lnTo>
                                  <a:lnTo>
                                    <a:pt x="7386" y="7845"/>
                                  </a:lnTo>
                                  <a:lnTo>
                                    <a:pt x="7361" y="7846"/>
                                  </a:lnTo>
                                  <a:lnTo>
                                    <a:pt x="7290" y="7861"/>
                                  </a:lnTo>
                                  <a:lnTo>
                                    <a:pt x="7225" y="7891"/>
                                  </a:lnTo>
                                  <a:lnTo>
                                    <a:pt x="7170" y="7935"/>
                                  </a:lnTo>
                                  <a:lnTo>
                                    <a:pt x="7126" y="7990"/>
                                  </a:lnTo>
                                  <a:lnTo>
                                    <a:pt x="7096" y="8054"/>
                                  </a:lnTo>
                                  <a:lnTo>
                                    <a:pt x="7081" y="8126"/>
                                  </a:lnTo>
                                  <a:lnTo>
                                    <a:pt x="7080" y="8151"/>
                                  </a:lnTo>
                                  <a:lnTo>
                                    <a:pt x="7081" y="8176"/>
                                  </a:lnTo>
                                  <a:lnTo>
                                    <a:pt x="7096" y="8248"/>
                                  </a:lnTo>
                                  <a:lnTo>
                                    <a:pt x="7126" y="8312"/>
                                  </a:lnTo>
                                  <a:lnTo>
                                    <a:pt x="7170" y="8368"/>
                                  </a:lnTo>
                                  <a:lnTo>
                                    <a:pt x="7225" y="8411"/>
                                  </a:lnTo>
                                  <a:lnTo>
                                    <a:pt x="7290" y="8442"/>
                                  </a:lnTo>
                                  <a:lnTo>
                                    <a:pt x="7361" y="8456"/>
                                  </a:lnTo>
                                  <a:lnTo>
                                    <a:pt x="7386" y="84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" y="5037480"/>
                            <a:ext cx="1105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2">
                                  <a:moveTo>
                                    <a:pt x="7311" y="8243"/>
                                  </a:moveTo>
                                  <a:lnTo>
                                    <a:pt x="7311" y="8251"/>
                                  </a:lnTo>
                                  <a:lnTo>
                                    <a:pt x="7312" y="8253"/>
                                  </a:lnTo>
                                  <a:lnTo>
                                    <a:pt x="7313" y="8255"/>
                                  </a:lnTo>
                                  <a:lnTo>
                                    <a:pt x="7327" y="8271"/>
                                  </a:lnTo>
                                  <a:lnTo>
                                    <a:pt x="7343" y="8283"/>
                                  </a:lnTo>
                                  <a:lnTo>
                                    <a:pt x="7362" y="8291"/>
                                  </a:lnTo>
                                  <a:lnTo>
                                    <a:pt x="7390" y="8289"/>
                                  </a:lnTo>
                                  <a:lnTo>
                                    <a:pt x="7445" y="8257"/>
                                  </a:lnTo>
                                  <a:lnTo>
                                    <a:pt x="7467" y="8198"/>
                                  </a:lnTo>
                                  <a:lnTo>
                                    <a:pt x="7470" y="8152"/>
                                  </a:lnTo>
                                  <a:lnTo>
                                    <a:pt x="7470" y="8128"/>
                                  </a:lnTo>
                                  <a:lnTo>
                                    <a:pt x="7468" y="8105"/>
                                  </a:lnTo>
                                  <a:lnTo>
                                    <a:pt x="7465" y="8082"/>
                                  </a:lnTo>
                                  <a:lnTo>
                                    <a:pt x="7458" y="8061"/>
                                  </a:lnTo>
                                  <a:lnTo>
                                    <a:pt x="7449" y="8042"/>
                                  </a:lnTo>
                                  <a:lnTo>
                                    <a:pt x="7449" y="8151"/>
                                  </a:lnTo>
                                  <a:lnTo>
                                    <a:pt x="7448" y="8182"/>
                                  </a:lnTo>
                                  <a:lnTo>
                                    <a:pt x="7428" y="8249"/>
                                  </a:lnTo>
                                  <a:lnTo>
                                    <a:pt x="7400" y="8269"/>
                                  </a:lnTo>
                                  <a:lnTo>
                                    <a:pt x="7372" y="8268"/>
                                  </a:lnTo>
                                  <a:lnTo>
                                    <a:pt x="7353" y="8263"/>
                                  </a:lnTo>
                                  <a:lnTo>
                                    <a:pt x="7339" y="8253"/>
                                  </a:lnTo>
                                  <a:lnTo>
                                    <a:pt x="7329" y="8240"/>
                                  </a:lnTo>
                                  <a:lnTo>
                                    <a:pt x="7326" y="8238"/>
                                  </a:lnTo>
                                  <a:lnTo>
                                    <a:pt x="7317" y="8238"/>
                                  </a:lnTo>
                                  <a:lnTo>
                                    <a:pt x="7311" y="8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2">
                                  <a:moveTo>
                                    <a:pt x="7302" y="8090"/>
                                  </a:moveTo>
                                  <a:lnTo>
                                    <a:pt x="7326" y="8152"/>
                                  </a:lnTo>
                                  <a:lnTo>
                                    <a:pt x="7384" y="8178"/>
                                  </a:lnTo>
                                  <a:lnTo>
                                    <a:pt x="7404" y="8175"/>
                                  </a:lnTo>
                                  <a:lnTo>
                                    <a:pt x="7423" y="8167"/>
                                  </a:lnTo>
                                  <a:lnTo>
                                    <a:pt x="7440" y="8155"/>
                                  </a:lnTo>
                                  <a:lnTo>
                                    <a:pt x="7449" y="8151"/>
                                  </a:lnTo>
                                  <a:lnTo>
                                    <a:pt x="7449" y="8042"/>
                                  </a:lnTo>
                                  <a:lnTo>
                                    <a:pt x="7448" y="8042"/>
                                  </a:lnTo>
                                  <a:lnTo>
                                    <a:pt x="7445" y="8037"/>
                                  </a:lnTo>
                                  <a:lnTo>
                                    <a:pt x="7445" y="8091"/>
                                  </a:lnTo>
                                  <a:lnTo>
                                    <a:pt x="7440" y="8115"/>
                                  </a:lnTo>
                                  <a:lnTo>
                                    <a:pt x="7429" y="8134"/>
                                  </a:lnTo>
                                  <a:lnTo>
                                    <a:pt x="7412" y="8148"/>
                                  </a:lnTo>
                                  <a:lnTo>
                                    <a:pt x="7393" y="8155"/>
                                  </a:lnTo>
                                  <a:lnTo>
                                    <a:pt x="7368" y="8152"/>
                                  </a:lnTo>
                                  <a:lnTo>
                                    <a:pt x="7348" y="8142"/>
                                  </a:lnTo>
                                  <a:lnTo>
                                    <a:pt x="7334" y="8126"/>
                                  </a:lnTo>
                                  <a:lnTo>
                                    <a:pt x="7326" y="8107"/>
                                  </a:lnTo>
                                  <a:lnTo>
                                    <a:pt x="7326" y="8036"/>
                                  </a:lnTo>
                                  <a:lnTo>
                                    <a:pt x="7315" y="8050"/>
                                  </a:lnTo>
                                  <a:lnTo>
                                    <a:pt x="7306" y="8069"/>
                                  </a:lnTo>
                                  <a:lnTo>
                                    <a:pt x="7302" y="8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2">
                                  <a:moveTo>
                                    <a:pt x="7326" y="8036"/>
                                  </a:moveTo>
                                  <a:lnTo>
                                    <a:pt x="7326" y="8107"/>
                                  </a:lnTo>
                                  <a:lnTo>
                                    <a:pt x="7328" y="8081"/>
                                  </a:lnTo>
                                  <a:lnTo>
                                    <a:pt x="7337" y="8059"/>
                                  </a:lnTo>
                                  <a:lnTo>
                                    <a:pt x="7350" y="8043"/>
                                  </a:lnTo>
                                  <a:lnTo>
                                    <a:pt x="7367" y="8034"/>
                                  </a:lnTo>
                                  <a:lnTo>
                                    <a:pt x="7395" y="8035"/>
                                  </a:lnTo>
                                  <a:lnTo>
                                    <a:pt x="7445" y="8091"/>
                                  </a:lnTo>
                                  <a:lnTo>
                                    <a:pt x="7445" y="8091"/>
                                  </a:lnTo>
                                  <a:lnTo>
                                    <a:pt x="7445" y="8037"/>
                                  </a:lnTo>
                                  <a:lnTo>
                                    <a:pt x="7435" y="8026"/>
                                  </a:lnTo>
                                  <a:lnTo>
                                    <a:pt x="7416" y="8015"/>
                                  </a:lnTo>
                                  <a:lnTo>
                                    <a:pt x="7392" y="8010"/>
                                  </a:lnTo>
                                  <a:lnTo>
                                    <a:pt x="7368" y="8012"/>
                                  </a:lnTo>
                                  <a:lnTo>
                                    <a:pt x="7346" y="8021"/>
                                  </a:lnTo>
                                  <a:lnTo>
                                    <a:pt x="7328" y="8033"/>
                                  </a:lnTo>
                                  <a:lnTo>
                                    <a:pt x="7326" y="8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0.1pt;width:37.55pt;height:419.05pt" coordorigin="6950,2" coordsize="751,8381">
                <v:group id="shape_0" style="position:absolute;left:7381;top:713;width:2;height:5638">
                  <v:shape id="shape_0" coordorigin="7386,816" coordsize="0,5618" path="m7386,816l7386,6434e" stroked="t" o:allowincell="f" style="position:absolute;left:7381;top:713;width:1;height:5637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381;top:636;width:2;height:2">
                  <v:shape id="shape_0" coordorigin="7386,739" coordsize="0,0" path="m7386,739l7386,739e" stroked="t" o:allowincell="f" style="position:absolute;left:7381;top:636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381;top:6392;width:2;height:2">
                  <v:shape id="shape_0" coordorigin="7386,6473" coordsize="0,0" path="m7386,6473l7386,6473e" stroked="t" o:allowincell="f" style="position:absolute;left:7381;top:6392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6950;top:312;width:48;height:2">
                  <v:shape id="shape_0" coordorigin="6971,416" coordsize="48,0" path="m6971,416l7019,416e" stroked="t" o:allowincell="f" style="position:absolute;left:6950;top:312;width:47;height: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049;top:312;width:2;height:2">
                  <v:shape id="shape_0" coordorigin="7067,416" coordsize="0,0" path="m7067,416l7067,416e" stroked="t" o:allowincell="f" style="position:absolute;left:7049;top:312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063;top:2;width:636;height:614">
                  <v:shape id="shape_0" coordorigin="7080,107" coordsize="613,613" path="m7386,719l7460,710l7527,685l7586,645l7633,594l7668,532l7688,463l7692,413l7691,388l7677,316l7647,252l7603,197l7548,153l7483,122l7411,108l7386,107l7361,108l7290,122l7225,153l7170,197l7126,252l7096,316l7081,388l7080,413l7081,438l7096,510l7126,574l7170,629l7225,673l7290,704l7361,718l7386,719xe" stroked="t" o:allowincell="f" style="position:absolute;left:7063;top:2;width:635;height:613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299;top:173;width:164;height:271">
                  <v:shape id="shape_0" coordorigin="7307,278" coordsize="159,271" path="m7347,536l7347,544l7353,548l7362,548l7366,546l7368,541l7464,292l7465,290l7465,289l7465,281l7461,278l7438,278l7438,299l7348,533l7348,535l7347,536xe" fillcolor="#00aeef" stroked="f" o:allowincell="f" style="position:absolute;left:7299;top:173;width:163;height:27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278" coordsize="159,271" path="m7307,282l7307,294l7313,299l7438,299l7438,278l7313,278l7307,282xe" fillcolor="#00aeef" stroked="f" o:allowincell="f" style="position:absolute;left:7299;top:173;width:163;height:27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381;top:7073;width:2;height:577">
                  <v:shape id="shape_0" coordorigin="7386,7152" coordsize="0,576" path="m7386,7728l7386,7152e" stroked="t" o:allowincell="f" style="position:absolute;left:7381;top:7073;width:1;height:576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381;top:7728;width:2;height:2">
                  <v:shape id="shape_0" coordorigin="7386,7804" coordsize="0,0" path="m7386,7804l7386,7804e" stroked="t" o:allowincell="f" style="position:absolute;left:7381;top:7728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381;top:7034;width:2;height:2">
                  <v:shape id="shape_0" coordorigin="7386,7113" coordsize="0,0" path="m7386,7113l7386,7113e" stroked="t" o:allowincell="f" style="position:absolute;left:7381;top:7034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065;top:6421;width:636;height:614">
                  <v:shape id="shape_0" coordorigin="7082,6502" coordsize="613,613" path="m7388,7114l7462,7106l7529,7080l7587,7041l7635,6989l7670,6927l7690,6858l7694,6808l7693,6783l7679,6712l7648,6647l7604,6592l7549,6548l7485,6518l7413,6503l7388,6502l7363,6503l7291,6518l7227,6548l7171,6592l7128,6647l7097,6712l7083,6783l7082,6808l7083,6833l7097,6905l7128,6970l7171,7025l7227,7069l7291,7099l7363,7113l7388,7114xe" stroked="t" o:allowincell="f" style="position:absolute;left:7065;top:6421;width:635;height:613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299;top:6587;width:168;height:281">
                  <v:shape id="shape_0" coordorigin="7307,6667" coordsize="163,281" path="m7307,6863l7331,6926l7367,6947l7395,6946l7453,6916l7469,6869l7466,6847l7458,6828l7447,6814l7447,6869l7443,6891l7432,6909l7414,6922l7393,6928l7369,6925l7350,6914l7336,6897l7329,6877l7329,6803l7327,6805l7318,6823l7311,6842l7307,6863xe" fillcolor="#00aeef" stroked="f" o:allowincell="f" style="position:absolute;left:7299;top:658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6667" coordsize="163,281" path="m7430,6764l7430,6799l7443,6785l7454,6768l7459,6747l7456,6722l7448,6701l7438,6689l7438,6738l7433,6760l7430,6764xe" fillcolor="#00aeef" stroked="f" o:allowincell="f" style="position:absolute;left:7299;top:658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6667" coordsize="163,281" path="m7329,6803l7329,6877l7333,6852l7343,6832l7358,6818l7377,6811l7403,6814l7423,6823l7438,6837l7446,6856l7447,6869l7447,6814l7446,6812l7430,6799l7430,6764l7420,6777l7400,6787l7374,6783l7355,6773l7343,6758l7338,6738l7338,6689l7338,6689l7338,6789l7329,6803xe" fillcolor="#00aeef" stroked="f" o:allowincell="f" style="position:absolute;left:7299;top:658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6667" coordsize="163,281" path="m7338,6689l7338,6738l7343,6716l7357,6699l7376,6690l7402,6693l7422,6703l7434,6718l7438,6737l7438,6738l7438,6689l7434,6684l7417,6673l7397,6667l7372,6670l7351,6679l7338,6689xe" fillcolor="#00aeef" stroked="f" o:allowincell="f" style="position:absolute;left:7299;top:658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7,6667" coordsize="163,281" path="m7317,6729l7319,6754l7326,6774l7338,6789l7338,6689l7334,6692l7323,6709l7317,6729xe" fillcolor="#00aeef" stroked="f" o:allowincell="f" style="position:absolute;left:7299;top:6587;width:167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063;top:7769;width:636;height:614">
                  <v:shape id="shape_0" coordorigin="7080,7845" coordsize="613,613" path="m7386,8457l7460,8448l7527,8423l7586,8384l7633,8332l7668,8270l7688,8201l7692,8151l7691,8126l7677,8054l7647,7990l7603,7935l7548,7891l7483,7861l7411,7846l7386,7845l7361,7846l7290,7861l7225,7891l7170,7935l7126,7990l7096,8054l7081,8126l7080,8151l7081,8176l7096,8248l7126,8312l7170,8368l7225,8411l7290,8442l7361,8456l7386,8457xe" stroked="t" o:allowincell="f" style="position:absolute;left:7063;top:7769;width:635;height:613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294;top:7935;width:174;height:282">
                  <v:shape id="shape_0" coordorigin="7302,8010" coordsize="169,282" path="m7311,8243l7311,8251l7312,8253l7313,8255l7327,8271l7343,8283l7362,8291l7390,8289l7445,8257l7467,8198l7470,8152l7470,8128l7468,8105l7465,8082l7458,8061l7449,8042l7449,8151l7448,8182l7428,8249l7400,8269l7372,8268l7353,8263l7339,8253l7329,8240l7326,8238l7317,8238l7311,8243xe" fillcolor="#00aeef" stroked="f" o:allowincell="f" style="position:absolute;left:7294;top:7935;width:173;height:28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2,8010" coordsize="169,282" path="m7302,8090l7326,8152l7384,8178l7404,8175l7423,8167l7440,8155l7449,8151l7449,8042l7448,8042l7445,8037l7445,8091l7440,8115l7429,8134l7412,8148l7393,8155l7368,8152l7348,8142l7334,8126l7326,8107l7326,8036l7315,8050l7306,8069l7302,8090xe" fillcolor="#00aeef" stroked="f" o:allowincell="f" style="position:absolute;left:7294;top:7935;width:173;height:28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302,8010" coordsize="169,282" path="m7326,8036l7326,8107l7328,8081l7337,8059l7350,8043l7367,8034l7395,8035l7445,8091l7445,8091l7445,8037l7435,8026l7416,8015l7392,8010l7368,8012l7346,8021l7328,8033l7326,8036xe" fillcolor="#00aeef" stroked="f" o:allowincell="f" style="position:absolute;left:7294;top:7935;width:173;height:28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8030</wp:posOffset>
                </wp:positionH>
                <wp:positionV relativeFrom="paragraph">
                  <wp:posOffset>61595</wp:posOffset>
                </wp:positionV>
                <wp:extent cx="389255" cy="389255"/>
                <wp:effectExtent l="10795" t="10795" r="889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710"/>
                              </a:moveTo>
                              <a:lnTo>
                                <a:pt x="2017" y="701"/>
                              </a:lnTo>
                              <a:lnTo>
                                <a:pt x="2084" y="675"/>
                              </a:lnTo>
                              <a:lnTo>
                                <a:pt x="2143" y="636"/>
                              </a:lnTo>
                              <a:lnTo>
                                <a:pt x="2191" y="584"/>
                              </a:lnTo>
                              <a:lnTo>
                                <a:pt x="2226" y="523"/>
                              </a:lnTo>
                              <a:lnTo>
                                <a:pt x="2246" y="453"/>
                              </a:lnTo>
                              <a:lnTo>
                                <a:pt x="2250" y="403"/>
                              </a:lnTo>
                              <a:lnTo>
                                <a:pt x="2249" y="378"/>
                              </a:lnTo>
                              <a:lnTo>
                                <a:pt x="2234" y="307"/>
                              </a:lnTo>
                              <a:lnTo>
                                <a:pt x="2204" y="242"/>
                              </a:lnTo>
                              <a:lnTo>
                                <a:pt x="2160" y="187"/>
                              </a:lnTo>
                              <a:lnTo>
                                <a:pt x="2105" y="143"/>
                              </a:lnTo>
                              <a:lnTo>
                                <a:pt x="2041" y="113"/>
                              </a:lnTo>
                              <a:lnTo>
                                <a:pt x="1969" y="98"/>
                              </a:lnTo>
                              <a:lnTo>
                                <a:pt x="1944" y="97"/>
                              </a:lnTo>
                              <a:lnTo>
                                <a:pt x="1919" y="98"/>
                              </a:lnTo>
                              <a:lnTo>
                                <a:pt x="1847" y="113"/>
                              </a:lnTo>
                              <a:lnTo>
                                <a:pt x="1782" y="143"/>
                              </a:lnTo>
                              <a:lnTo>
                                <a:pt x="1727" y="187"/>
                              </a:lnTo>
                              <a:lnTo>
                                <a:pt x="1683" y="242"/>
                              </a:lnTo>
                              <a:lnTo>
                                <a:pt x="1653" y="307"/>
                              </a:lnTo>
                              <a:lnTo>
                                <a:pt x="1639" y="378"/>
                              </a:lnTo>
                              <a:lnTo>
                                <a:pt x="1638" y="403"/>
                              </a:lnTo>
                              <a:lnTo>
                                <a:pt x="1639" y="428"/>
                              </a:lnTo>
                              <a:lnTo>
                                <a:pt x="1653" y="500"/>
                              </a:lnTo>
                              <a:lnTo>
                                <a:pt x="1683" y="565"/>
                              </a:lnTo>
                              <a:lnTo>
                                <a:pt x="1727" y="620"/>
                              </a:lnTo>
                              <a:lnTo>
                                <a:pt x="1782" y="664"/>
                              </a:lnTo>
                              <a:lnTo>
                                <a:pt x="1847" y="694"/>
                              </a:lnTo>
                              <a:lnTo>
                                <a:pt x="1919" y="709"/>
                              </a:lnTo>
                              <a:lnTo>
                                <a:pt x="1944" y="710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97" coordsize="613,613" path="m1944,710l2017,701l2084,675l2143,636l2191,584l2226,523l2246,453l2250,403l2249,378l2234,307l2204,242l2160,187l2105,143l2041,113l1969,98l1944,97l1919,98l1847,113l1782,143l1727,187l1683,242l1653,307l1639,378l1638,403l1639,428l1653,500l1683,565l1727,620l1782,664l1847,694l1919,709l1944,710xe" stroked="t" o:allowincell="f" style="position:absolute;margin-left:58.9pt;margin-top:4.8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898525</wp:posOffset>
                </wp:positionH>
                <wp:positionV relativeFrom="paragraph">
                  <wp:posOffset>168910</wp:posOffset>
                </wp:positionV>
                <wp:extent cx="52070" cy="17462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275">
                              <a:moveTo>
                                <a:pt x="1875" y="332"/>
                              </a:moveTo>
                              <a:lnTo>
                                <a:pt x="1875" y="341"/>
                              </a:lnTo>
                              <a:lnTo>
                                <a:pt x="1880" y="346"/>
                              </a:lnTo>
                              <a:lnTo>
                                <a:pt x="1889" y="346"/>
                              </a:lnTo>
                              <a:lnTo>
                                <a:pt x="1891" y="345"/>
                              </a:lnTo>
                              <a:lnTo>
                                <a:pt x="1893" y="343"/>
                              </a:lnTo>
                              <a:lnTo>
                                <a:pt x="1935" y="303"/>
                              </a:lnTo>
                              <a:lnTo>
                                <a:pt x="1935" y="536"/>
                              </a:lnTo>
                              <a:lnTo>
                                <a:pt x="1940" y="541"/>
                              </a:lnTo>
                              <a:lnTo>
                                <a:pt x="1952" y="541"/>
                              </a:lnTo>
                              <a:lnTo>
                                <a:pt x="1956" y="536"/>
                              </a:lnTo>
                              <a:lnTo>
                                <a:pt x="1956" y="272"/>
                              </a:lnTo>
                              <a:lnTo>
                                <a:pt x="1953" y="266"/>
                              </a:lnTo>
                              <a:lnTo>
                                <a:pt x="1944" y="266"/>
                              </a:lnTo>
                              <a:lnTo>
                                <a:pt x="1941" y="267"/>
                              </a:lnTo>
                              <a:lnTo>
                                <a:pt x="1938" y="269"/>
                              </a:lnTo>
                              <a:lnTo>
                                <a:pt x="1878" y="327"/>
                              </a:lnTo>
                              <a:lnTo>
                                <a:pt x="1876" y="330"/>
                              </a:lnTo>
                              <a:lnTo>
                                <a:pt x="1875" y="3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5,266" coordsize="82,275" path="m1875,332l1875,341l1880,346l1889,346l1891,345l1893,343l1935,303l1935,536l1940,541l1952,541l1956,536l1956,272l1953,266l1944,266l1941,267l1938,269l1878,327l1876,330l1875,332xe" fillcolor="#00aeef" stroked="f" o:allowincell="f" style="position:absolute;margin-left:70.75pt;margin-top:13.3pt;width:4.05pt;height:13.7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w:t>]]ar;Nref;yg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1435</wp:posOffset>
                </wp:positionH>
                <wp:positionV relativeFrom="paragraph">
                  <wp:posOffset>62230</wp:posOffset>
                </wp:positionV>
                <wp:extent cx="2390775" cy="6096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ind w:right="128" w:hanging="0"/>
                              <w:rPr>
                                <w:rFonts w:ascii="-Win---Researcher" w:hAnsi="-Win---Researcher" w:cs="-Win---Researcher"/>
                                <w:color w:val="231F20"/>
                                <w:spacing w:val="5"/>
                                <w:w w:val="91"/>
                                <w:sz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91"/>
                                <w:sz w:val="18"/>
                              </w:rPr>
                              <w:t>uav;rsm;tm;puf0dkif;yHkxdkifcdkif;yg/ ADtdkifyDu'f(2)ckpD(odkY)puúL(2) csyfpDudk pdwfMudKufa½G;cdkif;ay;yg/ xdkYtNyif4if;wdkYtm;vHk;wGifa&amp;;rSwf &amp;ef wpfpHkwpfck&amp;½SdMu&amp;efowdNyK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48pt;mso-wrap-distance-left:9.05pt;mso-wrap-distance-right:9.05pt;mso-wrap-distance-top:0pt;mso-wrap-distance-bottom:0pt;margin-top:4.9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ind w:right="128" w:hanging="0"/>
                        <w:rPr>
                          <w:rFonts w:ascii="-Win---Researcher" w:hAnsi="-Win---Researcher" w:cs="-Win---Researcher"/>
                          <w:color w:val="231F20"/>
                          <w:spacing w:val="5"/>
                          <w:w w:val="91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91"/>
                          <w:sz w:val="18"/>
                        </w:rPr>
                        <w:t>uav;rsm;tm;puf0dkif;yHkxdkifcdkif;yg/ ADtdkifyDu'f(2)ckpD(odkY)puúL(2) csyfpDudk pdwfMudKufa½G;cdkif;ay;yg/ xdkYtNyif4if;wdkYtm;vHk;wGifa&amp;;rSwf &amp;ef wpfpHkwpfck&amp;½SdMu&amp;efowdNyK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63" w:leader="none"/>
        </w:tabs>
        <w:spacing w:lineRule="auto" w:line="280" w:before="129" w:after="0"/>
        <w:ind w:left="7962" w:right="41" w:hanging="453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302760</wp:posOffset>
                </wp:positionH>
                <wp:positionV relativeFrom="paragraph">
                  <wp:posOffset>82550</wp:posOffset>
                </wp:positionV>
                <wp:extent cx="71120" cy="36195"/>
                <wp:effectExtent l="8890" t="8255" r="6985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36360"/>
                          <a:chOff x="0" y="0"/>
                          <a:chExt cx="7128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2592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6789" y="176"/>
                                  </a:moveTo>
                                  <a:lnTo>
                                    <a:pt x="6803" y="163"/>
                                  </a:lnTo>
                                  <a:lnTo>
                                    <a:pt x="6821" y="15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4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5" h="143">
                                  <a:moveTo>
                                    <a:pt x="6875" y="143"/>
                                  </a:moveTo>
                                  <a:lnTo>
                                    <a:pt x="6875" y="14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6.5pt;width:5.6pt;height:2.85pt" coordorigin="6776,130" coordsize="112,57">
                <v:group id="shape_0" style="position:absolute;left:6776;top:147;width:41;height:40">
                  <v:shape id="shape_0" coordorigin="6789,153" coordsize="33,23" path="m6789,176l6803,163l6821,153e" stroked="t" o:allowincell="f" style="position:absolute;left:6776;top:147;width:40;height:39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6886;top:130;width:2;height:2">
                  <v:shape id="shape_0" coordorigin="6875,143" coordsize="0,0" path="m6875,143l6875,143e" stroked="t" o:allowincell="f" style="position:absolute;left:6886;top:13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2340</wp:posOffset>
                </wp:positionH>
                <wp:positionV relativeFrom="paragraph">
                  <wp:posOffset>338455</wp:posOffset>
                </wp:positionV>
                <wp:extent cx="1270" cy="385445"/>
                <wp:effectExtent l="8890" t="8890" r="698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07">
                              <a:moveTo>
                                <a:pt x="1944" y="807"/>
                              </a:moveTo>
                              <a:lnTo>
                                <a:pt x="1944" y="141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807" coordsize="0,607" path="m1944,807l1944,1414e" stroked="t" o:allowincell="f" style="position:absolute;margin-left:74.2pt;margin-top:26.65pt;width:0.05pt;height:30.3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42340</wp:posOffset>
                </wp:positionH>
                <wp:positionV relativeFrom="paragraph">
                  <wp:posOffset>287020</wp:posOffset>
                </wp:positionV>
                <wp:extent cx="1270" cy="1270"/>
                <wp:effectExtent l="8255" t="8255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26">
                              <a:moveTo>
                                <a:pt x="1944" y="726"/>
                              </a:moveTo>
                              <a:lnTo>
                                <a:pt x="1944" y="72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726" coordsize="0,0" path="m1944,726l1944,726e" stroked="t" o:allowincell="f" style="position:absolute;margin-left:74.2pt;margin-top:22.6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7325</wp:posOffset>
                </wp:positionH>
                <wp:positionV relativeFrom="paragraph">
                  <wp:posOffset>191135</wp:posOffset>
                </wp:positionV>
                <wp:extent cx="1270" cy="8099425"/>
                <wp:effectExtent l="8890" t="8890" r="698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755">
                              <a:moveTo>
                                <a:pt x="6755" y="13330"/>
                              </a:moveTo>
                              <a:lnTo>
                                <a:pt x="6755" y="57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5,575" coordsize="0,12755" path="m6755,13330l6755,575e" stroked="t" o:allowincell="f" style="position:absolute;margin-left:314.75pt;margin-top:15.05pt;width:0.05pt;height:637.7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7325</wp:posOffset>
                </wp:positionH>
                <wp:positionV relativeFrom="paragraph">
                  <wp:posOffset>166370</wp:posOffset>
                </wp:positionV>
                <wp:extent cx="1270" cy="1270"/>
                <wp:effectExtent l="8255" t="8255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5" h="536">
                              <a:moveTo>
                                <a:pt x="6755" y="536"/>
                              </a:moveTo>
                              <a:lnTo>
                                <a:pt x="6755" y="53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5,536" coordsize="0,0" path="m6755,536l6755,536e" stroked="t" o:allowincell="f" style="position:absolute;margin-left:314.75pt;margin-top:13.1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sz w:val="18"/>
          <w:szCs w:val="18"/>
          <w:lang w:val="en-US" w:eastAsia="en-US"/>
        </w:rPr>
        <w:t>uREkfyfwdkYtaeNzifh vlwdkif;yg0ifcJhNyD; 'Dvdkvlwdkif;yg0ifEdkif&amp;ef? vufurf;MudKqdkcJhwmaocsm&amp;ef b,fvdkqef;ppfMurvJ--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63" w:leader="none"/>
        </w:tabs>
        <w:spacing w:lineRule="auto" w:line="300" w:before="92" w:after="0"/>
        <w:ind w:left="7962" w:right="54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8030</wp:posOffset>
                </wp:positionH>
                <wp:positionV relativeFrom="paragraph">
                  <wp:posOffset>352425</wp:posOffset>
                </wp:positionV>
                <wp:extent cx="389255" cy="389255"/>
                <wp:effectExtent l="10795" t="10795" r="889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2096"/>
                              </a:moveTo>
                              <a:lnTo>
                                <a:pt x="2017" y="2087"/>
                              </a:lnTo>
                              <a:lnTo>
                                <a:pt x="2084" y="2062"/>
                              </a:lnTo>
                              <a:lnTo>
                                <a:pt x="2143" y="2022"/>
                              </a:lnTo>
                              <a:lnTo>
                                <a:pt x="2191" y="1970"/>
                              </a:lnTo>
                              <a:lnTo>
                                <a:pt x="2226" y="1909"/>
                              </a:lnTo>
                              <a:lnTo>
                                <a:pt x="2246" y="1839"/>
                              </a:lnTo>
                              <a:lnTo>
                                <a:pt x="2250" y="1790"/>
                              </a:lnTo>
                              <a:lnTo>
                                <a:pt x="2249" y="1764"/>
                              </a:lnTo>
                              <a:lnTo>
                                <a:pt x="2234" y="1693"/>
                              </a:lnTo>
                              <a:lnTo>
                                <a:pt x="2204" y="1628"/>
                              </a:lnTo>
                              <a:lnTo>
                                <a:pt x="2160" y="1573"/>
                              </a:lnTo>
                              <a:lnTo>
                                <a:pt x="2105" y="1529"/>
                              </a:lnTo>
                              <a:lnTo>
                                <a:pt x="2041" y="1499"/>
                              </a:lnTo>
                              <a:lnTo>
                                <a:pt x="1969" y="1484"/>
                              </a:lnTo>
                              <a:lnTo>
                                <a:pt x="1944" y="1483"/>
                              </a:lnTo>
                              <a:lnTo>
                                <a:pt x="1919" y="1484"/>
                              </a:lnTo>
                              <a:lnTo>
                                <a:pt x="1847" y="1499"/>
                              </a:lnTo>
                              <a:lnTo>
                                <a:pt x="1782" y="1529"/>
                              </a:lnTo>
                              <a:lnTo>
                                <a:pt x="1727" y="1573"/>
                              </a:lnTo>
                              <a:lnTo>
                                <a:pt x="1683" y="1628"/>
                              </a:lnTo>
                              <a:lnTo>
                                <a:pt x="1653" y="1693"/>
                              </a:lnTo>
                              <a:lnTo>
                                <a:pt x="1639" y="1764"/>
                              </a:lnTo>
                              <a:lnTo>
                                <a:pt x="1638" y="1790"/>
                              </a:lnTo>
                              <a:lnTo>
                                <a:pt x="1639" y="1815"/>
                              </a:lnTo>
                              <a:lnTo>
                                <a:pt x="1653" y="1886"/>
                              </a:lnTo>
                              <a:lnTo>
                                <a:pt x="1683" y="1951"/>
                              </a:lnTo>
                              <a:lnTo>
                                <a:pt x="1727" y="2006"/>
                              </a:lnTo>
                              <a:lnTo>
                                <a:pt x="1782" y="2050"/>
                              </a:lnTo>
                              <a:lnTo>
                                <a:pt x="1847" y="2080"/>
                              </a:lnTo>
                              <a:lnTo>
                                <a:pt x="1919" y="2095"/>
                              </a:lnTo>
                              <a:lnTo>
                                <a:pt x="1944" y="2096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1483" coordsize="613,613" path="m1944,2096l2017,2087l2084,2062l2143,2022l2191,1970l2226,1909l2246,1839l2250,1790l2249,1764l2234,1693l2204,1628l2160,1573l2105,1529l2041,1499l1969,1484l1944,1483l1919,1484l1847,1499l1782,1529l1727,1573l1683,1628l1653,1693l1639,1764l1638,1790l1639,1815l1653,1886l1683,1951l1727,2006l1782,2050l1847,2080l1919,2095l1944,2096xe" stroked="t" o:allowincell="f" style="position:absolute;margin-left:58.9pt;margin-top:27.7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5985</wp:posOffset>
                </wp:positionH>
                <wp:positionV relativeFrom="paragraph">
                  <wp:posOffset>459105</wp:posOffset>
                </wp:positionV>
                <wp:extent cx="92710" cy="176530"/>
                <wp:effectExtent l="635" t="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1871" y="1915"/>
                              </a:moveTo>
                              <a:lnTo>
                                <a:pt x="1871" y="1923"/>
                              </a:lnTo>
                              <a:lnTo>
                                <a:pt x="1875" y="1928"/>
                              </a:lnTo>
                              <a:lnTo>
                                <a:pt x="2013" y="1928"/>
                              </a:lnTo>
                              <a:lnTo>
                                <a:pt x="2017" y="1923"/>
                              </a:lnTo>
                              <a:lnTo>
                                <a:pt x="2017" y="1912"/>
                              </a:lnTo>
                              <a:lnTo>
                                <a:pt x="2013" y="1907"/>
                              </a:lnTo>
                              <a:lnTo>
                                <a:pt x="1903" y="1907"/>
                              </a:lnTo>
                              <a:lnTo>
                                <a:pt x="1903" y="1870"/>
                              </a:lnTo>
                              <a:lnTo>
                                <a:pt x="1873" y="1912"/>
                              </a:lnTo>
                              <a:lnTo>
                                <a:pt x="1872" y="1913"/>
                              </a:lnTo>
                              <a:lnTo>
                                <a:pt x="1871" y="19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,1651" coordsize="146,278" path="m1871,1915l1871,1923l1875,1928l2013,1928l2017,1923l2017,1912l2013,1907l1903,1907l1903,1870l1873,1912l1872,1913l1871,1915xe" fillcolor="#00aeef" stroked="f" o:allowincell="f" style="position:absolute;margin-left:70.55pt;margin-top:36.15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71">
                <wp:simplePos x="0" y="0"/>
                <wp:positionH relativeFrom="column">
                  <wp:posOffset>895985</wp:posOffset>
                </wp:positionH>
                <wp:positionV relativeFrom="paragraph">
                  <wp:posOffset>459105</wp:posOffset>
                </wp:positionV>
                <wp:extent cx="92710" cy="176530"/>
                <wp:effectExtent l="0" t="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1903" y="1870"/>
                              </a:moveTo>
                              <a:lnTo>
                                <a:pt x="1903" y="1907"/>
                              </a:lnTo>
                              <a:lnTo>
                                <a:pt x="2003" y="1764"/>
                              </a:lnTo>
                              <a:lnTo>
                                <a:pt x="2013" y="1746"/>
                              </a:lnTo>
                              <a:lnTo>
                                <a:pt x="2017" y="1726"/>
                              </a:lnTo>
                              <a:lnTo>
                                <a:pt x="2013" y="1702"/>
                              </a:lnTo>
                              <a:lnTo>
                                <a:pt x="2004" y="1682"/>
                              </a:lnTo>
                              <a:lnTo>
                                <a:pt x="1995" y="1673"/>
                              </a:lnTo>
                              <a:lnTo>
                                <a:pt x="1995" y="1733"/>
                              </a:lnTo>
                              <a:lnTo>
                                <a:pt x="1992" y="1744"/>
                              </a:lnTo>
                              <a:lnTo>
                                <a:pt x="1986" y="1752"/>
                              </a:lnTo>
                              <a:lnTo>
                                <a:pt x="1903" y="1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,1651" coordsize="146,278" path="m1903,1870l1903,1907l2003,1764l2013,1746l2017,1726l2013,1702l2004,1682l1995,1673l1995,1733l1992,1744l1986,1752l1903,1870xe" fillcolor="#00aeef" stroked="f" o:allowincell="f" style="position:absolute;margin-left:70.55pt;margin-top:36.15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0965" simplePos="0" locked="0" layoutInCell="0" allowOverlap="1" relativeHeight="72">
                <wp:simplePos x="0" y="0"/>
                <wp:positionH relativeFrom="column">
                  <wp:posOffset>895985</wp:posOffset>
                </wp:positionH>
                <wp:positionV relativeFrom="paragraph">
                  <wp:posOffset>459105</wp:posOffset>
                </wp:positionV>
                <wp:extent cx="92710" cy="1765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278">
                              <a:moveTo>
                                <a:pt x="1873" y="1708"/>
                              </a:moveTo>
                              <a:lnTo>
                                <a:pt x="1879" y="1712"/>
                              </a:lnTo>
                              <a:lnTo>
                                <a:pt x="1884" y="1712"/>
                              </a:lnTo>
                              <a:lnTo>
                                <a:pt x="1894" y="1705"/>
                              </a:lnTo>
                              <a:lnTo>
                                <a:pt x="1908" y="1689"/>
                              </a:lnTo>
                              <a:lnTo>
                                <a:pt x="1928" y="1676"/>
                              </a:lnTo>
                              <a:lnTo>
                                <a:pt x="1989" y="1700"/>
                              </a:lnTo>
                              <a:lnTo>
                                <a:pt x="1995" y="1733"/>
                              </a:lnTo>
                              <a:lnTo>
                                <a:pt x="1995" y="1673"/>
                              </a:lnTo>
                              <a:lnTo>
                                <a:pt x="1989" y="1666"/>
                              </a:lnTo>
                              <a:lnTo>
                                <a:pt x="1971" y="1656"/>
                              </a:lnTo>
                              <a:lnTo>
                                <a:pt x="1949" y="1651"/>
                              </a:lnTo>
                              <a:lnTo>
                                <a:pt x="1921" y="1656"/>
                              </a:lnTo>
                              <a:lnTo>
                                <a:pt x="1899" y="1669"/>
                              </a:lnTo>
                              <a:lnTo>
                                <a:pt x="1883" y="1684"/>
                              </a:lnTo>
                              <a:lnTo>
                                <a:pt x="1874" y="1697"/>
                              </a:lnTo>
                              <a:lnTo>
                                <a:pt x="1873" y="1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1,1651" coordsize="146,278" path="m1873,1708l1879,1712l1884,1712l1894,1705l1908,1689l1928,1676l1989,1700l1995,1733l1995,1673l1989,1666l1971,1656l1949,1651l1921,1656l1899,1669l1883,1684l1874,1697l1873,1708xe" fillcolor="#00aeef" stroked="f" o:allowincell="f" style="position:absolute;margin-left:70.55pt;margin-top:36.15pt;width:7.2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2340</wp:posOffset>
                </wp:positionH>
                <wp:positionV relativeFrom="paragraph">
                  <wp:posOffset>334010</wp:posOffset>
                </wp:positionV>
                <wp:extent cx="1270" cy="1270"/>
                <wp:effectExtent l="8255" t="8255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1454">
                              <a:moveTo>
                                <a:pt x="1944" y="1454"/>
                              </a:moveTo>
                              <a:lnTo>
                                <a:pt x="1944" y="1454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1454" coordsize="0,0" path="m1944,1454l1944,1454e" stroked="t" o:allowincell="f" style="position:absolute;margin-left:74.2pt;margin-top:26.3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42340</wp:posOffset>
                </wp:positionH>
                <wp:positionV relativeFrom="paragraph">
                  <wp:posOffset>808990</wp:posOffset>
                </wp:positionV>
                <wp:extent cx="1270" cy="899795"/>
                <wp:effectExtent l="8255" t="889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17">
                              <a:moveTo>
                                <a:pt x="1944" y="2202"/>
                              </a:moveTo>
                              <a:lnTo>
                                <a:pt x="1944" y="361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2202" coordsize="0,1417" path="m1944,2202l1944,3618e" stroked="t" o:allowincell="f" style="position:absolute;margin-left:74.2pt;margin-top:63.7pt;width:0.05pt;height:70.8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2340</wp:posOffset>
                </wp:positionH>
                <wp:positionV relativeFrom="paragraph">
                  <wp:posOffset>760095</wp:posOffset>
                </wp:positionV>
                <wp:extent cx="1270" cy="1270"/>
                <wp:effectExtent l="8255" t="825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2125">
                              <a:moveTo>
                                <a:pt x="1944" y="2125"/>
                              </a:moveTo>
                              <a:lnTo>
                                <a:pt x="1944" y="212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2125" coordsize="0,0" path="m1944,2125l1944,2125e" stroked="t" o:allowincell="f" style="position:absolute;margin-left:74.2pt;margin-top:59.8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rMumcifuwifNycJhMuonfhenf;vrf;rsm;udktaNccHNyD; pOf;pm; MunfhNcif;Nzifh rdrdudkyg0ifcGifhESifh vufurf;MudKqdkrIrcHpm;&amp;[k pdwfxJwGifNzpfay:vmolrsm;½SdMuovm;-- (puf0dkif;ywfvnfwGif q,fausmfouftkyfpk tm;vHk;tm; yg0if&amp;efESifhvufurf;MudKqdk&amp;ef a,musFm;? rdef;uav; tm;vHk;? roefpGrf;olrsm;tm;vHk;? bmomrwlol? vlrsdK; rwl olrsm;ESifhtNcm;trsdK;tpm;? twef;tpm;tm;vkH;aom uav;rsm;tm;vHk;yg0ifaMumif; aocsmap&amp;efowdNyKMu &amp;rnf)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6675</wp:posOffset>
                </wp:positionH>
                <wp:positionV relativeFrom="paragraph">
                  <wp:posOffset>164465</wp:posOffset>
                </wp:positionV>
                <wp:extent cx="2358390" cy="123444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5"/>
                              <w:rPr>
                                <w:rFonts w:ascii="-Win---Researcher" w:hAnsi="-Win---Researcher" w:eastAsia="Arial" w:cs="Arial"/>
                                <w:color w:val="231F20"/>
                                <w:spacing w:val="2"/>
                                <w:w w:val="9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-Win---Researcher" w:hAnsi="-Win---Researcher"/>
                                <w:color w:val="231F20"/>
                                <w:spacing w:val="2"/>
                                <w:w w:val="93"/>
                                <w:sz w:val="18"/>
                                <w:szCs w:val="18"/>
                              </w:rPr>
                              <w:t>]]½Sif;Nyyg}} 'DaeYrSm uREfkyfwdkYtm;vHk;[m puf0dkif;yHktaetxm;Nzifh vSKyf½Sm;rIenf;vrf;twdkif; vSKyf½Sm;MuNcif;Nzifh uREfkyfwdkYonf pkaygif;NyD; tqifaNypGm tcsdefwdkausmfvGefrIcHpm;EdkifMurnfNzpfaMumif;udk oabm wlMu&amp;efNzpfonf/ þodkYNzifh wpfOD;ESifhwpfOD;tqifaNyacsmarGYpGmNzifh uREfkyfwdkYvkyf&amp;rnfhtvkyfawGudk aumif;rGefpGmvkyfudkifMu&amp;rnfNzpfonf/ uREfkyfwdkYonf þu@udk atmufygar;cGef;rsm;tm;pOf;pm;Ncif;Nzifh pwifMuygpdkY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175"/>
                              <w:ind w:left="0" w:hanging="360"/>
                              <w:rPr>
                                <w:rFonts w:ascii="-Win---Researcher" w:hAnsi="-Win---Researcher" w:eastAsia="Arial" w:cs="Arial"/>
                                <w:color w:val="231F20"/>
                                <w:spacing w:val="2"/>
                                <w:w w:val="9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-Win---Researcher" w:hAnsi="-Win---Researcher"/>
                                <w:color w:val="231F20"/>
                                <w:spacing w:val="2"/>
                                <w:w w:val="93"/>
                                <w:sz w:val="18"/>
                                <w:szCs w:val="18"/>
                              </w:rPr>
                              <w:t>-uREfkyfwdkYudk wpfNcm;vlawGESifhtqifaNyacsmarGYap&amp;eftvkyftwlvkyf EdkifMuzdkYtwGuf rnfonfht&amp;mrsm;rStultnDay;Muoenf;/</w:t>
                            </w:r>
                          </w:p>
                          <w:p>
                            <w:pPr>
                              <w:pStyle w:val="Normal"/>
                              <w:spacing w:lineRule="exact" w:line="175"/>
                              <w:rPr/>
                            </w:pPr>
                            <w:r>
                              <w:rPr>
                                <w:rFonts w:eastAsia="Arial" w:cs="Arial" w:ascii="-Win---Researcher" w:hAnsi="-Win---Researcher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Arial" w:cs="Arial" w:ascii="-Win---Researcher" w:hAnsi="-Win---Researcher"/>
                                <w:color w:val="231F20"/>
                                <w:spacing w:val="2"/>
                                <w:w w:val="93"/>
                                <w:sz w:val="18"/>
                                <w:szCs w:val="18"/>
                              </w:rPr>
                              <w:t>rnfonfht&amp;mrsm;onf uREkfyfwdkYudktvkyfvkyf&amp;mwGif tcuftcJNzpfap oenf;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97.2pt;mso-wrap-distance-left:9.05pt;mso-wrap-distance-right:9.05pt;mso-wrap-distance-top:0pt;mso-wrap-distance-bottom:0pt;margin-top:12.95pt;mso-position-vertical-relative:text;margin-left:1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5"/>
                        <w:rPr>
                          <w:rFonts w:ascii="-Win---Researcher" w:hAnsi="-Win---Researcher" w:eastAsia="Arial" w:cs="Arial"/>
                          <w:color w:val="231F20"/>
                          <w:spacing w:val="2"/>
                          <w:w w:val="93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-Win---Researcher" w:hAnsi="-Win---Researcher"/>
                          <w:color w:val="231F20"/>
                          <w:spacing w:val="2"/>
                          <w:w w:val="93"/>
                          <w:sz w:val="18"/>
                          <w:szCs w:val="18"/>
                        </w:rPr>
                        <w:t>]]½Sif;Nyyg}} 'DaeYrSm uREfkyfwdkYtm;vHk;[m puf0dkif;yHktaetxm;Nzifh vSKyf½Sm;rIenf;vrf;twdkif; vSKyf½Sm;MuNcif;Nzifh uREfkyfwdkYonf pkaygif;NyD; tqifaNypGm tcsdefwdkausmfvGefrIcHpm;EdkifMurnfNzpfaMumif;udk oabm wlMu&amp;efNzpfonf/ þodkYNzifh wpfOD;ESifhwpfOD;tqifaNyacsmarGYpGmNzifh uREfkyfwdkYvkyf&amp;rnfhtvkyfawGudk aumif;rGefpGmvkyfudkifMu&amp;rnfNzpfonf/ uREfkyfwdkYonf þu@udk atmufygar;cGef;rsm;tm;pOf;pm;Ncif;Nzifh pwifMuygpdkY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175"/>
                        <w:ind w:left="0" w:hanging="360"/>
                        <w:rPr>
                          <w:rFonts w:ascii="-Win---Researcher" w:hAnsi="-Win---Researcher" w:eastAsia="Arial" w:cs="Arial"/>
                          <w:color w:val="231F20"/>
                          <w:spacing w:val="2"/>
                          <w:w w:val="93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-Win---Researcher" w:hAnsi="-Win---Researcher"/>
                          <w:color w:val="231F20"/>
                          <w:spacing w:val="2"/>
                          <w:w w:val="93"/>
                          <w:sz w:val="18"/>
                          <w:szCs w:val="18"/>
                        </w:rPr>
                        <w:t>-uREfkyfwdkYudk wpfNcm;vlawGESifhtqifaNyacsmarGYap&amp;eftvkyftwlvkyf EdkifMuzdkYtwGuf rnfonfht&amp;mrsm;rStultnDay;Muoenf;/</w:t>
                      </w:r>
                    </w:p>
                    <w:p>
                      <w:pPr>
                        <w:pStyle w:val="Normal"/>
                        <w:spacing w:lineRule="exact" w:line="175"/>
                        <w:rPr/>
                      </w:pPr>
                      <w:r>
                        <w:rPr>
                          <w:rFonts w:eastAsia="Arial" w:cs="Arial" w:ascii="-Win---Researcher" w:hAnsi="-Win---Researcher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eastAsia="Arial" w:cs="Arial" w:ascii="-Win---Researcher" w:hAnsi="-Win---Researcher"/>
                          <w:color w:val="231F20"/>
                          <w:spacing w:val="2"/>
                          <w:w w:val="93"/>
                          <w:sz w:val="18"/>
                          <w:szCs w:val="18"/>
                        </w:rPr>
                        <w:t>rnfonfht&amp;mrsm;onf uREkfyfwdkYudktvkyfvkyf&amp;mwGif tcuftcJNzpfap oenf;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63" w:leader="none"/>
        </w:tabs>
        <w:spacing w:lineRule="auto" w:line="290" w:before="79" w:after="0"/>
        <w:ind w:left="7962" w:right="125" w:hanging="453"/>
        <w:jc w:val="both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8030</wp:posOffset>
                </wp:positionH>
                <wp:positionV relativeFrom="paragraph">
                  <wp:posOffset>189865</wp:posOffset>
                </wp:positionV>
                <wp:extent cx="389255" cy="389255"/>
                <wp:effectExtent l="10795" t="10795" r="889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4298"/>
                              </a:moveTo>
                              <a:lnTo>
                                <a:pt x="2017" y="4289"/>
                              </a:lnTo>
                              <a:lnTo>
                                <a:pt x="2084" y="4264"/>
                              </a:lnTo>
                              <a:lnTo>
                                <a:pt x="2143" y="4224"/>
                              </a:lnTo>
                              <a:lnTo>
                                <a:pt x="2191" y="4173"/>
                              </a:lnTo>
                              <a:lnTo>
                                <a:pt x="2226" y="4111"/>
                              </a:lnTo>
                              <a:lnTo>
                                <a:pt x="2246" y="4042"/>
                              </a:lnTo>
                              <a:lnTo>
                                <a:pt x="2250" y="3992"/>
                              </a:lnTo>
                              <a:lnTo>
                                <a:pt x="2249" y="3967"/>
                              </a:lnTo>
                              <a:lnTo>
                                <a:pt x="2234" y="3895"/>
                              </a:lnTo>
                              <a:lnTo>
                                <a:pt x="2204" y="3831"/>
                              </a:lnTo>
                              <a:lnTo>
                                <a:pt x="2160" y="3776"/>
                              </a:lnTo>
                              <a:lnTo>
                                <a:pt x="2105" y="3732"/>
                              </a:lnTo>
                              <a:lnTo>
                                <a:pt x="2041" y="3702"/>
                              </a:lnTo>
                              <a:lnTo>
                                <a:pt x="1969" y="3687"/>
                              </a:lnTo>
                              <a:lnTo>
                                <a:pt x="1944" y="3686"/>
                              </a:lnTo>
                              <a:lnTo>
                                <a:pt x="1919" y="3687"/>
                              </a:lnTo>
                              <a:lnTo>
                                <a:pt x="1847" y="3702"/>
                              </a:lnTo>
                              <a:lnTo>
                                <a:pt x="1782" y="3732"/>
                              </a:lnTo>
                              <a:lnTo>
                                <a:pt x="1727" y="3776"/>
                              </a:lnTo>
                              <a:lnTo>
                                <a:pt x="1683" y="3831"/>
                              </a:lnTo>
                              <a:lnTo>
                                <a:pt x="1653" y="3895"/>
                              </a:lnTo>
                              <a:lnTo>
                                <a:pt x="1639" y="3967"/>
                              </a:lnTo>
                              <a:lnTo>
                                <a:pt x="1638" y="3992"/>
                              </a:lnTo>
                              <a:lnTo>
                                <a:pt x="1639" y="4017"/>
                              </a:lnTo>
                              <a:lnTo>
                                <a:pt x="1653" y="4089"/>
                              </a:lnTo>
                              <a:lnTo>
                                <a:pt x="1683" y="4153"/>
                              </a:lnTo>
                              <a:lnTo>
                                <a:pt x="1727" y="4209"/>
                              </a:lnTo>
                              <a:lnTo>
                                <a:pt x="1782" y="4252"/>
                              </a:lnTo>
                              <a:lnTo>
                                <a:pt x="1847" y="4283"/>
                              </a:lnTo>
                              <a:lnTo>
                                <a:pt x="1919" y="4297"/>
                              </a:lnTo>
                              <a:lnTo>
                                <a:pt x="1944" y="4298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3686" coordsize="613,613" path="m1944,4298l2017,4289l2084,4264l2143,4224l2191,4173l2226,4111l2246,4042l2250,3992l2249,3967l2234,3895l2204,3831l2160,3776l2105,3732l2041,3702l1969,3687l1944,3686l1919,3687l1847,3702l1782,3732l1727,3776l1683,3831l1653,3895l1639,3967l1638,3992l1639,4017l1653,4089l1683,4153l1727,4209l1782,4252l1847,4283l1919,4297l1944,4298xe" stroked="t" o:allowincell="f" style="position:absolute;margin-left:58.9pt;margin-top:14.95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77">
                <wp:simplePos x="0" y="0"/>
                <wp:positionH relativeFrom="column">
                  <wp:posOffset>893445</wp:posOffset>
                </wp:positionH>
                <wp:positionV relativeFrom="paragraph">
                  <wp:posOffset>294640</wp:posOffset>
                </wp:positionV>
                <wp:extent cx="98425" cy="1784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869" y="4083"/>
                              </a:moveTo>
                              <a:lnTo>
                                <a:pt x="1869" y="4091"/>
                              </a:lnTo>
                              <a:lnTo>
                                <a:pt x="1869" y="4093"/>
                              </a:lnTo>
                              <a:lnTo>
                                <a:pt x="1870" y="4096"/>
                              </a:lnTo>
                              <a:lnTo>
                                <a:pt x="1883" y="4111"/>
                              </a:lnTo>
                              <a:lnTo>
                                <a:pt x="1900" y="4124"/>
                              </a:lnTo>
                              <a:lnTo>
                                <a:pt x="1919" y="4131"/>
                              </a:lnTo>
                              <a:lnTo>
                                <a:pt x="1921" y="4131"/>
                              </a:lnTo>
                              <a:lnTo>
                                <a:pt x="1990" y="4113"/>
                              </a:lnTo>
                              <a:lnTo>
                                <a:pt x="2021" y="4053"/>
                              </a:lnTo>
                              <a:lnTo>
                                <a:pt x="2018" y="4031"/>
                              </a:lnTo>
                              <a:lnTo>
                                <a:pt x="2010" y="4012"/>
                              </a:lnTo>
                              <a:lnTo>
                                <a:pt x="1999" y="3997"/>
                              </a:lnTo>
                              <a:lnTo>
                                <a:pt x="1999" y="4048"/>
                              </a:lnTo>
                              <a:lnTo>
                                <a:pt x="1995" y="4072"/>
                              </a:lnTo>
                              <a:lnTo>
                                <a:pt x="1984" y="4091"/>
                              </a:lnTo>
                              <a:lnTo>
                                <a:pt x="1968" y="4105"/>
                              </a:lnTo>
                              <a:lnTo>
                                <a:pt x="1949" y="4111"/>
                              </a:lnTo>
                              <a:lnTo>
                                <a:pt x="1947" y="4112"/>
                              </a:lnTo>
                              <a:lnTo>
                                <a:pt x="1924" y="4109"/>
                              </a:lnTo>
                              <a:lnTo>
                                <a:pt x="1905" y="4101"/>
                              </a:lnTo>
                              <a:lnTo>
                                <a:pt x="1892" y="4088"/>
                              </a:lnTo>
                              <a:lnTo>
                                <a:pt x="1886" y="4080"/>
                              </a:lnTo>
                              <a:lnTo>
                                <a:pt x="1883" y="4078"/>
                              </a:lnTo>
                              <a:lnTo>
                                <a:pt x="1875" y="4078"/>
                              </a:lnTo>
                              <a:lnTo>
                                <a:pt x="1869" y="40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851" coordsize="155,281" path="m1869,4083l1869,4091l1869,4093l1870,4096l1883,4111l1900,4124l1919,4131l1921,4131l1990,4113l2021,4053l2018,4031l2010,4012l1999,3997l1999,4048l1995,4072l1984,4091l1968,4105l1949,4111l1947,4112l1924,4109l1905,4101l1892,4088l1886,4080l1883,4078l1875,4078l1869,4083xe" fillcolor="#00aeef" stroked="f" o:allowincell="f" style="position:absolute;margin-left:70.35pt;margin-top:23.2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107315" simplePos="0" locked="0" layoutInCell="0" allowOverlap="1" relativeHeight="78">
                <wp:simplePos x="0" y="0"/>
                <wp:positionH relativeFrom="column">
                  <wp:posOffset>893445</wp:posOffset>
                </wp:positionH>
                <wp:positionV relativeFrom="paragraph">
                  <wp:posOffset>294640</wp:posOffset>
                </wp:positionV>
                <wp:extent cx="98425" cy="1784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981" y="3946"/>
                              </a:moveTo>
                              <a:lnTo>
                                <a:pt x="1981" y="3983"/>
                              </a:lnTo>
                              <a:lnTo>
                                <a:pt x="1995" y="3969"/>
                              </a:lnTo>
                              <a:lnTo>
                                <a:pt x="2005" y="3951"/>
                              </a:lnTo>
                              <a:lnTo>
                                <a:pt x="2011" y="3931"/>
                              </a:lnTo>
                              <a:lnTo>
                                <a:pt x="2008" y="3906"/>
                              </a:lnTo>
                              <a:lnTo>
                                <a:pt x="1999" y="3885"/>
                              </a:lnTo>
                              <a:lnTo>
                                <a:pt x="1989" y="3872"/>
                              </a:lnTo>
                              <a:lnTo>
                                <a:pt x="1989" y="3915"/>
                              </a:lnTo>
                              <a:lnTo>
                                <a:pt x="1985" y="3939"/>
                              </a:lnTo>
                              <a:lnTo>
                                <a:pt x="1981" y="39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851" coordsize="155,281" path="m1981,3946l1981,3983l1995,3969l2005,3951l2011,3931l2008,3906l1999,3885l1989,3872l1989,3915l1985,3939l1981,3946xe" fillcolor="#00aeef" stroked="f" o:allowincell="f" style="position:absolute;margin-left:70.35pt;margin-top:23.2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99695" simplePos="0" locked="0" layoutInCell="0" allowOverlap="1" relativeHeight="79">
                <wp:simplePos x="0" y="0"/>
                <wp:positionH relativeFrom="column">
                  <wp:posOffset>893445</wp:posOffset>
                </wp:positionH>
                <wp:positionV relativeFrom="paragraph">
                  <wp:posOffset>294640</wp:posOffset>
                </wp:positionV>
                <wp:extent cx="98425" cy="1784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929" y="3976"/>
                              </a:moveTo>
                              <a:lnTo>
                                <a:pt x="1929" y="3989"/>
                              </a:lnTo>
                              <a:lnTo>
                                <a:pt x="1934" y="3993"/>
                              </a:lnTo>
                              <a:lnTo>
                                <a:pt x="1940" y="3993"/>
                              </a:lnTo>
                              <a:lnTo>
                                <a:pt x="1962" y="3998"/>
                              </a:lnTo>
                              <a:lnTo>
                                <a:pt x="1980" y="4009"/>
                              </a:lnTo>
                              <a:lnTo>
                                <a:pt x="1993" y="4027"/>
                              </a:lnTo>
                              <a:lnTo>
                                <a:pt x="1999" y="4048"/>
                              </a:lnTo>
                              <a:lnTo>
                                <a:pt x="1999" y="3997"/>
                              </a:lnTo>
                              <a:lnTo>
                                <a:pt x="1998" y="3996"/>
                              </a:lnTo>
                              <a:lnTo>
                                <a:pt x="1981" y="3983"/>
                              </a:lnTo>
                              <a:lnTo>
                                <a:pt x="1981" y="3946"/>
                              </a:lnTo>
                              <a:lnTo>
                                <a:pt x="1973" y="3958"/>
                              </a:lnTo>
                              <a:lnTo>
                                <a:pt x="1956" y="3969"/>
                              </a:lnTo>
                              <a:lnTo>
                                <a:pt x="1940" y="3972"/>
                              </a:lnTo>
                              <a:lnTo>
                                <a:pt x="1934" y="3972"/>
                              </a:lnTo>
                              <a:lnTo>
                                <a:pt x="1929" y="39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851" coordsize="155,281" path="m1929,3976l1929,3989l1934,3993l1940,3993l1962,3998l1980,4009l1993,4027l1999,4048l1999,3997l1998,3996l1981,3983l1981,3946l1973,3958l1956,3969l1940,3972l1934,3972l1929,3976xe" fillcolor="#00aeef" stroked="f" o:allowincell="f" style="position:absolute;margin-left:70.35pt;margin-top:23.2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80">
                <wp:simplePos x="0" y="0"/>
                <wp:positionH relativeFrom="column">
                  <wp:posOffset>893445</wp:posOffset>
                </wp:positionH>
                <wp:positionV relativeFrom="paragraph">
                  <wp:posOffset>294640</wp:posOffset>
                </wp:positionV>
                <wp:extent cx="98425" cy="17843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281">
                              <a:moveTo>
                                <a:pt x="1867" y="3907"/>
                              </a:moveTo>
                              <a:lnTo>
                                <a:pt x="1872" y="3911"/>
                              </a:lnTo>
                              <a:lnTo>
                                <a:pt x="1878" y="3911"/>
                              </a:lnTo>
                              <a:lnTo>
                                <a:pt x="1889" y="3904"/>
                              </a:lnTo>
                              <a:lnTo>
                                <a:pt x="1901" y="3889"/>
                              </a:lnTo>
                              <a:lnTo>
                                <a:pt x="1921" y="3875"/>
                              </a:lnTo>
                              <a:lnTo>
                                <a:pt x="1949" y="3877"/>
                              </a:lnTo>
                              <a:lnTo>
                                <a:pt x="1970" y="3885"/>
                              </a:lnTo>
                              <a:lnTo>
                                <a:pt x="1983" y="3898"/>
                              </a:lnTo>
                              <a:lnTo>
                                <a:pt x="1989" y="3915"/>
                              </a:lnTo>
                              <a:lnTo>
                                <a:pt x="1989" y="3872"/>
                              </a:lnTo>
                              <a:lnTo>
                                <a:pt x="1986" y="3868"/>
                              </a:lnTo>
                              <a:lnTo>
                                <a:pt x="1969" y="3856"/>
                              </a:lnTo>
                              <a:lnTo>
                                <a:pt x="1949" y="3851"/>
                              </a:lnTo>
                              <a:lnTo>
                                <a:pt x="1919" y="3855"/>
                              </a:lnTo>
                              <a:lnTo>
                                <a:pt x="1896" y="3866"/>
                              </a:lnTo>
                              <a:lnTo>
                                <a:pt x="1879" y="3881"/>
                              </a:lnTo>
                              <a:lnTo>
                                <a:pt x="1869" y="3894"/>
                              </a:lnTo>
                              <a:lnTo>
                                <a:pt x="1867" y="3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7,3851" coordsize="155,281" path="m1867,3907l1872,3911l1878,3911l1889,3904l1901,3889l1921,3875l1949,3877l1970,3885l1983,3898l1989,3915l1989,3872l1986,3868l1969,3856l1949,3851l1919,3855l1896,3866l1879,3881l1869,3894l1867,3907xe" fillcolor="#00aeef" stroked="f" o:allowincell="f" style="position:absolute;margin-left:70.35pt;margin-top:23.2pt;width:7.7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2340</wp:posOffset>
                </wp:positionH>
                <wp:positionV relativeFrom="paragraph">
                  <wp:posOffset>171450</wp:posOffset>
                </wp:positionV>
                <wp:extent cx="1270" cy="1270"/>
                <wp:effectExtent l="8255" t="8255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3657">
                              <a:moveTo>
                                <a:pt x="1944" y="3657"/>
                              </a:moveTo>
                              <a:lnTo>
                                <a:pt x="1944" y="3657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4,3657" coordsize="0,0" path="m1944,3657l1944,3657e" stroked="t" o:allowincell="f" style="position:absolute;margin-left:74.2pt;margin-top:13.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vlwdkif;u4if;\tMuHnmPfrsm;udkrQa0cGifh&amp;&amp;efESifh pdwful; OmPfopfrsm;udkwifNycGifh&amp;atmif b,fvdkvkyfMu&amp;rvJ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7945</wp:posOffset>
                </wp:positionH>
                <wp:positionV relativeFrom="paragraph">
                  <wp:posOffset>247015</wp:posOffset>
                </wp:positionV>
                <wp:extent cx="2357120" cy="107061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-Win---Researcher" w:hAnsi="-Win---Researcher" w:cs="-Win---Researcher"/>
                                <w:color w:val="231F20"/>
                                <w:spacing w:val="2"/>
                                <w:w w:val="88"/>
                                <w:sz w:val="18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2"/>
                                <w:w w:val="88"/>
                                <w:sz w:val="18"/>
                              </w:rPr>
                              <w:t>a&amp;;rSwf&amp;efbkwfNym;ay:wGifa&amp;;csyg-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2"/>
                                <w:w w:val="88"/>
                                <w:sz w:val="18"/>
                              </w:rPr>
                              <w:t>--uREfkyfonftNcm; vlrsm;ESifh tvkyfyl;aygif;aqmif½Guf&amp;mwGiftcuftcJ ---uav;rsm;tm; txufygar;cGef;rsm;tm;rnfodkYaNzqdkrnfudk pOf;pm; aepOf (odkY) a&amp;;om; aNzqdkaecsdefwGifNidrfNidrfxdkifaeMu&amp;efaNymyg/ 4if;wdkY taeNzifhpOf;pm;&amp;ef tcsdefrdepftenf;i,f&amp;MuNyD;aemuf 4if;wdkYtm; &amp;½SdaomtaNzrsm;udkrQa0ay;Mu&amp;efaNym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4.3pt;mso-wrap-distance-left:9.05pt;mso-wrap-distance-right:9.05pt;mso-wrap-distance-top:0pt;mso-wrap-distance-bottom:0pt;margin-top:19.45pt;mso-position-vertical-relative:text;margin-left:10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>
                          <w:rFonts w:ascii="-Win---Researcher" w:hAnsi="-Win---Researcher" w:cs="-Win---Researcher"/>
                          <w:color w:val="231F20"/>
                          <w:spacing w:val="2"/>
                          <w:w w:val="88"/>
                          <w:sz w:val="18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2"/>
                          <w:w w:val="88"/>
                          <w:sz w:val="18"/>
                        </w:rPr>
                        <w:t>a&amp;;rSwf&amp;efbkwfNym;ay:wGifa&amp;;csyg-</w:t>
                      </w:r>
                    </w:p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2"/>
                          <w:w w:val="88"/>
                          <w:sz w:val="18"/>
                        </w:rPr>
                        <w:t>--uREfkyfonftNcm; vlrsm;ESifh tvkyfyl;aygif;aqmif½Guf&amp;mwGiftcuftcJ ---uav;rsm;tm; txufygar;cGef;rsm;tm;rnfodkYaNzqdkrnfudk pOf;pm; aepOf (odkY) a&amp;;om; aNzqdkaecsdefwGifNidrfNidrfxdkifaeMu&amp;efaNymyg/ 4if;wdkY taeNzifhpOf;pm;&amp;ef tcsdefrdepftenf;i,f&amp;MuNyD;aemuf 4if;wdkYtm; &amp;½SdaomtaNzrsm;udkrQa0ay;Mu&amp;efaNym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 w:before="44" w:after="0"/>
        <w:ind w:left="7962" w:hanging="0"/>
        <w:rPr>
          <w:rFonts w:ascii="-Win---Researcher" w:hAnsi="-Win---Researcher" w:cs="Arial"/>
        </w:rPr>
      </w:pPr>
      <w:r>
        <w:rPr>
          <w:rFonts w:cs="Arial" w:ascii="-Win---Researcher" w:hAnsi="-Win---Researcher"/>
        </w:rPr>
        <w:t>uREfkyfwdkYtaeESifhuav;wdkif;onf 4if;wdkY\tMuHnmPfrsm; pdwful;t,ltqopfrsm;udk auseyfpGmwifNycGifh&amp;½Sdatmif b,fvdkvkyfMu&amp;rvJ-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63" w:leader="none"/>
        </w:tabs>
        <w:spacing w:lineRule="auto" w:line="290" w:before="76" w:after="0"/>
        <w:ind w:left="7962" w:right="194" w:hanging="453"/>
        <w:jc w:val="both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5490</wp:posOffset>
                </wp:positionH>
                <wp:positionV relativeFrom="paragraph">
                  <wp:posOffset>443230</wp:posOffset>
                </wp:positionV>
                <wp:extent cx="389255" cy="389255"/>
                <wp:effectExtent l="10795" t="1079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0" y="6463"/>
                              </a:moveTo>
                              <a:lnTo>
                                <a:pt x="2014" y="6454"/>
                              </a:lnTo>
                              <a:lnTo>
                                <a:pt x="2081" y="6429"/>
                              </a:lnTo>
                              <a:lnTo>
                                <a:pt x="2139" y="6390"/>
                              </a:lnTo>
                              <a:lnTo>
                                <a:pt x="2187" y="6338"/>
                              </a:lnTo>
                              <a:lnTo>
                                <a:pt x="2222" y="6276"/>
                              </a:lnTo>
                              <a:lnTo>
                                <a:pt x="2242" y="6207"/>
                              </a:lnTo>
                              <a:lnTo>
                                <a:pt x="2246" y="6157"/>
                              </a:lnTo>
                              <a:lnTo>
                                <a:pt x="2245" y="6132"/>
                              </a:lnTo>
                              <a:lnTo>
                                <a:pt x="2231" y="6060"/>
                              </a:lnTo>
                              <a:lnTo>
                                <a:pt x="2201" y="5996"/>
                              </a:lnTo>
                              <a:lnTo>
                                <a:pt x="2157" y="5941"/>
                              </a:lnTo>
                              <a:lnTo>
                                <a:pt x="2101" y="5897"/>
                              </a:lnTo>
                              <a:lnTo>
                                <a:pt x="2037" y="5867"/>
                              </a:lnTo>
                              <a:lnTo>
                                <a:pt x="1965" y="5852"/>
                              </a:lnTo>
                              <a:lnTo>
                                <a:pt x="1940" y="5851"/>
                              </a:lnTo>
                              <a:lnTo>
                                <a:pt x="1915" y="5852"/>
                              </a:lnTo>
                              <a:lnTo>
                                <a:pt x="1843" y="5867"/>
                              </a:lnTo>
                              <a:lnTo>
                                <a:pt x="1779" y="5897"/>
                              </a:lnTo>
                              <a:lnTo>
                                <a:pt x="1724" y="5941"/>
                              </a:lnTo>
                              <a:lnTo>
                                <a:pt x="1680" y="5996"/>
                              </a:lnTo>
                              <a:lnTo>
                                <a:pt x="1650" y="6060"/>
                              </a:lnTo>
                              <a:lnTo>
                                <a:pt x="1635" y="6132"/>
                              </a:lnTo>
                              <a:lnTo>
                                <a:pt x="1634" y="6157"/>
                              </a:lnTo>
                              <a:lnTo>
                                <a:pt x="1635" y="6182"/>
                              </a:lnTo>
                              <a:lnTo>
                                <a:pt x="1650" y="6254"/>
                              </a:lnTo>
                              <a:lnTo>
                                <a:pt x="1680" y="6318"/>
                              </a:lnTo>
                              <a:lnTo>
                                <a:pt x="1724" y="6374"/>
                              </a:lnTo>
                              <a:lnTo>
                                <a:pt x="1779" y="6417"/>
                              </a:lnTo>
                              <a:lnTo>
                                <a:pt x="1843" y="6448"/>
                              </a:lnTo>
                              <a:lnTo>
                                <a:pt x="1915" y="6462"/>
                              </a:lnTo>
                              <a:lnTo>
                                <a:pt x="1940" y="6463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4,5851" coordsize="613,613" path="m1940,6463l2014,6454l2081,6429l2139,6390l2187,6338l2222,6276l2242,6207l2246,6157l2245,6132l2231,6060l2201,5996l2157,5941l2101,5897l2037,5867l1965,5852l1940,5851l1915,5852l1843,5867l1779,5897l1724,5941l1680,5996l1650,6060l1635,6132l1634,6157l1635,6182l1650,6254l1680,6318l1724,6374l1779,6417l1843,6448l1915,6462l1940,6463xe" stroked="t" o:allowincell="f" style="position:absolute;margin-left:58.7pt;margin-top:34.9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39800</wp:posOffset>
                </wp:positionH>
                <wp:positionV relativeFrom="paragraph">
                  <wp:posOffset>424815</wp:posOffset>
                </wp:positionV>
                <wp:extent cx="1270" cy="1270"/>
                <wp:effectExtent l="8255" t="8255" r="698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5822">
                              <a:moveTo>
                                <a:pt x="1940" y="5822"/>
                              </a:moveTo>
                              <a:lnTo>
                                <a:pt x="1940" y="582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5822" coordsize="0,0" path="m1940,5822l1940,5822e" stroked="t" o:allowincell="f" style="position:absolute;margin-left:74pt;margin-top:33.4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uREfkyfwdkYtaeESifh rdrdwdkY\tawG;tac:t,ltqrsm;udk ½dk;om;pGmwifNyMu&amp;mwGif wpfNcm;wpfpHkwpfOD;tm; xdcdkuf aprI?rxifrJhNrifNyKrIrNzpfapbJ b,fvdk wifNyMurvJ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1435</wp:posOffset>
                </wp:positionH>
                <wp:positionV relativeFrom="paragraph">
                  <wp:posOffset>409575</wp:posOffset>
                </wp:positionV>
                <wp:extent cx="2413000" cy="537845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4"/>
                                <w:w w:val="92"/>
                                <w:sz w:val="18"/>
                              </w:rPr>
                              <w:t>,cktcsdefwGifuREfkyfwdkYtaeNzifh wpfNcm;olrsm;ESifhtqifaNyaNyylaygif; aqmif½Guf&amp;efvdktyfonf/ oifpOf;pm;&amp;½Sdxm;aompnf;rsOf;rsm;udk oifwdkY\ u'frsm;ay:wGifa&amp;;cs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42.35pt;mso-wrap-distance-left:9.05pt;mso-wrap-distance-right:9.05pt;mso-wrap-distance-top:0pt;mso-wrap-distance-bottom:0pt;margin-top:32.2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4"/>
                          <w:w w:val="92"/>
                          <w:sz w:val="18"/>
                        </w:rPr>
                        <w:t>,cktcsdefwGifuREfkyfwdkYtaeNzifh wpfNcm;olrsm;ESifhtqifaNyaNyylaygif; aqmif½Guf&amp;efvdktyfonf/ oifpOf;pm;&amp;½Sdxm;aompnf;rsOf;rsm;udk oifwdkY\ u'frsm;ay:wGifa&amp;;cs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29845" distR="113665" simplePos="0" locked="0" layoutInCell="0" allowOverlap="1" relativeHeight="85">
                <wp:simplePos x="0" y="0"/>
                <wp:positionH relativeFrom="column">
                  <wp:posOffset>876935</wp:posOffset>
                </wp:positionH>
                <wp:positionV relativeFrom="paragraph">
                  <wp:posOffset>-2540</wp:posOffset>
                </wp:positionV>
                <wp:extent cx="108585" cy="17653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976" y="6224"/>
                              </a:moveTo>
                              <a:lnTo>
                                <a:pt x="1976" y="6245"/>
                              </a:lnTo>
                              <a:lnTo>
                                <a:pt x="2008" y="6245"/>
                              </a:lnTo>
                              <a:lnTo>
                                <a:pt x="2011" y="6240"/>
                              </a:lnTo>
                              <a:lnTo>
                                <a:pt x="2011" y="6229"/>
                              </a:lnTo>
                              <a:lnTo>
                                <a:pt x="2008" y="6224"/>
                              </a:lnTo>
                              <a:lnTo>
                                <a:pt x="1976" y="6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6018" coordsize="171,278" path="m1976,6224l1976,6245l2008,6245l2011,6240l2011,6229l2008,6224l1976,6224xe" fillcolor="#00aeef" stroked="f" o:allowincell="f" style="position:absolute;margin-left:69.05pt;margin-top:-0.2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91440" simplePos="0" locked="0" layoutInCell="0" allowOverlap="1" relativeHeight="86">
                <wp:simplePos x="0" y="0"/>
                <wp:positionH relativeFrom="column">
                  <wp:posOffset>876935</wp:posOffset>
                </wp:positionH>
                <wp:positionV relativeFrom="paragraph">
                  <wp:posOffset>-2540</wp:posOffset>
                </wp:positionV>
                <wp:extent cx="108585" cy="176530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954" y="6167"/>
                              </a:moveTo>
                              <a:lnTo>
                                <a:pt x="1954" y="6292"/>
                              </a:lnTo>
                              <a:lnTo>
                                <a:pt x="1960" y="6296"/>
                              </a:lnTo>
                              <a:lnTo>
                                <a:pt x="1970" y="6296"/>
                              </a:lnTo>
                              <a:lnTo>
                                <a:pt x="1976" y="6292"/>
                              </a:lnTo>
                              <a:lnTo>
                                <a:pt x="1976" y="6167"/>
                              </a:lnTo>
                              <a:lnTo>
                                <a:pt x="1970" y="6163"/>
                              </a:lnTo>
                              <a:lnTo>
                                <a:pt x="1960" y="6163"/>
                              </a:lnTo>
                              <a:lnTo>
                                <a:pt x="1954" y="6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6018" coordsize="171,278" path="m1954,6167l1954,6292l1960,6296l1970,6296l1976,6292l1976,6167l1970,6163l1960,6163l1954,6167xe" fillcolor="#00aeef" stroked="f" o:allowincell="f" style="position:absolute;margin-left:69.05pt;margin-top:-0.2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8265" simplePos="0" locked="0" layoutInCell="0" allowOverlap="1" relativeHeight="87">
                <wp:simplePos x="0" y="0"/>
                <wp:positionH relativeFrom="column">
                  <wp:posOffset>876935</wp:posOffset>
                </wp:positionH>
                <wp:positionV relativeFrom="paragraph">
                  <wp:posOffset>-2540</wp:posOffset>
                </wp:positionV>
                <wp:extent cx="108585" cy="17653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870" y="6176"/>
                              </a:moveTo>
                              <a:lnTo>
                                <a:pt x="1870" y="6224"/>
                              </a:lnTo>
                              <a:lnTo>
                                <a:pt x="1969" y="6035"/>
                              </a:lnTo>
                              <a:lnTo>
                                <a:pt x="1970" y="6033"/>
                              </a:lnTo>
                              <a:lnTo>
                                <a:pt x="1971" y="6031"/>
                              </a:lnTo>
                              <a:lnTo>
                                <a:pt x="1971" y="6023"/>
                              </a:lnTo>
                              <a:lnTo>
                                <a:pt x="1965" y="6018"/>
                              </a:lnTo>
                              <a:lnTo>
                                <a:pt x="1956" y="6018"/>
                              </a:lnTo>
                              <a:lnTo>
                                <a:pt x="1952" y="6020"/>
                              </a:lnTo>
                              <a:lnTo>
                                <a:pt x="1950" y="6025"/>
                              </a:lnTo>
                              <a:lnTo>
                                <a:pt x="1870" y="6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6018" coordsize="171,278" path="m1870,6176l1870,6224l1969,6035l1970,6033l1971,6031l1971,6023l1965,6018l1956,6018l1952,6020l1950,6025l1870,6176xe" fillcolor="#00aeef" stroked="f" o:allowincell="f" style="position:absolute;margin-left:69.05pt;margin-top:-0.2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88">
                <wp:simplePos x="0" y="0"/>
                <wp:positionH relativeFrom="column">
                  <wp:posOffset>876935</wp:posOffset>
                </wp:positionH>
                <wp:positionV relativeFrom="paragraph">
                  <wp:posOffset>-2540</wp:posOffset>
                </wp:positionV>
                <wp:extent cx="108585" cy="17653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278">
                              <a:moveTo>
                                <a:pt x="1841" y="6234"/>
                              </a:moveTo>
                              <a:lnTo>
                                <a:pt x="1841" y="6241"/>
                              </a:lnTo>
                              <a:lnTo>
                                <a:pt x="1845" y="6245"/>
                              </a:lnTo>
                              <a:lnTo>
                                <a:pt x="1954" y="6245"/>
                              </a:lnTo>
                              <a:lnTo>
                                <a:pt x="1954" y="6224"/>
                              </a:lnTo>
                              <a:lnTo>
                                <a:pt x="1870" y="6224"/>
                              </a:lnTo>
                              <a:lnTo>
                                <a:pt x="1870" y="6176"/>
                              </a:lnTo>
                              <a:lnTo>
                                <a:pt x="1843" y="6229"/>
                              </a:lnTo>
                              <a:lnTo>
                                <a:pt x="1841" y="6231"/>
                              </a:lnTo>
                              <a:lnTo>
                                <a:pt x="1841" y="6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1,6018" coordsize="171,278" path="m1841,6234l1841,6241l1845,6245l1954,6245l1954,6224l1870,6224l1870,6176l1843,6229l1841,6231l1841,6234xe" fillcolor="#00aeef" stroked="f" o:allowincell="f" style="position:absolute;margin-left:69.05pt;margin-top:-0.2pt;width:8.5pt;height:13.85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00" w:before="142" w:after="0"/>
        <w:ind w:left="7509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39800</wp:posOffset>
                </wp:positionH>
                <wp:positionV relativeFrom="paragraph">
                  <wp:posOffset>192405</wp:posOffset>
                </wp:positionV>
                <wp:extent cx="1270" cy="722630"/>
                <wp:effectExtent l="8255" t="8255" r="6985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38">
                              <a:moveTo>
                                <a:pt x="1940" y="7670"/>
                              </a:moveTo>
                              <a:lnTo>
                                <a:pt x="1940" y="653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6532" coordsize="0,1138" path="m1940,7670l1940,6532e" stroked="t" o:allowincell="f" style="position:absolute;margin-left:74pt;margin-top:15.15pt;width:0.05pt;height:56.8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9800</wp:posOffset>
                </wp:positionH>
                <wp:positionV relativeFrom="paragraph">
                  <wp:posOffset>167640</wp:posOffset>
                </wp:positionV>
                <wp:extent cx="1270" cy="1270"/>
                <wp:effectExtent l="8255" t="8255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6493">
                              <a:moveTo>
                                <a:pt x="1940" y="6493"/>
                              </a:moveTo>
                              <a:lnTo>
                                <a:pt x="1940" y="649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6493" coordsize="0,0" path="m1940,6493l1940,6493e" stroked="t" o:allowincell="f" style="position:absolute;margin-left:74pt;margin-top:13.2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pnf;rsOf;topftqef;rsm; NyifqifwifNyonfhpnf;rsOf;a[mif;rsm; tm;vHk;udk pkaygif;íenf;vrf;aygif;csKyfpm&amp;if;wpfckudkNyKvkyfMuyg/ pnf;rsOf;rsm;udk pm½Gufpmwrf;rsm;ay:wGif4if; wpfNcm;a&amp;;om;az: NyEdkifaomt&amp;may:wGif4if; a&amp;;om;NyD; bkwfay:wGifwyfxm;í aemufxyfaemufxyfNyKvkyfrnfhu@rS uav;rsm;0dkif;rsm;rS NrifomEdkifatmifxm;&amp;rn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42060</wp:posOffset>
                </wp:positionH>
                <wp:positionV relativeFrom="paragraph">
                  <wp:posOffset>467995</wp:posOffset>
                </wp:positionV>
                <wp:extent cx="2414270" cy="114744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91"/>
                                <w:sz w:val="18"/>
                              </w:rPr>
                              <w:t>uav;rsm;tm; 4if;wdkYa&amp;;xm;NyD;aomu'frsm;udkupm;0dkif;\tv,f wGifcsNyD; &amp;½Sdaompnf;rsOf;rsm;udk½Sif;Nycdkif;yg/q,fausmfouf uav; wdkif;u 4if;wdkYtaNzu'fudkxkwfvmaomtcgtvm;wltaMumif;t&amp;m twGuf wpfNcm;uav;rsm;&amp;vmaomtaNzwlu'frsm;ESifhaygif;NyD;wpfyHk pDyHkcdkif;yg/ uav;rsm;tm; wpfOD;OD;u4if;\taNzudkrQa0aepOf NidrfoufpGmem;axmif;aeapNyD; oabmwl^rwludk xkwfaz:aNymqdkNcif; rNyKMu&amp;efaNymxm;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90.35pt;mso-wrap-distance-left:9.05pt;mso-wrap-distance-right:9.05pt;mso-wrap-distance-top:0pt;mso-wrap-distance-bottom:0pt;margin-top:36.85pt;mso-position-vertical-relative:text;margin-left: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91"/>
                          <w:sz w:val="18"/>
                        </w:rPr>
                        <w:t>uav;rsm;tm; 4if;wdkYa&amp;;xm;NyD;aomu'frsm;udkupm;0dkif;\tv,f wGifcsNyD; &amp;½Sdaompnf;rsOf;rsm;udk½Sif;Nycdkif;yg/q,fausmfouf uav; wdkif;u 4if;wdkYtaNzu'fudkxkwfvmaomtcgtvm;wltaMumif;t&amp;m twGuf wpfNcm;uav;rsm;&amp;vmaomtaNzwlu'frsm;ESifhaygif;NyD;wpfyHk pDyHkcdkif;yg/ uav;rsm;tm; wpfOD;OD;u4if;\taNzudkrQa0aepOf NidrfoufpGmem;axmif;aeapNyD; oabmwl^rwludk xkwfaz:aNymqdkNcif; rNyKMu&amp;efaNymxm;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-Win---Researcher" w:hAnsi="-Win---Researcher" w:eastAsia="Arial" w:cs="Arial"/>
          <w:sz w:val="18"/>
          <w:szCs w:val="18"/>
        </w:rPr>
      </w:pPr>
      <w:r>
        <w:rPr>
          <w:rFonts w:eastAsia="Arial" w:cs="Arial" w:ascii="-Win---Researcher" w:hAnsi="-Win---Researcher"/>
          <w:sz w:val="18"/>
          <w:szCs w:val="18"/>
        </w:rPr>
      </w:r>
    </w:p>
    <w:p>
      <w:pPr>
        <w:pStyle w:val="TextBody"/>
        <w:spacing w:lineRule="auto" w:line="300" w:before="134" w:after="0"/>
        <w:ind w:left="7509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8030</wp:posOffset>
                </wp:positionH>
                <wp:positionV relativeFrom="paragraph">
                  <wp:posOffset>87630</wp:posOffset>
                </wp:positionV>
                <wp:extent cx="389255" cy="389255"/>
                <wp:effectExtent l="10795" t="10795" r="889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8371"/>
                              </a:moveTo>
                              <a:lnTo>
                                <a:pt x="2017" y="8362"/>
                              </a:lnTo>
                              <a:lnTo>
                                <a:pt x="2084" y="8336"/>
                              </a:lnTo>
                              <a:lnTo>
                                <a:pt x="2143" y="8297"/>
                              </a:lnTo>
                              <a:lnTo>
                                <a:pt x="2191" y="8245"/>
                              </a:lnTo>
                              <a:lnTo>
                                <a:pt x="2226" y="8184"/>
                              </a:lnTo>
                              <a:lnTo>
                                <a:pt x="2246" y="8114"/>
                              </a:lnTo>
                              <a:lnTo>
                                <a:pt x="2250" y="8064"/>
                              </a:lnTo>
                              <a:lnTo>
                                <a:pt x="2249" y="8039"/>
                              </a:lnTo>
                              <a:lnTo>
                                <a:pt x="2234" y="7968"/>
                              </a:lnTo>
                              <a:lnTo>
                                <a:pt x="2204" y="7903"/>
                              </a:lnTo>
                              <a:lnTo>
                                <a:pt x="2160" y="7848"/>
                              </a:lnTo>
                              <a:lnTo>
                                <a:pt x="2105" y="7804"/>
                              </a:lnTo>
                              <a:lnTo>
                                <a:pt x="2041" y="7774"/>
                              </a:lnTo>
                              <a:lnTo>
                                <a:pt x="1969" y="7759"/>
                              </a:lnTo>
                              <a:lnTo>
                                <a:pt x="1944" y="7758"/>
                              </a:lnTo>
                              <a:lnTo>
                                <a:pt x="1919" y="7759"/>
                              </a:lnTo>
                              <a:lnTo>
                                <a:pt x="1847" y="7774"/>
                              </a:lnTo>
                              <a:lnTo>
                                <a:pt x="1782" y="7804"/>
                              </a:lnTo>
                              <a:lnTo>
                                <a:pt x="1727" y="7848"/>
                              </a:lnTo>
                              <a:lnTo>
                                <a:pt x="1683" y="7903"/>
                              </a:lnTo>
                              <a:lnTo>
                                <a:pt x="1653" y="7968"/>
                              </a:lnTo>
                              <a:lnTo>
                                <a:pt x="1639" y="8039"/>
                              </a:lnTo>
                              <a:lnTo>
                                <a:pt x="1638" y="8064"/>
                              </a:lnTo>
                              <a:lnTo>
                                <a:pt x="1639" y="8090"/>
                              </a:lnTo>
                              <a:lnTo>
                                <a:pt x="1653" y="8161"/>
                              </a:lnTo>
                              <a:lnTo>
                                <a:pt x="1683" y="8226"/>
                              </a:lnTo>
                              <a:lnTo>
                                <a:pt x="1727" y="8281"/>
                              </a:lnTo>
                              <a:lnTo>
                                <a:pt x="1782" y="8325"/>
                              </a:lnTo>
                              <a:lnTo>
                                <a:pt x="1847" y="8355"/>
                              </a:lnTo>
                              <a:lnTo>
                                <a:pt x="1919" y="8370"/>
                              </a:lnTo>
                              <a:lnTo>
                                <a:pt x="1944" y="8371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7758" coordsize="613,613" path="m1944,8371l2017,8362l2084,8336l2143,8297l2191,8245l2226,8184l2246,8114l2250,8064l2249,8039l2234,7968l2204,7903l2160,7848l2105,7804l2041,7774l1969,7759l1944,7758l1919,7759l1847,7774l1782,7804l1727,7848l1683,7903l1653,7968l1639,8039l1638,8064l1639,8090l1653,8161l1683,8226l1727,8281l1782,8325l1847,8355l1919,8370l1944,8371xe" stroked="t" o:allowincell="f" style="position:absolute;margin-left:58.9pt;margin-top:6.9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07">
                <wp:simplePos x="0" y="0"/>
                <wp:positionH relativeFrom="column">
                  <wp:posOffset>892175</wp:posOffset>
                </wp:positionH>
                <wp:positionV relativeFrom="paragraph">
                  <wp:posOffset>194945</wp:posOffset>
                </wp:positionV>
                <wp:extent cx="99695" cy="17335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1867" y="8153"/>
                              </a:moveTo>
                              <a:lnTo>
                                <a:pt x="1919" y="8200"/>
                              </a:lnTo>
                              <a:lnTo>
                                <a:pt x="1946" y="8198"/>
                              </a:lnTo>
                              <a:lnTo>
                                <a:pt x="2003" y="8167"/>
                              </a:lnTo>
                              <a:lnTo>
                                <a:pt x="2022" y="8111"/>
                              </a:lnTo>
                              <a:lnTo>
                                <a:pt x="2019" y="8088"/>
                              </a:lnTo>
                              <a:lnTo>
                                <a:pt x="2011" y="8066"/>
                              </a:lnTo>
                              <a:lnTo>
                                <a:pt x="1999" y="8049"/>
                              </a:lnTo>
                              <a:lnTo>
                                <a:pt x="1999" y="8099"/>
                              </a:lnTo>
                              <a:lnTo>
                                <a:pt x="1997" y="8127"/>
                              </a:lnTo>
                              <a:lnTo>
                                <a:pt x="1988" y="8149"/>
                              </a:lnTo>
                              <a:lnTo>
                                <a:pt x="1975" y="8165"/>
                              </a:lnTo>
                              <a:lnTo>
                                <a:pt x="1959" y="8176"/>
                              </a:lnTo>
                              <a:lnTo>
                                <a:pt x="1940" y="8180"/>
                              </a:lnTo>
                              <a:lnTo>
                                <a:pt x="1918" y="8177"/>
                              </a:lnTo>
                              <a:lnTo>
                                <a:pt x="1901" y="8168"/>
                              </a:lnTo>
                              <a:lnTo>
                                <a:pt x="1884" y="8151"/>
                              </a:lnTo>
                              <a:lnTo>
                                <a:pt x="1884" y="8148"/>
                              </a:lnTo>
                              <a:lnTo>
                                <a:pt x="1872" y="8148"/>
                              </a:lnTo>
                              <a:lnTo>
                                <a:pt x="1867" y="8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7927" coordsize="157,273" path="m1867,8153l1919,8200l1946,8198l2003,8167l2022,8111l2019,8088l2011,8066l1999,8049l1999,8099l1997,8127l1988,8149l1975,8165l1959,8176l1940,8180l1918,8177l1901,8168l1884,8151l1884,8148l1872,8148l1867,8153xe" fillcolor="#00aeef" stroked="f" o:allowincell="f" style="position:absolute;margin-left:70.25pt;margin-top:15.35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9220" simplePos="0" locked="0" layoutInCell="0" allowOverlap="1" relativeHeight="108">
                <wp:simplePos x="0" y="0"/>
                <wp:positionH relativeFrom="column">
                  <wp:posOffset>892175</wp:posOffset>
                </wp:positionH>
                <wp:positionV relativeFrom="paragraph">
                  <wp:posOffset>194945</wp:posOffset>
                </wp:positionV>
                <wp:extent cx="99695" cy="17335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1887" y="7927"/>
                              </a:moveTo>
                              <a:lnTo>
                                <a:pt x="1887" y="7949"/>
                              </a:lnTo>
                              <a:lnTo>
                                <a:pt x="2011" y="7949"/>
                              </a:lnTo>
                              <a:lnTo>
                                <a:pt x="2014" y="7943"/>
                              </a:lnTo>
                              <a:lnTo>
                                <a:pt x="2014" y="7933"/>
                              </a:lnTo>
                              <a:lnTo>
                                <a:pt x="2011" y="7927"/>
                              </a:lnTo>
                              <a:lnTo>
                                <a:pt x="1887" y="79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7927" coordsize="157,273" path="m1887,7927l1887,7949l2011,7949l2014,7943l2014,7933l2011,7927l1887,7927xe" fillcolor="#00aeef" stroked="f" o:allowincell="f" style="position:absolute;margin-left:70.25pt;margin-top:15.35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09">
                <wp:simplePos x="0" y="0"/>
                <wp:positionH relativeFrom="column">
                  <wp:posOffset>892175</wp:posOffset>
                </wp:positionH>
                <wp:positionV relativeFrom="paragraph">
                  <wp:posOffset>194945</wp:posOffset>
                </wp:positionV>
                <wp:extent cx="99695" cy="17335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273">
                              <a:moveTo>
                                <a:pt x="1865" y="7931"/>
                              </a:moveTo>
                              <a:lnTo>
                                <a:pt x="1865" y="8070"/>
                              </a:lnTo>
                              <a:lnTo>
                                <a:pt x="1870" y="8074"/>
                              </a:lnTo>
                              <a:lnTo>
                                <a:pt x="1881" y="8074"/>
                              </a:lnTo>
                              <a:lnTo>
                                <a:pt x="1884" y="8073"/>
                              </a:lnTo>
                              <a:lnTo>
                                <a:pt x="1887" y="8069"/>
                              </a:lnTo>
                              <a:lnTo>
                                <a:pt x="1898" y="8057"/>
                              </a:lnTo>
                              <a:lnTo>
                                <a:pt x="1916" y="8046"/>
                              </a:lnTo>
                              <a:lnTo>
                                <a:pt x="1943" y="8047"/>
                              </a:lnTo>
                              <a:lnTo>
                                <a:pt x="1965" y="8053"/>
                              </a:lnTo>
                              <a:lnTo>
                                <a:pt x="1982" y="8065"/>
                              </a:lnTo>
                              <a:lnTo>
                                <a:pt x="1993" y="8080"/>
                              </a:lnTo>
                              <a:lnTo>
                                <a:pt x="1999" y="8099"/>
                              </a:lnTo>
                              <a:lnTo>
                                <a:pt x="1999" y="8049"/>
                              </a:lnTo>
                              <a:lnTo>
                                <a:pt x="1943" y="8021"/>
                              </a:lnTo>
                              <a:lnTo>
                                <a:pt x="1940" y="8021"/>
                              </a:lnTo>
                              <a:lnTo>
                                <a:pt x="1918" y="8023"/>
                              </a:lnTo>
                              <a:lnTo>
                                <a:pt x="1900" y="8029"/>
                              </a:lnTo>
                              <a:lnTo>
                                <a:pt x="1887" y="7949"/>
                              </a:lnTo>
                              <a:lnTo>
                                <a:pt x="1887" y="7927"/>
                              </a:lnTo>
                              <a:lnTo>
                                <a:pt x="1870" y="7927"/>
                              </a:lnTo>
                              <a:lnTo>
                                <a:pt x="1865" y="79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5,7927" coordsize="157,273" path="m1865,7931l1865,8070l1870,8074l1881,8074l1884,8073l1887,8069l1898,8057l1916,8046l1943,8047l1965,8053l1982,8065l1993,8080l1999,8099l1999,8049l1943,8021l1940,8021l1918,8023l1900,8029l1887,7949l1887,7927l1870,7927l1865,7931xe" fillcolor="#00aeef" stroked="f" o:allowincell="f" style="position:absolute;margin-left:70.25pt;margin-top:15.35pt;width:7.8pt;height:13.6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9800</wp:posOffset>
                </wp:positionH>
                <wp:positionV relativeFrom="paragraph">
                  <wp:posOffset>81280</wp:posOffset>
                </wp:positionV>
                <wp:extent cx="1270" cy="1270"/>
                <wp:effectExtent l="8255" t="8255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7748">
                              <a:moveTo>
                                <a:pt x="1940" y="7748"/>
                              </a:moveTo>
                              <a:lnTo>
                                <a:pt x="1940" y="774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7748" coordsize="0,0" path="m1940,7748l1940,7748e" stroked="t" o:allowincell="f" style="position:absolute;margin-left:74pt;margin-top:6.4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39800</wp:posOffset>
                </wp:positionH>
                <wp:positionV relativeFrom="paragraph">
                  <wp:posOffset>560070</wp:posOffset>
                </wp:positionV>
                <wp:extent cx="1270" cy="981710"/>
                <wp:effectExtent l="8890" t="8255" r="6985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8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46">
                              <a:moveTo>
                                <a:pt x="1940" y="8502"/>
                              </a:moveTo>
                              <a:lnTo>
                                <a:pt x="1940" y="1004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8502" coordsize="0,1546" path="m1940,8502l1940,10048e" stroked="t" o:allowincell="f" style="position:absolute;margin-left:74pt;margin-top:44.1pt;width:0.05pt;height:77.2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39800</wp:posOffset>
                </wp:positionH>
                <wp:positionV relativeFrom="paragraph">
                  <wp:posOffset>509905</wp:posOffset>
                </wp:positionV>
                <wp:extent cx="1270" cy="1270"/>
                <wp:effectExtent l="8255" t="8255" r="698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8423">
                              <a:moveTo>
                                <a:pt x="1940" y="8423"/>
                              </a:moveTo>
                              <a:lnTo>
                                <a:pt x="1940" y="8423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8423" coordsize="0,0" path="m1940,8423l1940,8423e" stroked="t" o:allowincell="f" style="position:absolute;margin-left:74pt;margin-top:40.1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w:t>pnf;rsOf;opfrsm;udk tcrf;tem;i,fwckNyKvkyfí todtrSwfNyK ed*Hk;csKyfyg/ uav;rsm;taeNzifh 4if;wdkYaz:aqmifcJhaompnf;rsOf; rsm;udkudk,fwdkiftodtrSwfNyKvdkufemMurnfNzpfaMumif;udk az:Nyonfh taeNzifh pnf;rsOf;rsm;udk us,favmifpGmtoHxGufzwfMuNcif;ESihf pm½Gufay:wGifvufrSwfa&amp;;xdk;MuNcif;tm;Nzifh xkwfaz: NyoMu ap&amp;e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42060</wp:posOffset>
                </wp:positionH>
                <wp:positionV relativeFrom="paragraph">
                  <wp:posOffset>739140</wp:posOffset>
                </wp:positionV>
                <wp:extent cx="2390775" cy="1349375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spacing w:val="5"/>
                                <w:w w:val="91"/>
                                <w:sz w:val="18"/>
                              </w:rPr>
                              <w:t>]]ar;Nref;yg}} ,ckwifNycJhaomenf;vrf;rsm;udk uREkfyfwdkYtm;vHk;oabm wlMuovm;- 'Dpnf;rsOf;awGxJrSmvdkufem&amp;efcufaomenf;vrf;awGyg ovm;- uREkfyfwdkYtm;vHk;onf aumif;rGefpGmpkaygif;vkyfudkifcJhMuonf/ vlwdkif;yg0ifcGifh&amp;cJhMuonf/ tvkyfcsdefwpfavQmufvHk;wGif tm;vHk;u aysmfaysmfyg;yg;yg0ifvSKyf½Sm;cHpm;cJhMu&amp;onf/--paomta&amp;;MuD;aom tcsufrsm;NynfhpHkpGmyg0ifatmifNznfhpGufxnfhoGif;&amp;efvdktyfonfrsm; ½Sdovm;- ponfNzifhar;Nref;&amp;efESifhtaNz&amp;vm'frsm;udkaqG;aEG;Mu&amp;ef aNymyg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06.25pt;mso-wrap-distance-left:9.05pt;mso-wrap-distance-right:9.05pt;mso-wrap-distance-top:0pt;mso-wrap-distance-bottom:0pt;margin-top:58.2pt;mso-position-vertical-relative:text;margin-left: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6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spacing w:val="5"/>
                          <w:w w:val="91"/>
                          <w:sz w:val="18"/>
                        </w:rPr>
                        <w:t>]]ar;Nref;yg}} ,ckwifNycJhaomenf;vrf;rsm;udk uREkfyfwdkYtm;vHk;oabm wlMuovm;- 'Dpnf;rsOf;awGxJrSmvdkufem&amp;efcufaomenf;vrf;awGyg ovm;- uREkfyfwdkYtm;vHk;onf aumif;rGefpGmpkaygif;vkyfudkifcJhMuonf/ vlwdkif;yg0ifcGifh&amp;cJhMuonf/ tvkyfcsdefwpfavQmufvHk;wGif tm;vHk;u aysmfaysmfyg;yg;yg0ifvSKyf½Sm;cHpm;cJhMu&amp;onf/--paomta&amp;;MuD;aom tcsufrsm;NynfhpHkpGmyg0ifatmifNznfhpGufxnfhoGif;&amp;efvdktyfonfrsm; ½Sdovm;- ponfNzifhar;Nref;&amp;efESifhtaNz&amp;vm'frsm;udkaqG;aEG;Mu&amp;ef aNymy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56" w:after="0"/>
        <w:ind w:left="2234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8030</wp:posOffset>
                </wp:positionH>
                <wp:positionV relativeFrom="paragraph">
                  <wp:posOffset>862330</wp:posOffset>
                </wp:positionV>
                <wp:extent cx="389255" cy="389255"/>
                <wp:effectExtent l="10795" t="10795" r="889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613">
                              <a:moveTo>
                                <a:pt x="1944" y="10767"/>
                              </a:moveTo>
                              <a:lnTo>
                                <a:pt x="2017" y="10758"/>
                              </a:lnTo>
                              <a:lnTo>
                                <a:pt x="2084" y="10732"/>
                              </a:lnTo>
                              <a:lnTo>
                                <a:pt x="2143" y="10693"/>
                              </a:lnTo>
                              <a:lnTo>
                                <a:pt x="2191" y="10641"/>
                              </a:lnTo>
                              <a:lnTo>
                                <a:pt x="2226" y="10580"/>
                              </a:lnTo>
                              <a:lnTo>
                                <a:pt x="2246" y="10510"/>
                              </a:lnTo>
                              <a:lnTo>
                                <a:pt x="2250" y="10461"/>
                              </a:lnTo>
                              <a:lnTo>
                                <a:pt x="2249" y="10435"/>
                              </a:lnTo>
                              <a:lnTo>
                                <a:pt x="2234" y="10364"/>
                              </a:lnTo>
                              <a:lnTo>
                                <a:pt x="2204" y="10299"/>
                              </a:lnTo>
                              <a:lnTo>
                                <a:pt x="2160" y="10244"/>
                              </a:lnTo>
                              <a:lnTo>
                                <a:pt x="2105" y="10200"/>
                              </a:lnTo>
                              <a:lnTo>
                                <a:pt x="2041" y="10170"/>
                              </a:lnTo>
                              <a:lnTo>
                                <a:pt x="1969" y="10155"/>
                              </a:lnTo>
                              <a:lnTo>
                                <a:pt x="1944" y="10154"/>
                              </a:lnTo>
                              <a:lnTo>
                                <a:pt x="1919" y="10155"/>
                              </a:lnTo>
                              <a:lnTo>
                                <a:pt x="1847" y="10170"/>
                              </a:lnTo>
                              <a:lnTo>
                                <a:pt x="1782" y="10200"/>
                              </a:lnTo>
                              <a:lnTo>
                                <a:pt x="1727" y="10244"/>
                              </a:lnTo>
                              <a:lnTo>
                                <a:pt x="1683" y="10299"/>
                              </a:lnTo>
                              <a:lnTo>
                                <a:pt x="1653" y="10364"/>
                              </a:lnTo>
                              <a:lnTo>
                                <a:pt x="1639" y="10435"/>
                              </a:lnTo>
                              <a:lnTo>
                                <a:pt x="1638" y="10461"/>
                              </a:lnTo>
                              <a:lnTo>
                                <a:pt x="1639" y="10486"/>
                              </a:lnTo>
                              <a:lnTo>
                                <a:pt x="1653" y="10557"/>
                              </a:lnTo>
                              <a:lnTo>
                                <a:pt x="1683" y="10622"/>
                              </a:lnTo>
                              <a:lnTo>
                                <a:pt x="1727" y="10677"/>
                              </a:lnTo>
                              <a:lnTo>
                                <a:pt x="1782" y="10721"/>
                              </a:lnTo>
                              <a:lnTo>
                                <a:pt x="1847" y="10751"/>
                              </a:lnTo>
                              <a:lnTo>
                                <a:pt x="1919" y="10766"/>
                              </a:lnTo>
                              <a:lnTo>
                                <a:pt x="1944" y="10767"/>
                              </a:lnTo>
                              <a:close/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8,10154" coordsize="613,613" path="m1944,10767l2017,10758l2084,10732l2143,10693l2191,10641l2226,10580l2246,10510l2250,10461l2249,10435l2234,10364l2204,10299l2160,10244l2105,10200l2041,10170l1969,10155l1944,10154l1919,10155l1847,10170l1782,10200l1727,10244l1683,10299l1653,10364l1639,10435l1638,10461l1639,10486l1653,10557l1683,10622l1727,10677l1782,10721l1847,10751l1919,10766l1944,10767xe" stroked="t" o:allowincell="f" style="position:absolute;margin-left:58.9pt;margin-top:67.9pt;width:30.6pt;height:30.6pt;mso-wrap-style:none;v-text-anchor:middle">
                <v:fill o:detectmouseclick="t" on="false"/>
                <v:stroke color="#00aeef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column">
                  <wp:posOffset>889000</wp:posOffset>
                </wp:positionH>
                <wp:positionV relativeFrom="paragraph">
                  <wp:posOffset>968375</wp:posOffset>
                </wp:positionV>
                <wp:extent cx="107315" cy="178435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1860" y="10459"/>
                              </a:moveTo>
                              <a:lnTo>
                                <a:pt x="1865" y="10529"/>
                              </a:lnTo>
                              <a:lnTo>
                                <a:pt x="1895" y="10585"/>
                              </a:lnTo>
                              <a:lnTo>
                                <a:pt x="1936" y="10602"/>
                              </a:lnTo>
                              <a:lnTo>
                                <a:pt x="1962" y="10599"/>
                              </a:lnTo>
                              <a:lnTo>
                                <a:pt x="2015" y="10563"/>
                              </a:lnTo>
                              <a:lnTo>
                                <a:pt x="2028" y="10518"/>
                              </a:lnTo>
                              <a:lnTo>
                                <a:pt x="2025" y="10496"/>
                              </a:lnTo>
                              <a:lnTo>
                                <a:pt x="2016" y="10476"/>
                              </a:lnTo>
                              <a:lnTo>
                                <a:pt x="2006" y="10462"/>
                              </a:lnTo>
                              <a:lnTo>
                                <a:pt x="2006" y="10518"/>
                              </a:lnTo>
                              <a:lnTo>
                                <a:pt x="2002" y="10541"/>
                              </a:lnTo>
                              <a:lnTo>
                                <a:pt x="1991" y="10560"/>
                              </a:lnTo>
                              <a:lnTo>
                                <a:pt x="1974" y="10574"/>
                              </a:lnTo>
                              <a:lnTo>
                                <a:pt x="1953" y="10580"/>
                              </a:lnTo>
                              <a:lnTo>
                                <a:pt x="1927" y="10577"/>
                              </a:lnTo>
                              <a:lnTo>
                                <a:pt x="1909" y="10566"/>
                              </a:lnTo>
                              <a:lnTo>
                                <a:pt x="1896" y="10551"/>
                              </a:lnTo>
                              <a:lnTo>
                                <a:pt x="1888" y="10532"/>
                              </a:lnTo>
                              <a:lnTo>
                                <a:pt x="1888" y="10459"/>
                              </a:lnTo>
                              <a:lnTo>
                                <a:pt x="1887" y="10460"/>
                              </a:lnTo>
                              <a:lnTo>
                                <a:pt x="1881" y="10460"/>
                              </a:lnTo>
                              <a:lnTo>
                                <a:pt x="1881" y="10360"/>
                              </a:lnTo>
                              <a:lnTo>
                                <a:pt x="1874" y="10372"/>
                              </a:lnTo>
                              <a:lnTo>
                                <a:pt x="1867" y="10392"/>
                              </a:lnTo>
                              <a:lnTo>
                                <a:pt x="1863" y="10413"/>
                              </a:lnTo>
                              <a:lnTo>
                                <a:pt x="1860" y="10436"/>
                              </a:lnTo>
                              <a:lnTo>
                                <a:pt x="1860" y="10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10321" coordsize="169,281" path="m1860,10459l1865,10529l1895,10585l1936,10602l1962,10599l2015,10563l2028,10518l2025,10496l2016,10476l2006,10462l2006,10518l2002,10541l1991,10560l1974,10574l1953,10580l1927,10577l1909,10566l1896,10551l1888,10532l1888,10459l1887,10460l1881,10460l1881,10360l1874,10372l1867,10392l1863,10413l1860,10436l1860,10459xe" fillcolor="#00aeef" stroked="f" o:allowincell="f" style="position:absolute;margin-left:70pt;margin-top:76.25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7950" simplePos="0" locked="0" layoutInCell="0" allowOverlap="1" relativeHeight="91">
                <wp:simplePos x="0" y="0"/>
                <wp:positionH relativeFrom="column">
                  <wp:posOffset>889000</wp:posOffset>
                </wp:positionH>
                <wp:positionV relativeFrom="paragraph">
                  <wp:posOffset>968375</wp:posOffset>
                </wp:positionV>
                <wp:extent cx="107315" cy="17843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1881" y="10360"/>
                              </a:moveTo>
                              <a:lnTo>
                                <a:pt x="1881" y="10460"/>
                              </a:lnTo>
                              <a:lnTo>
                                <a:pt x="1882" y="10430"/>
                              </a:lnTo>
                              <a:lnTo>
                                <a:pt x="1886" y="10403"/>
                              </a:lnTo>
                              <a:lnTo>
                                <a:pt x="1892" y="10380"/>
                              </a:lnTo>
                              <a:lnTo>
                                <a:pt x="1902" y="10363"/>
                              </a:lnTo>
                              <a:lnTo>
                                <a:pt x="1914" y="10350"/>
                              </a:lnTo>
                              <a:lnTo>
                                <a:pt x="1930" y="10342"/>
                              </a:lnTo>
                              <a:lnTo>
                                <a:pt x="1958" y="10343"/>
                              </a:lnTo>
                              <a:lnTo>
                                <a:pt x="1977" y="10349"/>
                              </a:lnTo>
                              <a:lnTo>
                                <a:pt x="1991" y="10359"/>
                              </a:lnTo>
                              <a:lnTo>
                                <a:pt x="2001" y="10372"/>
                              </a:lnTo>
                              <a:lnTo>
                                <a:pt x="2004" y="10373"/>
                              </a:lnTo>
                              <a:lnTo>
                                <a:pt x="2013" y="10373"/>
                              </a:lnTo>
                              <a:lnTo>
                                <a:pt x="2019" y="10368"/>
                              </a:lnTo>
                              <a:lnTo>
                                <a:pt x="2019" y="10361"/>
                              </a:lnTo>
                              <a:lnTo>
                                <a:pt x="2018" y="10358"/>
                              </a:lnTo>
                              <a:lnTo>
                                <a:pt x="2017" y="10357"/>
                              </a:lnTo>
                              <a:lnTo>
                                <a:pt x="2003" y="10341"/>
                              </a:lnTo>
                              <a:lnTo>
                                <a:pt x="1987" y="10329"/>
                              </a:lnTo>
                              <a:lnTo>
                                <a:pt x="1968" y="10321"/>
                              </a:lnTo>
                              <a:lnTo>
                                <a:pt x="1940" y="10323"/>
                              </a:lnTo>
                              <a:lnTo>
                                <a:pt x="1917" y="10329"/>
                              </a:lnTo>
                              <a:lnTo>
                                <a:pt x="1899" y="10340"/>
                              </a:lnTo>
                              <a:lnTo>
                                <a:pt x="1885" y="10355"/>
                              </a:lnTo>
                              <a:lnTo>
                                <a:pt x="1881" y="10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10321" coordsize="169,281" path="m1881,10360l1881,10460l1882,10430l1886,10403l1892,10380l1902,10363l1914,10350l1930,10342l1958,10343l1977,10349l1991,10359l2001,10372l2004,10373l2013,10373l2019,10368l2019,10361l2018,10358l2017,10357l2003,10341l1987,10329l1968,10321l1940,10323l1917,10329l1899,10340l1885,10355l1881,10360xe" fillcolor="#00aeef" stroked="f" o:allowincell="f" style="position:absolute;margin-left:70pt;margin-top:76.25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9695" simplePos="0" locked="0" layoutInCell="0" allowOverlap="1" relativeHeight="92">
                <wp:simplePos x="0" y="0"/>
                <wp:positionH relativeFrom="column">
                  <wp:posOffset>889000</wp:posOffset>
                </wp:positionH>
                <wp:positionV relativeFrom="paragraph">
                  <wp:posOffset>968375</wp:posOffset>
                </wp:positionV>
                <wp:extent cx="107315" cy="1784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1888" y="10459"/>
                              </a:moveTo>
                              <a:lnTo>
                                <a:pt x="1888" y="10532"/>
                              </a:lnTo>
                              <a:lnTo>
                                <a:pt x="1890" y="10505"/>
                              </a:lnTo>
                              <a:lnTo>
                                <a:pt x="1899" y="10483"/>
                              </a:lnTo>
                              <a:lnTo>
                                <a:pt x="1913" y="10468"/>
                              </a:lnTo>
                              <a:lnTo>
                                <a:pt x="1929" y="10459"/>
                              </a:lnTo>
                              <a:lnTo>
                                <a:pt x="1956" y="10461"/>
                              </a:lnTo>
                              <a:lnTo>
                                <a:pt x="2006" y="10518"/>
                              </a:lnTo>
                              <a:lnTo>
                                <a:pt x="2006" y="10518"/>
                              </a:lnTo>
                              <a:lnTo>
                                <a:pt x="2006" y="10462"/>
                              </a:lnTo>
                              <a:lnTo>
                                <a:pt x="2003" y="10459"/>
                              </a:lnTo>
                              <a:lnTo>
                                <a:pt x="1986" y="10445"/>
                              </a:lnTo>
                              <a:lnTo>
                                <a:pt x="1966" y="10437"/>
                              </a:lnTo>
                              <a:lnTo>
                                <a:pt x="1939" y="10437"/>
                              </a:lnTo>
                              <a:lnTo>
                                <a:pt x="1918" y="10442"/>
                              </a:lnTo>
                              <a:lnTo>
                                <a:pt x="1901" y="10449"/>
                              </a:lnTo>
                              <a:lnTo>
                                <a:pt x="1888" y="104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e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10321" coordsize="169,281" path="m1888,10459l1888,10532l1890,10505l1899,10483l1913,10468l1929,10459l1956,10461l2006,10518l2006,10518l2006,10462l2003,10459l1986,10445l1966,10437l1939,10437l1918,10442l1901,10449l1888,10459xe" fillcolor="#00aeef" stroked="f" o:allowincell="f" style="position:absolute;margin-left:70pt;margin-top:76.25pt;width:8.4pt;height:14pt;mso-wrap-style:none;v-text-anchor:middle">
                <v:fill o:detectmouseclick="t" type="solid" color2="#ff511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35990</wp:posOffset>
                </wp:positionH>
                <wp:positionV relativeFrom="paragraph">
                  <wp:posOffset>1308100</wp:posOffset>
                </wp:positionV>
                <wp:extent cx="1270" cy="1596390"/>
                <wp:effectExtent l="8255" t="8255" r="6985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9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14">
                              <a:moveTo>
                                <a:pt x="1934" y="10856"/>
                              </a:moveTo>
                              <a:lnTo>
                                <a:pt x="1934" y="1336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,10856" coordsize="0,2514" path="m1934,10856l1934,13369e" stroked="t" o:allowincell="f" style="position:absolute;margin-left:73.7pt;margin-top:103pt;width:0.05pt;height:125.6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5990</wp:posOffset>
                </wp:positionH>
                <wp:positionV relativeFrom="paragraph">
                  <wp:posOffset>1259205</wp:posOffset>
                </wp:positionV>
                <wp:extent cx="1270" cy="1270"/>
                <wp:effectExtent l="8255" t="8255" r="6985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10779">
                              <a:moveTo>
                                <a:pt x="1934" y="10779"/>
                              </a:moveTo>
                              <a:lnTo>
                                <a:pt x="1934" y="1077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,10779" coordsize="0,0" path="m1934,10779l1934,10779e" stroked="t" o:allowincell="f" style="position:absolute;margin-left:73.7pt;margin-top:99.1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42975</wp:posOffset>
                </wp:positionH>
                <wp:positionV relativeFrom="paragraph">
                  <wp:posOffset>2973705</wp:posOffset>
                </wp:positionV>
                <wp:extent cx="99695" cy="95885"/>
                <wp:effectExtent l="8890" t="8890" r="8255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1">
                              <a:moveTo>
                                <a:pt x="1945" y="13479"/>
                              </a:moveTo>
                              <a:lnTo>
                                <a:pt x="1975" y="13543"/>
                              </a:lnTo>
                              <a:lnTo>
                                <a:pt x="2015" y="13589"/>
                              </a:lnTo>
                              <a:lnTo>
                                <a:pt x="2076" y="13622"/>
                              </a:lnTo>
                              <a:lnTo>
                                <a:pt x="2102" y="13629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5,13479" coordsize="157,151" path="m1945,13479l1975,13543l2015,13589l2076,13622l2102,13629e" stroked="t" o:allowincell="f" style="position:absolute;margin-left:74.25pt;margin-top:234.15pt;width:7.8pt;height:7.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5990</wp:posOffset>
                </wp:positionH>
                <wp:positionV relativeFrom="paragraph">
                  <wp:posOffset>2928620</wp:posOffset>
                </wp:positionV>
                <wp:extent cx="1270" cy="1270"/>
                <wp:effectExtent l="8255" t="8255" r="698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13408">
                              <a:moveTo>
                                <a:pt x="1934" y="13408"/>
                              </a:moveTo>
                              <a:lnTo>
                                <a:pt x="1934" y="1340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4,13408" coordsize="0,0" path="m1934,13408l1934,13408e" stroked="t" o:allowincell="f" style="position:absolute;margin-left:73.7pt;margin-top:230.6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29665</wp:posOffset>
                </wp:positionH>
                <wp:positionV relativeFrom="paragraph">
                  <wp:posOffset>3072765</wp:posOffset>
                </wp:positionV>
                <wp:extent cx="2699385" cy="1270"/>
                <wp:effectExtent l="8890" t="825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1" h="0">
                              <a:moveTo>
                                <a:pt x="2239" y="13635"/>
                              </a:moveTo>
                              <a:lnTo>
                                <a:pt x="6489" y="1363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39,13635" coordsize="4251,0" path="m2239,13635l6489,13635e" stroked="t" o:allowincell="f" style="position:absolute;margin-left:88.95pt;margin-top:241.95pt;width:212.5pt;height:0.05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0135</wp:posOffset>
                </wp:positionH>
                <wp:positionV relativeFrom="paragraph">
                  <wp:posOffset>3072765</wp:posOffset>
                </wp:positionV>
                <wp:extent cx="1270" cy="1270"/>
                <wp:effectExtent l="8255" t="8255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13635">
                              <a:moveTo>
                                <a:pt x="2161" y="13635"/>
                              </a:moveTo>
                              <a:lnTo>
                                <a:pt x="2161" y="1363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61,13635" coordsize="0,0" path="m2161,13635l2161,13635e" stroked="t" o:allowincell="f" style="position:absolute;margin-left:85.05pt;margin-top:241.9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8265</wp:posOffset>
                </wp:positionH>
                <wp:positionV relativeFrom="paragraph">
                  <wp:posOffset>2966085</wp:posOffset>
                </wp:positionV>
                <wp:extent cx="95885" cy="99695"/>
                <wp:effectExtent l="8890" t="889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57">
                              <a:moveTo>
                                <a:pt x="6599" y="13623"/>
                              </a:moveTo>
                              <a:lnTo>
                                <a:pt x="6664" y="13594"/>
                              </a:lnTo>
                              <a:lnTo>
                                <a:pt x="6709" y="13553"/>
                              </a:lnTo>
                              <a:lnTo>
                                <a:pt x="6742" y="13492"/>
                              </a:lnTo>
                              <a:lnTo>
                                <a:pt x="6749" y="13467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99,13467" coordsize="151,157" path="m6599,13623l6664,13594l6709,13553l6742,13492l6749,13467e" stroked="t" o:allowincell="f" style="position:absolute;margin-left:306.95pt;margin-top:233.55pt;width:7.5pt;height:7.8pt;mso-wrap-style:none;v-text-anchor:middle">
                <v:fill o:detectmouseclick="t" on="false"/>
                <v:stroke color="#00aeef" weight="165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53180</wp:posOffset>
                </wp:positionH>
                <wp:positionV relativeFrom="paragraph">
                  <wp:posOffset>3072765</wp:posOffset>
                </wp:positionV>
                <wp:extent cx="1270" cy="1270"/>
                <wp:effectExtent l="8255" t="8255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8" h="13635">
                              <a:moveTo>
                                <a:pt x="6528" y="13635"/>
                              </a:moveTo>
                              <a:lnTo>
                                <a:pt x="6528" y="1363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28,13635" coordsize="0,0" path="m6528,13635l6528,13635e" stroked="t" o:allowincell="f" style="position:absolute;margin-left:303.4pt;margin-top:241.9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97325</wp:posOffset>
                </wp:positionH>
                <wp:positionV relativeFrom="paragraph">
                  <wp:posOffset>2928620</wp:posOffset>
                </wp:positionV>
                <wp:extent cx="1270" cy="1270"/>
                <wp:effectExtent l="8255" t="8255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5" h="13408">
                              <a:moveTo>
                                <a:pt x="6755" y="13408"/>
                              </a:moveTo>
                              <a:lnTo>
                                <a:pt x="6755" y="1340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55,13408" coordsize="0,0" path="m6755,13408l6755,13408e" stroked="t" o:allowincell="f" style="position:absolute;margin-left:314.75pt;margin-top:230.6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9800</wp:posOffset>
                </wp:positionH>
                <wp:positionV relativeFrom="paragraph">
                  <wp:posOffset>819785</wp:posOffset>
                </wp:positionV>
                <wp:extent cx="1270" cy="1270"/>
                <wp:effectExtent l="8255" t="8255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10087">
                              <a:moveTo>
                                <a:pt x="1940" y="10087"/>
                              </a:moveTo>
                              <a:lnTo>
                                <a:pt x="1940" y="10087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40,10087" coordsize="0,0" path="m1940,10087l1940,10087e" stroked="t" o:allowincell="f" style="position:absolute;margin-left:74pt;margin-top:64.55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EC008C"/>
        </w:rPr>
        <w:t>]]aqmif&amp;ef?a½Smif&amp;ef}}</w: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spacing w:lineRule="auto" w:line="232"/>
        <w:ind w:left="3141" w:right="113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]]cdkifcefYaompuf0dkif;}}twGuf vrf;nTefrsm;udkNyefvnfavhvm oHk;oyf&amp;ef edrdwfNypum;rsm;udkoHk;ípnf;rsOf;ESifhoabmwlnDrI az:xkwf&amp;ef/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spacing w:lineRule="auto" w:line="232" w:before="6" w:after="0"/>
        <w:ind w:left="3141" w:right="24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 xml:space="preserve">uav;rsmtm;4if;wdkYcdkifrmpGmNzifh aqmif&amp;ef?a½Smif&amp;efNyKvkyfMurnfh udpörsm;udktusHK;0ifaprnfhpnf;rsOf;rsm;udk NcHKiHkrdatmifa&amp;;qGJ Mu&amp;eftm;ay;yg/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spacing w:lineRule="auto" w:line="232" w:before="6" w:after="0"/>
        <w:ind w:left="3141" w:right="103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  <w:szCs w:val="18"/>
        </w:rPr>
        <w:t>vkyfief;</w:t>
      </w:r>
      <w:r>
        <w:rPr>
          <w:rFonts w:cs="-Win---Researcher" w:ascii="-Win---Researcher" w:hAnsi="-Win---Researcher"/>
          <w:sz w:val="18"/>
          <w:szCs w:val="18"/>
        </w:rPr>
        <w:t xml:space="preserve"> rpwifrDD uav;rsm;udk,fwdkif4if;wdkY\udk,fydkif enf;vrf; t,ltqrsm;udkwifNycdkif;yg/ oif\t,ltqenf;vrf;rsm;udk tMuH rNyKay;ygESifh/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spacing w:lineRule="auto" w:line="232" w:before="6" w:after="0"/>
        <w:ind w:left="3141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sz w:val="18"/>
          <w:szCs w:val="18"/>
        </w:rPr>
        <w:t xml:space="preserve">oif\ar;cGef;rsm;ESifhtMuHNyKcsufrsm;udk enf;vrf;rsm;ydkíwdk;yGm;vm atmifNyKvkyfay;yg/ þodkYNzif 0dkif;awmfom;(uav;rsm;)tm;vHk;u 4if;wdkYudk,fwdkifyg0ifNyD; aysmf½TifvmMuNcif;udkcHpm;&amp;Muaprnf/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spacing w:lineRule="auto" w:line="232" w:before="6" w:after="0"/>
        <w:ind w:left="3141" w:right="128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sz w:val="18"/>
          <w:szCs w:val="18"/>
        </w:rPr>
        <w:t>uav;rsm;tm;vlrsdK;aygif;pHk? pdwf0ifpm;Ncif;rsdK;pHk? t&amp;nftaoG; rsdK;pHkESifh tiftm;aygif;pHkwdkYyg0ifaom</w:t>
      </w:r>
      <w:r>
        <w:rPr>
          <w:rFonts w:cs="-Win---Researcher" w:ascii="-Win---Researcher" w:hAnsi="-Win---Researcher"/>
        </w:rPr>
        <w:t xml:space="preserve"> </w:t>
      </w:r>
      <w:r>
        <w:rPr>
          <w:rFonts w:cs="-Win---Researcher" w:ascii="-Win---Researcher" w:hAnsi="-Win---Researcher"/>
          <w:sz w:val="18"/>
          <w:szCs w:val="18"/>
        </w:rPr>
        <w:t>q,fausmfoufuav;rsdK;pHkwdkY wrf;wlnDrQ yg0ifEdkifaompnf;rsOf;rsm;jzpfatmif az:aqmifMu&amp;ef tm;ay;yg/</w:t>
      </w:r>
      <w:r>
        <w:rPr>
          <w:rFonts w:cs="-Win---Researcher" w:ascii="-Win---Researcher" w:hAnsi="-Win---Researcher"/>
          <w:color w:val="231F20"/>
          <w:spacing w:val="2"/>
          <w:sz w:val="1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ind w:left="3139" w:right="29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</w:rPr>
        <w:t>uav;rsm;tm;vdkufemaqmif½Guf&amp;efcufcJonfhpnf;rsOf;rsm; (odkY&amp;mwGiftEÅ&amp;m,frNzpfapEdkifaomudpörsm;) udk prf;oyfvdkufemaqmif ½Gufcdkif;yg/ (pnf;rsOf;rsm;tm;prf;oyfcdkif;Ncif;Nzifh avhvmoif ,lrI NyKvkyfNcif;onf 4if;wdkYtwGufoif,lrItawGUtMuHKenf;vrf;wpfck yifNzpfygonf)/</w:t>
      </w:r>
    </w:p>
    <w:p>
      <w:pPr>
        <w:pStyle w:val="TextBody"/>
        <w:spacing w:lineRule="exact" w:line="207"/>
        <w:rPr>
          <w:rFonts w:ascii="-Win---Researcher" w:hAnsi="-Win---Researcher" w:eastAsia="Arial" w:cs="-Win---Researcher"/>
          <w:sz w:val="18"/>
          <w:szCs w:val="18"/>
        </w:rPr>
      </w:pPr>
      <w:r>
        <w:rPr>
          <w:rFonts w:eastAsia="Arial" w:cs="-Win---Researcher" w:ascii="-Win---Researcher" w:hAnsi="-Win---Researcher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42" w:leader="none"/>
        </w:tabs>
        <w:spacing w:lineRule="auto" w:line="232" w:before="6" w:after="0"/>
        <w:ind w:left="3141" w:right="12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>aemufqHk;oabmwlxm;onfhenf;vrf;rsm;tcsKyfpm&amp;if;udktcef; uGufvyfwpfae&amp;mwGifaeYwdkif;uyfxm;&amp;ef/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142" w:leader="none"/>
        </w:tabs>
        <w:spacing w:lineRule="auto" w:line="232" w:before="6" w:after="0"/>
        <w:ind w:left="3141" w:right="125" w:hanging="907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  <w:sz w:val="18"/>
        </w:rPr>
        <w:t xml:space="preserve">uav;rsm;taeNzifh wpfOD;udkwpfOD; apmfum;Ncif;? AdkvfusNcif;ESifh z,fusOfNcif; (vuf½Sdpuf0dkif;wGifyg0ifolrsm;omru topf0if vmMurnfhtzGJY0ifopfrsm;tygt0if) pnf;rsOf;rsm;udk oabmwlNcif;/  </w:t>
      </w:r>
    </w:p>
    <w:p>
      <w:pPr>
        <w:pStyle w:val="TextBody"/>
        <w:spacing w:before="53" w:after="0"/>
        <w:rPr>
          <w:rFonts w:ascii="-Win---Researcher" w:hAnsi="-Win---Researcher" w:eastAsia="Arial" w:cs="-Win---Researcher"/>
          <w:sz w:val="18"/>
          <w:szCs w:val="18"/>
        </w:rPr>
      </w:pPr>
      <w:r>
        <w:rPr>
          <w:rFonts w:eastAsia="Arial" w:cs="-Win---Researcher" w:ascii="-Win---Researcher" w:hAnsi="-Win---Researcher"/>
          <w:sz w:val="18"/>
          <w:szCs w:val="18"/>
        </w:rPr>
      </w:r>
    </w:p>
    <w:p>
      <w:pPr>
        <w:pStyle w:val="Heading2"/>
        <w:ind w:left="2234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EC008C"/>
          <w:spacing w:val="4"/>
        </w:rPr>
        <w:t>]]oifhavsmfatmifpDpOfNcif;}}</w:t>
      </w:r>
    </w:p>
    <w:p>
      <w:pPr>
        <w:pStyle w:val="TextBody"/>
        <w:spacing w:lineRule="auto" w:line="300"/>
        <w:ind w:left="2234" w:right="18" w:hanging="0"/>
        <w:jc w:val="both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b/>
          <w:color w:val="231F20"/>
          <w:spacing w:val="2"/>
          <w:w w:val="95"/>
        </w:rPr>
        <w:t>]]i,f½G,faomq,fausmfoufuav;rsm;twGuf/</w:t>
      </w:r>
      <w:r>
        <w:rPr>
          <w:rFonts w:cs="-Win---Researcher" w:ascii="-Win---Researcher" w:hAnsi="-Win---Researcher"/>
          <w:color w:val="231F20"/>
          <w:spacing w:val="2"/>
          <w:w w:val="95"/>
        </w:rPr>
        <w:t>þuav;i,frsm;tm; ½Sif;vif;? vG,ful í?em;vnfEdkifaomenf;vrf;rsm;udk vdkufem&amp;eftm;ay;Ncif;ESifh ½IyfaxG;cufcJí em;vnf &amp;efESifh vdkufem&amp;efcufcJaompnf;rsOf;rsm;tm; vdkufem&amp;efrwdkufwGef;Ncif;/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00" w:before="134" w:after="0"/>
        <w:ind w:left="2234" w:hanging="0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b/>
          <w:color w:val="231F20"/>
          <w:spacing w:val="2"/>
          <w:w w:val="95"/>
          <w:sz w:val="18"/>
        </w:rPr>
        <w:t xml:space="preserve">]]pmaywwfaNrmufrItqifhedrfhaomq,fausmfoufuav;rsm;twGuf}} // </w:t>
      </w:r>
      <w:r>
        <w:rPr>
          <w:rFonts w:cs="-Win---Researcher" w:ascii="-Win---Researcher" w:hAnsi="-Win---Researcher"/>
          <w:color w:val="231F20"/>
          <w:spacing w:val="-11"/>
          <w:w w:val="95"/>
          <w:sz w:val="18"/>
        </w:rPr>
        <w:t>uav;rsm;taeNzifh ½kyfyHkrsm;? oauFwvu©Pmrsm;Nzifh em;rvnfEdkifao;aompnf;rsOf;rsm;udk rSwfom; xm;NyD; tem*wfwGifNyefvnfavhvmEdkif&amp;efpkxm;Ncif;/</w:t>
      </w:r>
    </w:p>
    <w:p>
      <w:pPr>
        <w:pStyle w:val="Heading4"/>
        <w:spacing w:before="59" w:after="60"/>
        <w:ind w:left="642" w:right="1764" w:hanging="0"/>
        <w:rPr>
          <w:rFonts w:ascii="-Win---Researcher" w:hAnsi="-Win---Researcher" w:cs="Arial"/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  <w:sz w:val="22"/>
          <w:szCs w:val="22"/>
        </w:rPr>
        <w:t>]]ywf0ef;usiftaNctae}}</w:t>
      </w:r>
    </w:p>
    <w:p>
      <w:pPr>
        <w:pStyle w:val="TextBody"/>
        <w:spacing w:lineRule="auto" w:line="300" w:before="158" w:after="0"/>
        <w:ind w:left="641" w:right="1139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3"/>
        </w:rPr>
        <w:t>þtpDtpOfudk tdrfwGif;(odkY) tdrfNyifwdkYwGifvkyfaqmifEdkifMuygonf/ 4if;ae&amp;m rsm;wGif uav;rsm;twGufoufawmifhoufom xdkifEdkifNcif;? taESmifht,Sufr½SdbJ wpfOD;pum;udk wpfOD;u aumif;pGmMum;EdkifaomESifh pma&amp;;om;Edkifaom ae&amp;m rsm;Nzpf&amp;efomvdkygonf/</w:t>
      </w:r>
    </w:p>
    <w:p>
      <w:pPr>
        <w:pStyle w:val="Heading3"/>
        <w:spacing w:before="59" w:after="0"/>
        <w:ind w:left="641" w:right="1139" w:hanging="0"/>
        <w:rPr>
          <w:rFonts w:ascii="-Win---Researcher" w:hAnsi="-Win---Researcher" w:cs="Arial"/>
          <w:sz w:val="26"/>
          <w:szCs w:val="26"/>
        </w:rPr>
      </w:pPr>
      <w:r>
        <w:rPr>
          <w:rFonts w:cs="Arial" w:ascii="-Win---Researcher" w:hAnsi="-Win---Researcher"/>
          <w:sz w:val="26"/>
          <w:szCs w:val="26"/>
        </w:rPr>
      </w:r>
    </w:p>
    <w:p>
      <w:pPr>
        <w:pStyle w:val="Heading3"/>
        <w:ind w:left="641" w:right="1139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6"/>
          <w:w w:val="95"/>
        </w:rPr>
        <w:t>]]zwfyg? toHk;csyg}}</w:t>
      </w:r>
    </w:p>
    <w:p>
      <w:pPr>
        <w:pStyle w:val="TextBody"/>
        <w:spacing w:before="158" w:after="0"/>
        <w:ind w:left="641" w:right="1139" w:hanging="0"/>
        <w:rPr>
          <w:rFonts w:ascii="-Win---Researcher" w:hAnsi="-Win---Researcher" w:cs="-Win---Researcher"/>
        </w:rPr>
      </w:pPr>
      <w:r>
        <w:rPr>
          <w:rFonts w:cs="-Win---Researcher" w:ascii="-Win---Researcher" w:hAnsi="-Win---Researcher"/>
          <w:color w:val="231F20"/>
          <w:spacing w:val="2"/>
          <w:w w:val="95"/>
        </w:rPr>
        <w:t>]]cdkifcefYaompuf0dkif;vrf;nTef}} ESifh ]]tkyfpkpnf;rsOf;vufeufud&amp;d,mrsm;}}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3"/>
        <w:spacing w:before="148" w:after="0"/>
        <w:ind w:left="641" w:right="1139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tvG,fwulzefwD;Ncif;}}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95" w:leader="none"/>
        </w:tabs>
        <w:spacing w:before="120" w:after="0"/>
        <w:ind w:left="1094" w:right="1139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>uav;rsm;taeNzifhpnf;rsOf;rsm;udk yHkqGJNcif;? aq;cs,fNcif;wdkYNzifhyHkaz: Edkifonf/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95" w:leader="none"/>
        </w:tabs>
        <w:spacing w:lineRule="auto" w:line="280" w:before="120" w:after="0"/>
        <w:ind w:left="1094" w:right="1547" w:hanging="453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sz w:val="18"/>
        </w:rPr>
        <w:t>uav;rsm;taeNzifh pnf;rsOf;rsm;udk vdkufemNcif;ESifhrvdkufemNcif; wdkY\ tusdK;tNypfrsm;udk oabmaygufap&amp;efo½kyfaqmif wifquf Ncif;rsm; NyKvkyfEdkifonf/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3"/>
        <w:spacing w:before="112" w:after="0"/>
        <w:ind w:left="641" w:right="1139" w:hanging="0"/>
        <w:rPr>
          <w:rFonts w:ascii="-Win---Researcher" w:hAnsi="-Win---Researcher"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7"/>
          <w:w w:val="95"/>
        </w:rPr>
        <w:t>]]a&amp;&amp;SnfwnfwhHa&amp;;}}</w:t>
      </w:r>
    </w:p>
    <w:p>
      <w:pPr>
        <w:pStyle w:val="TextBody"/>
        <w:spacing w:lineRule="auto" w:line="300" w:before="158" w:after="0"/>
        <w:ind w:left="641" w:right="113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904210</wp:posOffset>
                </wp:positionH>
                <wp:positionV relativeFrom="paragraph">
                  <wp:posOffset>1134110</wp:posOffset>
                </wp:positionV>
                <wp:extent cx="114300" cy="208534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046" y="5010"/>
                                </a:moveTo>
                                <a:lnTo>
                                  <a:pt x="25067" y="5068"/>
                                </a:lnTo>
                                <a:lnTo>
                                  <a:pt x="25166" y="5070"/>
                                </a:lnTo>
                                <a:lnTo>
                                  <a:pt x="25199" y="5069"/>
                                </a:lnTo>
                                <a:lnTo>
                                  <a:pt x="25217" y="5063"/>
                                </a:lnTo>
                                <a:lnTo>
                                  <a:pt x="25224" y="5048"/>
                                </a:lnTo>
                                <a:lnTo>
                                  <a:pt x="25226" y="5019"/>
                                </a:lnTo>
                                <a:lnTo>
                                  <a:pt x="25226" y="1846"/>
                                </a:lnTo>
                                <a:lnTo>
                                  <a:pt x="25225" y="1813"/>
                                </a:lnTo>
                                <a:lnTo>
                                  <a:pt x="25219" y="1795"/>
                                </a:lnTo>
                                <a:lnTo>
                                  <a:pt x="25204" y="1788"/>
                                </a:lnTo>
                                <a:lnTo>
                                  <a:pt x="25175" y="1786"/>
                                </a:lnTo>
                                <a:lnTo>
                                  <a:pt x="25106" y="1786"/>
                                </a:lnTo>
                                <a:lnTo>
                                  <a:pt x="25072" y="1787"/>
                                </a:lnTo>
                                <a:lnTo>
                                  <a:pt x="25054" y="1793"/>
                                </a:lnTo>
                                <a:lnTo>
                                  <a:pt x="25047" y="1808"/>
                                </a:lnTo>
                                <a:lnTo>
                                  <a:pt x="25046" y="1837"/>
                                </a:lnTo>
                                <a:lnTo>
                                  <a:pt x="25046" y="5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89.3pt;width:9pt;height:164.2pt" coordorigin="25046,1786" coordsize="180,3284">
                <v:shape id="shape_0" coordorigin="25046,1786" coordsize="180,3284" path="m25046,5010l25067,5068l25166,5070l25199,5069l25217,5063l25224,5048l25226,5019l25226,1846l25225,1813l25219,1795l25204,1788l25175,1786l25106,1786l25072,1787l25054,1793l25047,1808l25046,1837l25046,5010xe" fillcolor="#616264" stroked="f" o:allowincell="f" style="position:absolute;left:25046;top:1786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346045</wp:posOffset>
                </wp:positionH>
                <wp:positionV relativeFrom="paragraph">
                  <wp:posOffset>2138680</wp:posOffset>
                </wp:positionV>
                <wp:extent cx="1221105" cy="127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211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4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8.35pt;margin-top:168.4pt;width:96.1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4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231F20"/>
          <w:spacing w:val="2"/>
        </w:rPr>
        <w:t>uav;rsm;tm; pnf;rsOf;rsm;udk toHk;csNcif;? NyefvnfpDppfNcif;ESifh tcsdefESifh wpfaNy;nD wnfwHhcdkifrmap&amp;efNyKvkyfMuzdkY tm;ay;aNymMum;yg/</w:t>
      </w:r>
    </w:p>
    <w:sectPr>
      <w:type w:val="continuous"/>
      <w:pgSz w:orient="landscape" w:w="25920" w:h="17291"/>
      <w:pgMar w:left="460" w:right="460" w:gutter="0" w:header="0" w:top="0" w:footer="729" w:bottom="920"/>
      <w:cols w:num="3" w:equalWidth="false" w:sep="false">
        <w:col w:w="11360" w:space="40"/>
        <w:col w:w="6996" w:space="40"/>
        <w:col w:w="6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-Win---Research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874" y="17059"/>
                                </a:moveTo>
                                <a:lnTo>
                                  <a:pt x="69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874,17059l69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226" y="17059"/>
                                </a:moveTo>
                                <a:lnTo>
                                  <a:pt x="2504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226,17059l2504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4419580</wp:posOffset>
              </wp:positionH>
              <wp:positionV relativeFrom="page">
                <wp:posOffset>10370185</wp:posOffset>
              </wp:positionV>
              <wp:extent cx="1022985" cy="1397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8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1pt;mso-wrap-distance-left:9.05pt;mso-wrap-distance-right:9.05pt;mso-wrap-distance-top:0pt;mso-wrap-distance-bottom:0pt;margin-top:816.55pt;mso-position-vertical-relative:page;margin-left:113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96"/>
                      </w:rPr>
                      <w:t>8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80"/>
                                </a:moveTo>
                                <a:lnTo>
                                  <a:pt x="1054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80l1054,17239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80"/>
                                </a:moveTo>
                                <a:lnTo>
                                  <a:pt x="12960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80l12960,17239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80"/>
                                </a:moveTo>
                                <a:lnTo>
                                  <a:pt x="24866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80l24866,17239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694" y="17059"/>
                                </a:moveTo>
                                <a:lnTo>
                                  <a:pt x="87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694,17059l87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046" y="17059"/>
                                </a:moveTo>
                                <a:lnTo>
                                  <a:pt x="2522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046,17059l2522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16635</wp:posOffset>
              </wp:positionH>
              <wp:positionV relativeFrom="page">
                <wp:posOffset>10370185</wp:posOffset>
              </wp:positionV>
              <wp:extent cx="1046480" cy="139700"/>
              <wp:effectExtent l="0" t="0" r="0" b="0"/>
              <wp:wrapNone/>
              <wp:docPr id="4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-3"/>
                              <w:w w:val="96"/>
                            </w:rPr>
                            <w:t>8</w:t>
                          </w:r>
                          <w:r>
                            <w:rPr>
                              <w:color w:val="00AEEF"/>
                              <w:w w:val="89"/>
                            </w:rPr>
                            <w:t>7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1pt;mso-wrap-distance-left:9.05pt;mso-wrap-distance-right:9.05pt;mso-wrap-distance-top:0pt;mso-wrap-distance-bottom:0pt;margin-top:816.55pt;mso-position-vertical-relative:page;margin-left:8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-3"/>
                        <w:w w:val="96"/>
                      </w:rPr>
                      <w:t>8</w:t>
                    </w:r>
                    <w:r>
                      <w:rPr>
                        <w:color w:val="00AEEF"/>
                        <w:w w:val="89"/>
                      </w:rPr>
                      <w:t>7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4418945</wp:posOffset>
              </wp:positionH>
              <wp:positionV relativeFrom="page">
                <wp:posOffset>10370185</wp:posOffset>
              </wp:positionV>
              <wp:extent cx="1018540" cy="139700"/>
              <wp:effectExtent l="0" t="0" r="0" b="0"/>
              <wp:wrapNone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6"/>
                            </w:rPr>
                            <w:t>8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pt;height:11pt;mso-wrap-distance-left:9.05pt;mso-wrap-distance-right:9.05pt;mso-wrap-distance-top:0pt;mso-wrap-distance-bottom:0pt;margin-top:816.55pt;mso-position-vertical-relative:page;margin-left:11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3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6"/>
                      </w:rPr>
                      <w:t>8</w:t>
                    </w:r>
                    <w:r>
                      <w:rPr>
                        <w:color w:val="00AEEF"/>
                        <w:w w:val="96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153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962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6295" w:hanging="45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31" w:hanging="45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67" w:hanging="45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303" w:hanging="45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61" w:hanging="45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025" w:hanging="45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89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3141" w:hanging="908"/>
      </w:pPr>
      <w:rPr>
        <w:rFonts w:ascii="Arial" w:hAnsi="Arial" w:cs="Arial" w:hint="default"/>
        <w:position w:val="-1"/>
        <w:sz w:val="38"/>
        <w:szCs w:val="38"/>
        <w:w w:val="246"/>
        <w:color w:val="00AEEF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-Win---Researcher" w:hAnsi="-Win---Researcher" w:cs="-Win---Researcher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3141" w:hanging="908"/>
      </w:pPr>
      <w:rPr>
        <w:rFonts w:ascii="Arial" w:hAnsi="Arial" w:cs="Arial" w:hint="default"/>
        <w:position w:val="-1"/>
        <w:sz w:val="38"/>
        <w:szCs w:val="38"/>
        <w:w w:val="186"/>
        <w:color w:val="EC00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40" w:after="0"/>
      <w:ind w:left="2080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234" w:hanging="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-Win---Researcher" w:hAnsi="-Win---Researcher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-Win---Researcher" w:hAnsi="-Win---Researcher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color w:val="EC008C"/>
      <w:w w:val="186"/>
      <w:sz w:val="38"/>
      <w:szCs w:val="38"/>
      <w:vertAlign w:val="subscript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41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36:00Z</dcterms:created>
  <dc:creator>MTST Family Co.Ltd.</dc:creator>
  <dc:description/>
  <cp:keywords/>
  <dc:language>en-US</dc:language>
  <cp:lastModifiedBy>Lenovo1</cp:lastModifiedBy>
  <dcterms:modified xsi:type="dcterms:W3CDTF">2015-11-30T10:4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26T00:00:00Z</vt:filetime>
  </property>
  <property fmtid="{D5CDD505-2E9C-101B-9397-08002B2CF9AE}" pid="3" name="Creator">
    <vt:lpwstr>HP~Designer~6.2.81</vt:lpwstr>
  </property>
  <property fmtid="{D5CDD505-2E9C-101B-9397-08002B2CF9AE}" pid="4" name="LastSaved">
    <vt:filetime>2015-06-05T00:00:00Z</vt:filetime>
  </property>
</Properties>
</file>