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0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4"/>
          <w:szCs w:val="4"/>
        </w:rPr>
      </w:r>
    </w:p>
    <w:p>
      <w:pPr>
        <w:pStyle w:val="Normal"/>
        <w:spacing w:lineRule="exact" w:line="5975"/>
        <w:ind w:left="424" w:hanging="0"/>
        <w:rPr>
          <w:rFonts w:ascii="Times New Roman" w:hAnsi="Times New Roman" w:eastAsia="Times New Roman" w:cs="Times New Roman"/>
          <w:sz w:val="20"/>
          <w:szCs w:val="20"/>
        </w:rPr>
      </w:pPr>
      <w:bookmarkStart w:id="0" w:name="_GoBack"/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15333980" cy="37934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3840" cy="3793320"/>
                          <a:chOff x="0" y="0"/>
                          <a:chExt cx="15333840" cy="3793320"/>
                        </a:xfrm>
                      </wpg:grpSpPr>
                      <wpg:grpSp>
                        <wpg:cNvGrpSpPr/>
                        <wpg:grpSpPr>
                          <a:xfrm>
                            <a:off x="0" y="592920"/>
                            <a:ext cx="15330240" cy="262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30240" cy="262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03" h="3702">
                                  <a:moveTo>
                                    <a:pt x="12076" y="1458"/>
                                  </a:moveTo>
                                  <a:lnTo>
                                    <a:pt x="12076" y="5159"/>
                                  </a:lnTo>
                                  <a:lnTo>
                                    <a:pt x="23978" y="5159"/>
                                  </a:lnTo>
                                  <a:lnTo>
                                    <a:pt x="23978" y="1458"/>
                                  </a:lnTo>
                                  <a:lnTo>
                                    <a:pt x="12076" y="1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4520" y="384120"/>
                            <a:ext cx="3989160" cy="192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9160" cy="192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8" h="2712">
                                  <a:moveTo>
                                    <a:pt x="22847" y="2712"/>
                                  </a:moveTo>
                                  <a:lnTo>
                                    <a:pt x="22842" y="2585"/>
                                  </a:lnTo>
                                  <a:lnTo>
                                    <a:pt x="22827" y="2461"/>
                                  </a:lnTo>
                                  <a:lnTo>
                                    <a:pt x="22802" y="2340"/>
                                  </a:lnTo>
                                  <a:lnTo>
                                    <a:pt x="22768" y="2223"/>
                                  </a:lnTo>
                                  <a:lnTo>
                                    <a:pt x="22725" y="2109"/>
                                  </a:lnTo>
                                  <a:lnTo>
                                    <a:pt x="22674" y="2000"/>
                                  </a:lnTo>
                                  <a:lnTo>
                                    <a:pt x="22615" y="1896"/>
                                  </a:lnTo>
                                  <a:lnTo>
                                    <a:pt x="22548" y="1797"/>
                                  </a:lnTo>
                                  <a:lnTo>
                                    <a:pt x="22474" y="1704"/>
                                  </a:lnTo>
                                  <a:lnTo>
                                    <a:pt x="22393" y="1617"/>
                                  </a:lnTo>
                                  <a:lnTo>
                                    <a:pt x="22306" y="1536"/>
                                  </a:lnTo>
                                  <a:lnTo>
                                    <a:pt x="22213" y="1462"/>
                                  </a:lnTo>
                                  <a:lnTo>
                                    <a:pt x="22114" y="1395"/>
                                  </a:lnTo>
                                  <a:lnTo>
                                    <a:pt x="22010" y="1336"/>
                                  </a:lnTo>
                                  <a:lnTo>
                                    <a:pt x="21901" y="1285"/>
                                  </a:lnTo>
                                  <a:lnTo>
                                    <a:pt x="21787" y="1242"/>
                                  </a:lnTo>
                                  <a:lnTo>
                                    <a:pt x="21670" y="1208"/>
                                  </a:lnTo>
                                  <a:lnTo>
                                    <a:pt x="21549" y="1183"/>
                                  </a:lnTo>
                                  <a:lnTo>
                                    <a:pt x="21425" y="1168"/>
                                  </a:lnTo>
                                  <a:lnTo>
                                    <a:pt x="21298" y="1163"/>
                                  </a:lnTo>
                                  <a:lnTo>
                                    <a:pt x="21172" y="1168"/>
                                  </a:lnTo>
                                  <a:lnTo>
                                    <a:pt x="21048" y="1183"/>
                                  </a:lnTo>
                                  <a:lnTo>
                                    <a:pt x="20927" y="1208"/>
                                  </a:lnTo>
                                  <a:lnTo>
                                    <a:pt x="20809" y="1242"/>
                                  </a:lnTo>
                                  <a:lnTo>
                                    <a:pt x="20696" y="1285"/>
                                  </a:lnTo>
                                  <a:lnTo>
                                    <a:pt x="20587" y="1336"/>
                                  </a:lnTo>
                                  <a:lnTo>
                                    <a:pt x="20483" y="1396"/>
                                  </a:lnTo>
                                  <a:lnTo>
                                    <a:pt x="20384" y="1463"/>
                                  </a:lnTo>
                                  <a:lnTo>
                                    <a:pt x="20291" y="1537"/>
                                  </a:lnTo>
                                  <a:lnTo>
                                    <a:pt x="20204" y="1618"/>
                                  </a:lnTo>
                                  <a:lnTo>
                                    <a:pt x="20123" y="1706"/>
                                  </a:lnTo>
                                  <a:lnTo>
                                    <a:pt x="20049" y="1800"/>
                                  </a:lnTo>
                                  <a:lnTo>
                                    <a:pt x="19982" y="1899"/>
                                  </a:lnTo>
                                  <a:lnTo>
                                    <a:pt x="19923" y="2004"/>
                                  </a:lnTo>
                                  <a:lnTo>
                                    <a:pt x="19872" y="2114"/>
                                  </a:lnTo>
                                  <a:lnTo>
                                    <a:pt x="19829" y="2228"/>
                                  </a:lnTo>
                                  <a:lnTo>
                                    <a:pt x="19795" y="2347"/>
                                  </a:lnTo>
                                  <a:lnTo>
                                    <a:pt x="19770" y="2469"/>
                                  </a:lnTo>
                                  <a:lnTo>
                                    <a:pt x="19755" y="2595"/>
                                  </a:lnTo>
                                  <a:lnTo>
                                    <a:pt x="19750" y="2723"/>
                                  </a:lnTo>
                                  <a:lnTo>
                                    <a:pt x="19754" y="2745"/>
                                  </a:lnTo>
                                  <a:lnTo>
                                    <a:pt x="19789" y="2798"/>
                                  </a:lnTo>
                                  <a:lnTo>
                                    <a:pt x="19849" y="2826"/>
                                  </a:lnTo>
                                  <a:lnTo>
                                    <a:pt x="19873" y="2828"/>
                                  </a:lnTo>
                                  <a:lnTo>
                                    <a:pt x="19896" y="2825"/>
                                  </a:lnTo>
                                  <a:lnTo>
                                    <a:pt x="19952" y="2792"/>
                                  </a:lnTo>
                                  <a:lnTo>
                                    <a:pt x="19982" y="2734"/>
                                  </a:lnTo>
                                  <a:lnTo>
                                    <a:pt x="19988" y="2604"/>
                                  </a:lnTo>
                                  <a:lnTo>
                                    <a:pt x="20001" y="2499"/>
                                  </a:lnTo>
                                  <a:lnTo>
                                    <a:pt x="20022" y="2396"/>
                                  </a:lnTo>
                                  <a:lnTo>
                                    <a:pt x="20051" y="2296"/>
                                  </a:lnTo>
                                  <a:lnTo>
                                    <a:pt x="20087" y="2200"/>
                                  </a:lnTo>
                                  <a:lnTo>
                                    <a:pt x="20131" y="2108"/>
                                  </a:lnTo>
                                  <a:lnTo>
                                    <a:pt x="20181" y="2020"/>
                                  </a:lnTo>
                                  <a:lnTo>
                                    <a:pt x="20238" y="1936"/>
                                  </a:lnTo>
                                  <a:lnTo>
                                    <a:pt x="20301" y="1856"/>
                                  </a:lnTo>
                                  <a:lnTo>
                                    <a:pt x="20369" y="1782"/>
                                  </a:lnTo>
                                  <a:lnTo>
                                    <a:pt x="20443" y="1714"/>
                                  </a:lnTo>
                                  <a:lnTo>
                                    <a:pt x="20522" y="1651"/>
                                  </a:lnTo>
                                  <a:lnTo>
                                    <a:pt x="20606" y="1594"/>
                                  </a:lnTo>
                                  <a:lnTo>
                                    <a:pt x="20695" y="1544"/>
                                  </a:lnTo>
                                  <a:lnTo>
                                    <a:pt x="20787" y="1500"/>
                                  </a:lnTo>
                                  <a:lnTo>
                                    <a:pt x="20883" y="1464"/>
                                  </a:lnTo>
                                  <a:lnTo>
                                    <a:pt x="20983" y="1435"/>
                                  </a:lnTo>
                                  <a:lnTo>
                                    <a:pt x="21085" y="1414"/>
                                  </a:lnTo>
                                  <a:lnTo>
                                    <a:pt x="21191" y="1401"/>
                                  </a:lnTo>
                                  <a:lnTo>
                                    <a:pt x="21298" y="1397"/>
                                  </a:lnTo>
                                  <a:lnTo>
                                    <a:pt x="21406" y="1401"/>
                                  </a:lnTo>
                                  <a:lnTo>
                                    <a:pt x="21511" y="1414"/>
                                  </a:lnTo>
                                  <a:lnTo>
                                    <a:pt x="21614" y="1435"/>
                                  </a:lnTo>
                                  <a:lnTo>
                                    <a:pt x="21714" y="1464"/>
                                  </a:lnTo>
                                  <a:lnTo>
                                    <a:pt x="21810" y="1500"/>
                                  </a:lnTo>
                                  <a:lnTo>
                                    <a:pt x="21902" y="1544"/>
                                  </a:lnTo>
                                  <a:lnTo>
                                    <a:pt x="21990" y="1594"/>
                                  </a:lnTo>
                                  <a:lnTo>
                                    <a:pt x="22074" y="1651"/>
                                  </a:lnTo>
                                  <a:lnTo>
                                    <a:pt x="22154" y="1714"/>
                                  </a:lnTo>
                                  <a:lnTo>
                                    <a:pt x="22228" y="1782"/>
                                  </a:lnTo>
                                  <a:lnTo>
                                    <a:pt x="22296" y="1856"/>
                                  </a:lnTo>
                                  <a:lnTo>
                                    <a:pt x="22359" y="1936"/>
                                  </a:lnTo>
                                  <a:lnTo>
                                    <a:pt x="22416" y="2020"/>
                                  </a:lnTo>
                                  <a:lnTo>
                                    <a:pt x="22466" y="2108"/>
                                  </a:lnTo>
                                  <a:lnTo>
                                    <a:pt x="22510" y="2200"/>
                                  </a:lnTo>
                                  <a:lnTo>
                                    <a:pt x="22546" y="2296"/>
                                  </a:lnTo>
                                  <a:lnTo>
                                    <a:pt x="22575" y="2396"/>
                                  </a:lnTo>
                                  <a:lnTo>
                                    <a:pt x="22596" y="2499"/>
                                  </a:lnTo>
                                  <a:lnTo>
                                    <a:pt x="22609" y="2604"/>
                                  </a:lnTo>
                                  <a:lnTo>
                                    <a:pt x="22613" y="2712"/>
                                  </a:lnTo>
                                  <a:lnTo>
                                    <a:pt x="22613" y="3529"/>
                                  </a:lnTo>
                                  <a:lnTo>
                                    <a:pt x="22633" y="3497"/>
                                  </a:lnTo>
                                  <a:lnTo>
                                    <a:pt x="22664" y="3442"/>
                                  </a:lnTo>
                                  <a:lnTo>
                                    <a:pt x="22692" y="3385"/>
                                  </a:lnTo>
                                  <a:lnTo>
                                    <a:pt x="22719" y="3328"/>
                                  </a:lnTo>
                                  <a:lnTo>
                                    <a:pt x="22743" y="3270"/>
                                  </a:lnTo>
                                  <a:lnTo>
                                    <a:pt x="22764" y="3210"/>
                                  </a:lnTo>
                                  <a:lnTo>
                                    <a:pt x="22783" y="3150"/>
                                  </a:lnTo>
                                  <a:lnTo>
                                    <a:pt x="22800" y="3089"/>
                                  </a:lnTo>
                                  <a:lnTo>
                                    <a:pt x="22814" y="3027"/>
                                  </a:lnTo>
                                  <a:lnTo>
                                    <a:pt x="22826" y="2965"/>
                                  </a:lnTo>
                                  <a:lnTo>
                                    <a:pt x="22835" y="2902"/>
                                  </a:lnTo>
                                  <a:lnTo>
                                    <a:pt x="22842" y="2839"/>
                                  </a:lnTo>
                                  <a:lnTo>
                                    <a:pt x="22846" y="2775"/>
                                  </a:lnTo>
                                  <a:lnTo>
                                    <a:pt x="22847" y="27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89160" cy="192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8" h="2712">
                                  <a:moveTo>
                                    <a:pt x="22613" y="3529"/>
                                  </a:moveTo>
                                  <a:lnTo>
                                    <a:pt x="22613" y="2712"/>
                                  </a:lnTo>
                                  <a:lnTo>
                                    <a:pt x="22612" y="2767"/>
                                  </a:lnTo>
                                  <a:lnTo>
                                    <a:pt x="22609" y="2821"/>
                                  </a:lnTo>
                                  <a:lnTo>
                                    <a:pt x="22596" y="2929"/>
                                  </a:lnTo>
                                  <a:lnTo>
                                    <a:pt x="22574" y="3034"/>
                                  </a:lnTo>
                                  <a:lnTo>
                                    <a:pt x="22544" y="3136"/>
                                  </a:lnTo>
                                  <a:lnTo>
                                    <a:pt x="22505" y="3236"/>
                                  </a:lnTo>
                                  <a:lnTo>
                                    <a:pt x="22459" y="3332"/>
                                  </a:lnTo>
                                  <a:lnTo>
                                    <a:pt x="22404" y="3424"/>
                                  </a:lnTo>
                                  <a:lnTo>
                                    <a:pt x="22342" y="3512"/>
                                  </a:lnTo>
                                  <a:lnTo>
                                    <a:pt x="22271" y="3596"/>
                                  </a:lnTo>
                                  <a:lnTo>
                                    <a:pt x="22194" y="3674"/>
                                  </a:lnTo>
                                  <a:lnTo>
                                    <a:pt x="22182" y="3689"/>
                                  </a:lnTo>
                                  <a:lnTo>
                                    <a:pt x="22172" y="3704"/>
                                  </a:lnTo>
                                  <a:lnTo>
                                    <a:pt x="22165" y="3721"/>
                                  </a:lnTo>
                                  <a:lnTo>
                                    <a:pt x="22162" y="3738"/>
                                  </a:lnTo>
                                  <a:lnTo>
                                    <a:pt x="22161" y="3756"/>
                                  </a:lnTo>
                                  <a:lnTo>
                                    <a:pt x="22162" y="3775"/>
                                  </a:lnTo>
                                  <a:lnTo>
                                    <a:pt x="22201" y="3847"/>
                                  </a:lnTo>
                                  <a:lnTo>
                                    <a:pt x="22256" y="3873"/>
                                  </a:lnTo>
                                  <a:lnTo>
                                    <a:pt x="22276" y="3874"/>
                                  </a:lnTo>
                                  <a:lnTo>
                                    <a:pt x="22282" y="3874"/>
                                  </a:lnTo>
                                  <a:lnTo>
                                    <a:pt x="22340" y="3856"/>
                                  </a:lnTo>
                                  <a:lnTo>
                                    <a:pt x="22402" y="3798"/>
                                  </a:lnTo>
                                  <a:lnTo>
                                    <a:pt x="22446" y="3752"/>
                                  </a:lnTo>
                                  <a:lnTo>
                                    <a:pt x="22487" y="3704"/>
                                  </a:lnTo>
                                  <a:lnTo>
                                    <a:pt x="22527" y="3654"/>
                                  </a:lnTo>
                                  <a:lnTo>
                                    <a:pt x="22565" y="3603"/>
                                  </a:lnTo>
                                  <a:lnTo>
                                    <a:pt x="22600" y="3551"/>
                                  </a:lnTo>
                                  <a:lnTo>
                                    <a:pt x="22613" y="35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95720" y="2139840"/>
                            <a:ext cx="2889720" cy="13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9720" cy="13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5" h="1859">
                                  <a:moveTo>
                                    <a:pt x="22392" y="3754"/>
                                  </a:moveTo>
                                  <a:lnTo>
                                    <a:pt x="22362" y="3681"/>
                                  </a:lnTo>
                                  <a:lnTo>
                                    <a:pt x="22296" y="3642"/>
                                  </a:lnTo>
                                  <a:lnTo>
                                    <a:pt x="22277" y="3641"/>
                                  </a:lnTo>
                                  <a:lnTo>
                                    <a:pt x="22259" y="3642"/>
                                  </a:lnTo>
                                  <a:lnTo>
                                    <a:pt x="22188" y="3680"/>
                                  </a:lnTo>
                                  <a:lnTo>
                                    <a:pt x="22098" y="3768"/>
                                  </a:lnTo>
                                  <a:lnTo>
                                    <a:pt x="22034" y="3833"/>
                                  </a:lnTo>
                                  <a:lnTo>
                                    <a:pt x="21973" y="3899"/>
                                  </a:lnTo>
                                  <a:lnTo>
                                    <a:pt x="21916" y="3967"/>
                                  </a:lnTo>
                                  <a:lnTo>
                                    <a:pt x="21864" y="4040"/>
                                  </a:lnTo>
                                  <a:lnTo>
                                    <a:pt x="21818" y="4119"/>
                                  </a:lnTo>
                                  <a:lnTo>
                                    <a:pt x="21780" y="4206"/>
                                  </a:lnTo>
                                  <a:lnTo>
                                    <a:pt x="21750" y="4302"/>
                                  </a:lnTo>
                                  <a:lnTo>
                                    <a:pt x="21728" y="4410"/>
                                  </a:lnTo>
                                  <a:lnTo>
                                    <a:pt x="21717" y="4531"/>
                                  </a:lnTo>
                                  <a:lnTo>
                                    <a:pt x="21716" y="4597"/>
                                  </a:lnTo>
                                  <a:lnTo>
                                    <a:pt x="21714" y="4653"/>
                                  </a:lnTo>
                                  <a:lnTo>
                                    <a:pt x="21697" y="4760"/>
                                  </a:lnTo>
                                  <a:lnTo>
                                    <a:pt x="21664" y="4860"/>
                                  </a:lnTo>
                                  <a:lnTo>
                                    <a:pt x="21617" y="4952"/>
                                  </a:lnTo>
                                  <a:lnTo>
                                    <a:pt x="21557" y="5034"/>
                                  </a:lnTo>
                                  <a:lnTo>
                                    <a:pt x="21485" y="5106"/>
                                  </a:lnTo>
                                  <a:lnTo>
                                    <a:pt x="21403" y="5166"/>
                                  </a:lnTo>
                                  <a:lnTo>
                                    <a:pt x="21311" y="5213"/>
                                  </a:lnTo>
                                  <a:lnTo>
                                    <a:pt x="21211" y="5246"/>
                                  </a:lnTo>
                                  <a:lnTo>
                                    <a:pt x="21104" y="5263"/>
                                  </a:lnTo>
                                  <a:lnTo>
                                    <a:pt x="21048" y="5265"/>
                                  </a:lnTo>
                                  <a:lnTo>
                                    <a:pt x="20994" y="5263"/>
                                  </a:lnTo>
                                  <a:lnTo>
                                    <a:pt x="20888" y="5246"/>
                                  </a:lnTo>
                                  <a:lnTo>
                                    <a:pt x="20789" y="5212"/>
                                  </a:lnTo>
                                  <a:lnTo>
                                    <a:pt x="20697" y="5164"/>
                                  </a:lnTo>
                                  <a:lnTo>
                                    <a:pt x="20614" y="5103"/>
                                  </a:lnTo>
                                  <a:lnTo>
                                    <a:pt x="20541" y="5030"/>
                                  </a:lnTo>
                                  <a:lnTo>
                                    <a:pt x="20481" y="4946"/>
                                  </a:lnTo>
                                  <a:lnTo>
                                    <a:pt x="20433" y="4852"/>
                                  </a:lnTo>
                                  <a:lnTo>
                                    <a:pt x="20400" y="4751"/>
                                  </a:lnTo>
                                  <a:lnTo>
                                    <a:pt x="20382" y="4642"/>
                                  </a:lnTo>
                                  <a:lnTo>
                                    <a:pt x="20380" y="4586"/>
                                  </a:lnTo>
                                  <a:lnTo>
                                    <a:pt x="20376" y="4564"/>
                                  </a:lnTo>
                                  <a:lnTo>
                                    <a:pt x="20341" y="4511"/>
                                  </a:lnTo>
                                  <a:lnTo>
                                    <a:pt x="20281" y="4483"/>
                                  </a:lnTo>
                                  <a:lnTo>
                                    <a:pt x="20257" y="4481"/>
                                  </a:lnTo>
                                  <a:lnTo>
                                    <a:pt x="20235" y="4484"/>
                                  </a:lnTo>
                                  <a:lnTo>
                                    <a:pt x="20179" y="4517"/>
                                  </a:lnTo>
                                  <a:lnTo>
                                    <a:pt x="20149" y="4575"/>
                                  </a:lnTo>
                                  <a:lnTo>
                                    <a:pt x="20147" y="4597"/>
                                  </a:lnTo>
                                  <a:lnTo>
                                    <a:pt x="20150" y="4671"/>
                                  </a:lnTo>
                                  <a:lnTo>
                                    <a:pt x="20158" y="4744"/>
                                  </a:lnTo>
                                  <a:lnTo>
                                    <a:pt x="20173" y="4814"/>
                                  </a:lnTo>
                                  <a:lnTo>
                                    <a:pt x="20193" y="4882"/>
                                  </a:lnTo>
                                  <a:lnTo>
                                    <a:pt x="20218" y="4948"/>
                                  </a:lnTo>
                                  <a:lnTo>
                                    <a:pt x="20247" y="5012"/>
                                  </a:lnTo>
                                  <a:lnTo>
                                    <a:pt x="20282" y="5072"/>
                                  </a:lnTo>
                                  <a:lnTo>
                                    <a:pt x="20321" y="5130"/>
                                  </a:lnTo>
                                  <a:lnTo>
                                    <a:pt x="20364" y="5184"/>
                                  </a:lnTo>
                                  <a:lnTo>
                                    <a:pt x="20411" y="5235"/>
                                  </a:lnTo>
                                  <a:lnTo>
                                    <a:pt x="20462" y="5282"/>
                                  </a:lnTo>
                                  <a:lnTo>
                                    <a:pt x="20516" y="5325"/>
                                  </a:lnTo>
                                  <a:lnTo>
                                    <a:pt x="20574" y="5364"/>
                                  </a:lnTo>
                                  <a:lnTo>
                                    <a:pt x="20634" y="5398"/>
                                  </a:lnTo>
                                  <a:lnTo>
                                    <a:pt x="20698" y="5428"/>
                                  </a:lnTo>
                                  <a:lnTo>
                                    <a:pt x="20764" y="5453"/>
                                  </a:lnTo>
                                  <a:lnTo>
                                    <a:pt x="20832" y="5473"/>
                                  </a:lnTo>
                                  <a:lnTo>
                                    <a:pt x="20902" y="5487"/>
                                  </a:lnTo>
                                  <a:lnTo>
                                    <a:pt x="20974" y="5496"/>
                                  </a:lnTo>
                                  <a:lnTo>
                                    <a:pt x="21048" y="5499"/>
                                  </a:lnTo>
                                  <a:lnTo>
                                    <a:pt x="21123" y="5496"/>
                                  </a:lnTo>
                                  <a:lnTo>
                                    <a:pt x="21196" y="5488"/>
                                  </a:lnTo>
                                  <a:lnTo>
                                    <a:pt x="21267" y="5473"/>
                                  </a:lnTo>
                                  <a:lnTo>
                                    <a:pt x="21336" y="5454"/>
                                  </a:lnTo>
                                  <a:lnTo>
                                    <a:pt x="21403" y="5429"/>
                                  </a:lnTo>
                                  <a:lnTo>
                                    <a:pt x="21466" y="5400"/>
                                  </a:lnTo>
                                  <a:lnTo>
                                    <a:pt x="21527" y="5366"/>
                                  </a:lnTo>
                                  <a:lnTo>
                                    <a:pt x="21584" y="5327"/>
                                  </a:lnTo>
                                  <a:lnTo>
                                    <a:pt x="21638" y="5285"/>
                                  </a:lnTo>
                                  <a:lnTo>
                                    <a:pt x="21689" y="5238"/>
                                  </a:lnTo>
                                  <a:lnTo>
                                    <a:pt x="21736" y="5187"/>
                                  </a:lnTo>
                                  <a:lnTo>
                                    <a:pt x="21778" y="5133"/>
                                  </a:lnTo>
                                  <a:lnTo>
                                    <a:pt x="21817" y="5076"/>
                                  </a:lnTo>
                                  <a:lnTo>
                                    <a:pt x="21851" y="5015"/>
                                  </a:lnTo>
                                  <a:lnTo>
                                    <a:pt x="21880" y="4952"/>
                                  </a:lnTo>
                                  <a:lnTo>
                                    <a:pt x="21905" y="4885"/>
                                  </a:lnTo>
                                  <a:lnTo>
                                    <a:pt x="21924" y="4817"/>
                                  </a:lnTo>
                                  <a:lnTo>
                                    <a:pt x="21938" y="4746"/>
                                  </a:lnTo>
                                  <a:lnTo>
                                    <a:pt x="21947" y="4672"/>
                                  </a:lnTo>
                                  <a:lnTo>
                                    <a:pt x="21950" y="4597"/>
                                  </a:lnTo>
                                  <a:lnTo>
                                    <a:pt x="21951" y="4546"/>
                                  </a:lnTo>
                                  <a:lnTo>
                                    <a:pt x="21954" y="4497"/>
                                  </a:lnTo>
                                  <a:lnTo>
                                    <a:pt x="21966" y="4408"/>
                                  </a:lnTo>
                                  <a:lnTo>
                                    <a:pt x="21986" y="4329"/>
                                  </a:lnTo>
                                  <a:lnTo>
                                    <a:pt x="22012" y="4258"/>
                                  </a:lnTo>
                                  <a:lnTo>
                                    <a:pt x="22046" y="4193"/>
                                  </a:lnTo>
                                  <a:lnTo>
                                    <a:pt x="22086" y="4132"/>
                                  </a:lnTo>
                                  <a:lnTo>
                                    <a:pt x="22132" y="4073"/>
                                  </a:lnTo>
                                  <a:lnTo>
                                    <a:pt x="22184" y="4015"/>
                                  </a:lnTo>
                                  <a:lnTo>
                                    <a:pt x="22241" y="3956"/>
                                  </a:lnTo>
                                  <a:lnTo>
                                    <a:pt x="22346" y="3853"/>
                                  </a:lnTo>
                                  <a:lnTo>
                                    <a:pt x="22361" y="3838"/>
                                  </a:lnTo>
                                  <a:lnTo>
                                    <a:pt x="22373" y="3823"/>
                                  </a:lnTo>
                                  <a:lnTo>
                                    <a:pt x="22382" y="3807"/>
                                  </a:lnTo>
                                  <a:lnTo>
                                    <a:pt x="22388" y="3790"/>
                                  </a:lnTo>
                                  <a:lnTo>
                                    <a:pt x="22391" y="3773"/>
                                  </a:lnTo>
                                  <a:lnTo>
                                    <a:pt x="22392" y="37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12080" y="1640880"/>
                            <a:ext cx="1132200" cy="79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2200" cy="79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0" h="1123">
                                  <a:moveTo>
                                    <a:pt x="21194" y="3511"/>
                                  </a:moveTo>
                                  <a:lnTo>
                                    <a:pt x="21186" y="3420"/>
                                  </a:lnTo>
                                  <a:lnTo>
                                    <a:pt x="21164" y="3330"/>
                                  </a:lnTo>
                                  <a:lnTo>
                                    <a:pt x="21126" y="3243"/>
                                  </a:lnTo>
                                  <a:lnTo>
                                    <a:pt x="21076" y="3164"/>
                                  </a:lnTo>
                                  <a:lnTo>
                                    <a:pt x="21015" y="3097"/>
                                  </a:lnTo>
                                  <a:lnTo>
                                    <a:pt x="20945" y="3040"/>
                                  </a:lnTo>
                                  <a:lnTo>
                                    <a:pt x="20868" y="2995"/>
                                  </a:lnTo>
                                  <a:lnTo>
                                    <a:pt x="20785" y="2962"/>
                                  </a:lnTo>
                                  <a:lnTo>
                                    <a:pt x="20698" y="2942"/>
                                  </a:lnTo>
                                  <a:lnTo>
                                    <a:pt x="20609" y="2936"/>
                                  </a:lnTo>
                                  <a:lnTo>
                                    <a:pt x="20563" y="2938"/>
                                  </a:lnTo>
                                  <a:lnTo>
                                    <a:pt x="20472" y="2953"/>
                                  </a:lnTo>
                                  <a:lnTo>
                                    <a:pt x="20383" y="2983"/>
                                  </a:lnTo>
                                  <a:lnTo>
                                    <a:pt x="20329" y="3032"/>
                                  </a:lnTo>
                                  <a:lnTo>
                                    <a:pt x="20315" y="3086"/>
                                  </a:lnTo>
                                  <a:lnTo>
                                    <a:pt x="20316" y="3106"/>
                                  </a:lnTo>
                                  <a:lnTo>
                                    <a:pt x="20338" y="3163"/>
                                  </a:lnTo>
                                  <a:lnTo>
                                    <a:pt x="20401" y="3204"/>
                                  </a:lnTo>
                                  <a:lnTo>
                                    <a:pt x="20477" y="3198"/>
                                  </a:lnTo>
                                  <a:lnTo>
                                    <a:pt x="20503" y="3188"/>
                                  </a:lnTo>
                                  <a:lnTo>
                                    <a:pt x="20530" y="3180"/>
                                  </a:lnTo>
                                  <a:lnTo>
                                    <a:pt x="20557" y="3174"/>
                                  </a:lnTo>
                                  <a:lnTo>
                                    <a:pt x="20584" y="3171"/>
                                  </a:lnTo>
                                  <a:lnTo>
                                    <a:pt x="20611" y="3170"/>
                                  </a:lnTo>
                                  <a:lnTo>
                                    <a:pt x="20638" y="3170"/>
                                  </a:lnTo>
                                  <a:lnTo>
                                    <a:pt x="20716" y="3185"/>
                                  </a:lnTo>
                                  <a:lnTo>
                                    <a:pt x="20789" y="3217"/>
                                  </a:lnTo>
                                  <a:lnTo>
                                    <a:pt x="20853" y="3266"/>
                                  </a:lnTo>
                                  <a:lnTo>
                                    <a:pt x="20905" y="3329"/>
                                  </a:lnTo>
                                  <a:lnTo>
                                    <a:pt x="20942" y="3405"/>
                                  </a:lnTo>
                                  <a:lnTo>
                                    <a:pt x="20959" y="3486"/>
                                  </a:lnTo>
                                  <a:lnTo>
                                    <a:pt x="20960" y="3981"/>
                                  </a:lnTo>
                                  <a:lnTo>
                                    <a:pt x="20965" y="3978"/>
                                  </a:lnTo>
                                  <a:lnTo>
                                    <a:pt x="21033" y="3917"/>
                                  </a:lnTo>
                                  <a:lnTo>
                                    <a:pt x="21090" y="3847"/>
                                  </a:lnTo>
                                  <a:lnTo>
                                    <a:pt x="21135" y="3770"/>
                                  </a:lnTo>
                                  <a:lnTo>
                                    <a:pt x="21168" y="3687"/>
                                  </a:lnTo>
                                  <a:lnTo>
                                    <a:pt x="21188" y="3600"/>
                                  </a:lnTo>
                                  <a:lnTo>
                                    <a:pt x="21193" y="3556"/>
                                  </a:lnTo>
                                  <a:lnTo>
                                    <a:pt x="21194" y="35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2200" cy="79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0" h="1123">
                                  <a:moveTo>
                                    <a:pt x="20960" y="3981"/>
                                  </a:moveTo>
                                  <a:lnTo>
                                    <a:pt x="20960" y="3513"/>
                                  </a:lnTo>
                                  <a:lnTo>
                                    <a:pt x="20959" y="3540"/>
                                  </a:lnTo>
                                  <a:lnTo>
                                    <a:pt x="20956" y="3567"/>
                                  </a:lnTo>
                                  <a:lnTo>
                                    <a:pt x="20933" y="3644"/>
                                  </a:lnTo>
                                  <a:lnTo>
                                    <a:pt x="20893" y="3716"/>
                                  </a:lnTo>
                                  <a:lnTo>
                                    <a:pt x="20836" y="3778"/>
                                  </a:lnTo>
                                  <a:lnTo>
                                    <a:pt x="20762" y="3829"/>
                                  </a:lnTo>
                                  <a:lnTo>
                                    <a:pt x="20734" y="3842"/>
                                  </a:lnTo>
                                  <a:lnTo>
                                    <a:pt x="20720" y="3854"/>
                                  </a:lnTo>
                                  <a:lnTo>
                                    <a:pt x="20684" y="3917"/>
                                  </a:lnTo>
                                  <a:lnTo>
                                    <a:pt x="20682" y="3936"/>
                                  </a:lnTo>
                                  <a:lnTo>
                                    <a:pt x="20683" y="3955"/>
                                  </a:lnTo>
                                  <a:lnTo>
                                    <a:pt x="20706" y="4014"/>
                                  </a:lnTo>
                                  <a:lnTo>
                                    <a:pt x="20757" y="4050"/>
                                  </a:lnTo>
                                  <a:lnTo>
                                    <a:pt x="20798" y="4058"/>
                                  </a:lnTo>
                                  <a:lnTo>
                                    <a:pt x="20805" y="4058"/>
                                  </a:lnTo>
                                  <a:lnTo>
                                    <a:pt x="20825" y="4055"/>
                                  </a:lnTo>
                                  <a:lnTo>
                                    <a:pt x="20844" y="4048"/>
                                  </a:lnTo>
                                  <a:lnTo>
                                    <a:pt x="20887" y="4028"/>
                                  </a:lnTo>
                                  <a:lnTo>
                                    <a:pt x="20927" y="4004"/>
                                  </a:lnTo>
                                  <a:lnTo>
                                    <a:pt x="20960" y="39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10560" y="743040"/>
                            <a:ext cx="2712240" cy="147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12240" cy="147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7" h="2085">
                                  <a:moveTo>
                                    <a:pt x="22343" y="2722"/>
                                  </a:moveTo>
                                  <a:lnTo>
                                    <a:pt x="22339" y="2636"/>
                                  </a:lnTo>
                                  <a:lnTo>
                                    <a:pt x="22329" y="2551"/>
                                  </a:lnTo>
                                  <a:lnTo>
                                    <a:pt x="22312" y="2469"/>
                                  </a:lnTo>
                                  <a:lnTo>
                                    <a:pt x="22289" y="2390"/>
                                  </a:lnTo>
                                  <a:lnTo>
                                    <a:pt x="22260" y="2313"/>
                                  </a:lnTo>
                                  <a:lnTo>
                                    <a:pt x="22225" y="2239"/>
                                  </a:lnTo>
                                  <a:lnTo>
                                    <a:pt x="22185" y="2168"/>
                                  </a:lnTo>
                                  <a:lnTo>
                                    <a:pt x="22139" y="2101"/>
                                  </a:lnTo>
                                  <a:lnTo>
                                    <a:pt x="22089" y="2037"/>
                                  </a:lnTo>
                                  <a:lnTo>
                                    <a:pt x="22034" y="1978"/>
                                  </a:lnTo>
                                  <a:lnTo>
                                    <a:pt x="21974" y="1923"/>
                                  </a:lnTo>
                                  <a:lnTo>
                                    <a:pt x="21911" y="1872"/>
                                  </a:lnTo>
                                  <a:lnTo>
                                    <a:pt x="21844" y="1827"/>
                                  </a:lnTo>
                                  <a:lnTo>
                                    <a:pt x="21773" y="1787"/>
                                  </a:lnTo>
                                  <a:lnTo>
                                    <a:pt x="21699" y="1752"/>
                                  </a:lnTo>
                                  <a:lnTo>
                                    <a:pt x="21622" y="1723"/>
                                  </a:lnTo>
                                  <a:lnTo>
                                    <a:pt x="21542" y="1700"/>
                                  </a:lnTo>
                                  <a:lnTo>
                                    <a:pt x="21460" y="1683"/>
                                  </a:lnTo>
                                  <a:lnTo>
                                    <a:pt x="21376" y="1672"/>
                                  </a:lnTo>
                                  <a:lnTo>
                                    <a:pt x="21289" y="1669"/>
                                  </a:lnTo>
                                  <a:lnTo>
                                    <a:pt x="21203" y="1672"/>
                                  </a:lnTo>
                                  <a:lnTo>
                                    <a:pt x="21119" y="1683"/>
                                  </a:lnTo>
                                  <a:lnTo>
                                    <a:pt x="21037" y="1700"/>
                                  </a:lnTo>
                                  <a:lnTo>
                                    <a:pt x="20957" y="1723"/>
                                  </a:lnTo>
                                  <a:lnTo>
                                    <a:pt x="20880" y="1752"/>
                                  </a:lnTo>
                                  <a:lnTo>
                                    <a:pt x="20806" y="1787"/>
                                  </a:lnTo>
                                  <a:lnTo>
                                    <a:pt x="20735" y="1827"/>
                                  </a:lnTo>
                                  <a:lnTo>
                                    <a:pt x="20668" y="1872"/>
                                  </a:lnTo>
                                  <a:lnTo>
                                    <a:pt x="20605" y="1923"/>
                                  </a:lnTo>
                                  <a:lnTo>
                                    <a:pt x="20545" y="1978"/>
                                  </a:lnTo>
                                  <a:lnTo>
                                    <a:pt x="20490" y="2037"/>
                                  </a:lnTo>
                                  <a:lnTo>
                                    <a:pt x="20440" y="2101"/>
                                  </a:lnTo>
                                  <a:lnTo>
                                    <a:pt x="20394" y="2168"/>
                                  </a:lnTo>
                                  <a:lnTo>
                                    <a:pt x="20354" y="2239"/>
                                  </a:lnTo>
                                  <a:lnTo>
                                    <a:pt x="20319" y="2313"/>
                                  </a:lnTo>
                                  <a:lnTo>
                                    <a:pt x="20290" y="2390"/>
                                  </a:lnTo>
                                  <a:lnTo>
                                    <a:pt x="20267" y="2469"/>
                                  </a:lnTo>
                                  <a:lnTo>
                                    <a:pt x="20250" y="2551"/>
                                  </a:lnTo>
                                  <a:lnTo>
                                    <a:pt x="20240" y="2636"/>
                                  </a:lnTo>
                                  <a:lnTo>
                                    <a:pt x="20236" y="2722"/>
                                  </a:lnTo>
                                  <a:lnTo>
                                    <a:pt x="20237" y="3643"/>
                                  </a:lnTo>
                                  <a:lnTo>
                                    <a:pt x="20259" y="3705"/>
                                  </a:lnTo>
                                  <a:lnTo>
                                    <a:pt x="20309" y="3745"/>
                                  </a:lnTo>
                                  <a:lnTo>
                                    <a:pt x="20353" y="3753"/>
                                  </a:lnTo>
                                  <a:lnTo>
                                    <a:pt x="20360" y="3753"/>
                                  </a:lnTo>
                                  <a:lnTo>
                                    <a:pt x="20422" y="3731"/>
                                  </a:lnTo>
                                  <a:lnTo>
                                    <a:pt x="20462" y="3681"/>
                                  </a:lnTo>
                                  <a:lnTo>
                                    <a:pt x="20471" y="2722"/>
                                  </a:lnTo>
                                  <a:lnTo>
                                    <a:pt x="20473" y="2655"/>
                                  </a:lnTo>
                                  <a:lnTo>
                                    <a:pt x="20481" y="2589"/>
                                  </a:lnTo>
                                  <a:lnTo>
                                    <a:pt x="20494" y="2525"/>
                                  </a:lnTo>
                                  <a:lnTo>
                                    <a:pt x="20512" y="2463"/>
                                  </a:lnTo>
                                  <a:lnTo>
                                    <a:pt x="20535" y="2404"/>
                                  </a:lnTo>
                                  <a:lnTo>
                                    <a:pt x="20562" y="2346"/>
                                  </a:lnTo>
                                  <a:lnTo>
                                    <a:pt x="20593" y="2291"/>
                                  </a:lnTo>
                                  <a:lnTo>
                                    <a:pt x="20629" y="2239"/>
                                  </a:lnTo>
                                  <a:lnTo>
                                    <a:pt x="20668" y="2189"/>
                                  </a:lnTo>
                                  <a:lnTo>
                                    <a:pt x="20711" y="2143"/>
                                  </a:lnTo>
                                  <a:lnTo>
                                    <a:pt x="20757" y="2100"/>
                                  </a:lnTo>
                                  <a:lnTo>
                                    <a:pt x="20806" y="2061"/>
                                  </a:lnTo>
                                  <a:lnTo>
                                    <a:pt x="20858" y="2026"/>
                                  </a:lnTo>
                                  <a:lnTo>
                                    <a:pt x="20913" y="1995"/>
                                  </a:lnTo>
                                  <a:lnTo>
                                    <a:pt x="20971" y="1968"/>
                                  </a:lnTo>
                                  <a:lnTo>
                                    <a:pt x="21031" y="1945"/>
                                  </a:lnTo>
                                  <a:lnTo>
                                    <a:pt x="21093" y="1927"/>
                                  </a:lnTo>
                                  <a:lnTo>
                                    <a:pt x="21157" y="1914"/>
                                  </a:lnTo>
                                  <a:lnTo>
                                    <a:pt x="21222" y="1906"/>
                                  </a:lnTo>
                                  <a:lnTo>
                                    <a:pt x="21289" y="1903"/>
                                  </a:lnTo>
                                  <a:lnTo>
                                    <a:pt x="21357" y="1906"/>
                                  </a:lnTo>
                                  <a:lnTo>
                                    <a:pt x="21422" y="1914"/>
                                  </a:lnTo>
                                  <a:lnTo>
                                    <a:pt x="21486" y="1927"/>
                                  </a:lnTo>
                                  <a:lnTo>
                                    <a:pt x="21548" y="1945"/>
                                  </a:lnTo>
                                  <a:lnTo>
                                    <a:pt x="21608" y="1968"/>
                                  </a:lnTo>
                                  <a:lnTo>
                                    <a:pt x="21666" y="1995"/>
                                  </a:lnTo>
                                  <a:lnTo>
                                    <a:pt x="21721" y="2026"/>
                                  </a:lnTo>
                                  <a:lnTo>
                                    <a:pt x="21773" y="2062"/>
                                  </a:lnTo>
                                  <a:lnTo>
                                    <a:pt x="21822" y="2101"/>
                                  </a:lnTo>
                                  <a:lnTo>
                                    <a:pt x="21868" y="2145"/>
                                  </a:lnTo>
                                  <a:lnTo>
                                    <a:pt x="21911" y="2191"/>
                                  </a:lnTo>
                                  <a:lnTo>
                                    <a:pt x="21950" y="2241"/>
                                  </a:lnTo>
                                  <a:lnTo>
                                    <a:pt x="21986" y="2294"/>
                                  </a:lnTo>
                                  <a:lnTo>
                                    <a:pt x="22017" y="2350"/>
                                  </a:lnTo>
                                  <a:lnTo>
                                    <a:pt x="22044" y="2408"/>
                                  </a:lnTo>
                                  <a:lnTo>
                                    <a:pt x="22067" y="2469"/>
                                  </a:lnTo>
                                  <a:lnTo>
                                    <a:pt x="22085" y="2533"/>
                                  </a:lnTo>
                                  <a:lnTo>
                                    <a:pt x="22098" y="2598"/>
                                  </a:lnTo>
                                  <a:lnTo>
                                    <a:pt x="22106" y="2665"/>
                                  </a:lnTo>
                                  <a:lnTo>
                                    <a:pt x="22109" y="2734"/>
                                  </a:lnTo>
                                  <a:lnTo>
                                    <a:pt x="22113" y="2755"/>
                                  </a:lnTo>
                                  <a:lnTo>
                                    <a:pt x="22148" y="2809"/>
                                  </a:lnTo>
                                  <a:lnTo>
                                    <a:pt x="22208" y="2837"/>
                                  </a:lnTo>
                                  <a:lnTo>
                                    <a:pt x="22232" y="2839"/>
                                  </a:lnTo>
                                  <a:lnTo>
                                    <a:pt x="22254" y="2836"/>
                                  </a:lnTo>
                                  <a:lnTo>
                                    <a:pt x="22310" y="2803"/>
                                  </a:lnTo>
                                  <a:lnTo>
                                    <a:pt x="22340" y="2745"/>
                                  </a:lnTo>
                                  <a:lnTo>
                                    <a:pt x="22343" y="27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15520"/>
                            <a:ext cx="15333840" cy="57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33840" cy="57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06" h="817">
                                  <a:moveTo>
                                    <a:pt x="12076" y="5159"/>
                                  </a:moveTo>
                                  <a:lnTo>
                                    <a:pt x="12076" y="5975"/>
                                  </a:lnTo>
                                  <a:lnTo>
                                    <a:pt x="23981" y="5975"/>
                                  </a:lnTo>
                                  <a:lnTo>
                                    <a:pt x="23981" y="5159"/>
                                  </a:lnTo>
                                  <a:lnTo>
                                    <a:pt x="12076" y="5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f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6200" y="3420720"/>
                            <a:ext cx="245880" cy="18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88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63">
                                  <a:moveTo>
                                    <a:pt x="14307" y="5708"/>
                                  </a:moveTo>
                                  <a:lnTo>
                                    <a:pt x="14307" y="5703"/>
                                  </a:lnTo>
                                  <a:lnTo>
                                    <a:pt x="14305" y="5474"/>
                                  </a:lnTo>
                                  <a:lnTo>
                                    <a:pt x="14293" y="5456"/>
                                  </a:lnTo>
                                  <a:lnTo>
                                    <a:pt x="14272" y="5449"/>
                                  </a:lnTo>
                                  <a:lnTo>
                                    <a:pt x="14123" y="5449"/>
                                  </a:lnTo>
                                  <a:lnTo>
                                    <a:pt x="14115" y="5457"/>
                                  </a:lnTo>
                                  <a:lnTo>
                                    <a:pt x="14115" y="5682"/>
                                  </a:lnTo>
                                  <a:lnTo>
                                    <a:pt x="14123" y="5690"/>
                                  </a:lnTo>
                                  <a:lnTo>
                                    <a:pt x="14133" y="5690"/>
                                  </a:lnTo>
                                  <a:lnTo>
                                    <a:pt x="14133" y="5467"/>
                                  </a:lnTo>
                                  <a:lnTo>
                                    <a:pt x="14282" y="5467"/>
                                  </a:lnTo>
                                  <a:lnTo>
                                    <a:pt x="14289" y="5474"/>
                                  </a:lnTo>
                                  <a:lnTo>
                                    <a:pt x="14289" y="5705"/>
                                  </a:lnTo>
                                  <a:lnTo>
                                    <a:pt x="14290" y="5708"/>
                                  </a:lnTo>
                                  <a:lnTo>
                                    <a:pt x="14293" y="5712"/>
                                  </a:lnTo>
                                  <a:lnTo>
                                    <a:pt x="14303" y="5712"/>
                                  </a:lnTo>
                                  <a:lnTo>
                                    <a:pt x="14307" y="5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588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63">
                                  <a:moveTo>
                                    <a:pt x="14289" y="5705"/>
                                  </a:moveTo>
                                  <a:lnTo>
                                    <a:pt x="14289" y="5677"/>
                                  </a:lnTo>
                                  <a:lnTo>
                                    <a:pt x="14284" y="5675"/>
                                  </a:lnTo>
                                  <a:lnTo>
                                    <a:pt x="14277" y="5673"/>
                                  </a:lnTo>
                                  <a:lnTo>
                                    <a:pt x="14133" y="5673"/>
                                  </a:lnTo>
                                  <a:lnTo>
                                    <a:pt x="14133" y="5690"/>
                                  </a:lnTo>
                                  <a:lnTo>
                                    <a:pt x="14288" y="5690"/>
                                  </a:lnTo>
                                  <a:lnTo>
                                    <a:pt x="14289" y="5701"/>
                                  </a:lnTo>
                                  <a:lnTo>
                                    <a:pt x="14289" y="57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0480" y="3420720"/>
                            <a:ext cx="245880" cy="18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88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63">
                                  <a:moveTo>
                                    <a:pt x="14481" y="5682"/>
                                  </a:moveTo>
                                  <a:lnTo>
                                    <a:pt x="14481" y="5457"/>
                                  </a:lnTo>
                                  <a:lnTo>
                                    <a:pt x="14473" y="5449"/>
                                  </a:lnTo>
                                  <a:lnTo>
                                    <a:pt x="14464" y="5449"/>
                                  </a:lnTo>
                                  <a:lnTo>
                                    <a:pt x="14314" y="5451"/>
                                  </a:lnTo>
                                  <a:lnTo>
                                    <a:pt x="14296" y="5463"/>
                                  </a:lnTo>
                                  <a:lnTo>
                                    <a:pt x="14289" y="5484"/>
                                  </a:lnTo>
                                  <a:lnTo>
                                    <a:pt x="14289" y="5708"/>
                                  </a:lnTo>
                                  <a:lnTo>
                                    <a:pt x="14293" y="5711"/>
                                  </a:lnTo>
                                  <a:lnTo>
                                    <a:pt x="14303" y="5711"/>
                                  </a:lnTo>
                                  <a:lnTo>
                                    <a:pt x="14307" y="5708"/>
                                  </a:lnTo>
                                  <a:lnTo>
                                    <a:pt x="14307" y="5703"/>
                                  </a:lnTo>
                                  <a:lnTo>
                                    <a:pt x="14307" y="5474"/>
                                  </a:lnTo>
                                  <a:lnTo>
                                    <a:pt x="14314" y="5467"/>
                                  </a:lnTo>
                                  <a:lnTo>
                                    <a:pt x="14464" y="5467"/>
                                  </a:lnTo>
                                  <a:lnTo>
                                    <a:pt x="14464" y="5690"/>
                                  </a:lnTo>
                                  <a:lnTo>
                                    <a:pt x="14473" y="5690"/>
                                  </a:lnTo>
                                  <a:lnTo>
                                    <a:pt x="14481" y="56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588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63">
                                  <a:moveTo>
                                    <a:pt x="14464" y="5690"/>
                                  </a:moveTo>
                                  <a:lnTo>
                                    <a:pt x="14464" y="5673"/>
                                  </a:lnTo>
                                  <a:lnTo>
                                    <a:pt x="14319" y="5673"/>
                                  </a:lnTo>
                                  <a:lnTo>
                                    <a:pt x="14312" y="5674"/>
                                  </a:lnTo>
                                  <a:lnTo>
                                    <a:pt x="14307" y="5677"/>
                                  </a:lnTo>
                                  <a:lnTo>
                                    <a:pt x="14307" y="5703"/>
                                  </a:lnTo>
                                  <a:lnTo>
                                    <a:pt x="14307" y="5701"/>
                                  </a:lnTo>
                                  <a:lnTo>
                                    <a:pt x="14308" y="5690"/>
                                  </a:lnTo>
                                  <a:lnTo>
                                    <a:pt x="14464" y="5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4360" y="3469680"/>
                            <a:ext cx="16308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8">
                                  <a:moveTo>
                                    <a:pt x="14273" y="5531"/>
                                  </a:moveTo>
                                  <a:lnTo>
                                    <a:pt x="14273" y="5522"/>
                                  </a:lnTo>
                                  <a:lnTo>
                                    <a:pt x="14269" y="5518"/>
                                  </a:lnTo>
                                  <a:lnTo>
                                    <a:pt x="14149" y="5518"/>
                                  </a:lnTo>
                                  <a:lnTo>
                                    <a:pt x="14145" y="5522"/>
                                  </a:lnTo>
                                  <a:lnTo>
                                    <a:pt x="14145" y="5531"/>
                                  </a:lnTo>
                                  <a:lnTo>
                                    <a:pt x="14149" y="5535"/>
                                  </a:lnTo>
                                  <a:lnTo>
                                    <a:pt x="14269" y="5535"/>
                                  </a:lnTo>
                                  <a:lnTo>
                                    <a:pt x="14273" y="5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4360" y="3500280"/>
                            <a:ext cx="16308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8">
                                  <a:moveTo>
                                    <a:pt x="14273" y="5575"/>
                                  </a:moveTo>
                                  <a:lnTo>
                                    <a:pt x="14273" y="5565"/>
                                  </a:lnTo>
                                  <a:lnTo>
                                    <a:pt x="14269" y="5561"/>
                                  </a:lnTo>
                                  <a:lnTo>
                                    <a:pt x="14149" y="5561"/>
                                  </a:lnTo>
                                  <a:lnTo>
                                    <a:pt x="14145" y="5565"/>
                                  </a:lnTo>
                                  <a:lnTo>
                                    <a:pt x="14145" y="5575"/>
                                  </a:lnTo>
                                  <a:lnTo>
                                    <a:pt x="14149" y="5579"/>
                                  </a:lnTo>
                                  <a:lnTo>
                                    <a:pt x="14269" y="5579"/>
                                  </a:lnTo>
                                  <a:lnTo>
                                    <a:pt x="14273" y="55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4360" y="3531240"/>
                            <a:ext cx="16308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8">
                                  <a:moveTo>
                                    <a:pt x="14273" y="5618"/>
                                  </a:moveTo>
                                  <a:lnTo>
                                    <a:pt x="14273" y="5608"/>
                                  </a:lnTo>
                                  <a:lnTo>
                                    <a:pt x="14269" y="5605"/>
                                  </a:lnTo>
                                  <a:lnTo>
                                    <a:pt x="14149" y="5605"/>
                                  </a:lnTo>
                                  <a:lnTo>
                                    <a:pt x="14145" y="5608"/>
                                  </a:lnTo>
                                  <a:lnTo>
                                    <a:pt x="14145" y="5618"/>
                                  </a:lnTo>
                                  <a:lnTo>
                                    <a:pt x="14149" y="5622"/>
                                  </a:lnTo>
                                  <a:lnTo>
                                    <a:pt x="14269" y="5622"/>
                                  </a:lnTo>
                                  <a:lnTo>
                                    <a:pt x="14273" y="56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2600" y="3469680"/>
                            <a:ext cx="16308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8">
                                  <a:moveTo>
                                    <a:pt x="14450" y="5531"/>
                                  </a:moveTo>
                                  <a:lnTo>
                                    <a:pt x="14450" y="5522"/>
                                  </a:lnTo>
                                  <a:lnTo>
                                    <a:pt x="14446" y="5518"/>
                                  </a:lnTo>
                                  <a:lnTo>
                                    <a:pt x="14326" y="5518"/>
                                  </a:lnTo>
                                  <a:lnTo>
                                    <a:pt x="14322" y="5522"/>
                                  </a:lnTo>
                                  <a:lnTo>
                                    <a:pt x="14322" y="5531"/>
                                  </a:lnTo>
                                  <a:lnTo>
                                    <a:pt x="14326" y="5535"/>
                                  </a:lnTo>
                                  <a:lnTo>
                                    <a:pt x="14446" y="5535"/>
                                  </a:lnTo>
                                  <a:lnTo>
                                    <a:pt x="14450" y="5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2600" y="3500280"/>
                            <a:ext cx="16308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8">
                                  <a:moveTo>
                                    <a:pt x="14450" y="5575"/>
                                  </a:moveTo>
                                  <a:lnTo>
                                    <a:pt x="14450" y="5565"/>
                                  </a:lnTo>
                                  <a:lnTo>
                                    <a:pt x="14446" y="5561"/>
                                  </a:lnTo>
                                  <a:lnTo>
                                    <a:pt x="14326" y="5561"/>
                                  </a:lnTo>
                                  <a:lnTo>
                                    <a:pt x="14322" y="5565"/>
                                  </a:lnTo>
                                  <a:lnTo>
                                    <a:pt x="14322" y="5575"/>
                                  </a:lnTo>
                                  <a:lnTo>
                                    <a:pt x="14326" y="5579"/>
                                  </a:lnTo>
                                  <a:lnTo>
                                    <a:pt x="14446" y="5579"/>
                                  </a:lnTo>
                                  <a:lnTo>
                                    <a:pt x="14450" y="55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2600" y="3531240"/>
                            <a:ext cx="16308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8">
                                  <a:moveTo>
                                    <a:pt x="14450" y="5618"/>
                                  </a:moveTo>
                                  <a:lnTo>
                                    <a:pt x="14450" y="5608"/>
                                  </a:lnTo>
                                  <a:lnTo>
                                    <a:pt x="14446" y="5605"/>
                                  </a:lnTo>
                                  <a:lnTo>
                                    <a:pt x="14326" y="5605"/>
                                  </a:lnTo>
                                  <a:lnTo>
                                    <a:pt x="14322" y="5608"/>
                                  </a:lnTo>
                                  <a:lnTo>
                                    <a:pt x="14322" y="5618"/>
                                  </a:lnTo>
                                  <a:lnTo>
                                    <a:pt x="14326" y="5622"/>
                                  </a:lnTo>
                                  <a:lnTo>
                                    <a:pt x="14446" y="5622"/>
                                  </a:lnTo>
                                  <a:lnTo>
                                    <a:pt x="14450" y="56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1800" y="3534480"/>
                            <a:ext cx="30852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8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80">
                                  <a:moveTo>
                                    <a:pt x="15882" y="5684"/>
                                  </a:moveTo>
                                  <a:lnTo>
                                    <a:pt x="15882" y="5609"/>
                                  </a:lnTo>
                                  <a:lnTo>
                                    <a:pt x="15864" y="5609"/>
                                  </a:lnTo>
                                  <a:lnTo>
                                    <a:pt x="15864" y="5670"/>
                                  </a:lnTo>
                                  <a:lnTo>
                                    <a:pt x="15659" y="5670"/>
                                  </a:lnTo>
                                  <a:lnTo>
                                    <a:pt x="15659" y="5612"/>
                                  </a:lnTo>
                                  <a:lnTo>
                                    <a:pt x="15641" y="5612"/>
                                  </a:lnTo>
                                  <a:lnTo>
                                    <a:pt x="15641" y="5684"/>
                                  </a:lnTo>
                                  <a:lnTo>
                                    <a:pt x="15645" y="5688"/>
                                  </a:lnTo>
                                  <a:lnTo>
                                    <a:pt x="15878" y="5688"/>
                                  </a:lnTo>
                                  <a:lnTo>
                                    <a:pt x="15882" y="56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8080" y="3419640"/>
                            <a:ext cx="10296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9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6">
                                  <a:moveTo>
                                    <a:pt x="15882" y="5532"/>
                                  </a:moveTo>
                                  <a:lnTo>
                                    <a:pt x="15882" y="5451"/>
                                  </a:lnTo>
                                  <a:lnTo>
                                    <a:pt x="15878" y="5447"/>
                                  </a:lnTo>
                                  <a:lnTo>
                                    <a:pt x="15801" y="5447"/>
                                  </a:lnTo>
                                  <a:lnTo>
                                    <a:pt x="15801" y="5464"/>
                                  </a:lnTo>
                                  <a:lnTo>
                                    <a:pt x="15864" y="5464"/>
                                  </a:lnTo>
                                  <a:lnTo>
                                    <a:pt x="15864" y="5532"/>
                                  </a:lnTo>
                                  <a:lnTo>
                                    <a:pt x="15882" y="55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1800" y="3419640"/>
                            <a:ext cx="10296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9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9">
                                  <a:moveTo>
                                    <a:pt x="15721" y="5464"/>
                                  </a:moveTo>
                                  <a:lnTo>
                                    <a:pt x="15721" y="5447"/>
                                  </a:lnTo>
                                  <a:lnTo>
                                    <a:pt x="15645" y="5447"/>
                                  </a:lnTo>
                                  <a:lnTo>
                                    <a:pt x="15641" y="5451"/>
                                  </a:lnTo>
                                  <a:lnTo>
                                    <a:pt x="15641" y="5535"/>
                                  </a:lnTo>
                                  <a:lnTo>
                                    <a:pt x="15659" y="5535"/>
                                  </a:lnTo>
                                  <a:lnTo>
                                    <a:pt x="15659" y="5464"/>
                                  </a:lnTo>
                                  <a:lnTo>
                                    <a:pt x="15721" y="5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720" y="3472920"/>
                            <a:ext cx="12564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1">
                                  <a:moveTo>
                                    <a:pt x="15963" y="5559"/>
                                  </a:moveTo>
                                  <a:lnTo>
                                    <a:pt x="15953" y="5540"/>
                                  </a:lnTo>
                                  <a:lnTo>
                                    <a:pt x="15936" y="5527"/>
                                  </a:lnTo>
                                  <a:lnTo>
                                    <a:pt x="15914" y="5522"/>
                                  </a:lnTo>
                                  <a:lnTo>
                                    <a:pt x="15906" y="5522"/>
                                  </a:lnTo>
                                  <a:lnTo>
                                    <a:pt x="15884" y="5532"/>
                                  </a:lnTo>
                                  <a:lnTo>
                                    <a:pt x="15882" y="5533"/>
                                  </a:lnTo>
                                  <a:lnTo>
                                    <a:pt x="15882" y="5532"/>
                                  </a:lnTo>
                                  <a:lnTo>
                                    <a:pt x="15864" y="5532"/>
                                  </a:lnTo>
                                  <a:lnTo>
                                    <a:pt x="15864" y="5545"/>
                                  </a:lnTo>
                                  <a:lnTo>
                                    <a:pt x="15879" y="5554"/>
                                  </a:lnTo>
                                  <a:lnTo>
                                    <a:pt x="15910" y="5539"/>
                                  </a:lnTo>
                                  <a:lnTo>
                                    <a:pt x="15925" y="5541"/>
                                  </a:lnTo>
                                  <a:lnTo>
                                    <a:pt x="15940" y="5554"/>
                                  </a:lnTo>
                                  <a:lnTo>
                                    <a:pt x="15946" y="5578"/>
                                  </a:lnTo>
                                  <a:lnTo>
                                    <a:pt x="15946" y="5608"/>
                                  </a:lnTo>
                                  <a:lnTo>
                                    <a:pt x="15950" y="5605"/>
                                  </a:lnTo>
                                  <a:lnTo>
                                    <a:pt x="15960" y="5586"/>
                                  </a:lnTo>
                                  <a:lnTo>
                                    <a:pt x="15963" y="55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56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1">
                                  <a:moveTo>
                                    <a:pt x="15946" y="5608"/>
                                  </a:moveTo>
                                  <a:lnTo>
                                    <a:pt x="15946" y="5578"/>
                                  </a:lnTo>
                                  <a:lnTo>
                                    <a:pt x="15934" y="5597"/>
                                  </a:lnTo>
                                  <a:lnTo>
                                    <a:pt x="15914" y="5604"/>
                                  </a:lnTo>
                                  <a:lnTo>
                                    <a:pt x="15910" y="5604"/>
                                  </a:lnTo>
                                  <a:lnTo>
                                    <a:pt x="15879" y="5589"/>
                                  </a:lnTo>
                                  <a:lnTo>
                                    <a:pt x="15864" y="5599"/>
                                  </a:lnTo>
                                  <a:lnTo>
                                    <a:pt x="15864" y="5612"/>
                                  </a:lnTo>
                                  <a:lnTo>
                                    <a:pt x="15882" y="5612"/>
                                  </a:lnTo>
                                  <a:lnTo>
                                    <a:pt x="15882" y="5610"/>
                                  </a:lnTo>
                                  <a:lnTo>
                                    <a:pt x="15884" y="5611"/>
                                  </a:lnTo>
                                  <a:lnTo>
                                    <a:pt x="15906" y="5622"/>
                                  </a:lnTo>
                                  <a:lnTo>
                                    <a:pt x="15915" y="5622"/>
                                  </a:lnTo>
                                  <a:lnTo>
                                    <a:pt x="15934" y="5617"/>
                                  </a:lnTo>
                                  <a:lnTo>
                                    <a:pt x="15946" y="56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1800" y="3419640"/>
                            <a:ext cx="12816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1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1">
                                  <a:moveTo>
                                    <a:pt x="15723" y="5529"/>
                                  </a:moveTo>
                                  <a:lnTo>
                                    <a:pt x="15723" y="5464"/>
                                  </a:lnTo>
                                  <a:lnTo>
                                    <a:pt x="15722" y="5467"/>
                                  </a:lnTo>
                                  <a:lnTo>
                                    <a:pt x="15711" y="5489"/>
                                  </a:lnTo>
                                  <a:lnTo>
                                    <a:pt x="15713" y="5509"/>
                                  </a:lnTo>
                                  <a:lnTo>
                                    <a:pt x="15722" y="5529"/>
                                  </a:lnTo>
                                  <a:lnTo>
                                    <a:pt x="15723" y="55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81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1">
                                  <a:moveTo>
                                    <a:pt x="15744" y="5462"/>
                                  </a:moveTo>
                                  <a:lnTo>
                                    <a:pt x="15734" y="5447"/>
                                  </a:lnTo>
                                  <a:lnTo>
                                    <a:pt x="15721" y="5447"/>
                                  </a:lnTo>
                                  <a:lnTo>
                                    <a:pt x="15721" y="5464"/>
                                  </a:lnTo>
                                  <a:lnTo>
                                    <a:pt x="15723" y="5464"/>
                                  </a:lnTo>
                                  <a:lnTo>
                                    <a:pt x="15723" y="5529"/>
                                  </a:lnTo>
                                  <a:lnTo>
                                    <a:pt x="15729" y="5534"/>
                                  </a:lnTo>
                                  <a:lnTo>
                                    <a:pt x="15729" y="5493"/>
                                  </a:lnTo>
                                  <a:lnTo>
                                    <a:pt x="15744" y="5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81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1">
                                  <a:moveTo>
                                    <a:pt x="15794" y="5535"/>
                                  </a:moveTo>
                                  <a:lnTo>
                                    <a:pt x="15794" y="5493"/>
                                  </a:lnTo>
                                  <a:lnTo>
                                    <a:pt x="15792" y="5508"/>
                                  </a:lnTo>
                                  <a:lnTo>
                                    <a:pt x="15778" y="5523"/>
                                  </a:lnTo>
                                  <a:lnTo>
                                    <a:pt x="15755" y="5529"/>
                                  </a:lnTo>
                                  <a:lnTo>
                                    <a:pt x="15736" y="5517"/>
                                  </a:lnTo>
                                  <a:lnTo>
                                    <a:pt x="15729" y="5497"/>
                                  </a:lnTo>
                                  <a:lnTo>
                                    <a:pt x="15729" y="5534"/>
                                  </a:lnTo>
                                  <a:lnTo>
                                    <a:pt x="15739" y="5542"/>
                                  </a:lnTo>
                                  <a:lnTo>
                                    <a:pt x="15761" y="5547"/>
                                  </a:lnTo>
                                  <a:lnTo>
                                    <a:pt x="15774" y="5545"/>
                                  </a:lnTo>
                                  <a:lnTo>
                                    <a:pt x="15793" y="5536"/>
                                  </a:lnTo>
                                  <a:lnTo>
                                    <a:pt x="15794" y="55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81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1">
                                  <a:moveTo>
                                    <a:pt x="15801" y="5464"/>
                                  </a:moveTo>
                                  <a:lnTo>
                                    <a:pt x="15801" y="5447"/>
                                  </a:lnTo>
                                  <a:lnTo>
                                    <a:pt x="15788" y="5447"/>
                                  </a:lnTo>
                                  <a:lnTo>
                                    <a:pt x="15779" y="5462"/>
                                  </a:lnTo>
                                  <a:lnTo>
                                    <a:pt x="15794" y="5493"/>
                                  </a:lnTo>
                                  <a:lnTo>
                                    <a:pt x="15794" y="5535"/>
                                  </a:lnTo>
                                  <a:lnTo>
                                    <a:pt x="15800" y="5527"/>
                                  </a:lnTo>
                                  <a:lnTo>
                                    <a:pt x="15800" y="5464"/>
                                  </a:lnTo>
                                  <a:lnTo>
                                    <a:pt x="15801" y="5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81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1">
                                  <a:moveTo>
                                    <a:pt x="15811" y="5497"/>
                                  </a:moveTo>
                                  <a:lnTo>
                                    <a:pt x="15811" y="5489"/>
                                  </a:lnTo>
                                  <a:lnTo>
                                    <a:pt x="15801" y="5467"/>
                                  </a:lnTo>
                                  <a:lnTo>
                                    <a:pt x="15800" y="5464"/>
                                  </a:lnTo>
                                  <a:lnTo>
                                    <a:pt x="15800" y="5527"/>
                                  </a:lnTo>
                                  <a:lnTo>
                                    <a:pt x="15806" y="5519"/>
                                  </a:lnTo>
                                  <a:lnTo>
                                    <a:pt x="15811" y="54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7400" y="3472920"/>
                            <a:ext cx="12564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1">
                                  <a:moveTo>
                                    <a:pt x="15659" y="5545"/>
                                  </a:moveTo>
                                  <a:lnTo>
                                    <a:pt x="15659" y="5532"/>
                                  </a:lnTo>
                                  <a:lnTo>
                                    <a:pt x="15641" y="5532"/>
                                  </a:lnTo>
                                  <a:lnTo>
                                    <a:pt x="15641" y="5533"/>
                                  </a:lnTo>
                                  <a:lnTo>
                                    <a:pt x="15638" y="5532"/>
                                  </a:lnTo>
                                  <a:lnTo>
                                    <a:pt x="15617" y="5522"/>
                                  </a:lnTo>
                                  <a:lnTo>
                                    <a:pt x="15607" y="5522"/>
                                  </a:lnTo>
                                  <a:lnTo>
                                    <a:pt x="15588" y="5526"/>
                                  </a:lnTo>
                                  <a:lnTo>
                                    <a:pt x="15573" y="5538"/>
                                  </a:lnTo>
                                  <a:lnTo>
                                    <a:pt x="15563" y="5558"/>
                                  </a:lnTo>
                                  <a:lnTo>
                                    <a:pt x="15560" y="5584"/>
                                  </a:lnTo>
                                  <a:lnTo>
                                    <a:pt x="15570" y="5604"/>
                                  </a:lnTo>
                                  <a:lnTo>
                                    <a:pt x="15577" y="5609"/>
                                  </a:lnTo>
                                  <a:lnTo>
                                    <a:pt x="15577" y="5565"/>
                                  </a:lnTo>
                                  <a:lnTo>
                                    <a:pt x="15588" y="5547"/>
                                  </a:lnTo>
                                  <a:lnTo>
                                    <a:pt x="15609" y="5539"/>
                                  </a:lnTo>
                                  <a:lnTo>
                                    <a:pt x="15613" y="5539"/>
                                  </a:lnTo>
                                  <a:lnTo>
                                    <a:pt x="15643" y="5554"/>
                                  </a:lnTo>
                                  <a:lnTo>
                                    <a:pt x="15659" y="5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56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1">
                                  <a:moveTo>
                                    <a:pt x="15659" y="5612"/>
                                  </a:moveTo>
                                  <a:lnTo>
                                    <a:pt x="15659" y="5599"/>
                                  </a:lnTo>
                                  <a:lnTo>
                                    <a:pt x="15643" y="5589"/>
                                  </a:lnTo>
                                  <a:lnTo>
                                    <a:pt x="15613" y="5604"/>
                                  </a:lnTo>
                                  <a:lnTo>
                                    <a:pt x="15597" y="5602"/>
                                  </a:lnTo>
                                  <a:lnTo>
                                    <a:pt x="15582" y="5589"/>
                                  </a:lnTo>
                                  <a:lnTo>
                                    <a:pt x="15577" y="5565"/>
                                  </a:lnTo>
                                  <a:lnTo>
                                    <a:pt x="15577" y="5609"/>
                                  </a:lnTo>
                                  <a:lnTo>
                                    <a:pt x="15587" y="5617"/>
                                  </a:lnTo>
                                  <a:lnTo>
                                    <a:pt x="15609" y="5622"/>
                                  </a:lnTo>
                                  <a:lnTo>
                                    <a:pt x="15617" y="5622"/>
                                  </a:lnTo>
                                  <a:lnTo>
                                    <a:pt x="15638" y="5611"/>
                                  </a:lnTo>
                                  <a:lnTo>
                                    <a:pt x="15641" y="5610"/>
                                  </a:lnTo>
                                  <a:lnTo>
                                    <a:pt x="15641" y="5612"/>
                                  </a:lnTo>
                                  <a:lnTo>
                                    <a:pt x="15659" y="5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6560" y="3443040"/>
                            <a:ext cx="41472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7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173">
                                  <a:moveTo>
                                    <a:pt x="12971" y="5649"/>
                                  </a:moveTo>
                                  <a:lnTo>
                                    <a:pt x="12971" y="5484"/>
                                  </a:lnTo>
                                  <a:lnTo>
                                    <a:pt x="12967" y="5480"/>
                                  </a:lnTo>
                                  <a:lnTo>
                                    <a:pt x="12652" y="5480"/>
                                  </a:lnTo>
                                  <a:lnTo>
                                    <a:pt x="12648" y="5484"/>
                                  </a:lnTo>
                                  <a:lnTo>
                                    <a:pt x="12648" y="5649"/>
                                  </a:lnTo>
                                  <a:lnTo>
                                    <a:pt x="12652" y="5653"/>
                                  </a:lnTo>
                                  <a:lnTo>
                                    <a:pt x="12667" y="5653"/>
                                  </a:lnTo>
                                  <a:lnTo>
                                    <a:pt x="12667" y="5498"/>
                                  </a:lnTo>
                                  <a:lnTo>
                                    <a:pt x="12953" y="5498"/>
                                  </a:lnTo>
                                  <a:lnTo>
                                    <a:pt x="12953" y="5653"/>
                                  </a:lnTo>
                                  <a:lnTo>
                                    <a:pt x="12967" y="5653"/>
                                  </a:lnTo>
                                  <a:lnTo>
                                    <a:pt x="12971" y="5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47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173">
                                  <a:moveTo>
                                    <a:pt x="12953" y="5653"/>
                                  </a:moveTo>
                                  <a:lnTo>
                                    <a:pt x="12953" y="5634"/>
                                  </a:lnTo>
                                  <a:lnTo>
                                    <a:pt x="12667" y="5634"/>
                                  </a:lnTo>
                                  <a:lnTo>
                                    <a:pt x="12667" y="5653"/>
                                  </a:lnTo>
                                  <a:lnTo>
                                    <a:pt x="12953" y="5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8960" y="3473280"/>
                            <a:ext cx="6732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6">
                                  <a:moveTo>
                                    <a:pt x="13005" y="5599"/>
                                  </a:moveTo>
                                  <a:lnTo>
                                    <a:pt x="13005" y="5533"/>
                                  </a:lnTo>
                                  <a:lnTo>
                                    <a:pt x="12995" y="5523"/>
                                  </a:lnTo>
                                  <a:lnTo>
                                    <a:pt x="12957" y="5523"/>
                                  </a:lnTo>
                                  <a:lnTo>
                                    <a:pt x="12953" y="5527"/>
                                  </a:lnTo>
                                  <a:lnTo>
                                    <a:pt x="12953" y="5605"/>
                                  </a:lnTo>
                                  <a:lnTo>
                                    <a:pt x="12957" y="5609"/>
                                  </a:lnTo>
                                  <a:lnTo>
                                    <a:pt x="12971" y="5609"/>
                                  </a:lnTo>
                                  <a:lnTo>
                                    <a:pt x="12971" y="5542"/>
                                  </a:lnTo>
                                  <a:lnTo>
                                    <a:pt x="12985" y="5542"/>
                                  </a:lnTo>
                                  <a:lnTo>
                                    <a:pt x="12987" y="5543"/>
                                  </a:lnTo>
                                  <a:lnTo>
                                    <a:pt x="12987" y="5609"/>
                                  </a:lnTo>
                                  <a:lnTo>
                                    <a:pt x="12995" y="5609"/>
                                  </a:lnTo>
                                  <a:lnTo>
                                    <a:pt x="13005" y="55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6">
                                  <a:moveTo>
                                    <a:pt x="12987" y="5609"/>
                                  </a:moveTo>
                                  <a:lnTo>
                                    <a:pt x="12987" y="5589"/>
                                  </a:lnTo>
                                  <a:lnTo>
                                    <a:pt x="12985" y="5591"/>
                                  </a:lnTo>
                                  <a:lnTo>
                                    <a:pt x="12971" y="5591"/>
                                  </a:lnTo>
                                  <a:lnTo>
                                    <a:pt x="12971" y="5609"/>
                                  </a:lnTo>
                                  <a:lnTo>
                                    <a:pt x="12987" y="56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0560" y="3463920"/>
                            <a:ext cx="2340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3">
                                  <a:moveTo>
                                    <a:pt x="12709" y="5619"/>
                                  </a:moveTo>
                                  <a:lnTo>
                                    <a:pt x="12709" y="5514"/>
                                  </a:lnTo>
                                  <a:lnTo>
                                    <a:pt x="12705" y="5510"/>
                                  </a:lnTo>
                                  <a:lnTo>
                                    <a:pt x="12695" y="5510"/>
                                  </a:lnTo>
                                  <a:lnTo>
                                    <a:pt x="12690" y="5514"/>
                                  </a:lnTo>
                                  <a:lnTo>
                                    <a:pt x="12690" y="5619"/>
                                  </a:lnTo>
                                  <a:lnTo>
                                    <a:pt x="12695" y="5623"/>
                                  </a:lnTo>
                                  <a:lnTo>
                                    <a:pt x="12705" y="5623"/>
                                  </a:lnTo>
                                  <a:lnTo>
                                    <a:pt x="12709" y="56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4560" y="3463920"/>
                            <a:ext cx="2340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3">
                                  <a:moveTo>
                                    <a:pt x="12750" y="5619"/>
                                  </a:moveTo>
                                  <a:lnTo>
                                    <a:pt x="12750" y="5514"/>
                                  </a:lnTo>
                                  <a:lnTo>
                                    <a:pt x="12746" y="5510"/>
                                  </a:lnTo>
                                  <a:lnTo>
                                    <a:pt x="12736" y="5510"/>
                                  </a:lnTo>
                                  <a:lnTo>
                                    <a:pt x="12732" y="5514"/>
                                  </a:lnTo>
                                  <a:lnTo>
                                    <a:pt x="12732" y="5619"/>
                                  </a:lnTo>
                                  <a:lnTo>
                                    <a:pt x="12736" y="5623"/>
                                  </a:lnTo>
                                  <a:lnTo>
                                    <a:pt x="12746" y="5623"/>
                                  </a:lnTo>
                                  <a:lnTo>
                                    <a:pt x="12750" y="56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7120" y="3463920"/>
                            <a:ext cx="2340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3">
                                  <a:moveTo>
                                    <a:pt x="12791" y="5619"/>
                                  </a:moveTo>
                                  <a:lnTo>
                                    <a:pt x="12791" y="5514"/>
                                  </a:lnTo>
                                  <a:lnTo>
                                    <a:pt x="12787" y="5510"/>
                                  </a:lnTo>
                                  <a:lnTo>
                                    <a:pt x="12777" y="5510"/>
                                  </a:lnTo>
                                  <a:lnTo>
                                    <a:pt x="12773" y="5514"/>
                                  </a:lnTo>
                                  <a:lnTo>
                                    <a:pt x="12773" y="5619"/>
                                  </a:lnTo>
                                  <a:lnTo>
                                    <a:pt x="12777" y="5623"/>
                                  </a:lnTo>
                                  <a:lnTo>
                                    <a:pt x="12787" y="5623"/>
                                  </a:lnTo>
                                  <a:lnTo>
                                    <a:pt x="12791" y="56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0760" y="3463920"/>
                            <a:ext cx="2340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3">
                                  <a:moveTo>
                                    <a:pt x="12832" y="5619"/>
                                  </a:moveTo>
                                  <a:lnTo>
                                    <a:pt x="12832" y="5514"/>
                                  </a:lnTo>
                                  <a:lnTo>
                                    <a:pt x="12828" y="5510"/>
                                  </a:lnTo>
                                  <a:lnTo>
                                    <a:pt x="12818" y="5510"/>
                                  </a:lnTo>
                                  <a:lnTo>
                                    <a:pt x="12814" y="5514"/>
                                  </a:lnTo>
                                  <a:lnTo>
                                    <a:pt x="12814" y="5619"/>
                                  </a:lnTo>
                                  <a:lnTo>
                                    <a:pt x="12818" y="5623"/>
                                  </a:lnTo>
                                  <a:lnTo>
                                    <a:pt x="12828" y="5623"/>
                                  </a:lnTo>
                                  <a:lnTo>
                                    <a:pt x="12832" y="56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03160" y="3352320"/>
                            <a:ext cx="531360" cy="29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136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415">
                                  <a:moveTo>
                                    <a:pt x="22196" y="5540"/>
                                  </a:moveTo>
                                  <a:lnTo>
                                    <a:pt x="22179" y="5476"/>
                                  </a:lnTo>
                                  <a:lnTo>
                                    <a:pt x="22144" y="5422"/>
                                  </a:lnTo>
                                  <a:lnTo>
                                    <a:pt x="22093" y="5381"/>
                                  </a:lnTo>
                                  <a:lnTo>
                                    <a:pt x="22031" y="5357"/>
                                  </a:lnTo>
                                  <a:lnTo>
                                    <a:pt x="21984" y="5352"/>
                                  </a:lnTo>
                                  <a:lnTo>
                                    <a:pt x="21962" y="5353"/>
                                  </a:lnTo>
                                  <a:lnTo>
                                    <a:pt x="21901" y="5372"/>
                                  </a:lnTo>
                                  <a:lnTo>
                                    <a:pt x="21849" y="5408"/>
                                  </a:lnTo>
                                  <a:lnTo>
                                    <a:pt x="21810" y="5460"/>
                                  </a:lnTo>
                                  <a:lnTo>
                                    <a:pt x="21787" y="5525"/>
                                  </a:lnTo>
                                  <a:lnTo>
                                    <a:pt x="21783" y="5574"/>
                                  </a:lnTo>
                                  <a:lnTo>
                                    <a:pt x="21785" y="5597"/>
                                  </a:lnTo>
                                  <a:lnTo>
                                    <a:pt x="21791" y="5618"/>
                                  </a:lnTo>
                                  <a:lnTo>
                                    <a:pt x="21798" y="5639"/>
                                  </a:lnTo>
                                  <a:lnTo>
                                    <a:pt x="21802" y="5646"/>
                                  </a:lnTo>
                                  <a:lnTo>
                                    <a:pt x="21802" y="5553"/>
                                  </a:lnTo>
                                  <a:lnTo>
                                    <a:pt x="21804" y="5530"/>
                                  </a:lnTo>
                                  <a:lnTo>
                                    <a:pt x="21826" y="5467"/>
                                  </a:lnTo>
                                  <a:lnTo>
                                    <a:pt x="21867" y="5417"/>
                                  </a:lnTo>
                                  <a:lnTo>
                                    <a:pt x="21923" y="5383"/>
                                  </a:lnTo>
                                  <a:lnTo>
                                    <a:pt x="21989" y="5371"/>
                                  </a:lnTo>
                                  <a:lnTo>
                                    <a:pt x="22008" y="5372"/>
                                  </a:lnTo>
                                  <a:lnTo>
                                    <a:pt x="22070" y="5390"/>
                                  </a:lnTo>
                                  <a:lnTo>
                                    <a:pt x="22121" y="5427"/>
                                  </a:lnTo>
                                  <a:lnTo>
                                    <a:pt x="22157" y="5481"/>
                                  </a:lnTo>
                                  <a:lnTo>
                                    <a:pt x="22175" y="5549"/>
                                  </a:lnTo>
                                  <a:lnTo>
                                    <a:pt x="22176" y="5574"/>
                                  </a:lnTo>
                                  <a:lnTo>
                                    <a:pt x="22176" y="5640"/>
                                  </a:lnTo>
                                  <a:lnTo>
                                    <a:pt x="22178" y="5635"/>
                                  </a:lnTo>
                                  <a:lnTo>
                                    <a:pt x="22186" y="5613"/>
                                  </a:lnTo>
                                  <a:lnTo>
                                    <a:pt x="22191" y="5590"/>
                                  </a:lnTo>
                                  <a:lnTo>
                                    <a:pt x="22195" y="5566"/>
                                  </a:lnTo>
                                  <a:lnTo>
                                    <a:pt x="22196" y="5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136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415">
                                  <a:moveTo>
                                    <a:pt x="22176" y="5640"/>
                                  </a:moveTo>
                                  <a:lnTo>
                                    <a:pt x="22176" y="5574"/>
                                  </a:lnTo>
                                  <a:lnTo>
                                    <a:pt x="22173" y="5596"/>
                                  </a:lnTo>
                                  <a:lnTo>
                                    <a:pt x="22168" y="5617"/>
                                  </a:lnTo>
                                  <a:lnTo>
                                    <a:pt x="22137" y="5673"/>
                                  </a:lnTo>
                                  <a:lnTo>
                                    <a:pt x="22089" y="5716"/>
                                  </a:lnTo>
                                  <a:lnTo>
                                    <a:pt x="22026" y="5741"/>
                                  </a:lnTo>
                                  <a:lnTo>
                                    <a:pt x="21978" y="5746"/>
                                  </a:lnTo>
                                  <a:lnTo>
                                    <a:pt x="21956" y="5744"/>
                                  </a:lnTo>
                                  <a:lnTo>
                                    <a:pt x="21895" y="5721"/>
                                  </a:lnTo>
                                  <a:lnTo>
                                    <a:pt x="21846" y="5679"/>
                                  </a:lnTo>
                                  <a:lnTo>
                                    <a:pt x="21813" y="5621"/>
                                  </a:lnTo>
                                  <a:lnTo>
                                    <a:pt x="21802" y="5553"/>
                                  </a:lnTo>
                                  <a:lnTo>
                                    <a:pt x="21802" y="5646"/>
                                  </a:lnTo>
                                  <a:lnTo>
                                    <a:pt x="21848" y="5710"/>
                                  </a:lnTo>
                                  <a:lnTo>
                                    <a:pt x="21902" y="5747"/>
                                  </a:lnTo>
                                  <a:lnTo>
                                    <a:pt x="21966" y="5765"/>
                                  </a:lnTo>
                                  <a:lnTo>
                                    <a:pt x="21989" y="5766"/>
                                  </a:lnTo>
                                  <a:lnTo>
                                    <a:pt x="21997" y="5766"/>
                                  </a:lnTo>
                                  <a:lnTo>
                                    <a:pt x="22060" y="5753"/>
                                  </a:lnTo>
                                  <a:lnTo>
                                    <a:pt x="22115" y="5722"/>
                                  </a:lnTo>
                                  <a:lnTo>
                                    <a:pt x="22158" y="5675"/>
                                  </a:lnTo>
                                  <a:lnTo>
                                    <a:pt x="22169" y="5655"/>
                                  </a:lnTo>
                                  <a:lnTo>
                                    <a:pt x="22176" y="5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88120" y="3426480"/>
                            <a:ext cx="9792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1925" y="5486"/>
                                  </a:moveTo>
                                  <a:lnTo>
                                    <a:pt x="21916" y="5470"/>
                                  </a:lnTo>
                                  <a:lnTo>
                                    <a:pt x="21898" y="5459"/>
                                  </a:lnTo>
                                  <a:lnTo>
                                    <a:pt x="21872" y="5457"/>
                                  </a:lnTo>
                                  <a:lnTo>
                                    <a:pt x="21858" y="5467"/>
                                  </a:lnTo>
                                  <a:lnTo>
                                    <a:pt x="21850" y="5486"/>
                                  </a:lnTo>
                                  <a:lnTo>
                                    <a:pt x="21849" y="5514"/>
                                  </a:lnTo>
                                  <a:lnTo>
                                    <a:pt x="21864" y="5530"/>
                                  </a:lnTo>
                                  <a:lnTo>
                                    <a:pt x="21864" y="5483"/>
                                  </a:lnTo>
                                  <a:lnTo>
                                    <a:pt x="21873" y="5474"/>
                                  </a:lnTo>
                                  <a:lnTo>
                                    <a:pt x="21897" y="5474"/>
                                  </a:lnTo>
                                  <a:lnTo>
                                    <a:pt x="21906" y="5483"/>
                                  </a:lnTo>
                                  <a:lnTo>
                                    <a:pt x="21906" y="5529"/>
                                  </a:lnTo>
                                  <a:lnTo>
                                    <a:pt x="21908" y="5528"/>
                                  </a:lnTo>
                                  <a:lnTo>
                                    <a:pt x="21921" y="5511"/>
                                  </a:lnTo>
                                  <a:lnTo>
                                    <a:pt x="21925" y="54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9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1906" y="5529"/>
                                  </a:moveTo>
                                  <a:lnTo>
                                    <a:pt x="21906" y="5507"/>
                                  </a:lnTo>
                                  <a:lnTo>
                                    <a:pt x="21897" y="5517"/>
                                  </a:lnTo>
                                  <a:lnTo>
                                    <a:pt x="21873" y="5517"/>
                                  </a:lnTo>
                                  <a:lnTo>
                                    <a:pt x="21864" y="5507"/>
                                  </a:lnTo>
                                  <a:lnTo>
                                    <a:pt x="21864" y="5530"/>
                                  </a:lnTo>
                                  <a:lnTo>
                                    <a:pt x="21885" y="5536"/>
                                  </a:lnTo>
                                  <a:lnTo>
                                    <a:pt x="21890" y="5536"/>
                                  </a:lnTo>
                                  <a:lnTo>
                                    <a:pt x="21906" y="55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4880" y="3426480"/>
                            <a:ext cx="9792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132" y="5486"/>
                                  </a:moveTo>
                                  <a:lnTo>
                                    <a:pt x="22124" y="5470"/>
                                  </a:lnTo>
                                  <a:lnTo>
                                    <a:pt x="22106" y="5459"/>
                                  </a:lnTo>
                                  <a:lnTo>
                                    <a:pt x="22079" y="5457"/>
                                  </a:lnTo>
                                  <a:lnTo>
                                    <a:pt x="22065" y="5467"/>
                                  </a:lnTo>
                                  <a:lnTo>
                                    <a:pt x="22057" y="5486"/>
                                  </a:lnTo>
                                  <a:lnTo>
                                    <a:pt x="22056" y="5514"/>
                                  </a:lnTo>
                                  <a:lnTo>
                                    <a:pt x="22071" y="5530"/>
                                  </a:lnTo>
                                  <a:lnTo>
                                    <a:pt x="22071" y="5483"/>
                                  </a:lnTo>
                                  <a:lnTo>
                                    <a:pt x="22081" y="5474"/>
                                  </a:lnTo>
                                  <a:lnTo>
                                    <a:pt x="22104" y="5474"/>
                                  </a:lnTo>
                                  <a:lnTo>
                                    <a:pt x="22114" y="5483"/>
                                  </a:lnTo>
                                  <a:lnTo>
                                    <a:pt x="22114" y="5529"/>
                                  </a:lnTo>
                                  <a:lnTo>
                                    <a:pt x="22116" y="5528"/>
                                  </a:lnTo>
                                  <a:lnTo>
                                    <a:pt x="22128" y="5511"/>
                                  </a:lnTo>
                                  <a:lnTo>
                                    <a:pt x="22132" y="54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9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114" y="5529"/>
                                  </a:moveTo>
                                  <a:lnTo>
                                    <a:pt x="22114" y="5507"/>
                                  </a:lnTo>
                                  <a:lnTo>
                                    <a:pt x="22104" y="5517"/>
                                  </a:lnTo>
                                  <a:lnTo>
                                    <a:pt x="22081" y="5517"/>
                                  </a:lnTo>
                                  <a:lnTo>
                                    <a:pt x="22071" y="5507"/>
                                  </a:lnTo>
                                  <a:lnTo>
                                    <a:pt x="22071" y="5530"/>
                                  </a:lnTo>
                                  <a:lnTo>
                                    <a:pt x="22092" y="5536"/>
                                  </a:lnTo>
                                  <a:lnTo>
                                    <a:pt x="22098" y="5536"/>
                                  </a:lnTo>
                                  <a:lnTo>
                                    <a:pt x="22114" y="55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22400" y="3387600"/>
                            <a:ext cx="9792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029" y="5431"/>
                                  </a:moveTo>
                                  <a:lnTo>
                                    <a:pt x="22020" y="5415"/>
                                  </a:lnTo>
                                  <a:lnTo>
                                    <a:pt x="22003" y="5404"/>
                                  </a:lnTo>
                                  <a:lnTo>
                                    <a:pt x="21976" y="5402"/>
                                  </a:lnTo>
                                  <a:lnTo>
                                    <a:pt x="21962" y="5412"/>
                                  </a:lnTo>
                                  <a:lnTo>
                                    <a:pt x="21954" y="5431"/>
                                  </a:lnTo>
                                  <a:lnTo>
                                    <a:pt x="21953" y="5459"/>
                                  </a:lnTo>
                                  <a:lnTo>
                                    <a:pt x="21968" y="5475"/>
                                  </a:lnTo>
                                  <a:lnTo>
                                    <a:pt x="21968" y="5428"/>
                                  </a:lnTo>
                                  <a:lnTo>
                                    <a:pt x="21977" y="5419"/>
                                  </a:lnTo>
                                  <a:lnTo>
                                    <a:pt x="22001" y="5419"/>
                                  </a:lnTo>
                                  <a:lnTo>
                                    <a:pt x="22011" y="5428"/>
                                  </a:lnTo>
                                  <a:lnTo>
                                    <a:pt x="22011" y="5474"/>
                                  </a:lnTo>
                                  <a:lnTo>
                                    <a:pt x="22013" y="5473"/>
                                  </a:lnTo>
                                  <a:lnTo>
                                    <a:pt x="22025" y="5456"/>
                                  </a:lnTo>
                                  <a:lnTo>
                                    <a:pt x="22029" y="5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9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011" y="5474"/>
                                  </a:moveTo>
                                  <a:lnTo>
                                    <a:pt x="22011" y="5452"/>
                                  </a:lnTo>
                                  <a:lnTo>
                                    <a:pt x="22001" y="5462"/>
                                  </a:lnTo>
                                  <a:lnTo>
                                    <a:pt x="21977" y="5462"/>
                                  </a:lnTo>
                                  <a:lnTo>
                                    <a:pt x="21968" y="5452"/>
                                  </a:lnTo>
                                  <a:lnTo>
                                    <a:pt x="21968" y="5475"/>
                                  </a:lnTo>
                                  <a:lnTo>
                                    <a:pt x="21989" y="5481"/>
                                  </a:lnTo>
                                  <a:lnTo>
                                    <a:pt x="21995" y="5481"/>
                                  </a:lnTo>
                                  <a:lnTo>
                                    <a:pt x="22011" y="5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22400" y="3471480"/>
                            <a:ext cx="9792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029" y="5549"/>
                                  </a:moveTo>
                                  <a:lnTo>
                                    <a:pt x="22020" y="5533"/>
                                  </a:lnTo>
                                  <a:lnTo>
                                    <a:pt x="22003" y="5522"/>
                                  </a:lnTo>
                                  <a:lnTo>
                                    <a:pt x="21976" y="5520"/>
                                  </a:lnTo>
                                  <a:lnTo>
                                    <a:pt x="21962" y="5530"/>
                                  </a:lnTo>
                                  <a:lnTo>
                                    <a:pt x="21954" y="5549"/>
                                  </a:lnTo>
                                  <a:lnTo>
                                    <a:pt x="21953" y="5577"/>
                                  </a:lnTo>
                                  <a:lnTo>
                                    <a:pt x="21968" y="5593"/>
                                  </a:lnTo>
                                  <a:lnTo>
                                    <a:pt x="21968" y="5546"/>
                                  </a:lnTo>
                                  <a:lnTo>
                                    <a:pt x="21977" y="5537"/>
                                  </a:lnTo>
                                  <a:lnTo>
                                    <a:pt x="22001" y="5537"/>
                                  </a:lnTo>
                                  <a:lnTo>
                                    <a:pt x="22011" y="5546"/>
                                  </a:lnTo>
                                  <a:lnTo>
                                    <a:pt x="22011" y="5592"/>
                                  </a:lnTo>
                                  <a:lnTo>
                                    <a:pt x="22013" y="5591"/>
                                  </a:lnTo>
                                  <a:lnTo>
                                    <a:pt x="22025" y="5574"/>
                                  </a:lnTo>
                                  <a:lnTo>
                                    <a:pt x="22029" y="55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9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011" y="5592"/>
                                  </a:moveTo>
                                  <a:lnTo>
                                    <a:pt x="22011" y="5570"/>
                                  </a:lnTo>
                                  <a:lnTo>
                                    <a:pt x="22001" y="5580"/>
                                  </a:lnTo>
                                  <a:lnTo>
                                    <a:pt x="21977" y="5580"/>
                                  </a:lnTo>
                                  <a:lnTo>
                                    <a:pt x="21968" y="5570"/>
                                  </a:lnTo>
                                  <a:lnTo>
                                    <a:pt x="21968" y="5593"/>
                                  </a:lnTo>
                                  <a:lnTo>
                                    <a:pt x="21989" y="5599"/>
                                  </a:lnTo>
                                  <a:lnTo>
                                    <a:pt x="21995" y="5599"/>
                                  </a:lnTo>
                                  <a:lnTo>
                                    <a:pt x="22011" y="55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88120" y="3513960"/>
                            <a:ext cx="9792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1925" y="5610"/>
                                  </a:moveTo>
                                  <a:lnTo>
                                    <a:pt x="21916" y="5593"/>
                                  </a:lnTo>
                                  <a:lnTo>
                                    <a:pt x="21898" y="5583"/>
                                  </a:lnTo>
                                  <a:lnTo>
                                    <a:pt x="21872" y="5580"/>
                                  </a:lnTo>
                                  <a:lnTo>
                                    <a:pt x="21858" y="5591"/>
                                  </a:lnTo>
                                  <a:lnTo>
                                    <a:pt x="21850" y="5610"/>
                                  </a:lnTo>
                                  <a:lnTo>
                                    <a:pt x="21849" y="5638"/>
                                  </a:lnTo>
                                  <a:lnTo>
                                    <a:pt x="21864" y="5654"/>
                                  </a:lnTo>
                                  <a:lnTo>
                                    <a:pt x="21864" y="5607"/>
                                  </a:lnTo>
                                  <a:lnTo>
                                    <a:pt x="21873" y="5597"/>
                                  </a:lnTo>
                                  <a:lnTo>
                                    <a:pt x="21897" y="5597"/>
                                  </a:lnTo>
                                  <a:lnTo>
                                    <a:pt x="21906" y="5607"/>
                                  </a:lnTo>
                                  <a:lnTo>
                                    <a:pt x="21906" y="5653"/>
                                  </a:lnTo>
                                  <a:lnTo>
                                    <a:pt x="21908" y="5652"/>
                                  </a:lnTo>
                                  <a:lnTo>
                                    <a:pt x="21921" y="5635"/>
                                  </a:lnTo>
                                  <a:lnTo>
                                    <a:pt x="21925" y="5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9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1906" y="5653"/>
                                  </a:moveTo>
                                  <a:lnTo>
                                    <a:pt x="21906" y="5630"/>
                                  </a:lnTo>
                                  <a:lnTo>
                                    <a:pt x="21897" y="5640"/>
                                  </a:lnTo>
                                  <a:lnTo>
                                    <a:pt x="21873" y="5640"/>
                                  </a:lnTo>
                                  <a:lnTo>
                                    <a:pt x="21864" y="5630"/>
                                  </a:lnTo>
                                  <a:lnTo>
                                    <a:pt x="21864" y="5654"/>
                                  </a:lnTo>
                                  <a:lnTo>
                                    <a:pt x="21885" y="5660"/>
                                  </a:lnTo>
                                  <a:lnTo>
                                    <a:pt x="21890" y="5659"/>
                                  </a:lnTo>
                                  <a:lnTo>
                                    <a:pt x="21906" y="5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22400" y="3557160"/>
                            <a:ext cx="9792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029" y="5670"/>
                                  </a:moveTo>
                                  <a:lnTo>
                                    <a:pt x="22020" y="5654"/>
                                  </a:lnTo>
                                  <a:lnTo>
                                    <a:pt x="22003" y="5643"/>
                                  </a:lnTo>
                                  <a:lnTo>
                                    <a:pt x="21976" y="5641"/>
                                  </a:lnTo>
                                  <a:lnTo>
                                    <a:pt x="21962" y="5651"/>
                                  </a:lnTo>
                                  <a:lnTo>
                                    <a:pt x="21954" y="5670"/>
                                  </a:lnTo>
                                  <a:lnTo>
                                    <a:pt x="21953" y="5699"/>
                                  </a:lnTo>
                                  <a:lnTo>
                                    <a:pt x="21968" y="5714"/>
                                  </a:lnTo>
                                  <a:lnTo>
                                    <a:pt x="21968" y="5667"/>
                                  </a:lnTo>
                                  <a:lnTo>
                                    <a:pt x="21977" y="5658"/>
                                  </a:lnTo>
                                  <a:lnTo>
                                    <a:pt x="22001" y="5658"/>
                                  </a:lnTo>
                                  <a:lnTo>
                                    <a:pt x="22011" y="5667"/>
                                  </a:lnTo>
                                  <a:lnTo>
                                    <a:pt x="22011" y="5713"/>
                                  </a:lnTo>
                                  <a:lnTo>
                                    <a:pt x="22013" y="5712"/>
                                  </a:lnTo>
                                  <a:lnTo>
                                    <a:pt x="22025" y="5695"/>
                                  </a:lnTo>
                                  <a:lnTo>
                                    <a:pt x="22029" y="56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9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011" y="5713"/>
                                  </a:moveTo>
                                  <a:lnTo>
                                    <a:pt x="22011" y="5691"/>
                                  </a:lnTo>
                                  <a:lnTo>
                                    <a:pt x="22001" y="5701"/>
                                  </a:lnTo>
                                  <a:lnTo>
                                    <a:pt x="21977" y="5701"/>
                                  </a:lnTo>
                                  <a:lnTo>
                                    <a:pt x="21968" y="5691"/>
                                  </a:lnTo>
                                  <a:lnTo>
                                    <a:pt x="21968" y="5714"/>
                                  </a:lnTo>
                                  <a:lnTo>
                                    <a:pt x="21989" y="5720"/>
                                  </a:lnTo>
                                  <a:lnTo>
                                    <a:pt x="21995" y="5720"/>
                                  </a:lnTo>
                                  <a:lnTo>
                                    <a:pt x="22011" y="57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4880" y="3513960"/>
                            <a:ext cx="990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2952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132" y="5610"/>
                                  </a:moveTo>
                                  <a:lnTo>
                                    <a:pt x="22124" y="5593"/>
                                  </a:lnTo>
                                  <a:lnTo>
                                    <a:pt x="22106" y="5583"/>
                                  </a:lnTo>
                                  <a:lnTo>
                                    <a:pt x="22079" y="5580"/>
                                  </a:lnTo>
                                  <a:lnTo>
                                    <a:pt x="22065" y="5591"/>
                                  </a:lnTo>
                                  <a:lnTo>
                                    <a:pt x="22057" y="5610"/>
                                  </a:lnTo>
                                  <a:lnTo>
                                    <a:pt x="22056" y="5638"/>
                                  </a:lnTo>
                                  <a:lnTo>
                                    <a:pt x="22071" y="5654"/>
                                  </a:lnTo>
                                  <a:lnTo>
                                    <a:pt x="22071" y="5607"/>
                                  </a:lnTo>
                                  <a:lnTo>
                                    <a:pt x="22081" y="5597"/>
                                  </a:lnTo>
                                  <a:lnTo>
                                    <a:pt x="22104" y="5597"/>
                                  </a:lnTo>
                                  <a:lnTo>
                                    <a:pt x="22114" y="5607"/>
                                  </a:lnTo>
                                  <a:lnTo>
                                    <a:pt x="22114" y="5653"/>
                                  </a:lnTo>
                                  <a:lnTo>
                                    <a:pt x="22116" y="5652"/>
                                  </a:lnTo>
                                  <a:lnTo>
                                    <a:pt x="22128" y="5635"/>
                                  </a:lnTo>
                                  <a:lnTo>
                                    <a:pt x="22132" y="5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0">
                                  <a:moveTo>
                                    <a:pt x="22114" y="5653"/>
                                  </a:moveTo>
                                  <a:lnTo>
                                    <a:pt x="22114" y="5630"/>
                                  </a:lnTo>
                                  <a:lnTo>
                                    <a:pt x="22104" y="5640"/>
                                  </a:lnTo>
                                  <a:lnTo>
                                    <a:pt x="22081" y="5640"/>
                                  </a:lnTo>
                                  <a:lnTo>
                                    <a:pt x="22071" y="5630"/>
                                  </a:lnTo>
                                  <a:lnTo>
                                    <a:pt x="22071" y="5654"/>
                                  </a:lnTo>
                                  <a:lnTo>
                                    <a:pt x="22092" y="5660"/>
                                  </a:lnTo>
                                  <a:lnTo>
                                    <a:pt x="22098" y="5659"/>
                                  </a:lnTo>
                                  <a:lnTo>
                                    <a:pt x="22114" y="5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6440" y="0"/>
                              <a:ext cx="52560" cy="5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30080" y="0"/>
                            <a:ext cx="47628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628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297">
                                  <a:moveTo>
                                    <a:pt x="13013" y="787"/>
                                  </a:moveTo>
                                  <a:lnTo>
                                    <a:pt x="13000" y="726"/>
                                  </a:lnTo>
                                  <a:lnTo>
                                    <a:pt x="12964" y="676"/>
                                  </a:lnTo>
                                  <a:lnTo>
                                    <a:pt x="12910" y="639"/>
                                  </a:lnTo>
                                  <a:lnTo>
                                    <a:pt x="12840" y="621"/>
                                  </a:lnTo>
                                  <a:lnTo>
                                    <a:pt x="12814" y="620"/>
                                  </a:lnTo>
                                  <a:lnTo>
                                    <a:pt x="12791" y="623"/>
                                  </a:lnTo>
                                  <a:lnTo>
                                    <a:pt x="12727" y="647"/>
                                  </a:lnTo>
                                  <a:lnTo>
                                    <a:pt x="12678" y="689"/>
                                  </a:lnTo>
                                  <a:lnTo>
                                    <a:pt x="12649" y="746"/>
                                  </a:lnTo>
                                  <a:lnTo>
                                    <a:pt x="12643" y="789"/>
                                  </a:lnTo>
                                  <a:lnTo>
                                    <a:pt x="12643" y="796"/>
                                  </a:lnTo>
                                  <a:lnTo>
                                    <a:pt x="12649" y="802"/>
                                  </a:lnTo>
                                  <a:lnTo>
                                    <a:pt x="12664" y="802"/>
                                  </a:lnTo>
                                  <a:lnTo>
                                    <a:pt x="12671" y="796"/>
                                  </a:lnTo>
                                  <a:lnTo>
                                    <a:pt x="12672" y="769"/>
                                  </a:lnTo>
                                  <a:lnTo>
                                    <a:pt x="12677" y="749"/>
                                  </a:lnTo>
                                  <a:lnTo>
                                    <a:pt x="12709" y="695"/>
                                  </a:lnTo>
                                  <a:lnTo>
                                    <a:pt x="12764" y="659"/>
                                  </a:lnTo>
                                  <a:lnTo>
                                    <a:pt x="12835" y="645"/>
                                  </a:lnTo>
                                  <a:lnTo>
                                    <a:pt x="12857" y="647"/>
                                  </a:lnTo>
                                  <a:lnTo>
                                    <a:pt x="12917" y="671"/>
                                  </a:lnTo>
                                  <a:lnTo>
                                    <a:pt x="12961" y="717"/>
                                  </a:lnTo>
                                  <a:lnTo>
                                    <a:pt x="12983" y="781"/>
                                  </a:lnTo>
                                  <a:lnTo>
                                    <a:pt x="12984" y="806"/>
                                  </a:lnTo>
                                  <a:lnTo>
                                    <a:pt x="12984" y="880"/>
                                  </a:lnTo>
                                  <a:lnTo>
                                    <a:pt x="12993" y="866"/>
                                  </a:lnTo>
                                  <a:lnTo>
                                    <a:pt x="13002" y="847"/>
                                  </a:lnTo>
                                  <a:lnTo>
                                    <a:pt x="13008" y="828"/>
                                  </a:lnTo>
                                  <a:lnTo>
                                    <a:pt x="13012" y="808"/>
                                  </a:lnTo>
                                  <a:lnTo>
                                    <a:pt x="13013" y="7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628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297">
                                  <a:moveTo>
                                    <a:pt x="12984" y="880"/>
                                  </a:moveTo>
                                  <a:lnTo>
                                    <a:pt x="12984" y="806"/>
                                  </a:lnTo>
                                  <a:lnTo>
                                    <a:pt x="12980" y="826"/>
                                  </a:lnTo>
                                  <a:lnTo>
                                    <a:pt x="12973" y="845"/>
                                  </a:lnTo>
                                  <a:lnTo>
                                    <a:pt x="12963" y="863"/>
                                  </a:lnTo>
                                  <a:lnTo>
                                    <a:pt x="12951" y="879"/>
                                  </a:lnTo>
                                  <a:lnTo>
                                    <a:pt x="12935" y="894"/>
                                  </a:lnTo>
                                  <a:lnTo>
                                    <a:pt x="12930" y="899"/>
                                  </a:lnTo>
                                  <a:lnTo>
                                    <a:pt x="12929" y="907"/>
                                  </a:lnTo>
                                  <a:lnTo>
                                    <a:pt x="12937" y="915"/>
                                  </a:lnTo>
                                  <a:lnTo>
                                    <a:pt x="12941" y="917"/>
                                  </a:lnTo>
                                  <a:lnTo>
                                    <a:pt x="12948" y="917"/>
                                  </a:lnTo>
                                  <a:lnTo>
                                    <a:pt x="12952" y="915"/>
                                  </a:lnTo>
                                  <a:lnTo>
                                    <a:pt x="12969" y="899"/>
                                  </a:lnTo>
                                  <a:lnTo>
                                    <a:pt x="12982" y="883"/>
                                  </a:lnTo>
                                  <a:lnTo>
                                    <a:pt x="12984" y="8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0560" y="191160"/>
                            <a:ext cx="3474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74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205">
                                  <a:moveTo>
                                    <a:pt x="12960" y="908"/>
                                  </a:moveTo>
                                  <a:lnTo>
                                    <a:pt x="12960" y="900"/>
                                  </a:lnTo>
                                  <a:lnTo>
                                    <a:pt x="12949" y="890"/>
                                  </a:lnTo>
                                  <a:lnTo>
                                    <a:pt x="12940" y="890"/>
                                  </a:lnTo>
                                  <a:lnTo>
                                    <a:pt x="12932" y="897"/>
                                  </a:lnTo>
                                  <a:lnTo>
                                    <a:pt x="12926" y="903"/>
                                  </a:lnTo>
                                  <a:lnTo>
                                    <a:pt x="12884" y="960"/>
                                  </a:lnTo>
                                  <a:lnTo>
                                    <a:pt x="12876" y="1012"/>
                                  </a:lnTo>
                                  <a:lnTo>
                                    <a:pt x="12868" y="1031"/>
                                  </a:lnTo>
                                  <a:lnTo>
                                    <a:pt x="12855" y="1046"/>
                                  </a:lnTo>
                                  <a:lnTo>
                                    <a:pt x="12837" y="1058"/>
                                  </a:lnTo>
                                  <a:lnTo>
                                    <a:pt x="12814" y="1066"/>
                                  </a:lnTo>
                                  <a:lnTo>
                                    <a:pt x="12788" y="1068"/>
                                  </a:lnTo>
                                  <a:lnTo>
                                    <a:pt x="12766" y="1063"/>
                                  </a:lnTo>
                                  <a:lnTo>
                                    <a:pt x="12746" y="1052"/>
                                  </a:lnTo>
                                  <a:lnTo>
                                    <a:pt x="12731" y="1036"/>
                                  </a:lnTo>
                                  <a:lnTo>
                                    <a:pt x="12722" y="1017"/>
                                  </a:lnTo>
                                  <a:lnTo>
                                    <a:pt x="12718" y="996"/>
                                  </a:lnTo>
                                  <a:lnTo>
                                    <a:pt x="12718" y="989"/>
                                  </a:lnTo>
                                  <a:lnTo>
                                    <a:pt x="12712" y="983"/>
                                  </a:lnTo>
                                  <a:lnTo>
                                    <a:pt x="12696" y="983"/>
                                  </a:lnTo>
                                  <a:lnTo>
                                    <a:pt x="12690" y="989"/>
                                  </a:lnTo>
                                  <a:lnTo>
                                    <a:pt x="12716" y="1060"/>
                                  </a:lnTo>
                                  <a:lnTo>
                                    <a:pt x="12774" y="1092"/>
                                  </a:lnTo>
                                  <a:lnTo>
                                    <a:pt x="12798" y="1095"/>
                                  </a:lnTo>
                                  <a:lnTo>
                                    <a:pt x="12812" y="1094"/>
                                  </a:lnTo>
                                  <a:lnTo>
                                    <a:pt x="12872" y="1068"/>
                                  </a:lnTo>
                                  <a:lnTo>
                                    <a:pt x="12904" y="1011"/>
                                  </a:lnTo>
                                  <a:lnTo>
                                    <a:pt x="12906" y="987"/>
                                  </a:lnTo>
                                  <a:lnTo>
                                    <a:pt x="12910" y="966"/>
                                  </a:lnTo>
                                  <a:lnTo>
                                    <a:pt x="12919" y="949"/>
                                  </a:lnTo>
                                  <a:lnTo>
                                    <a:pt x="12931" y="934"/>
                                  </a:lnTo>
                                  <a:lnTo>
                                    <a:pt x="12947" y="920"/>
                                  </a:lnTo>
                                  <a:lnTo>
                                    <a:pt x="12950" y="917"/>
                                  </a:lnTo>
                                  <a:lnTo>
                                    <a:pt x="12960" y="9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0720" y="36720"/>
                            <a:ext cx="31824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156">
                                  <a:moveTo>
                                    <a:pt x="12953" y="786"/>
                                  </a:moveTo>
                                  <a:lnTo>
                                    <a:pt x="12926" y="715"/>
                                  </a:lnTo>
                                  <a:lnTo>
                                    <a:pt x="12854" y="674"/>
                                  </a:lnTo>
                                  <a:lnTo>
                                    <a:pt x="12836" y="672"/>
                                  </a:lnTo>
                                  <a:lnTo>
                                    <a:pt x="12817" y="673"/>
                                  </a:lnTo>
                                  <a:lnTo>
                                    <a:pt x="12757" y="692"/>
                                  </a:lnTo>
                                  <a:lnTo>
                                    <a:pt x="12716" y="736"/>
                                  </a:lnTo>
                                  <a:lnTo>
                                    <a:pt x="12706" y="761"/>
                                  </a:lnTo>
                                  <a:lnTo>
                                    <a:pt x="12710" y="768"/>
                                  </a:lnTo>
                                  <a:lnTo>
                                    <a:pt x="12725" y="772"/>
                                  </a:lnTo>
                                  <a:lnTo>
                                    <a:pt x="12732" y="768"/>
                                  </a:lnTo>
                                  <a:lnTo>
                                    <a:pt x="12737" y="756"/>
                                  </a:lnTo>
                                  <a:lnTo>
                                    <a:pt x="12744" y="741"/>
                                  </a:lnTo>
                                  <a:lnTo>
                                    <a:pt x="12798" y="702"/>
                                  </a:lnTo>
                                  <a:lnTo>
                                    <a:pt x="12836" y="698"/>
                                  </a:lnTo>
                                  <a:lnTo>
                                    <a:pt x="12857" y="701"/>
                                  </a:lnTo>
                                  <a:lnTo>
                                    <a:pt x="12918" y="753"/>
                                  </a:lnTo>
                                  <a:lnTo>
                                    <a:pt x="12925" y="791"/>
                                  </a:lnTo>
                                  <a:lnTo>
                                    <a:pt x="12925" y="825"/>
                                  </a:lnTo>
                                  <a:lnTo>
                                    <a:pt x="12932" y="827"/>
                                  </a:lnTo>
                                  <a:lnTo>
                                    <a:pt x="12941" y="827"/>
                                  </a:lnTo>
                                  <a:lnTo>
                                    <a:pt x="12946" y="824"/>
                                  </a:lnTo>
                                  <a:lnTo>
                                    <a:pt x="12951" y="806"/>
                                  </a:lnTo>
                                  <a:lnTo>
                                    <a:pt x="12953" y="7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82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156">
                                  <a:moveTo>
                                    <a:pt x="12925" y="825"/>
                                  </a:moveTo>
                                  <a:lnTo>
                                    <a:pt x="12925" y="791"/>
                                  </a:lnTo>
                                  <a:lnTo>
                                    <a:pt x="12921" y="811"/>
                                  </a:lnTo>
                                  <a:lnTo>
                                    <a:pt x="12919" y="818"/>
                                  </a:lnTo>
                                  <a:lnTo>
                                    <a:pt x="12923" y="825"/>
                                  </a:lnTo>
                                  <a:lnTo>
                                    <a:pt x="12925" y="8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3600" y="137160"/>
                            <a:ext cx="135360" cy="8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23">
                                  <a:moveTo>
                                    <a:pt x="12813" y="884"/>
                                  </a:moveTo>
                                  <a:lnTo>
                                    <a:pt x="12776" y="820"/>
                                  </a:lnTo>
                                  <a:lnTo>
                                    <a:pt x="12738" y="814"/>
                                  </a:lnTo>
                                  <a:lnTo>
                                    <a:pt x="12718" y="819"/>
                                  </a:lnTo>
                                  <a:lnTo>
                                    <a:pt x="12711" y="822"/>
                                  </a:lnTo>
                                  <a:lnTo>
                                    <a:pt x="12708" y="829"/>
                                  </a:lnTo>
                                  <a:lnTo>
                                    <a:pt x="12714" y="842"/>
                                  </a:lnTo>
                                  <a:lnTo>
                                    <a:pt x="12722" y="845"/>
                                  </a:lnTo>
                                  <a:lnTo>
                                    <a:pt x="12737" y="840"/>
                                  </a:lnTo>
                                  <a:lnTo>
                                    <a:pt x="12756" y="841"/>
                                  </a:lnTo>
                                  <a:lnTo>
                                    <a:pt x="12773" y="849"/>
                                  </a:lnTo>
                                  <a:lnTo>
                                    <a:pt x="12785" y="866"/>
                                  </a:lnTo>
                                  <a:lnTo>
                                    <a:pt x="12787" y="884"/>
                                  </a:lnTo>
                                  <a:lnTo>
                                    <a:pt x="12787" y="929"/>
                                  </a:lnTo>
                                  <a:lnTo>
                                    <a:pt x="12787" y="928"/>
                                  </a:lnTo>
                                  <a:lnTo>
                                    <a:pt x="12800" y="916"/>
                                  </a:lnTo>
                                  <a:lnTo>
                                    <a:pt x="12809" y="901"/>
                                  </a:lnTo>
                                  <a:lnTo>
                                    <a:pt x="12813" y="8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53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23">
                                  <a:moveTo>
                                    <a:pt x="12787" y="929"/>
                                  </a:moveTo>
                                  <a:lnTo>
                                    <a:pt x="12787" y="884"/>
                                  </a:lnTo>
                                  <a:lnTo>
                                    <a:pt x="12779" y="901"/>
                                  </a:lnTo>
                                  <a:lnTo>
                                    <a:pt x="12762" y="912"/>
                                  </a:lnTo>
                                  <a:lnTo>
                                    <a:pt x="12755" y="915"/>
                                  </a:lnTo>
                                  <a:lnTo>
                                    <a:pt x="12752" y="922"/>
                                  </a:lnTo>
                                  <a:lnTo>
                                    <a:pt x="12757" y="934"/>
                                  </a:lnTo>
                                  <a:lnTo>
                                    <a:pt x="12762" y="937"/>
                                  </a:lnTo>
                                  <a:lnTo>
                                    <a:pt x="12770" y="937"/>
                                  </a:lnTo>
                                  <a:lnTo>
                                    <a:pt x="12772" y="936"/>
                                  </a:lnTo>
                                  <a:lnTo>
                                    <a:pt x="12787" y="9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3880" y="38880"/>
                            <a:ext cx="32436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171360" y="18360"/>
                              <a:ext cx="3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28">
                                  <a:moveTo>
                                    <a:pt x="12953" y="797"/>
                                  </a:moveTo>
                                  <a:lnTo>
                                    <a:pt x="12935" y="731"/>
                                  </a:lnTo>
                                  <a:lnTo>
                                    <a:pt x="12886" y="691"/>
                                  </a:lnTo>
                                  <a:lnTo>
                                    <a:pt x="12814" y="675"/>
                                  </a:lnTo>
                                  <a:lnTo>
                                    <a:pt x="12791" y="680"/>
                                  </a:lnTo>
                                  <a:lnTo>
                                    <a:pt x="12733" y="713"/>
                                  </a:lnTo>
                                  <a:lnTo>
                                    <a:pt x="12703" y="768"/>
                                  </a:lnTo>
                                  <a:lnTo>
                                    <a:pt x="12701" y="790"/>
                                  </a:lnTo>
                                  <a:lnTo>
                                    <a:pt x="12701" y="897"/>
                                  </a:lnTo>
                                  <a:lnTo>
                                    <a:pt x="12707" y="903"/>
                                  </a:lnTo>
                                  <a:lnTo>
                                    <a:pt x="12723" y="903"/>
                                  </a:lnTo>
                                  <a:lnTo>
                                    <a:pt x="12729" y="897"/>
                                  </a:lnTo>
                                  <a:lnTo>
                                    <a:pt x="12729" y="785"/>
                                  </a:lnTo>
                                  <a:lnTo>
                                    <a:pt x="12733" y="765"/>
                                  </a:lnTo>
                                  <a:lnTo>
                                    <a:pt x="12791" y="709"/>
                                  </a:lnTo>
                                  <a:lnTo>
                                    <a:pt x="12842" y="702"/>
                                  </a:lnTo>
                                  <a:lnTo>
                                    <a:pt x="12865" y="707"/>
                                  </a:lnTo>
                                  <a:lnTo>
                                    <a:pt x="12914" y="749"/>
                                  </a:lnTo>
                                  <a:lnTo>
                                    <a:pt x="12925" y="790"/>
                                  </a:lnTo>
                                  <a:lnTo>
                                    <a:pt x="12925" y="797"/>
                                  </a:lnTo>
                                  <a:lnTo>
                                    <a:pt x="12931" y="803"/>
                                  </a:lnTo>
                                  <a:lnTo>
                                    <a:pt x="12947" y="803"/>
                                  </a:lnTo>
                                  <a:lnTo>
                                    <a:pt x="12953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4360" cy="4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3561" w:leader="none"/>
                                  </w:tabs>
                                  <w:overflowPunct w:val="false"/>
                                  <w:bidi w:val="0"/>
                                  <w:spacing w:before="286" w:after="0"/>
                                  <w:ind w:left="125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position w:val="1"/>
                                    <w:spacing w:val="5"/>
                                    <w:szCs w:val="22"/>
                                    <w:rFonts w:ascii="Arial" w:hAnsi="Arial" w:eastAsia="Calibri" w:cs="Times New Roman"/>
                                    <w:color w:val="6D6E71"/>
                                    <w:lang w:val="en-US" w:bidi="ar-SA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position w:val="1"/>
                                    <w:szCs w:val="22"/>
                                    <w:spacing w:val="7"/>
                                    <w:rFonts w:ascii="Arial" w:hAnsi="Arial" w:eastAsia="Calibri" w:cs="Times New Roman"/>
                                    <w:color w:val="6D6E71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position w:val="1"/>
                                    <w:szCs w:val="22"/>
                                    <w:spacing w:val="6"/>
                                    <w:rFonts w:ascii="Arial" w:hAnsi="Arial" w:eastAsia="Calibri" w:cs="Times New Roman"/>
                                    <w:color w:val="6D6E71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position w:val="1"/>
                                    <w:szCs w:val="22"/>
                                    <w:rFonts w:ascii="Arial" w:hAnsi="Arial" w:eastAsia="Calibri" w:cs="Times New Roman"/>
                                    <w:color w:val="6D6E71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position w:val="1"/>
                                    <w:szCs w:val="22"/>
                                    <w:rFonts w:ascii="Arial" w:hAnsi="Arial" w:eastAsia="Calibri" w:cs="Times New Roman"/>
                                    <w:color w:val="6D6E71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w w:val="87"/>
                                    <w:spacing w:val="2"/>
                                    <w:szCs w:val="28"/>
                                    <w:rFonts w:eastAsia="Calibri" w:ascii="-Win---Researcher" w:hAnsi="-Win---Researcher" w:cs="-Win---Researcher"/>
                                    <w:color w:val="EC008C"/>
                                    <w:lang w:val="en-US" w:bidi="ar-SA"/>
                                  </w:rPr>
                                  <w:t>wuf&lt;upGmem;axmifjcif;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720" y="39960"/>
                              <a:ext cx="1602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28" w:after="0" w:lineRule="auto" w:line="266"/>
                                  <w:ind w:left="572" w:right="776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91"/>
                                    <w:spacing w:val="4"/>
                                    <w:szCs w:val="22"/>
                                    <w:rFonts w:ascii="-Win---Researcher" w:hAnsi="-Win---Researcher" w:eastAsia="Calibri" w:cs="-Win---Researcher"/>
                                    <w:color w:val="FFFFFF"/>
                                    <w:lang w:val="en-US" w:bidi="ar-SA"/>
                                  </w:rPr>
                                  <w:t>]]q,fausmfoufuav;rsm;wufMuGpGmem;axmifwwfap&amp;ef avhvmNcif;ESifhtavhtusifhNyKvkyfNcif;}}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20" y="150840"/>
                              <a:ext cx="5040" cy="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1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w w:val="96"/>
                                    <w:spacing w:val="-3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w w:val="113"/>
                                    <w:spacing w:val="-8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/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920" y="150840"/>
                              <a:ext cx="3960" cy="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1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w w:val="63"/>
                                    <w:spacing w:val="-4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w w:val="113"/>
                                    <w:spacing w:val="-8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/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080" y="150840"/>
                              <a:ext cx="5040" cy="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1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w w:val="96"/>
                                    <w:spacing w:val="-3"/>
                                    <w:szCs w:val="22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w w:val="113"/>
                                    <w:spacing w:val="-8"/>
                                    <w:rFonts w:ascii="Arial" w:hAnsi="Arial" w:eastAsia="Calibri" w:cs="Times New Roman"/>
                                    <w:color w:val="FFFFFF"/>
                                    <w:lang w:val="en-US" w:bidi="ar-SA"/>
                                  </w:rPr>
                                  <w:t>/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39pt;width:1207.4pt;height:298.7pt" coordorigin="0,-4780" coordsize="24148,5974">
                <v:group id="shape_0" style="position:absolute;left:0;top:-3846;width:24142;height:4129">
                  <v:shape id="shape_0" coordorigin="12076,1458" coordsize="11903,3702" path="m12076,1458l12076,5159l23978,5159l23978,1458l12076,1458xe" fillcolor="#00aeef" stroked="f" o:allowincell="f" style="position:absolute;left:0;top:-3846;width:24141;height:4128;mso-wrap-style:none;v-text-anchor:middle;mso-position-horizontal-relative:char">
                    <v:fill o:detectmouseclick="t" type="solid" color2="#ff5110"/>
                    <v:stroke color="#3465a4" joinstyle="round" endcap="flat"/>
                    <w10:wrap type="none"/>
                  </v:shape>
                </v:group>
                <v:group id="shape_0" style="position:absolute;left:15566;top:-4175;width:6282;height:3024">
                  <v:shape id="shape_0" coordorigin="19750,1163" coordsize="3098,2712" path="m22847,2712l22842,2585l22827,2461l22802,2340l22768,2223l22725,2109l22674,2000l22615,1896l22548,1797l22474,1704l22393,1617l22306,1536l22213,1462l22114,1395l22010,1336l21901,1285l21787,1242l21670,1208l21549,1183l21425,1168l21298,1163l21172,1168l21048,1183l20927,1208l20809,1242l20696,1285l20587,1336l20483,1396l20384,1463l20291,1537l20204,1618l20123,1706l20049,1800l19982,1899l19923,2004l19872,2114l19829,2228l19795,2347l19770,2469l19755,2595l19750,2723l19754,2745l19789,2798l19849,2826l19873,2828l19896,2825l19952,2792l19982,2734l19988,2604l20001,2499l20022,2396l20051,2296l20087,2200l20131,2108l20181,2020l20238,1936l20301,1856l20369,1782l20443,1714l20522,1651l20606,1594l20695,1544l20787,1500l20883,1464l20983,1435l21085,1414l21191,1401l21298,1397l21406,1401l21511,1414l21614,1435l21714,1464l21810,1500l21902,1544l21990,1594l22074,1651l22154,1714l22228,1782l22296,1856l22359,1936l22416,2020l22466,2108l22510,2200l22546,2296l22575,2396l22596,2499l22609,2604l22613,2712l22613,3529l22633,3497l22664,3442l22692,3385l22719,3328l22743,3270l22764,3210l22783,3150l22800,3089l22814,3027l22826,2965l22835,2902l22842,2839l22846,2775l22847,2712xe" fillcolor="#0082b7" stroked="f" o:allowincell="f" style="position:absolute;left:15566;top:-4175;width:6281;height:3023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19750,1163" coordsize="3098,2712" path="m22613,3529l22613,2712l22612,2767l22609,2821l22596,2929l22574,3034l22544,3136l22505,3236l22459,3332l22404,3424l22342,3512l22271,3596l22194,3674l22182,3689l22172,3704l22165,3721l22162,3738l22161,3756l22162,3775l22201,3847l22256,3873l22276,3874l22282,3874l22340,3856l22402,3798l22446,3752l22487,3704l22527,3654l22565,3603l22600,3551l22613,3529xe" fillcolor="#0082b7" stroked="f" o:allowincell="f" style="position:absolute;left:15566;top:-4175;width:6281;height:3023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16371;top:-1410;width:4551;height:2073">
                  <v:shape id="shape_0" coordorigin="20147,3641" coordsize="2245,1859" path="m22392,3754l22362,3681l22296,3642l22277,3641l22259,3642l22188,3680l22098,3768l22034,3833l21973,3899l21916,3967l21864,4040l21818,4119l21780,4206l21750,4302l21728,4410l21717,4531l21716,4597l21714,4653l21697,4760l21664,4860l21617,4952l21557,5034l21485,5106l21403,5166l21311,5213l21211,5246l21104,5263l21048,5265l20994,5263l20888,5246l20789,5212l20697,5164l20614,5103l20541,5030l20481,4946l20433,4852l20400,4751l20382,4642l20380,4586l20376,4564l20341,4511l20281,4483l20257,4481l20235,4484l20179,4517l20149,4575l20147,4597l20150,4671l20158,4744l20173,4814l20193,4882l20218,4948l20247,5012l20282,5072l20321,5130l20364,5184l20411,5235l20462,5282l20516,5325l20574,5364l20634,5398l20698,5428l20764,5453l20832,5473l20902,5487l20974,5496l21048,5499l21123,5496l21196,5488l21267,5473l21336,5454l21403,5429l21466,5400l21527,5366l21584,5327l21638,5285l21689,5238l21736,5187l21778,5133l21817,5076l21851,5015l21880,4952l21905,4885l21924,4817l21938,4746l21947,4672l21950,4597l21951,4546l21954,4497l21966,4408l21986,4329l22012,4258l22046,4193l22086,4132l22132,4073l22184,4015l22241,3956l22346,3853l22361,3838l22373,3823l22382,3807l22388,3790l22391,3773l22392,3754xe" fillcolor="#0082b7" stroked="f" o:allowincell="f" style="position:absolute;left:16371;top:-1410;width:4550;height:2072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16712;top:-2196;width:1783;height:1251">
                  <v:shape id="shape_0" coordorigin="20315,2936" coordsize="880,1123" path="m21194,3511l21186,3420l21164,3330l21126,3243l21076,3164l21015,3097l20945,3040l20868,2995l20785,2962l20698,2942l20609,2936l20563,2938l20472,2953l20383,2983l20329,3032l20315,3086l20316,3106l20338,3163l20401,3204l20477,3198l20503,3188l20530,3180l20557,3174l20584,3171l20611,3170l20638,3170l20716,3185l20789,3217l20853,3266l20905,3329l20942,3405l20959,3486l20960,3981l20965,3978l21033,3917l21090,3847l21135,3770l21168,3687l21188,3600l21193,3556l21194,3511xe" fillcolor="#0082b7" stroked="f" o:allowincell="f" style="position:absolute;left:16712;top:-2196;width:1782;height:1250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20315,2936" coordsize="880,1123" path="m20960,3981l20960,3513l20959,3540l20956,3567l20933,3644l20893,3716l20836,3778l20762,3829l20734,3842l20720,3854l20684,3917l20682,3936l20683,3955l20706,4014l20757,4050l20798,4058l20805,4058l20825,4055l20844,4048l20887,4028l20927,4004l20960,3981xe" fillcolor="#0082b7" stroked="f" o:allowincell="f" style="position:absolute;left:16712;top:-2196;width:1782;height:1250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16552;top:-3610;width:4271;height:2325">
                  <v:shape id="shape_0" coordorigin="20236,1669" coordsize="2107,2085" path="m22343,2722l22339,2636l22329,2551l22312,2469l22289,2390l22260,2313l22225,2239l22185,2168l22139,2101l22089,2037l22034,1978l21974,1923l21911,1872l21844,1827l21773,1787l21699,1752l21622,1723l21542,1700l21460,1683l21376,1672l21289,1669l21203,1672l21119,1683l21037,1700l20957,1723l20880,1752l20806,1787l20735,1827l20668,1872l20605,1923l20545,1978l20490,2037l20440,2101l20394,2168l20354,2239l20319,2313l20290,2390l20267,2469l20250,2551l20240,2636l20236,2722l20237,3643l20259,3705l20309,3745l20353,3753l20360,3753l20422,3731l20462,3681l20471,2722l20473,2655l20481,2589l20494,2525l20512,2463l20535,2404l20562,2346l20593,2291l20629,2239l20668,2189l20711,2143l20757,2100l20806,2061l20858,2026l20913,1995l20971,1968l21031,1945l21093,1927l21157,1914l21222,1906l21289,1903l21357,1906l21422,1914l21486,1927l21548,1945l21608,1968l21666,1995l21721,2026l21773,2062l21822,2101l21868,2145l21911,2191l21950,2241l21986,2294l22017,2350l22044,2408l22067,2469l22085,2533l22098,2598l22106,2665l22109,2734l22113,2755l22148,2809l22208,2837l22232,2839l22254,2836l22310,2803l22340,2745l22343,2722xe" fillcolor="#0082b7" stroked="f" o:allowincell="f" style="position:absolute;left:16552;top:-3610;width:4270;height:2324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0;top:284;width:24148;height:910">
                  <v:shape id="shape_0" coordorigin="12076,5159" coordsize="11906,817" path="m12076,5159l12076,5975l23981,5975l23981,5159l12076,5159xe" fillcolor="#009fda" stroked="f" o:allowincell="f" style="position:absolute;left:0;top:284;width:24147;height:909;mso-wrap-style:none;v-text-anchor:middle;mso-position-horizontal-relative:char">
                    <v:fill o:detectmouseclick="t" type="solid" color2="#ff6025"/>
                    <v:stroke color="#3465a4" joinstyle="round" endcap="flat"/>
                    <w10:wrap type="none"/>
                  </v:shape>
                </v:group>
                <v:group id="shape_0" style="position:absolute;left:4136;top:607;width:387;height:292">
                  <v:shape id="shape_0" coordorigin="14115,5449" coordsize="192,263" path="m14307,5708l14307,5703l14305,5474l14293,5456l14272,5449l14123,5449l14115,5457l14115,5682l14123,5690l14133,5690l14133,5467l14282,5467l14289,5474l14289,5705l14290,5708l14293,5712l14303,5712l14307,5708xe" fillcolor="white" stroked="f" o:allowincell="f" style="position:absolute;left:4136;top:607;width:386;height:2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4115,5449" coordsize="192,263" path="m14289,5705l14289,5677l14284,5675l14277,5673l14133,5673l14133,5690l14288,5690l14289,5701l14289,5705xe" fillcolor="white" stroked="f" o:allowincell="f" style="position:absolute;left:4136;top:607;width:386;height:2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489;top:607;width:387;height:292">
                  <v:shape id="shape_0" coordorigin="14289,5449" coordsize="192,263" path="m14481,5682l14481,5457l14473,5449l14464,5449l14314,5451l14296,5463l14289,5484l14289,5708l14293,5711l14303,5711l14307,5708l14307,5703l14307,5474l14314,5467l14464,5467l14464,5690l14473,5690l14481,5682xe" fillcolor="white" stroked="f" o:allowincell="f" style="position:absolute;left:4489;top:607;width:386;height:2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4289,5449" coordsize="192,263" path="m14464,5690l14464,5673l14319,5673l14312,5674l14307,5677l14307,5703l14307,5701l14308,5690l14464,5690xe" fillcolor="white" stroked="f" o:allowincell="f" style="position:absolute;left:4489;top:607;width:386;height:2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196;top:684;width:257;height:19">
                  <v:shape id="shape_0" coordorigin="14145,5518" coordsize="128,18" path="m14273,5531l14273,5522l14269,5518l14149,5518l14145,5522l14145,5531l14149,5535l14269,5535l14273,5531xe" fillcolor="white" stroked="f" o:allowincell="f" style="position:absolute;left:4196;top:684;width:256;height: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196;top:732;width:257;height:19">
                  <v:shape id="shape_0" coordorigin="14145,5561" coordsize="128,18" path="m14273,5575l14273,5565l14269,5561l14149,5561l14145,5565l14145,5575l14149,5579l14269,5579l14273,5575xe" fillcolor="white" stroked="f" o:allowincell="f" style="position:absolute;left:4196;top:732;width:256;height: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196;top:781;width:257;height:19">
                  <v:shape id="shape_0" coordorigin="14145,5605" coordsize="128,18" path="m14273,5618l14273,5608l14269,5605l14149,5605l14145,5608l14145,5618l14149,5622l14269,5622l14273,5618xe" fillcolor="white" stroked="f" o:allowincell="f" style="position:absolute;left:4196;top:781;width:256;height: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555;top:684;width:257;height:19">
                  <v:shape id="shape_0" coordorigin="14322,5518" coordsize="128,18" path="m14450,5531l14450,5522l14446,5518l14326,5518l14322,5522l14322,5531l14326,5535l14446,5535l14450,5531xe" fillcolor="white" stroked="f" o:allowincell="f" style="position:absolute;left:4555;top:684;width:256;height: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555;top:732;width:257;height:19">
                  <v:shape id="shape_0" coordorigin="14322,5561" coordsize="128,18" path="m14450,5575l14450,5565l14446,5561l14326,5561l14322,5565l14322,5575l14326,5579l14446,5579l14450,5575xe" fillcolor="white" stroked="f" o:allowincell="f" style="position:absolute;left:4555;top:732;width:256;height: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555;top:781;width:257;height:19">
                  <v:shape id="shape_0" coordorigin="14322,5605" coordsize="128,18" path="m14450,5618l14450,5608l14446,5605l14326,5605l14322,5608l14322,5618l14326,5622l14446,5622l14450,5618xe" fillcolor="white" stroked="f" o:allowincell="f" style="position:absolute;left:4555;top:781;width:256;height: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231;top:786;width:486;height:88">
                  <v:shape id="shape_0" coordorigin="15641,5609" coordsize="241,80" path="m15882,5684l15882,5609l15864,5609l15864,5670l15659,5670l15659,5612l15641,5612l15641,5684l15645,5688l15878,5688l15882,5684xe" fillcolor="white" stroked="f" o:allowincell="f" style="position:absolute;left:7231;top:786;width:485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556;top:605;width:162;height:94">
                  <v:shape id="shape_0" coordorigin="15801,5447" coordsize="81,86" path="m15882,5532l15882,5451l15878,5447l15801,5447l15801,5464l15864,5464l15864,5532l15882,5532xe" fillcolor="white" stroked="f" o:allowincell="f" style="position:absolute;left:7556;top:605;width:161;height: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231;top:605;width:162;height:98">
                  <v:shape id="shape_0" coordorigin="15641,5447" coordsize="81,89" path="m15721,5464l15721,5447l15645,5447l15641,5451l15641,5535l15659,5535l15659,5464l15721,5464xe" fillcolor="white" stroked="f" o:allowincell="f" style="position:absolute;left:7231;top:605;width:161;height:9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683;top:689;width:198;height:111">
                  <v:shape id="shape_0" coordorigin="15864,5522" coordsize="99,101" path="m15963,5559l15953,5540l15936,5527l15914,5522l15906,5522l15884,5532l15882,5533l15882,5532l15864,5532l15864,5545l15879,5554l15910,5539l15925,5541l15940,5554l15946,5578l15946,5608l15950,5605l15960,5586l15963,5559xe" fillcolor="white" stroked="f" o:allowincell="f" style="position:absolute;left:7683;top:689;width:197;height:11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864,5522" coordsize="99,101" path="m15946,5608l15946,5578l15934,5597l15914,5604l15910,5604l15879,5589l15864,5599l15864,5612l15882,5612l15882,5610l15884,5611l15906,5622l15915,5622l15934,5617l15946,5608xe" fillcolor="white" stroked="f" o:allowincell="f" style="position:absolute;left:7683;top:689;width:197;height:11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373;top:605;width:202;height:111">
                  <v:shape id="shape_0" coordorigin="15711,5447" coordsize="101,101" path="m15723,5529l15723,5464l15722,5467l15711,5489l15713,5509l15722,5529l15723,5529xe" fillcolor="white" stroked="f" o:allowincell="f" style="position:absolute;left:7373;top:605;width:201;height:11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711,5447" coordsize="101,101" path="m15744,5462l15734,5447l15721,5447l15721,5464l15723,5464l15723,5529l15729,5534l15729,5493l15744,5462xe" fillcolor="white" stroked="f" o:allowincell="f" style="position:absolute;left:7373;top:605;width:201;height:11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711,5447" coordsize="101,101" path="m15794,5535l15794,5493l15792,5508l15778,5523l15755,5529l15736,5517l15729,5497l15729,5534l15739,5542l15761,5547l15774,5545l15793,5536l15794,5535xe" fillcolor="white" stroked="f" o:allowincell="f" style="position:absolute;left:7373;top:605;width:201;height:11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711,5447" coordsize="101,101" path="m15801,5464l15801,5447l15788,5447l15779,5462l15794,5493l15794,5535l15800,5527l15800,5464l15801,5464xe" fillcolor="white" stroked="f" o:allowincell="f" style="position:absolute;left:7373;top:605;width:201;height:11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711,5447" coordsize="101,101" path="m15811,5497l15811,5489l15801,5467l15800,5464l15800,5527l15806,5519l15811,5497xe" fillcolor="white" stroked="f" o:allowincell="f" style="position:absolute;left:7373;top:605;width:201;height:11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067;top:689;width:198;height:111">
                  <v:shape id="shape_0" coordorigin="15560,5522" coordsize="99,101" path="m15659,5545l15659,5532l15641,5532l15641,5533l15638,5532l15617,5522l15607,5522l15588,5526l15573,5538l15563,5558l15560,5584l15570,5604l15577,5609l15577,5565l15588,5547l15609,5539l15613,5539l15643,5554l15659,5545xe" fillcolor="white" stroked="f" o:allowincell="f" style="position:absolute;left:7067;top:689;width:197;height:11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560,5522" coordsize="99,101" path="m15659,5612l15659,5599l15643,5589l15613,5604l15597,5602l15582,5589l15577,5565l15577,5609l15587,5617l15609,5622l15617,5622l15638,5611l15641,5610l15641,5612l15659,5612xe" fillcolor="white" stroked="f" o:allowincell="f" style="position:absolute;left:7067;top:689;width:197;height:11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160;top:642;width:653;height:192">
                  <v:shape id="shape_0" coordorigin="12648,5480" coordsize="323,173" path="m12971,5649l12971,5484l12967,5480l12652,5480l12648,5484l12648,5649l12652,5653l12667,5653l12667,5498l12953,5498l12953,5653l12967,5653l12971,5649xe" fillcolor="white" stroked="f" o:allowincell="f" style="position:absolute;left:1160;top:642;width:65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2648,5480" coordsize="323,173" path="m12953,5653l12953,5634l12667,5634l12667,5653l12953,5653xe" fillcolor="white" stroked="f" o:allowincell="f" style="position:absolute;left:1160;top:642;width:65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778;top:690;width:106;height:94">
                  <v:shape id="shape_0" coordorigin="12953,5523" coordsize="53,86" path="m13005,5599l13005,5533l12995,5523l12957,5523l12953,5527l12953,5605l12957,5609l12971,5609l12971,5542l12985,5542l12987,5543l12987,5609l12995,5609l13005,5599xe" fillcolor="white" stroked="f" o:allowincell="f" style="position:absolute;left:1778;top:690;width:105;height: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2953,5523" coordsize="53,86" path="m12987,5609l12987,5589l12985,5591l12971,5591l12971,5609l12987,5609xe" fillcolor="white" stroked="f" o:allowincell="f" style="position:absolute;left:1778;top:690;width:105;height: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245;top:675;width:37;height:125">
                  <v:shape id="shape_0" coordorigin="12690,5510" coordsize="19,113" path="m12709,5619l12709,5514l12705,5510l12695,5510l12690,5514l12690,5619l12695,5623l12705,5623l12709,5619xe" fillcolor="white" stroked="f" o:allowincell="f" style="position:absolute;left:1245;top:675;width:36;height:12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330;top:675;width:37;height:125">
                  <v:shape id="shape_0" coordorigin="12732,5510" coordsize="19,113" path="m12750,5619l12750,5514l12746,5510l12736,5510l12732,5514l12732,5619l12736,5623l12746,5623l12750,5619xe" fillcolor="white" stroked="f" o:allowincell="f" style="position:absolute;left:1330;top:675;width:36;height:12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413;top:675;width:37;height:125">
                  <v:shape id="shape_0" coordorigin="12773,5510" coordsize="19,113" path="m12791,5619l12791,5514l12787,5510l12777,5510l12773,5514l12773,5619l12777,5623l12787,5623l12791,5619xe" fillcolor="white" stroked="f" o:allowincell="f" style="position:absolute;left:1413;top:675;width:36;height:12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497;top:675;width:37;height:125">
                  <v:shape id="shape_0" coordorigin="12814,5510" coordsize="19,113" path="m12832,5619l12832,5514l12828,5510l12818,5510l12814,5514l12814,5619l12818,5623l12828,5623l12832,5619xe" fillcolor="white" stroked="f" o:allowincell="f" style="position:absolute;left:1497;top:675;width:36;height:12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9690;top:499;width:837;height:462">
                  <v:shape id="shape_0" coordorigin="21783,5352" coordsize="414,415" path="m22196,5540l22179,5476l22144,5422l22093,5381l22031,5357l21984,5352l21962,5353l21901,5372l21849,5408l21810,5460l21787,5525l21783,5574l21785,5597l21791,5618l21798,5639l21802,5646l21802,5553l21804,5530l21826,5467l21867,5417l21923,5383l21989,5371l22008,5372l22070,5390l22121,5427l22157,5481l22175,5549l22176,5574l22176,5640l22178,5635l22186,5613l22191,5590l22195,5566l22196,5540xe" fillcolor="white" stroked="f" o:allowincell="f" style="position:absolute;left:19690;top:499;width:836;height:46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1783,5352" coordsize="414,415" path="m22176,5640l22176,5574l22173,5596l22168,5617l22137,5673l22089,5716l22026,5741l21978,5746l21956,5744l21895,5721l21846,5679l21813,5621l21802,5553l21802,5646l21848,5710l21902,5747l21966,5765l21989,5766l21997,5766l22060,5753l22115,5722l22158,5675l22169,5655l22176,5640xe" fillcolor="white" stroked="f" o:allowincell="f" style="position:absolute;left:19690;top:499;width:836;height:46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9824;top:616;width:154;height:88">
                  <v:shape id="shape_0" coordorigin="21849,5457" coordsize="77,80" path="m21925,5486l21916,5470l21898,5459l21872,5457l21858,5467l21850,5486l21849,5514l21864,5530l21864,5483l21873,5474l21897,5474l21906,5483l21906,5529l21908,5528l21921,5511l21925,5486xe" fillcolor="white" stroked="f" o:allowincell="f" style="position:absolute;left:19824;top:616;width:153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1849,5457" coordsize="77,80" path="m21906,5529l21906,5507l21897,5517l21873,5517l21864,5507l21864,5530l21885,5536l21890,5536l21906,5529xe" fillcolor="white" stroked="f" o:allowincell="f" style="position:absolute;left:19824;top:616;width:153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244;top:616;width:154;height:88">
                  <v:shape id="shape_0" coordorigin="22056,5457" coordsize="77,80" path="m22132,5486l22124,5470l22106,5459l22079,5457l22065,5467l22057,5486l22056,5514l22071,5530l22071,5483l22081,5474l22104,5474l22114,5483l22114,5529l22116,5528l22128,5511l22132,5486xe" fillcolor="white" stroked="f" o:allowincell="f" style="position:absolute;left:20244;top:616;width:153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056,5457" coordsize="77,80" path="m22114,5529l22114,5507l22104,5517l22081,5517l22071,5507l22071,5530l22092,5536l22098,5536l22114,5529xe" fillcolor="white" stroked="f" o:allowincell="f" style="position:absolute;left:20244;top:616;width:153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035;top:555;width:154;height:88">
                  <v:shape id="shape_0" coordorigin="21953,5402" coordsize="77,80" path="m22029,5431l22020,5415l22003,5404l21976,5402l21962,5412l21954,5431l21953,5459l21968,5475l21968,5428l21977,5419l22001,5419l22011,5428l22011,5474l22013,5473l22025,5456l22029,5431xe" fillcolor="white" stroked="f" o:allowincell="f" style="position:absolute;left:20035;top:555;width:153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1953,5402" coordsize="77,80" path="m22011,5474l22011,5452l22001,5462l21977,5462l21968,5452l21968,5475l21989,5481l21995,5481l22011,5474xe" fillcolor="white" stroked="f" o:allowincell="f" style="position:absolute;left:20035;top:555;width:153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035;top:687;width:154;height:88">
                  <v:shape id="shape_0" coordorigin="21953,5520" coordsize="77,80" path="m22029,5549l22020,5533l22003,5522l21976,5520l21962,5530l21954,5549l21953,5577l21968,5593l21968,5546l21977,5537l22001,5537l22011,5546l22011,5592l22013,5591l22025,5574l22029,5549xe" fillcolor="white" stroked="f" o:allowincell="f" style="position:absolute;left:20035;top:687;width:153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1953,5520" coordsize="77,80" path="m22011,5592l22011,5570l22001,5580l21977,5580l21968,5570l21968,5593l21989,5599l21995,5599l22011,5592xe" fillcolor="white" stroked="f" o:allowincell="f" style="position:absolute;left:20035;top:687;width:153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9824;top:754;width:154;height:88">
                  <v:shape id="shape_0" coordorigin="21849,5580" coordsize="77,80" path="m21925,5610l21916,5593l21898,5583l21872,5580l21858,5591l21850,5610l21849,5638l21864,5654l21864,5607l21873,5597l21897,5597l21906,5607l21906,5653l21908,5652l21921,5635l21925,5610xe" fillcolor="white" stroked="f" o:allowincell="f" style="position:absolute;left:19824;top:754;width:153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1849,5580" coordsize="77,80" path="m21906,5653l21906,5630l21897,5640l21873,5640l21864,5630l21864,5654l21885,5660l21890,5659l21906,5653xe" fillcolor="white" stroked="f" o:allowincell="f" style="position:absolute;left:19824;top:754;width:153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035;top:822;width:154;height:88">
                  <v:shape id="shape_0" coordorigin="21953,5641" coordsize="77,80" path="m22029,5670l22020,5654l22003,5643l21976,5641l21962,5651l21954,5670l21953,5699l21968,5714l21968,5667l21977,5658l22001,5658l22011,5667l22011,5713l22013,5712l22025,5695l22029,5670xe" fillcolor="white" stroked="f" o:allowincell="f" style="position:absolute;left:20035;top:822;width:153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1953,5641" coordsize="77,80" path="m22011,5713l22011,5691l22001,5701l21977,5701l21968,5691l21968,5714l21989,5720l21995,5720l22011,5713xe" fillcolor="white" stroked="f" o:allowincell="f" style="position:absolute;left:20035;top:822;width:153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244;top:754;width:156;height:89">
                  <v:shape id="shape_0" coordorigin="22056,5580" coordsize="77,80" path="m22132,5610l22124,5593l22106,5583l22079,5580l22065,5591l22057,5610l22056,5638l22071,5654l22071,5607l22081,5597l22104,5597l22114,5607l22114,5653l22116,5652l22128,5635l22132,5610xe" fillcolor="white" stroked="f" o:allowincell="f" style="position:absolute;left:20244;top:801;width:14;height:1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2056,5580" coordsize="77,80" path="m22114,5653l22114,5630l22104,5640l22081,5640l22071,5630l22071,5654l22092,5660l22098,5659l22114,5653xe" fillcolor="white" stroked="f" o:allowincell="f" style="position:absolute;left:20244;top:801;width:14;height:1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317;top:754;width:82;height:88;mso-wrap-style:none;v-text-anchor:middle;mso-position-horizontal-relative:char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group id="shape_0" style="position:absolute;left:1150;top:-4780;width:750;height:330">
                  <v:shape id="shape_0" coordorigin="12643,620" coordsize="371,297" path="m13013,787l13000,726l12964,676l12910,639l12840,621l12814,620l12791,623l12727,647l12678,689l12649,746l12643,789l12643,796l12649,802l12664,802l12671,796l12672,769l12677,749l12709,695l12764,659l12835,645l12857,647l12917,671l12961,717l12983,781l12984,806l12984,880l12993,866l13002,847l13008,828l13012,808l13013,787xe" fillcolor="#0082b7" stroked="f" o:allowincell="f" style="position:absolute;left:1150;top:-4780;width:749;height:329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12643,620" coordsize="371,297" path="m12984,880l12984,806l12980,826l12973,845l12963,863l12951,879l12935,894l12930,899l12929,907l12937,915l12941,917l12948,917l12952,915l12969,899l12982,883l12984,880xe" fillcolor="#0082b7" stroked="f" o:allowincell="f" style="position:absolute;left:1150;top:-4780;width:749;height:329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1245;top:-4479;width:547;height:227">
                  <v:shape id="shape_0" coordorigin="12690,890" coordsize="271,205" path="m12960,908l12960,900l12949,890l12940,890l12932,897l12926,903l12884,960l12876,1012l12868,1031l12855,1046l12837,1058l12814,1066l12788,1068l12766,1063l12746,1052l12731,1036l12722,1017l12718,996l12718,989l12712,983l12696,983l12690,989l12716,1060l12774,1092l12798,1095l12812,1094l12872,1068l12904,1011l12906,987l12910,966l12919,949l12931,934l12947,920l12950,917l12960,908xe" fillcolor="#0082b7" stroked="f" o:allowincell="f" style="position:absolute;left:1245;top:-4479;width:546;height:226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1277;top:-4722;width:501;height:173">
                  <v:shape id="shape_0" coordorigin="12706,672" coordsize="248,156" path="m12953,786l12926,715l12854,674l12836,672l12817,673l12757,692l12716,736l12706,761l12710,768l12725,772l12732,768l12737,756l12744,741l12798,702l12836,698l12857,701l12918,753l12925,791l12925,825l12932,827l12941,827l12946,824l12951,806l12953,786xe" fillcolor="#0082b7" stroked="f" o:allowincell="f" style="position:absolute;left:1277;top:-4722;width:500;height:172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12706,672" coordsize="248,156" path="m12925,825l12925,791l12921,811l12919,818l12923,825l12925,825xe" fillcolor="#0082b7" stroked="f" o:allowincell="f" style="position:absolute;left:1277;top:-4722;width:500;height:172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1281;top:-4564;width:213;height:136">
                  <v:shape id="shape_0" coordorigin="12708,814" coordsize="106,123" path="m12813,884l12776,820l12738,814l12718,819l12711,822l12708,829l12714,842l12722,845l12737,840l12756,841l12773,849l12785,866l12787,884l12787,929l12787,928l12800,916l12809,901l12813,884xe" fillcolor="#0082b7" stroked="f" o:allowincell="f" style="position:absolute;left:1281;top:-4564;width:212;height:135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12708,814" coordsize="106,123" path="m12787,929l12787,884l12779,901l12762,912l12755,915l12752,922l12757,934l12762,937l12770,937l12772,936l12787,929xe" fillcolor="#0082b7" stroked="f" o:allowincell="f" style="position:absolute;left:1281;top:-4564;width:212;height:135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1266;top:-4719;width:511;height:252">
                  <v:shape id="shape_0" coordorigin="12701,675" coordsize="252,228" path="m12953,797l12935,731l12886,691l12814,675l12791,680l12733,713l12703,768l12701,790l12701,897l12707,903l12723,903l12729,897l12729,785l12733,765l12791,709l12842,702l12865,707l12914,749l12925,790l12925,797l12931,803l12947,803l12953,797xe" fillcolor="#0082b7" stroked="f" o:allowincell="f" style="position:absolute;left:1536;top:-4690;width:4;height:9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66;top:-4719;width:510;height: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13561" w:leader="none"/>
                            </w:tabs>
                            <w:overflowPunct w:val="false"/>
                            <w:bidi w:val="0"/>
                            <w:spacing w:before="286" w:after="0"/>
                            <w:ind w:left="1250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position w:val="1"/>
                              <w:spacing w:val="5"/>
                              <w:szCs w:val="22"/>
                              <w:rFonts w:ascii="Arial" w:hAnsi="Arial" w:eastAsia="Calibri" w:cs="Times New Roman"/>
                              <w:color w:val="6D6E71"/>
                              <w:lang w:val="en-US" w:bidi="ar-SA"/>
                            </w:rPr>
                            <w:t>No</w:t>
                          </w:r>
                          <w:r>
                            <w:rPr>
                              <w:kern w:val="2"/>
                              <w:sz w:val="32"/>
                              <w:b/>
                              <w:position w:val="1"/>
                              <w:szCs w:val="22"/>
                              <w:spacing w:val="7"/>
                              <w:rFonts w:ascii="Arial" w:hAnsi="Arial" w:eastAsia="Calibri" w:cs="Times New Roman"/>
                              <w:color w:val="6D6E71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32"/>
                              <w:b/>
                              <w:position w:val="1"/>
                              <w:szCs w:val="22"/>
                              <w:spacing w:val="6"/>
                              <w:rFonts w:ascii="Arial" w:hAnsi="Arial" w:eastAsia="Calibri" w:cs="Times New Roman"/>
                              <w:color w:val="6D6E71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32"/>
                              <w:b/>
                              <w:position w:val="1"/>
                              <w:szCs w:val="22"/>
                              <w:rFonts w:ascii="Arial" w:hAnsi="Arial" w:eastAsia="Calibri" w:cs="Times New Roman"/>
                              <w:color w:val="6D6E71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32"/>
                              <w:b/>
                              <w:position w:val="1"/>
                              <w:szCs w:val="22"/>
                              <w:rFonts w:ascii="Arial" w:hAnsi="Arial" w:eastAsia="Calibri" w:cs="Times New Roman"/>
                              <w:color w:val="6D6E71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 w:val="28"/>
                              <w:w w:val="87"/>
                              <w:spacing w:val="2"/>
                              <w:szCs w:val="28"/>
                              <w:rFonts w:eastAsia="Calibri" w:ascii="-Win---Researcher" w:hAnsi="-Win---Researcher" w:cs="-Win---Researcher"/>
                              <w:color w:val="EC008C"/>
                              <w:lang w:val="en-US" w:bidi="ar-SA"/>
                            </w:rPr>
                            <w:t>wuf&lt;upGmem;axmifjcif;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22;top:-4656;width:251;height:1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28" w:after="0" w:lineRule="auto" w:line="266"/>
                            <w:ind w:left="572" w:right="7769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91"/>
                              <w:spacing w:val="4"/>
                              <w:szCs w:val="22"/>
                              <w:rFonts w:ascii="-Win---Researcher" w:hAnsi="-Win---Researcher" w:eastAsia="Calibri" w:cs="-Win---Researcher"/>
                              <w:color w:val="FFFFFF"/>
                              <w:lang w:val="en-US" w:bidi="ar-SA"/>
                            </w:rPr>
                            <w:t>]]q,fausmfoufuav;rsm;wufMuGpGmem;axmifwwfap&amp;ef avhvmNcif;ESifhtavhtusifhNyKvkyfNcif;}}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5;top:-4481;width:7;height: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1"/>
                            <w:rPr/>
                          </w:pPr>
                          <w:r>
                            <w:rPr>
                              <w:kern w:val="2"/>
                              <w:sz w:val="34"/>
                              <w:w w:val="96"/>
                              <w:spacing w:val="-3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w w:val="113"/>
                              <w:spacing w:val="-8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/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6;top:-4481;width:5;height: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1"/>
                            <w:rPr/>
                          </w:pPr>
                          <w:r>
                            <w:rPr>
                              <w:kern w:val="2"/>
                              <w:sz w:val="34"/>
                              <w:w w:val="63"/>
                              <w:spacing w:val="-4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w w:val="113"/>
                              <w:spacing w:val="-8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/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8;top:-4481;width:7;height: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1"/>
                            <w:rPr/>
                          </w:pPr>
                          <w:r>
                            <w:rPr>
                              <w:kern w:val="2"/>
                              <w:sz w:val="34"/>
                              <w:w w:val="96"/>
                              <w:spacing w:val="-3"/>
                              <w:szCs w:val="22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w w:val="113"/>
                              <w:spacing w:val="-8"/>
                              <w:rFonts w:ascii="Arial" w:hAnsi="Arial" w:eastAsia="Calibri" w:cs="Times New Roman"/>
                              <w:color w:val="FFFFFF"/>
                              <w:lang w:val="en-US" w:bidi="ar-SA"/>
                            </w:rPr>
                            <w:t>/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bookmarkEnd w:id="0"/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"/>
        <w:ind w:left="166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Heading1"/>
        <w:spacing w:before="55" w:after="0"/>
        <w:ind w:left="3014" w:hanging="0"/>
        <w:jc w:val="center"/>
        <w:rPr>
          <w:rFonts w:ascii="-Win---Researcher" w:hAnsi="-Win---Researcher" w:cs="Arial"/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355090</wp:posOffset>
                </wp:positionH>
                <wp:positionV relativeFrom="paragraph">
                  <wp:posOffset>-1139825</wp:posOffset>
                </wp:positionV>
                <wp:extent cx="6188710" cy="1270"/>
                <wp:effectExtent l="3175" t="3175" r="381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-1795"/>
                                </a:moveTo>
                                <a:lnTo>
                                  <a:pt x="11880" y="-179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-89.75pt;width:487.3pt;height:0.1pt" coordorigin="2134,-1795" coordsize="9746,2">
                <v:shape id="shape_0" coordorigin="2134,4294965501" coordsize="9746,0" path="l11880,-1795e" stroked="t" o:allowincell="f" style="position:absolute;left:2134;top:-1795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355090</wp:posOffset>
                </wp:positionH>
                <wp:positionV relativeFrom="paragraph">
                  <wp:posOffset>-785495</wp:posOffset>
                </wp:positionV>
                <wp:extent cx="6188710" cy="1270"/>
                <wp:effectExtent l="3175" t="3175" r="381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-1237"/>
                                </a:moveTo>
                                <a:lnTo>
                                  <a:pt x="11880" y="-12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-61.85pt;width:487.3pt;height:0.1pt" coordorigin="2134,-1237" coordsize="9746,2">
                <v:shape id="shape_0" coordorigin="2134,4294966059" coordsize="9746,0" path="l11880,-1237e" stroked="t" o:allowincell="f" style="position:absolute;left:2134;top:-1237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355090</wp:posOffset>
                </wp:positionH>
                <wp:positionV relativeFrom="paragraph">
                  <wp:posOffset>-431165</wp:posOffset>
                </wp:positionV>
                <wp:extent cx="6188710" cy="1270"/>
                <wp:effectExtent l="3175" t="3175" r="381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-679"/>
                                </a:moveTo>
                                <a:lnTo>
                                  <a:pt x="11880" y="-6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-33.95pt;width:487.3pt;height:0.1pt" coordorigin="2134,-679" coordsize="9746,2">
                <v:shape id="shape_0" coordorigin="2134,4294966617" coordsize="9746,0" path="l11880,-679e" stroked="t" o:allowincell="f" style="position:absolute;left:2134;top:-679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</w:rPr>
        <w:t>]]NcHKiHkoHk;oyfNcif;}}</w:t>
      </w:r>
    </w:p>
    <w:p>
      <w:pPr>
        <w:pStyle w:val="Normal"/>
        <w:spacing w:before="9" w:after="0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4"/>
          <w:type w:val="nextPage"/>
          <w:pgSz w:orient="landscape" w:w="25920" w:h="17291"/>
          <w:pgMar w:left="460" w:right="460" w:gutter="0" w:header="0" w:top="0" w:footer="729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59" w:after="0"/>
        <w:ind w:right="3827" w:hanging="0"/>
        <w:rPr>
          <w:rFonts w:ascii="-Win---Researcher" w:hAnsi="-Win---Researcher" w:cs="-Win---Researcher"/>
          <w:b w:val="false"/>
          <w:b w:val="false"/>
          <w:bCs w:val="false"/>
        </w:rPr>
      </w:pPr>
      <w:r>
        <w:rPr>
          <w:rFonts w:eastAsia="-Win---Researcher" w:cs="-Win---Researcher" w:ascii="-Win---Researcher" w:hAnsi="-Win---Researcher"/>
          <w:color w:val="00AEEF"/>
          <w:spacing w:val="7"/>
          <w:w w:val="85"/>
        </w:rPr>
        <w:t xml:space="preserve">  </w:t>
      </w:r>
      <w:r>
        <w:rPr>
          <w:rFonts w:cs="-Win---Researcher" w:ascii="-Win---Researcher" w:hAnsi="-Win---Researcher"/>
          <w:color w:val="00AEEF"/>
          <w:spacing w:val="7"/>
          <w:w w:val="8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]]yg0ifonfhcsufrsm;}}</w:t>
      </w:r>
    </w:p>
    <w:p>
      <w:pPr>
        <w:pStyle w:val="Normal"/>
        <w:spacing w:before="10" w:after="0"/>
        <w:rPr>
          <w:rFonts w:ascii="Arial" w:hAnsi="Arial" w:eastAsia="Arial" w:cs="Arial"/>
          <w:b/>
          <w:b/>
          <w:bCs/>
          <w:sz w:val="2"/>
          <w:szCs w:val="2"/>
        </w:rPr>
      </w:pPr>
      <w:r>
        <w:rPr>
          <w:rFonts w:eastAsia="Arial" w:cs="Arial" w:ascii="Arial" w:hAnsi="Arial"/>
          <w:b/>
          <w:bCs/>
          <w:sz w:val="2"/>
          <w:szCs w:val="2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lineRule="auto" w:line="300" w:before="105" w:after="0"/>
        <w:ind w:left="13066" w:right="260" w:hanging="0"/>
        <w:rPr>
          <w:rFonts w:ascii="-Win---Researcher" w:hAnsi="-Win---Researcher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355090</wp:posOffset>
                </wp:positionH>
                <wp:positionV relativeFrom="paragraph">
                  <wp:posOffset>344805</wp:posOffset>
                </wp:positionV>
                <wp:extent cx="6188710" cy="1270"/>
                <wp:effectExtent l="3175" t="3175" r="3810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543"/>
                                </a:moveTo>
                                <a:lnTo>
                                  <a:pt x="11880" y="54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27.15pt;width:487.3pt;height:0.1pt" coordorigin="2134,543" coordsize="9746,2">
                <v:shape id="shape_0" coordorigin="2134,543" coordsize="9746,0" path="m2134,543l11880,543e" stroked="t" o:allowincell="f" style="position:absolute;left:2134;top:543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</w:rPr>
        <w:t>wufMuGpGmem;axmifNcif;ESifhpyfvsOf;aompmayrsm;udkarTaESmuf½SmazGNcif;ESifh o½kyfaqmifwifqufNcif;/</w:t>
      </w:r>
    </w:p>
    <w:p>
      <w:pPr>
        <w:pStyle w:val="Normal"/>
        <w:spacing w:before="4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Heading2"/>
        <w:ind w:left="720" w:right="3607" w:firstLine="720"/>
        <w:jc w:val="right"/>
        <w:rPr>
          <w:rFonts w:ascii="-Win---Researcher" w:hAnsi="-Win---Researcher" w:cs="-Win---Researcher"/>
          <w:color w:val="00AEEF"/>
          <w:spacing w:val="6"/>
          <w:w w:val="95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355090</wp:posOffset>
                </wp:positionH>
                <wp:positionV relativeFrom="paragraph">
                  <wp:posOffset>109855</wp:posOffset>
                </wp:positionV>
                <wp:extent cx="6188710" cy="1270"/>
                <wp:effectExtent l="3175" t="3175" r="3810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173"/>
                                </a:moveTo>
                                <a:lnTo>
                                  <a:pt x="11880" y="1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8.65pt;width:487.3pt;height:0.1pt" coordorigin="2134,173" coordsize="9746,2">
                <v:shape id="shape_0" coordorigin="2134,173" coordsize="9746,0" path="m2134,173l11880,173e" stroked="t" o:allowincell="f" style="position:absolute;left:2134;top:173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  <w:color w:val="00AEEF"/>
          <w:spacing w:val="6"/>
          <w:w w:val="95"/>
        </w:rPr>
        <w:t>]]ynm&amp;yfe,fy,f}}</w:t>
      </w:r>
    </w:p>
    <w:p>
      <w:pPr>
        <w:pStyle w:val="TextBody"/>
        <w:spacing w:lineRule="auto" w:line="300" w:before="158" w:after="0"/>
        <w:ind w:left="13066" w:hanging="0"/>
        <w:rPr>
          <w:rFonts w:ascii="-Win---Researcher" w:hAnsi="-Win---Researcher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355090</wp:posOffset>
                </wp:positionH>
                <wp:positionV relativeFrom="paragraph">
                  <wp:posOffset>303530</wp:posOffset>
                </wp:positionV>
                <wp:extent cx="6188710" cy="1270"/>
                <wp:effectExtent l="3175" t="3175" r="3810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478"/>
                                </a:moveTo>
                                <a:lnTo>
                                  <a:pt x="11880" y="47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23.9pt;width:487.3pt;height:0.1pt" coordorigin="2134,478" coordsize="9746,2">
                <v:shape id="shape_0" coordorigin="2134,478" coordsize="9746,0" path="m2134,478l11880,478e" stroked="t" o:allowincell="f" style="position:absolute;left:2134;top:478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</w:rPr>
        <w:t>y#dyu©rsm;udkifwG,faNz½Sif;rI? Nyóemrsm;aNz½Sif;rIESifh aphpyfnSdESdKif;rI? vltcsif;csif;qufqHa&amp;;wGifuRrf;usifvdr®mrI? onf;cHpdwfESifh rQa0cHpm;wwfrI/</w:t>
      </w:r>
    </w:p>
    <w:p>
      <w:pPr>
        <w:pStyle w:val="Normal"/>
        <w:spacing w:before="4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Heading2"/>
        <w:ind w:left="720" w:right="3607" w:firstLine="720"/>
        <w:jc w:val="right"/>
        <w:rPr>
          <w:rFonts w:ascii="-Win---Researcher" w:hAnsi="-Win---Researcher" w:cs="-Win---Researcher"/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355090</wp:posOffset>
                </wp:positionH>
                <wp:positionV relativeFrom="paragraph">
                  <wp:posOffset>35560</wp:posOffset>
                </wp:positionV>
                <wp:extent cx="6188710" cy="1270"/>
                <wp:effectExtent l="3175" t="3175" r="3810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56"/>
                                </a:moveTo>
                                <a:lnTo>
                                  <a:pt x="11880" y="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2.8pt;width:487.3pt;height:0.1pt" coordorigin="2134,56" coordsize="9746,2">
                <v:shape id="shape_0" coordorigin="2134,56" coordsize="9746,0" path="m2134,56l11880,56e" stroked="t" o:allowincell="f" style="position:absolute;left:2134;top:56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  <w:color w:val="00AEEF"/>
          <w:spacing w:val="6"/>
          <w:w w:val="95"/>
        </w:rPr>
        <w:t>]]toHk;0ifrI}}</w:t>
      </w:r>
    </w:p>
    <w:p>
      <w:pPr>
        <w:pStyle w:val="TextBody"/>
        <w:spacing w:lineRule="auto" w:line="300" w:before="158" w:after="0"/>
        <w:ind w:left="13066" w:hanging="0"/>
        <w:rPr>
          <w:rFonts w:ascii="-Win---Researcher" w:hAnsi="-Win---Researcher" w:cs="-Win---Researche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355090</wp:posOffset>
                </wp:positionH>
                <wp:positionV relativeFrom="paragraph">
                  <wp:posOffset>229235</wp:posOffset>
                </wp:positionV>
                <wp:extent cx="6188710" cy="1270"/>
                <wp:effectExtent l="3175" t="3175" r="3810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361"/>
                                </a:moveTo>
                                <a:lnTo>
                                  <a:pt x="11880" y="3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18.05pt;width:487.3pt;height:0.1pt" coordorigin="2134,361" coordsize="9746,2">
                <v:shape id="shape_0" coordorigin="2134,361" coordsize="9746,0" path="m2134,361l11880,361e" stroked="t" o:allowincell="f" style="position:absolute;left:2134;top:361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355090</wp:posOffset>
                </wp:positionH>
                <wp:positionV relativeFrom="paragraph">
                  <wp:posOffset>583565</wp:posOffset>
                </wp:positionV>
                <wp:extent cx="6188710" cy="1270"/>
                <wp:effectExtent l="3175" t="3175" r="3810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919"/>
                                </a:moveTo>
                                <a:lnTo>
                                  <a:pt x="11880" y="91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45.95pt;width:487.3pt;height:0.1pt" coordorigin="2134,919" coordsize="9746,2">
                <v:shape id="shape_0" coordorigin="2134,919" coordsize="9746,0" path="m2134,919l11880,919e" stroked="t" o:allowincell="f" style="position:absolute;left:2134;top:919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</w:rPr>
        <w:t>]]atmufyguav;rsm;twGuftoHk;0ifayonf}} ]]wufMuGpGmem;axmifNcif;}} t"dyÜg,fudk xJxJ0if0ifavhvm½SmazGaeMuaom q,fausmfoufuav;rsm;ESifh rdrdwdkY taygif;toif;rsm;a½SUwGif oufawmifhoufompGmNzifh o&amp;kyfaqmifwifqufvdkaom q,fausmfoufuav;rsm;/</w:t>
      </w:r>
    </w:p>
    <w:p>
      <w:pPr>
        <w:pStyle w:val="Normal"/>
        <w:spacing w:before="5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Heading2"/>
        <w:ind w:left="720" w:right="3607" w:firstLine="720"/>
        <w:jc w:val="right"/>
        <w:rPr>
          <w:rFonts w:ascii="-Win---Researcher" w:hAnsi="-Win---Researcher" w:cs="-Win---Researcher"/>
          <w:color w:val="00AEEF"/>
          <w:spacing w:val="6"/>
          <w:w w:val="95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355090</wp:posOffset>
                </wp:positionH>
                <wp:positionV relativeFrom="paragraph">
                  <wp:posOffset>149860</wp:posOffset>
                </wp:positionV>
                <wp:extent cx="6188710" cy="1270"/>
                <wp:effectExtent l="3175" t="3175" r="3810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236"/>
                                </a:moveTo>
                                <a:lnTo>
                                  <a:pt x="11880" y="23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11.8pt;width:487.3pt;height:0.1pt" coordorigin="2134,236" coordsize="9746,2">
                <v:shape id="shape_0" coordorigin="2134,236" coordsize="9746,0" path="m2134,236l11880,236e" stroked="t" o:allowincell="f" style="position:absolute;left:2134;top:236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  <w:color w:val="00AEEF"/>
          <w:spacing w:val="6"/>
          <w:w w:val="95"/>
        </w:rPr>
        <w:t>]]tqifh}}</w:t>
      </w:r>
    </w:p>
    <w:p>
      <w:pPr>
        <w:pStyle w:val="TextBody"/>
        <w:spacing w:before="158" w:after="0"/>
        <w:ind w:left="0" w:right="3607" w:hanging="0"/>
        <w:jc w:val="right"/>
        <w:rPr>
          <w:rFonts w:ascii="-Win---Researcher" w:hAnsi="-Win---Researcher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355090</wp:posOffset>
                </wp:positionH>
                <wp:positionV relativeFrom="paragraph">
                  <wp:posOffset>343535</wp:posOffset>
                </wp:positionV>
                <wp:extent cx="6188710" cy="1270"/>
                <wp:effectExtent l="3175" t="3175" r="3810" b="19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541"/>
                                </a:moveTo>
                                <a:lnTo>
                                  <a:pt x="11880" y="5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27.05pt;width:487.3pt;height:0.1pt" coordorigin="2134,541" coordsize="9746,2">
                <v:shape id="shape_0" coordorigin="2134,541" coordsize="9746,0" path="m2134,541l11880,541e" stroked="t" o:allowincell="f" style="position:absolute;left:2134;top:541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355090</wp:posOffset>
                </wp:positionH>
                <wp:positionV relativeFrom="paragraph">
                  <wp:posOffset>697865</wp:posOffset>
                </wp:positionV>
                <wp:extent cx="6188710" cy="1270"/>
                <wp:effectExtent l="3175" t="3175" r="3810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1099"/>
                                </a:moveTo>
                                <a:lnTo>
                                  <a:pt x="11880" y="109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54.95pt;width:487.3pt;height:0.1pt" coordorigin="2134,1099" coordsize="9746,2">
                <v:shape id="shape_0" coordorigin="2134,1099" coordsize="9746,0" path="m2134,1099l11880,1099e" stroked="t" o:allowincell="f" style="position:absolute;left:2134;top:1099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355090</wp:posOffset>
                </wp:positionH>
                <wp:positionV relativeFrom="paragraph">
                  <wp:posOffset>1052195</wp:posOffset>
                </wp:positionV>
                <wp:extent cx="6188710" cy="1270"/>
                <wp:effectExtent l="3175" t="3175" r="3810" b="19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1657"/>
                                </a:moveTo>
                                <a:lnTo>
                                  <a:pt x="11880" y="16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82.85pt;width:487.3pt;height:0.1pt" coordorigin="2134,1657" coordsize="9746,2">
                <v:shape id="shape_0" coordorigin="2134,1657" coordsize="9746,0" path="m2134,1657l11880,1657e" stroked="t" o:allowincell="f" style="position:absolute;left:2134;top:1657;width:9745;height:1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</w:rPr>
        <w:t>pdefac:rI? ysHYvGifhrI/</w:t>
      </w:r>
    </w:p>
    <w:p>
      <w:pPr>
        <w:pStyle w:val="Heading2"/>
        <w:spacing w:before="59" w:after="0"/>
        <w:ind w:left="782" w:right="1824" w:hanging="0"/>
        <w:rPr>
          <w:rFonts w:ascii="-Win---Researcher" w:hAnsi="-Win---Researcher" w:cs="-Win---Researcher"/>
          <w:b w:val="false"/>
          <w:b w:val="false"/>
          <w:bCs w:val="false"/>
          <w:sz w:val="18"/>
          <w:szCs w:val="18"/>
        </w:rPr>
      </w:pPr>
      <w:r>
        <w:br w:type="column"/>
      </w:r>
      <w:r>
        <w:rPr>
          <w:rFonts w:cs="-Win---Researcher" w:ascii="-Win---Researcher" w:hAnsi="-Win---Researcher"/>
          <w:color w:val="00AEEF"/>
          <w:spacing w:val="7"/>
          <w:w w:val="95"/>
          <w:sz w:val="18"/>
          <w:szCs w:val="18"/>
        </w:rPr>
        <w:t>]]taxmuftulrsm;}}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37" w:leader="none"/>
        </w:tabs>
        <w:spacing w:lineRule="auto" w:line="280" w:before="120" w:after="0"/>
        <w:ind w:left="1236" w:right="1824" w:hanging="454"/>
        <w:rPr>
          <w:rFonts w:ascii="-Win---Researcher" w:hAnsi="-Win---Researcher" w:eastAsia="Arial" w:cs="Arial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5904210</wp:posOffset>
                </wp:positionH>
                <wp:positionV relativeFrom="paragraph">
                  <wp:posOffset>441325</wp:posOffset>
                </wp:positionV>
                <wp:extent cx="114300" cy="2085340"/>
                <wp:effectExtent l="0" t="0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085480"/>
                          <a:chOff x="0" y="0"/>
                          <a:chExt cx="114480" cy="208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08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284">
                                <a:moveTo>
                                  <a:pt x="25226" y="755"/>
                                </a:moveTo>
                                <a:lnTo>
                                  <a:pt x="25204" y="697"/>
                                </a:lnTo>
                                <a:lnTo>
                                  <a:pt x="25106" y="695"/>
                                </a:lnTo>
                                <a:lnTo>
                                  <a:pt x="25072" y="696"/>
                                </a:lnTo>
                                <a:lnTo>
                                  <a:pt x="25054" y="701"/>
                                </a:lnTo>
                                <a:lnTo>
                                  <a:pt x="25047" y="716"/>
                                </a:lnTo>
                                <a:lnTo>
                                  <a:pt x="25046" y="745"/>
                                </a:lnTo>
                                <a:lnTo>
                                  <a:pt x="25046" y="3918"/>
                                </a:lnTo>
                                <a:lnTo>
                                  <a:pt x="25046" y="3951"/>
                                </a:lnTo>
                                <a:lnTo>
                                  <a:pt x="25052" y="3969"/>
                                </a:lnTo>
                                <a:lnTo>
                                  <a:pt x="25067" y="3977"/>
                                </a:lnTo>
                                <a:lnTo>
                                  <a:pt x="25096" y="3978"/>
                                </a:lnTo>
                                <a:lnTo>
                                  <a:pt x="25166" y="3978"/>
                                </a:lnTo>
                                <a:lnTo>
                                  <a:pt x="25199" y="3977"/>
                                </a:lnTo>
                                <a:lnTo>
                                  <a:pt x="25217" y="3972"/>
                                </a:lnTo>
                                <a:lnTo>
                                  <a:pt x="25224" y="3957"/>
                                </a:lnTo>
                                <a:lnTo>
                                  <a:pt x="25226" y="3928"/>
                                </a:lnTo>
                                <a:lnTo>
                                  <a:pt x="25226" y="7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162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2.3pt;margin-top:34.75pt;width:9pt;height:164.2pt" coordorigin="25046,695" coordsize="180,3284">
                <v:shape id="shape_0" coordorigin="25046,695" coordsize="180,3284" path="m25226,755l25204,697l25106,695l25072,696l25054,701l25047,716l25046,745l25046,3918l25046,3951l25052,3969l25067,3977l25096,3978l25166,3978l25199,3977l25217,3972l25224,3957l25226,3928l25226,755xe" fillcolor="#616264" stroked="f" o:allowincell="f" style="position:absolute;left:25046;top:695;width:179;height:3283;mso-wrap-style:none;v-text-anchor:middle;mso-position-horizontal-relative:page">
                  <v:fill o:detectmouseclick="t" type="solid" color2="#9e9d9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  <w:sz w:val="18"/>
          <w:szCs w:val="18"/>
        </w:rPr>
        <w:t>tkyfpki,fwpfckpDtwGuftenf;qHk;pwpfumum;csyfMuD;wpf½Guf (odkY) (yHkqGJaz:NyEdkifaoma&amp;;om;Edkifaombkwfjym;^tcsyfwpfck)/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37" w:leader="none"/>
        </w:tabs>
        <w:spacing w:before="92" w:after="0"/>
        <w:ind w:left="1236" w:right="1601" w:hanging="454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z w:val="18"/>
          <w:szCs w:val="18"/>
        </w:rPr>
        <w:t>uav;wpfOD;vQif tenf;qHk;azmifwdef^abmyif^cJwH^rmumyif wpfacsmif;pD/</w:t>
      </w:r>
    </w:p>
    <w:p>
      <w:pPr>
        <w:pStyle w:val="Normal"/>
        <w:spacing w:before="2" w:after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Heading2"/>
        <w:ind w:left="782" w:right="1824" w:hanging="0"/>
        <w:rPr>
          <w:rFonts w:ascii="-Win---Researcher" w:hAnsi="-Win---Researcher" w:cs="-Win---Researcher"/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5379065</wp:posOffset>
                </wp:positionH>
                <wp:positionV relativeFrom="paragraph">
                  <wp:posOffset>553085</wp:posOffset>
                </wp:positionV>
                <wp:extent cx="1155700" cy="127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5560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-1"/>
                                <w:szCs w:val="22"/>
                                <w:rFonts w:ascii="Arial" w:hAnsi="Arial" w:eastAsia="Calibri" w:cs="Times New Roman"/>
                                <w:color w:val="FFFFFF"/>
                                <w:lang w:val="en-US" w:bidi="ar-SA"/>
                              </w:rPr>
                              <w:t>878304_activity_card_0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0.95pt;margin-top:43.5pt;width:90.95pt;height:10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pacing w:val="-1"/>
                          <w:szCs w:val="22"/>
                          <w:rFonts w:ascii="Arial" w:hAnsi="Arial" w:eastAsia="Calibri" w:cs="Times New Roman"/>
                          <w:color w:val="FFFFFF"/>
                          <w:lang w:val="en-US" w:bidi="ar-SA"/>
                        </w:rPr>
                        <w:t>878304_activity_card_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-Win---Researcher" w:ascii="-Win---Researcher" w:hAnsi="-Win---Researcher"/>
          <w:color w:val="00AEEF"/>
          <w:spacing w:val="7"/>
        </w:rPr>
        <w:t>]]vkyfief;rprD}}</w:t>
      </w:r>
    </w:p>
    <w:p>
      <w:pPr>
        <w:pStyle w:val="TextBody"/>
        <w:spacing w:lineRule="auto" w:line="300" w:before="158" w:after="0"/>
        <w:ind w:left="782" w:right="1601" w:hanging="0"/>
        <w:rPr>
          <w:rFonts w:ascii="-Win---Researcher" w:hAnsi="-Win---Researcher" w:cs="Arial"/>
        </w:rPr>
      </w:pPr>
      <w:r>
        <w:rPr>
          <w:rFonts w:cs="-Win---Researcher" w:ascii="-Win---Researcher" w:hAnsi="-Win---Researcher"/>
          <w:color w:val="231F20"/>
        </w:rPr>
        <w:t>vkyfief;rpwifrD uav;rsm;twGuf MudKwifNyifqif&amp;efbmrQr½Sdyg/ odkY&amp;mwGif }}y#dyu©}} ESifh }}Nidrf;csrf;a&amp;;}} wdkYudkavhvmzl;aom q,fausmfoufuav;rsm;twGufqdkygu 4if; ]]y#dyu©}} ESifh ]]Nidrf;csrf;a&amp;;}} (odkY) tNcm;vSKyf½Sm;rIrsm;Nzifh yxr pwifvSKyf½Sm;apvQif ydkí tqifaNyygvdrfhrnf/</w:t>
      </w:r>
    </w:p>
    <w:p>
      <w:pPr>
        <w:pStyle w:val="TextBody"/>
        <w:spacing w:lineRule="auto" w:line="300" w:before="114" w:after="0"/>
        <w:ind w:left="782" w:right="2053" w:hanging="0"/>
        <w:jc w:val="both"/>
        <w:rPr>
          <w:rFonts w:ascii="-Win---Researcher" w:hAnsi="-Win---Researcher" w:cs="Arial"/>
        </w:rPr>
      </w:pPr>
      <w:r>
        <w:rPr>
          <w:rFonts w:cs="-Win---Researcher" w:ascii="-Win---Researcher" w:hAnsi="-Win---Researcher"/>
          <w:color w:val="231F20"/>
          <w:spacing w:val="2"/>
        </w:rPr>
        <w:t>MudKwifo½kyfaqmifuGufwpfckudk–atmufwGifaz:Nyxm;aomyHkaz:uGuf (wpfqifhNyD; wpfqifhMunfhyg) udk,fMunfhNyD;aemuf abmfvefwD,m (apwemh 0efxrf;) uav;wpfOD;\ tultnDNzifhMudKwifNyifqif&amp;efNzpfonf/ o½kyfaqmif uGufwGif ]]tusdK;½Sdapaom wufMuGpGmem;axmifNcif;}}ESifh ]]tusdK;rJhapaom wufMuGpGm em;raxmifNcif;}} wdkYudk o&amp;kyfaqmif&amp;efNzpfonf/</w:t>
      </w:r>
    </w:p>
    <w:p>
      <w:pPr>
        <w:pStyle w:val="Normal"/>
        <w:spacing w:before="5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Heading2"/>
        <w:ind w:left="782" w:right="1824" w:hanging="0"/>
        <w:rPr>
          <w:rFonts w:ascii="-Win---Researcher" w:hAnsi="-Win---Researcher" w:cs="-Win---Researcher"/>
          <w:b w:val="false"/>
          <w:b w:val="false"/>
          <w:bCs w:val="false"/>
        </w:rPr>
      </w:pPr>
      <w:r>
        <w:rPr>
          <w:rFonts w:cs="-Win---Researcher" w:ascii="-Win---Researcher" w:hAnsi="-Win---Researcher"/>
          <w:color w:val="00AEEF"/>
          <w:spacing w:val="8"/>
        </w:rPr>
        <w:t>]]vkyfief;NyD;qHk;NyD;aemuf}}</w:t>
      </w:r>
    </w:p>
    <w:p>
      <w:pPr>
        <w:pStyle w:val="Normal"/>
        <w:spacing w:lineRule="auto" w:line="300" w:before="158" w:after="0"/>
        <w:ind w:left="782" w:right="1667" w:hanging="0"/>
        <w:rPr>
          <w:rFonts w:ascii="-Win---Researcher" w:hAnsi="-Win---Researcher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pacing w:val="3"/>
          <w:w w:val="95"/>
          <w:sz w:val="18"/>
        </w:rPr>
        <w:t>q,fausmfoufuav;rsm;taeNzifhwufMuGpGmem;axmifNcif;enf;ynmudk wpfNcm;vSKyf ½Sm;rIrsm;- vlawGYppfaq;rIuRrf;usifNcif;? avhusifhrI? 4if;uRrf;usifrIudktoHk;NyKNcif;?  uREkfyfwdkYywf0ef;usif½Sdvlrsm;\ tNzpftysufrsm;udkpkpnf;avhvmNcif; - ponfwdkYudk toHk;NyKí prf;oyfavhvmEdkifMuygonf/</w:t>
      </w:r>
    </w:p>
    <w:p>
      <w:pPr>
        <w:sectPr>
          <w:type w:val="continuous"/>
          <w:pgSz w:orient="landscape" w:w="25920" w:h="17291"/>
          <w:pgMar w:left="460" w:right="460" w:gutter="0" w:header="0" w:top="0" w:footer="729" w:bottom="920"/>
          <w:cols w:num="2" w:equalWidth="false" w:sep="false">
            <w:col w:w="17687" w:space="40"/>
            <w:col w:w="7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63220</wp:posOffset>
                </wp:positionH>
                <wp:positionV relativeFrom="page">
                  <wp:posOffset>133985</wp:posOffset>
                </wp:positionV>
                <wp:extent cx="197485" cy="6350"/>
                <wp:effectExtent l="2540" t="6350" r="6985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6480"/>
                          <a:chOff x="0" y="0"/>
                          <a:chExt cx="19764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6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76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0">
                                  <a:moveTo>
                                    <a:pt x="874" y="221"/>
                                  </a:moveTo>
                                  <a:lnTo>
                                    <a:pt x="574" y="22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00" y="0"/>
                            <a:ext cx="1180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0">
                                  <a:moveTo>
                                    <a:pt x="874" y="221"/>
                                  </a:moveTo>
                                  <a:lnTo>
                                    <a:pt x="694" y="2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pt;margin-top:10.55pt;width:15.55pt;height:0.5pt" coordorigin="572,211" coordsize="311,10">
                <v:group id="shape_0" style="position:absolute;left:572;top:211;width:311;height:10">
                  <v:shape id="shape_0" coordorigin="574,221" coordsize="300,0" path="m874,221l574,221e" stroked="t" o:allowincell="f" style="position:absolute;left:572;top:211;width:310;height: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697;top:211;width:186;height:10">
                  <v:shape id="shape_0" coordorigin="694,221" coordsize="180,0" path="m874,221l694,221e" stroked="t" o:allowincell="f" style="position:absolute;left:697;top:211;width:185;height:9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62940</wp:posOffset>
                </wp:positionH>
                <wp:positionV relativeFrom="page">
                  <wp:posOffset>-6350</wp:posOffset>
                </wp:positionV>
                <wp:extent cx="6350" cy="38100"/>
                <wp:effectExtent l="6350" t="6350" r="0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38160"/>
                          <a:chOff x="0" y="0"/>
                          <a:chExt cx="6480" cy="3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054" y="41"/>
                                  </a:moveTo>
                                  <a:lnTo>
                                    <a:pt x="1054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054" y="0"/>
                                  </a:moveTo>
                                  <a:lnTo>
                                    <a:pt x="1054" y="4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2pt;margin-top:-0.5pt;width:0.5pt;height:3pt" coordorigin="1044,-10" coordsize="10,60">
                <v:group id="shape_0" style="position:absolute;left:1044;top:-10;width:10;height:60">
                  <v:shape id="shape_0" coordsize="0,42" path="m1054,41l1054,0e" stroked="t" o:allowincell="f" style="position:absolute;left:1044;top:-10;width:9;height:5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044;top:-10;width:10;height:60">
                  <v:shape id="shape_0" coordsize="0,42" path="m1054,0l1054,41e" stroked="t" o:allowincell="f" style="position:absolute;left:1044;top:-10;width:9;height:59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8223250</wp:posOffset>
                </wp:positionH>
                <wp:positionV relativeFrom="page">
                  <wp:posOffset>-6350</wp:posOffset>
                </wp:positionV>
                <wp:extent cx="6350" cy="38100"/>
                <wp:effectExtent l="6350" t="6350" r="0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38160"/>
                          <a:chOff x="0" y="0"/>
                          <a:chExt cx="6480" cy="3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2960" y="41"/>
                                  </a:moveTo>
                                  <a:lnTo>
                                    <a:pt x="1296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2960" y="41"/>
                                  </a:moveTo>
                                  <a:lnTo>
                                    <a:pt x="1296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2960" y="0"/>
                                  </a:moveTo>
                                  <a:lnTo>
                                    <a:pt x="12960" y="4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7.5pt;margin-top:-0.5pt;width:0.5pt;height:3pt" coordorigin="12950,-10" coordsize="10,60">
                <v:group id="shape_0" style="position:absolute;left:12950;top:-10;width:10;height:60">
                  <v:shape id="shape_0" coordsize="0,42" path="m12960,41l12960,0e" stroked="t" o:allowincell="f" style="position:absolute;left:12950;top:-10;width:9;height:5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2950;top:-10;width:10;height:60">
                  <v:shape id="shape_0" coordsize="0,42" path="m12960,41l12960,0e" stroked="t" o:allowincell="f" style="position:absolute;left:12950;top:-10;width:9;height:5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2950;top:-10;width:10;height:60">
                  <v:shape id="shape_0" coordsize="0,42" path="m12960,0l12960,41e" stroked="t" o:allowincell="f" style="position:absolute;left:12950;top:-10;width:9;height:59;mso-wrap-style:none;v-text-anchor:middle;mso-position-horizontal-relative:page;mso-position-vertical-relative:page">
                    <v:fill o:detectmouseclick="t" on="false"/>
                    <v:stroke color="#231f20" weight="12600" dashstyle="dash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355090</wp:posOffset>
                </wp:positionH>
                <wp:positionV relativeFrom="page">
                  <wp:posOffset>1569085</wp:posOffset>
                </wp:positionV>
                <wp:extent cx="6188710" cy="1270"/>
                <wp:effectExtent l="3175" t="3175" r="3810" b="190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2471"/>
                                </a:moveTo>
                                <a:lnTo>
                                  <a:pt x="11880" y="24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123.55pt;width:487.3pt;height:0.1pt" coordorigin="2134,2471" coordsize="9746,2">
                <v:shape id="shape_0" coordorigin="2134,2471" coordsize="9746,0" path="m2134,2471l11880,2471e" stroked="t" o:allowincell="f" style="position:absolute;left:2134;top:2471;width:9745;height:1;mso-wrap-style:none;v-text-anchor:middle;mso-position-horizontal-relative:page;mso-position-vertic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355090</wp:posOffset>
                </wp:positionH>
                <wp:positionV relativeFrom="page">
                  <wp:posOffset>1923415</wp:posOffset>
                </wp:positionV>
                <wp:extent cx="6188710" cy="1270"/>
                <wp:effectExtent l="3175" t="3175" r="3810" b="190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3029"/>
                                </a:moveTo>
                                <a:lnTo>
                                  <a:pt x="11880" y="302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151.45pt;width:487.3pt;height:0.1pt" coordorigin="2134,3029" coordsize="9746,2">
                <v:shape id="shape_0" coordorigin="2134,3029" coordsize="9746,0" path="m2134,3029l11880,3029e" stroked="t" o:allowincell="f" style="position:absolute;left:2134;top:3029;width:9745;height:1;mso-wrap-style:none;v-text-anchor:middle;mso-position-horizontal-relative:page;mso-position-vertic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355090</wp:posOffset>
                </wp:positionH>
                <wp:positionV relativeFrom="page">
                  <wp:posOffset>2277745</wp:posOffset>
                </wp:positionV>
                <wp:extent cx="6188710" cy="1270"/>
                <wp:effectExtent l="3175" t="3175" r="3810" b="190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3587"/>
                                </a:moveTo>
                                <a:lnTo>
                                  <a:pt x="11880" y="35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179.35pt;width:487.3pt;height:0.1pt" coordorigin="2134,3587" coordsize="9746,2">
                <v:shape id="shape_0" coordorigin="2134,3587" coordsize="9746,0" path="m2134,3587l11880,3587e" stroked="t" o:allowincell="f" style="position:absolute;left:2134;top:3587;width:9745;height:1;mso-wrap-style:none;v-text-anchor:middle;mso-position-horizontal-relative:page;mso-position-vertic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355090</wp:posOffset>
                </wp:positionH>
                <wp:positionV relativeFrom="page">
                  <wp:posOffset>2632075</wp:posOffset>
                </wp:positionV>
                <wp:extent cx="6188710" cy="1270"/>
                <wp:effectExtent l="3175" t="3175" r="3810" b="190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1440"/>
                          <a:chOff x="0" y="0"/>
                          <a:chExt cx="6188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6" h="0">
                                <a:moveTo>
                                  <a:pt x="2134" y="4145"/>
                                </a:moveTo>
                                <a:lnTo>
                                  <a:pt x="11880" y="41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207.25pt;width:487.3pt;height:0.1pt" coordorigin="2134,4145" coordsize="9746,2">
                <v:shape id="shape_0" coordorigin="2134,4145" coordsize="9746,0" path="m2134,4145l11880,4145e" stroked="t" o:allowincell="f" style="position:absolute;left:2134;top:4145;width:9745;height:1;mso-wrap-style:none;v-text-anchor:middle;mso-position-horizontal-relative:page;mso-position-vertical-relative:page">
                  <v:fill o:detectmouseclick="t" on="false"/>
                  <v:stroke color="#939598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5897860</wp:posOffset>
                </wp:positionH>
                <wp:positionV relativeFrom="page">
                  <wp:posOffset>133985</wp:posOffset>
                </wp:positionV>
                <wp:extent cx="197485" cy="6350"/>
                <wp:effectExtent l="6350" t="635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6480"/>
                          <a:chOff x="0" y="0"/>
                          <a:chExt cx="19764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6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76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0">
                                  <a:moveTo>
                                    <a:pt x="25046" y="221"/>
                                  </a:moveTo>
                                  <a:lnTo>
                                    <a:pt x="25346" y="22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80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0">
                                  <a:moveTo>
                                    <a:pt x="25226" y="221"/>
                                  </a:moveTo>
                                  <a:lnTo>
                                    <a:pt x="25046" y="2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1.8pt;margin-top:10.55pt;width:15.55pt;height:0.5pt" coordorigin="25036,211" coordsize="311,10">
                <v:group id="shape_0" style="position:absolute;left:25036;top:211;width:311;height:10">
                  <v:shape id="shape_0" coordorigin="25046,221" coordsize="300,0" path="m25046,221l25346,221e" stroked="t" o:allowincell="f" style="position:absolute;left:25036;top:211;width:310;height: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5036;top:211;width:186;height:10">
                  <v:shape id="shape_0" coordorigin="25046,221" coordsize="180,0" path="m25226,221l25046,221e" stroked="t" o:allowincell="f" style="position:absolute;left:25036;top:211;width:185;height:9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5783560</wp:posOffset>
                </wp:positionH>
                <wp:positionV relativeFrom="page">
                  <wp:posOffset>-6350</wp:posOffset>
                </wp:positionV>
                <wp:extent cx="6350" cy="38100"/>
                <wp:effectExtent l="6350" t="635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38160"/>
                          <a:chOff x="0" y="0"/>
                          <a:chExt cx="6480" cy="3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24866" y="41"/>
                                  </a:moveTo>
                                  <a:lnTo>
                                    <a:pt x="24866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24866" y="0"/>
                                  </a:moveTo>
                                  <a:lnTo>
                                    <a:pt x="24866" y="4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2.8pt;margin-top:-0.5pt;width:0.5pt;height:3pt" coordorigin="24856,-10" coordsize="10,60">
                <v:group id="shape_0" style="position:absolute;left:24856;top:-10;width:10;height:60">
                  <v:shape id="shape_0" coordsize="0,42" path="m24866,41l24866,0e" stroked="t" o:allowincell="f" style="position:absolute;left:24856;top:-10;width:9;height:5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4856;top:-10;width:10;height:60">
                  <v:shape id="shape_0" coordsize="0,42" path="m24866,0l24866,41e" stroked="t" o:allowincell="f" style="position:absolute;left:24856;top:-10;width:9;height:59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351915</wp:posOffset>
                </wp:positionH>
                <wp:positionV relativeFrom="page">
                  <wp:posOffset>10032365</wp:posOffset>
                </wp:positionV>
                <wp:extent cx="6607810" cy="603885"/>
                <wp:effectExtent l="444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7800" cy="603720"/>
                          <a:chOff x="0" y="0"/>
                          <a:chExt cx="6607800" cy="603720"/>
                        </a:xfrm>
                      </wpg:grpSpPr>
                      <wpg:grpSp>
                        <wpg:cNvGrpSpPr/>
                        <wpg:grpSpPr>
                          <a:xfrm>
                            <a:off x="5034960" y="0"/>
                            <a:ext cx="1572840" cy="60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2840" cy="60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7" h="951">
                                  <a:moveTo>
                                    <a:pt x="12537" y="16749"/>
                                  </a:moveTo>
                                  <a:lnTo>
                                    <a:pt x="12537" y="15799"/>
                                  </a:lnTo>
                                  <a:lnTo>
                                    <a:pt x="10060" y="15799"/>
                                  </a:lnTo>
                                  <a:lnTo>
                                    <a:pt x="10060" y="16749"/>
                                  </a:lnTo>
                                  <a:lnTo>
                                    <a:pt x="12537" y="167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680"/>
                            <a:ext cx="6190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0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2134" y="15863"/>
                                  </a:moveTo>
                                  <a:lnTo>
                                    <a:pt x="11880" y="1586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45pt;margin-top:789.95pt;width:520.3pt;height:47.55pt" coordorigin="2129,15799" coordsize="10406,951">
                <v:group id="shape_0" style="position:absolute;left:10058;top:15799;width:2477;height:951">
                  <v:shape id="shape_0" coordorigin="10060,15799" coordsize="2477,951" path="m12537,16749l12537,15799l10060,15799l10060,16749l12537,16749xe" fillcolor="white" stroked="f" o:allowincell="f" style="position:absolute;left:10058;top:15799;width:2476;height:950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129;top:15863;width:9749;height:2">
                  <v:shape id="shape_0" coordorigin="2134,15863" coordsize="9746,0" path="m2134,15863l11880,15863e" stroked="t" o:allowincell="f" style="position:absolute;left:2129;top:15863;width:9748;height:1;mso-wrap-style:none;v-text-anchor:middle;mso-position-horizontal-relative:page;mso-position-vertical-relative:page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388100</wp:posOffset>
                </wp:positionH>
                <wp:positionV relativeFrom="page">
                  <wp:posOffset>10032365</wp:posOffset>
                </wp:positionV>
                <wp:extent cx="1572895" cy="603885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06" w:after="0"/>
                              <w:ind w:left="703" w:hanging="0"/>
                              <w:rPr/>
                            </w:pPr>
                            <w:r>
                              <w:rPr>
                                <w:color w:val="00AEEF"/>
                                <w:spacing w:val="1"/>
                                <w:w w:val="91"/>
                              </w:rPr>
                              <w:t>A</w:t>
                            </w:r>
                            <w:r>
                              <w:rPr>
                                <w:color w:val="00AEEF"/>
                                <w:spacing w:val="7"/>
                                <w:w w:val="88"/>
                              </w:rPr>
                              <w:t>c</w:t>
                            </w:r>
                            <w:r>
                              <w:rPr>
                                <w:color w:val="00AEEF"/>
                                <w:spacing w:val="4"/>
                                <w:w w:val="93"/>
                              </w:rPr>
                              <w:t>t</w:t>
                            </w:r>
                            <w:r>
                              <w:rPr>
                                <w:color w:val="00AEEF"/>
                                <w:spacing w:val="4"/>
                                <w:w w:val="91"/>
                              </w:rPr>
                              <w:t>i</w:t>
                            </w:r>
                            <w:r>
                              <w:rPr>
                                <w:color w:val="00AEEF"/>
                                <w:spacing w:val="4"/>
                                <w:w w:val="85"/>
                              </w:rPr>
                              <w:t>v</w:t>
                            </w:r>
                            <w:r>
                              <w:rPr>
                                <w:color w:val="00AEEF"/>
                                <w:spacing w:val="4"/>
                                <w:w w:val="91"/>
                              </w:rPr>
                              <w:t>i</w:t>
                            </w:r>
                            <w:r>
                              <w:rPr>
                                <w:color w:val="00AEEF"/>
                                <w:spacing w:val="7"/>
                                <w:w w:val="93"/>
                              </w:rPr>
                              <w:t>t</w:t>
                            </w:r>
                            <w:r>
                              <w:rPr>
                                <w:color w:val="00AEEF"/>
                                <w:w w:val="88"/>
                              </w:rPr>
                              <w:t>y</w:t>
                            </w:r>
                            <w:r>
                              <w:rPr>
                                <w:color w:val="00AEEF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00AEEF"/>
                                <w:spacing w:val="5"/>
                                <w:w w:val="85"/>
                              </w:rPr>
                              <w:t>G</w:t>
                            </w:r>
                            <w:r>
                              <w:rPr>
                                <w:color w:val="00AEEF"/>
                                <w:spacing w:val="4"/>
                                <w:w w:val="96"/>
                              </w:rPr>
                              <w:t>u</w:t>
                            </w:r>
                            <w:r>
                              <w:rPr>
                                <w:color w:val="00AEEF"/>
                                <w:spacing w:val="3"/>
                                <w:w w:val="91"/>
                              </w:rPr>
                              <w:t>i</w:t>
                            </w:r>
                            <w:r>
                              <w:rPr>
                                <w:color w:val="00AEEF"/>
                                <w:spacing w:val="4"/>
                              </w:rPr>
                              <w:t>d</w:t>
                            </w:r>
                            <w:r>
                              <w:rPr>
                                <w:color w:val="00AEEF"/>
                                <w:spacing w:val="4"/>
                                <w:w w:val="93"/>
                              </w:rPr>
                              <w:t>e</w:t>
                            </w:r>
                            <w:r>
                              <w:rPr>
                                <w:color w:val="00AEEF"/>
                                <w:w w:val="88"/>
                              </w:rPr>
                              <w:t>s</w:t>
                            </w:r>
                            <w:r>
                              <w:rPr>
                                <w:color w:val="00AEEF"/>
                              </w:rPr>
                              <w:t xml:space="preserve"> </w:t>
                            </w:r>
                            <w:r>
                              <w:rPr>
                                <w:color w:val="00AEEF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00AEEF"/>
                                <w:w w:val="85"/>
                              </w:rPr>
                              <w:t>|</w:t>
                            </w:r>
                            <w:r>
                              <w:rPr>
                                <w:color w:val="00AEEF"/>
                              </w:rPr>
                              <w:t xml:space="preserve"> </w:t>
                            </w:r>
                            <w:r>
                              <w:rPr>
                                <w:color w:val="00AEEF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00AEEF"/>
                                <w:spacing w:val="-3"/>
                                <w:w w:val="96"/>
                              </w:rPr>
                              <w:t>2</w:t>
                            </w:r>
                            <w:r>
                              <w:rPr>
                                <w:color w:val="00AEEF"/>
                                <w:spacing w:val="-2"/>
                                <w:w w:val="63"/>
                              </w:rPr>
                              <w:t>1</w:t>
                            </w:r>
                            <w:r>
                              <w:rPr>
                                <w:color w:val="00AEEF"/>
                                <w:w w:val="9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47.55pt;mso-wrap-distance-left:9.05pt;mso-wrap-distance-right:9.05pt;mso-wrap-distance-top:0pt;mso-wrap-distance-bottom:0pt;margin-top:789.95pt;mso-position-vertical-relative:page;margin-left:50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spacing w:before="106" w:after="0"/>
                        <w:ind w:left="703" w:hanging="0"/>
                        <w:rPr/>
                      </w:pPr>
                      <w:r>
                        <w:rPr>
                          <w:color w:val="00AEEF"/>
                          <w:spacing w:val="1"/>
                          <w:w w:val="91"/>
                        </w:rPr>
                        <w:t>A</w:t>
                      </w:r>
                      <w:r>
                        <w:rPr>
                          <w:color w:val="00AEEF"/>
                          <w:spacing w:val="7"/>
                          <w:w w:val="88"/>
                        </w:rPr>
                        <w:t>c</w:t>
                      </w:r>
                      <w:r>
                        <w:rPr>
                          <w:color w:val="00AEEF"/>
                          <w:spacing w:val="4"/>
                          <w:w w:val="93"/>
                        </w:rPr>
                        <w:t>t</w:t>
                      </w:r>
                      <w:r>
                        <w:rPr>
                          <w:color w:val="00AEEF"/>
                          <w:spacing w:val="4"/>
                          <w:w w:val="91"/>
                        </w:rPr>
                        <w:t>i</w:t>
                      </w:r>
                      <w:r>
                        <w:rPr>
                          <w:color w:val="00AEEF"/>
                          <w:spacing w:val="4"/>
                          <w:w w:val="85"/>
                        </w:rPr>
                        <w:t>v</w:t>
                      </w:r>
                      <w:r>
                        <w:rPr>
                          <w:color w:val="00AEEF"/>
                          <w:spacing w:val="4"/>
                          <w:w w:val="91"/>
                        </w:rPr>
                        <w:t>i</w:t>
                      </w:r>
                      <w:r>
                        <w:rPr>
                          <w:color w:val="00AEEF"/>
                          <w:spacing w:val="7"/>
                          <w:w w:val="93"/>
                        </w:rPr>
                        <w:t>t</w:t>
                      </w:r>
                      <w:r>
                        <w:rPr>
                          <w:color w:val="00AEEF"/>
                          <w:w w:val="88"/>
                        </w:rPr>
                        <w:t>y</w:t>
                      </w:r>
                      <w:r>
                        <w:rPr>
                          <w:color w:val="00AEEF"/>
                          <w:spacing w:val="-2"/>
                        </w:rPr>
                        <w:t xml:space="preserve"> </w:t>
                      </w:r>
                      <w:r>
                        <w:rPr>
                          <w:color w:val="00AEEF"/>
                          <w:spacing w:val="5"/>
                          <w:w w:val="85"/>
                        </w:rPr>
                        <w:t>G</w:t>
                      </w:r>
                      <w:r>
                        <w:rPr>
                          <w:color w:val="00AEEF"/>
                          <w:spacing w:val="4"/>
                          <w:w w:val="96"/>
                        </w:rPr>
                        <w:t>u</w:t>
                      </w:r>
                      <w:r>
                        <w:rPr>
                          <w:color w:val="00AEEF"/>
                          <w:spacing w:val="3"/>
                          <w:w w:val="91"/>
                        </w:rPr>
                        <w:t>i</w:t>
                      </w:r>
                      <w:r>
                        <w:rPr>
                          <w:color w:val="00AEEF"/>
                          <w:spacing w:val="4"/>
                        </w:rPr>
                        <w:t>d</w:t>
                      </w:r>
                      <w:r>
                        <w:rPr>
                          <w:color w:val="00AEEF"/>
                          <w:spacing w:val="4"/>
                          <w:w w:val="93"/>
                        </w:rPr>
                        <w:t>e</w:t>
                      </w:r>
                      <w:r>
                        <w:rPr>
                          <w:color w:val="00AEEF"/>
                          <w:w w:val="88"/>
                        </w:rPr>
                        <w:t>s</w:t>
                      </w:r>
                      <w:r>
                        <w:rPr>
                          <w:color w:val="00AEEF"/>
                        </w:rPr>
                        <w:t xml:space="preserve"> </w:t>
                      </w:r>
                      <w:r>
                        <w:rPr>
                          <w:color w:val="00AEEF"/>
                          <w:spacing w:val="-5"/>
                        </w:rPr>
                        <w:t xml:space="preserve"> </w:t>
                      </w:r>
                      <w:r>
                        <w:rPr>
                          <w:color w:val="00AEEF"/>
                          <w:w w:val="85"/>
                        </w:rPr>
                        <w:t>|</w:t>
                      </w:r>
                      <w:r>
                        <w:rPr>
                          <w:color w:val="00AEEF"/>
                        </w:rPr>
                        <w:t xml:space="preserve"> </w:t>
                      </w:r>
                      <w:r>
                        <w:rPr>
                          <w:color w:val="00AEEF"/>
                          <w:spacing w:val="-5"/>
                        </w:rPr>
                        <w:t xml:space="preserve"> </w:t>
                      </w:r>
                      <w:r>
                        <w:rPr>
                          <w:color w:val="00AEEF"/>
                          <w:spacing w:val="-3"/>
                          <w:w w:val="96"/>
                        </w:rPr>
                        <w:t>2</w:t>
                      </w:r>
                      <w:r>
                        <w:rPr>
                          <w:color w:val="00AEEF"/>
                          <w:spacing w:val="-2"/>
                          <w:w w:val="63"/>
                        </w:rPr>
                        <w:t>1</w:t>
                      </w:r>
                      <w:r>
                        <w:rPr>
                          <w:color w:val="00AEEF"/>
                          <w:w w:val="9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0"/>
        <w:ind w:left="1669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193790" cy="317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240"/>
                          <a:chOff x="0" y="0"/>
                          <a:chExt cx="61938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3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3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6" h="0">
                                  <a:moveTo>
                                    <a:pt x="5" y="5"/>
                                  </a:moveTo>
                                  <a:lnTo>
                                    <a:pt x="975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7pt;height:0.25pt" coordorigin="0,0" coordsize="9754,5">
                <v:group id="shape_0" style="position:absolute;left:0;top:0;width:9754;height:5">
                  <v:shape id="shape_0" coordorigin="5,5" coordsize="9746,0" path="m5,5l9751,5e" stroked="t" o:allowincell="f" style="position:absolute;left:0;top:0;width:9753;height:4;mso-wrap-style:none;v-text-anchor:middle;mso-position-horizontal-relative:char">
                    <v:fill o:detectmouseclick="t" on="false"/>
                    <v:stroke color="#939598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continuous"/>
          <w:pgSz w:orient="landscape" w:w="25920" w:h="17291"/>
          <w:pgMar w:left="460" w:right="460" w:gutter="0" w:header="0" w:top="0" w:footer="729" w:bottom="9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spacing w:lineRule="exact" w:line="1457"/>
        <w:ind w:left="424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g">
            <w:drawing>
              <wp:inline distT="0" distB="0" distL="0" distR="0">
                <wp:extent cx="15255240" cy="92202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55360" cy="921960"/>
                          <a:chOff x="0" y="0"/>
                          <a:chExt cx="15255360" cy="92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5536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55360" cy="57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297">
                                  <a:moveTo>
                                    <a:pt x="12929" y="907"/>
                                  </a:moveTo>
                                  <a:lnTo>
                                    <a:pt x="12937" y="915"/>
                                  </a:lnTo>
                                  <a:lnTo>
                                    <a:pt x="12941" y="917"/>
                                  </a:lnTo>
                                  <a:lnTo>
                                    <a:pt x="12948" y="917"/>
                                  </a:lnTo>
                                  <a:lnTo>
                                    <a:pt x="12993" y="866"/>
                                  </a:lnTo>
                                  <a:lnTo>
                                    <a:pt x="13012" y="808"/>
                                  </a:lnTo>
                                  <a:lnTo>
                                    <a:pt x="13013" y="787"/>
                                  </a:lnTo>
                                  <a:lnTo>
                                    <a:pt x="13011" y="766"/>
                                  </a:lnTo>
                                  <a:lnTo>
                                    <a:pt x="13007" y="746"/>
                                  </a:lnTo>
                                  <a:lnTo>
                                    <a:pt x="13000" y="726"/>
                                  </a:lnTo>
                                  <a:lnTo>
                                    <a:pt x="12990" y="708"/>
                                  </a:lnTo>
                                  <a:lnTo>
                                    <a:pt x="12984" y="699"/>
                                  </a:lnTo>
                                  <a:lnTo>
                                    <a:pt x="12984" y="806"/>
                                  </a:lnTo>
                                  <a:lnTo>
                                    <a:pt x="12980" y="826"/>
                                  </a:lnTo>
                                  <a:lnTo>
                                    <a:pt x="12951" y="879"/>
                                  </a:lnTo>
                                  <a:lnTo>
                                    <a:pt x="12930" y="899"/>
                                  </a:lnTo>
                                  <a:lnTo>
                                    <a:pt x="12929" y="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55360" cy="57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297">
                                  <a:moveTo>
                                    <a:pt x="12643" y="789"/>
                                  </a:moveTo>
                                  <a:lnTo>
                                    <a:pt x="12643" y="796"/>
                                  </a:lnTo>
                                  <a:lnTo>
                                    <a:pt x="12649" y="802"/>
                                  </a:lnTo>
                                  <a:lnTo>
                                    <a:pt x="12664" y="802"/>
                                  </a:lnTo>
                                  <a:lnTo>
                                    <a:pt x="12671" y="796"/>
                                  </a:lnTo>
                                  <a:lnTo>
                                    <a:pt x="12672" y="769"/>
                                  </a:lnTo>
                                  <a:lnTo>
                                    <a:pt x="12677" y="749"/>
                                  </a:lnTo>
                                  <a:lnTo>
                                    <a:pt x="12709" y="695"/>
                                  </a:lnTo>
                                  <a:lnTo>
                                    <a:pt x="12764" y="659"/>
                                  </a:lnTo>
                                  <a:lnTo>
                                    <a:pt x="12835" y="645"/>
                                  </a:lnTo>
                                  <a:lnTo>
                                    <a:pt x="12857" y="647"/>
                                  </a:lnTo>
                                  <a:lnTo>
                                    <a:pt x="12917" y="671"/>
                                  </a:lnTo>
                                  <a:lnTo>
                                    <a:pt x="12961" y="717"/>
                                  </a:lnTo>
                                  <a:lnTo>
                                    <a:pt x="12983" y="781"/>
                                  </a:lnTo>
                                  <a:lnTo>
                                    <a:pt x="12984" y="806"/>
                                  </a:lnTo>
                                  <a:lnTo>
                                    <a:pt x="12984" y="699"/>
                                  </a:lnTo>
                                  <a:lnTo>
                                    <a:pt x="12930" y="649"/>
                                  </a:lnTo>
                                  <a:lnTo>
                                    <a:pt x="12865" y="625"/>
                                  </a:lnTo>
                                  <a:lnTo>
                                    <a:pt x="12814" y="620"/>
                                  </a:lnTo>
                                  <a:lnTo>
                                    <a:pt x="12791" y="623"/>
                                  </a:lnTo>
                                  <a:lnTo>
                                    <a:pt x="12727" y="647"/>
                                  </a:lnTo>
                                  <a:lnTo>
                                    <a:pt x="12678" y="689"/>
                                  </a:lnTo>
                                  <a:lnTo>
                                    <a:pt x="12649" y="746"/>
                                  </a:lnTo>
                                  <a:lnTo>
                                    <a:pt x="12644" y="767"/>
                                  </a:lnTo>
                                  <a:lnTo>
                                    <a:pt x="12643" y="7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7520" y="525240"/>
                            <a:ext cx="11132280" cy="39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3228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205">
                                  <a:moveTo>
                                    <a:pt x="12690" y="989"/>
                                  </a:moveTo>
                                  <a:lnTo>
                                    <a:pt x="12716" y="1060"/>
                                  </a:lnTo>
                                  <a:lnTo>
                                    <a:pt x="12774" y="1092"/>
                                  </a:lnTo>
                                  <a:lnTo>
                                    <a:pt x="12798" y="1095"/>
                                  </a:lnTo>
                                  <a:lnTo>
                                    <a:pt x="12812" y="1094"/>
                                  </a:lnTo>
                                  <a:lnTo>
                                    <a:pt x="12872" y="1068"/>
                                  </a:lnTo>
                                  <a:lnTo>
                                    <a:pt x="12904" y="1011"/>
                                  </a:lnTo>
                                  <a:lnTo>
                                    <a:pt x="12906" y="987"/>
                                  </a:lnTo>
                                  <a:lnTo>
                                    <a:pt x="12910" y="966"/>
                                  </a:lnTo>
                                  <a:lnTo>
                                    <a:pt x="12919" y="949"/>
                                  </a:lnTo>
                                  <a:lnTo>
                                    <a:pt x="12931" y="934"/>
                                  </a:lnTo>
                                  <a:lnTo>
                                    <a:pt x="12947" y="920"/>
                                  </a:lnTo>
                                  <a:lnTo>
                                    <a:pt x="12950" y="917"/>
                                  </a:lnTo>
                                  <a:lnTo>
                                    <a:pt x="12960" y="908"/>
                                  </a:lnTo>
                                  <a:lnTo>
                                    <a:pt x="12960" y="900"/>
                                  </a:lnTo>
                                  <a:lnTo>
                                    <a:pt x="12949" y="890"/>
                                  </a:lnTo>
                                  <a:lnTo>
                                    <a:pt x="12940" y="890"/>
                                  </a:lnTo>
                                  <a:lnTo>
                                    <a:pt x="12932" y="897"/>
                                  </a:lnTo>
                                  <a:lnTo>
                                    <a:pt x="12926" y="903"/>
                                  </a:lnTo>
                                  <a:lnTo>
                                    <a:pt x="12884" y="960"/>
                                  </a:lnTo>
                                  <a:lnTo>
                                    <a:pt x="12876" y="1012"/>
                                  </a:lnTo>
                                  <a:lnTo>
                                    <a:pt x="12868" y="1031"/>
                                  </a:lnTo>
                                  <a:lnTo>
                                    <a:pt x="12855" y="1046"/>
                                  </a:lnTo>
                                  <a:lnTo>
                                    <a:pt x="12837" y="1058"/>
                                  </a:lnTo>
                                  <a:lnTo>
                                    <a:pt x="12814" y="1066"/>
                                  </a:lnTo>
                                  <a:lnTo>
                                    <a:pt x="12788" y="1068"/>
                                  </a:lnTo>
                                  <a:lnTo>
                                    <a:pt x="12766" y="1063"/>
                                  </a:lnTo>
                                  <a:lnTo>
                                    <a:pt x="12746" y="1052"/>
                                  </a:lnTo>
                                  <a:lnTo>
                                    <a:pt x="12731" y="1036"/>
                                  </a:lnTo>
                                  <a:lnTo>
                                    <a:pt x="12722" y="1017"/>
                                  </a:lnTo>
                                  <a:lnTo>
                                    <a:pt x="12718" y="996"/>
                                  </a:lnTo>
                                  <a:lnTo>
                                    <a:pt x="12718" y="989"/>
                                  </a:lnTo>
                                  <a:lnTo>
                                    <a:pt x="12712" y="983"/>
                                  </a:lnTo>
                                  <a:lnTo>
                                    <a:pt x="12696" y="983"/>
                                  </a:lnTo>
                                  <a:lnTo>
                                    <a:pt x="12690" y="9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7040" y="100800"/>
                            <a:ext cx="10183320" cy="30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8332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156">
                                  <a:moveTo>
                                    <a:pt x="12919" y="818"/>
                                  </a:moveTo>
                                  <a:lnTo>
                                    <a:pt x="12923" y="825"/>
                                  </a:lnTo>
                                  <a:lnTo>
                                    <a:pt x="12932" y="827"/>
                                  </a:lnTo>
                                  <a:lnTo>
                                    <a:pt x="12941" y="827"/>
                                  </a:lnTo>
                                  <a:lnTo>
                                    <a:pt x="12946" y="824"/>
                                  </a:lnTo>
                                  <a:lnTo>
                                    <a:pt x="12951" y="806"/>
                                  </a:lnTo>
                                  <a:lnTo>
                                    <a:pt x="12953" y="786"/>
                                  </a:lnTo>
                                  <a:lnTo>
                                    <a:pt x="12951" y="767"/>
                                  </a:lnTo>
                                  <a:lnTo>
                                    <a:pt x="12946" y="748"/>
                                  </a:lnTo>
                                  <a:lnTo>
                                    <a:pt x="12937" y="730"/>
                                  </a:lnTo>
                                  <a:lnTo>
                                    <a:pt x="12926" y="715"/>
                                  </a:lnTo>
                                  <a:lnTo>
                                    <a:pt x="12925" y="714"/>
                                  </a:lnTo>
                                  <a:lnTo>
                                    <a:pt x="12925" y="791"/>
                                  </a:lnTo>
                                  <a:lnTo>
                                    <a:pt x="12921" y="811"/>
                                  </a:lnTo>
                                  <a:lnTo>
                                    <a:pt x="12919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8332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156">
                                  <a:moveTo>
                                    <a:pt x="12706" y="761"/>
                                  </a:moveTo>
                                  <a:lnTo>
                                    <a:pt x="12710" y="768"/>
                                  </a:lnTo>
                                  <a:lnTo>
                                    <a:pt x="12725" y="772"/>
                                  </a:lnTo>
                                  <a:lnTo>
                                    <a:pt x="12732" y="768"/>
                                  </a:lnTo>
                                  <a:lnTo>
                                    <a:pt x="12737" y="756"/>
                                  </a:lnTo>
                                  <a:lnTo>
                                    <a:pt x="12744" y="741"/>
                                  </a:lnTo>
                                  <a:lnTo>
                                    <a:pt x="12798" y="702"/>
                                  </a:lnTo>
                                  <a:lnTo>
                                    <a:pt x="12836" y="698"/>
                                  </a:lnTo>
                                  <a:lnTo>
                                    <a:pt x="12857" y="701"/>
                                  </a:lnTo>
                                  <a:lnTo>
                                    <a:pt x="12918" y="753"/>
                                  </a:lnTo>
                                  <a:lnTo>
                                    <a:pt x="12925" y="791"/>
                                  </a:lnTo>
                                  <a:lnTo>
                                    <a:pt x="12925" y="714"/>
                                  </a:lnTo>
                                  <a:lnTo>
                                    <a:pt x="12854" y="674"/>
                                  </a:lnTo>
                                  <a:lnTo>
                                    <a:pt x="12836" y="672"/>
                                  </a:lnTo>
                                  <a:lnTo>
                                    <a:pt x="12817" y="673"/>
                                  </a:lnTo>
                                  <a:lnTo>
                                    <a:pt x="12757" y="692"/>
                                  </a:lnTo>
                                  <a:lnTo>
                                    <a:pt x="12716" y="736"/>
                                  </a:lnTo>
                                  <a:lnTo>
                                    <a:pt x="12708" y="755"/>
                                  </a:lnTo>
                                  <a:lnTo>
                                    <a:pt x="12706" y="7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9840" y="377280"/>
                            <a:ext cx="432936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9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23">
                                  <a:moveTo>
                                    <a:pt x="12752" y="922"/>
                                  </a:moveTo>
                                  <a:lnTo>
                                    <a:pt x="12757" y="934"/>
                                  </a:lnTo>
                                  <a:lnTo>
                                    <a:pt x="12762" y="937"/>
                                  </a:lnTo>
                                  <a:lnTo>
                                    <a:pt x="12770" y="937"/>
                                  </a:lnTo>
                                  <a:lnTo>
                                    <a:pt x="12772" y="936"/>
                                  </a:lnTo>
                                  <a:lnTo>
                                    <a:pt x="12787" y="928"/>
                                  </a:lnTo>
                                  <a:lnTo>
                                    <a:pt x="12800" y="916"/>
                                  </a:lnTo>
                                  <a:lnTo>
                                    <a:pt x="12809" y="901"/>
                                  </a:lnTo>
                                  <a:lnTo>
                                    <a:pt x="12813" y="884"/>
                                  </a:lnTo>
                                  <a:lnTo>
                                    <a:pt x="12812" y="864"/>
                                  </a:lnTo>
                                  <a:lnTo>
                                    <a:pt x="12805" y="844"/>
                                  </a:lnTo>
                                  <a:lnTo>
                                    <a:pt x="12792" y="830"/>
                                  </a:lnTo>
                                  <a:lnTo>
                                    <a:pt x="12787" y="826"/>
                                  </a:lnTo>
                                  <a:lnTo>
                                    <a:pt x="12787" y="884"/>
                                  </a:lnTo>
                                  <a:lnTo>
                                    <a:pt x="12779" y="901"/>
                                  </a:lnTo>
                                  <a:lnTo>
                                    <a:pt x="12762" y="912"/>
                                  </a:lnTo>
                                  <a:lnTo>
                                    <a:pt x="12755" y="915"/>
                                  </a:lnTo>
                                  <a:lnTo>
                                    <a:pt x="12752" y="9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9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23">
                                  <a:moveTo>
                                    <a:pt x="12708" y="829"/>
                                  </a:moveTo>
                                  <a:lnTo>
                                    <a:pt x="12714" y="842"/>
                                  </a:lnTo>
                                  <a:lnTo>
                                    <a:pt x="12722" y="845"/>
                                  </a:lnTo>
                                  <a:lnTo>
                                    <a:pt x="12737" y="840"/>
                                  </a:lnTo>
                                  <a:lnTo>
                                    <a:pt x="12756" y="841"/>
                                  </a:lnTo>
                                  <a:lnTo>
                                    <a:pt x="12773" y="849"/>
                                  </a:lnTo>
                                  <a:lnTo>
                                    <a:pt x="12785" y="866"/>
                                  </a:lnTo>
                                  <a:lnTo>
                                    <a:pt x="12787" y="884"/>
                                  </a:lnTo>
                                  <a:lnTo>
                                    <a:pt x="12787" y="826"/>
                                  </a:lnTo>
                                  <a:lnTo>
                                    <a:pt x="12776" y="820"/>
                                  </a:lnTo>
                                  <a:lnTo>
                                    <a:pt x="12758" y="815"/>
                                  </a:lnTo>
                                  <a:lnTo>
                                    <a:pt x="12738" y="814"/>
                                  </a:lnTo>
                                  <a:lnTo>
                                    <a:pt x="12718" y="819"/>
                                  </a:lnTo>
                                  <a:lnTo>
                                    <a:pt x="12711" y="822"/>
                                  </a:lnTo>
                                  <a:lnTo>
                                    <a:pt x="12708" y="8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0040" y="106560"/>
                            <a:ext cx="10389240" cy="443160"/>
                          </a:xfrm>
                        </wpg:grpSpPr>
                        <wps:wsp>
                          <wps:cNvSpPr/>
                          <wps:spPr>
                            <a:xfrm>
                              <a:off x="5464440" y="205200"/>
                              <a:ext cx="1080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28">
                                  <a:moveTo>
                                    <a:pt x="12701" y="790"/>
                                  </a:moveTo>
                                  <a:lnTo>
                                    <a:pt x="12701" y="898"/>
                                  </a:lnTo>
                                  <a:lnTo>
                                    <a:pt x="12707" y="903"/>
                                  </a:lnTo>
                                  <a:lnTo>
                                    <a:pt x="12723" y="903"/>
                                  </a:lnTo>
                                  <a:lnTo>
                                    <a:pt x="12729" y="898"/>
                                  </a:lnTo>
                                  <a:lnTo>
                                    <a:pt x="12729" y="785"/>
                                  </a:lnTo>
                                  <a:lnTo>
                                    <a:pt x="12733" y="765"/>
                                  </a:lnTo>
                                  <a:lnTo>
                                    <a:pt x="12791" y="709"/>
                                  </a:lnTo>
                                  <a:lnTo>
                                    <a:pt x="12842" y="702"/>
                                  </a:lnTo>
                                  <a:lnTo>
                                    <a:pt x="12865" y="707"/>
                                  </a:lnTo>
                                  <a:lnTo>
                                    <a:pt x="12914" y="749"/>
                                  </a:lnTo>
                                  <a:lnTo>
                                    <a:pt x="12925" y="790"/>
                                  </a:lnTo>
                                  <a:lnTo>
                                    <a:pt x="12925" y="797"/>
                                  </a:lnTo>
                                  <a:lnTo>
                                    <a:pt x="12931" y="803"/>
                                  </a:lnTo>
                                  <a:lnTo>
                                    <a:pt x="12947" y="803"/>
                                  </a:lnTo>
                                  <a:lnTo>
                                    <a:pt x="12953" y="797"/>
                                  </a:lnTo>
                                  <a:lnTo>
                                    <a:pt x="12935" y="731"/>
                                  </a:lnTo>
                                  <a:lnTo>
                                    <a:pt x="12886" y="691"/>
                                  </a:lnTo>
                                  <a:lnTo>
                                    <a:pt x="12814" y="675"/>
                                  </a:lnTo>
                                  <a:lnTo>
                                    <a:pt x="12791" y="680"/>
                                  </a:lnTo>
                                  <a:lnTo>
                                    <a:pt x="12733" y="713"/>
                                  </a:lnTo>
                                  <a:lnTo>
                                    <a:pt x="12703" y="768"/>
                                  </a:lnTo>
                                  <a:lnTo>
                                    <a:pt x="12701" y="7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389240" cy="44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1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5169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w w:val="87"/>
                                    <w:b/>
                                    <w:spacing w:val="2"/>
                                    <w:szCs w:val="22"/>
                                    <w:rFonts w:ascii="-Win---Researcher" w:hAnsi="-Win---Researcher" w:eastAsia="Calibri" w:cs="-Win---Researcher"/>
                                    <w:color w:val="4A4A4C"/>
                                    <w:lang w:val="en-US" w:bidi="ar-SA"/>
                                  </w:rPr>
                                  <w:t>wuf&lt;upGmem;axmifjcif;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rFonts w:eastAsia="Calibri" w:ascii="Arial" w:hAnsi="Arial" w:cs="Times New Roman"/>
                                    <w:color w:val="4A4A4C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w w:val="87"/>
                                    <w:spacing w:val="2"/>
                                    <w:rFonts w:eastAsia="Calibri" w:ascii="-Win---Researcher" w:hAnsi="-Win---Researcher" w:cs="-Win---Researcher"/>
                                    <w:color w:val="4A4A4C"/>
                                    <w:lang w:val="en-US" w:bidi="ar-SA"/>
                                  </w:rPr>
                                  <w:t>wuf&lt;upGmem;axmifjcif;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8.15pt;width:1201.2pt;height:72.65pt" coordorigin="0,-1163" coordsize="24024,1453">
                <v:group id="shape_0" style="position:absolute;left:0;top:-1163;width:24024;height:907">
                  <v:shape id="shape_0" coordorigin="12643,620" coordsize="371,297" path="m12929,907l12937,915l12941,917l12948,917l12993,866l13012,808l13013,787l13011,766l13007,746l13000,726l12990,708l12984,699l12984,806l12980,826l12951,879l12930,899l12929,907xe" fillcolor="#0082b7" stroked="f" o:allowincell="f" style="position:absolute;left:0;top:-1163;width:24023;height:906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12643,620" coordsize="371,297" path="m12643,789l12643,796l12649,802l12664,802l12671,796l12672,769l12677,749l12709,695l12764,659l12835,645l12857,647l12917,671l12961,717l12983,781l12984,806l12984,699l12930,649l12865,625l12814,620l12791,623l12727,647l12678,689l12649,746l12644,767l12643,789xe" fillcolor="#0082b7" stroked="f" o:allowincell="f" style="position:absolute;left:0;top:-1163;width:24023;height:906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3051;top:-336;width:17531;height:625">
                  <v:shape id="shape_0" coordorigin="12690,890" coordsize="271,205" path="m12690,989l12716,1060l12774,1092l12798,1095l12812,1094l12872,1068l12904,1011l12906,987l12910,966l12919,949l12931,934l12947,920l12950,917l12960,908l12960,900l12949,890l12940,890l12932,897l12926,903l12884,960l12876,1012l12868,1031l12855,1046l12837,1058l12814,1066l12788,1068l12766,1063l12746,1052l12731,1036l12722,1017l12718,996l12718,989l12712,983l12696,983l12690,989xe" fillcolor="#0082b7" stroked="f" o:allowincell="f" style="position:absolute;left:3051;top:-336;width:17530;height:624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4090;top:-1004;width:16037;height:475">
                  <v:shape id="shape_0" coordorigin="12706,672" coordsize="248,156" path="m12919,818l12923,825l12932,827l12941,827l12946,824l12951,806l12953,786l12951,767l12946,748l12937,730l12926,715l12925,714l12925,791l12921,811l12919,818xe" fillcolor="#0082b7" stroked="f" o:allowincell="f" style="position:absolute;left:4090;top:-1004;width:16036;height:474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12706,672" coordsize="248,156" path="m12706,761l12710,768l12725,772l12732,768l12737,756l12744,741l12798,702l12836,698l12857,701l12918,753l12925,791l12925,714l12854,674l12836,672l12817,673l12757,692l12716,736l12708,755l12706,761xe" fillcolor="#0082b7" stroked="f" o:allowincell="f" style="position:absolute;left:4090;top:-1004;width:16036;height:474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4220;top:-569;width:6818;height:374">
                  <v:shape id="shape_0" coordorigin="12708,814" coordsize="106,123" path="m12752,922l12757,934l12762,937l12770,937l12772,936l12787,928l12800,916l12809,901l12813,884l12812,864l12805,844l12792,830l12787,826l12787,884l12779,901l12762,912l12755,915l12752,922xe" fillcolor="#0082b7" stroked="f" o:allowincell="f" style="position:absolute;left:4220;top:-569;width:6817;height:373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12708,814" coordsize="106,123" path="m12708,829l12714,842l12722,845l12737,840l12756,841l12773,849l12785,866l12787,884l12787,826l12776,820l12758,815l12738,814l12718,819l12711,822l12708,829xe" fillcolor="#0082b7" stroked="f" o:allowincell="f" style="position:absolute;left:4220;top:-569;width:6817;height:373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3764;top:-995;width:16361;height:698">
                  <v:shape id="shape_0" coordorigin="12701,675" coordsize="252,228" path="m12701,790l12701,898l12707,903l12723,903l12729,898l12729,785l12733,765l12791,709l12842,702l12865,707l12914,749l12925,790l12925,797l12931,803l12947,803l12953,797l12935,731l12886,691l12814,675l12791,680l12733,713l12703,768l12701,790xe" fillcolor="#0082b7" stroked="f" o:allowincell="f" style="position:absolute;left:12369;top:-672;width:169;height:108;mso-wrap-style:none;v-text-anchor:middle;mso-position-horizontal-relative:char">
                    <v:fill o:detectmouseclick="t" type="solid" color2="#ff7d48"/>
                    <v:stroke color="#3465a4" joinstyle="round" endcap="flat"/>
                    <w10:wrap type="none"/>
                  </v:shape>
                  <v:shape id="shape_0" stroked="f" o:allowincell="f" style="position:absolute;left:3764;top:-995;width:16360;height:6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1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5169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w w:val="87"/>
                              <w:b/>
                              <w:spacing w:val="2"/>
                              <w:szCs w:val="22"/>
                              <w:rFonts w:ascii="-Win---Researcher" w:hAnsi="-Win---Researcher" w:eastAsia="Calibri" w:cs="-Win---Researcher"/>
                              <w:color w:val="4A4A4C"/>
                              <w:lang w:val="en-US" w:bidi="ar-SA"/>
                            </w:rPr>
                            <w:t>wuf&lt;upGmem;axmifjcif;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rFonts w:eastAsia="Calibri" w:ascii="Arial" w:hAnsi="Arial" w:cs="Times New Roman"/>
                              <w:color w:val="4A4A4C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w w:val="87"/>
                              <w:spacing w:val="2"/>
                              <w:rFonts w:eastAsia="Calibri" w:ascii="-Win---Researcher" w:hAnsi="-Win---Researcher" w:cs="-Win---Researcher"/>
                              <w:color w:val="4A4A4C"/>
                              <w:lang w:val="en-US" w:bidi="ar-SA"/>
                            </w:rPr>
                            <w:t>wuf&lt;upGmem;axmifjcif;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5"/>
          <w:szCs w:val="15"/>
          <w:lang w:val="en-US" w:eastAsia="en-US"/>
        </w:rPr>
      </w:pPr>
      <w:r>
        <w:rPr>
          <w:rFonts w:eastAsia="Arial" w:cs="Arial" w:ascii="Arial" w:hAnsi="Arial"/>
          <w:sz w:val="15"/>
          <w:szCs w:val="1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38955</wp:posOffset>
                </wp:positionH>
                <wp:positionV relativeFrom="paragraph">
                  <wp:posOffset>52705</wp:posOffset>
                </wp:positionV>
                <wp:extent cx="75565" cy="67945"/>
                <wp:effectExtent l="8890" t="9525" r="6985" b="698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0" cy="68040"/>
                          <a:chOff x="0" y="0"/>
                          <a:chExt cx="75600" cy="6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06">
                                <a:moveTo>
                                  <a:pt x="7293" y="266"/>
                                </a:moveTo>
                                <a:lnTo>
                                  <a:pt x="7332" y="204"/>
                                </a:lnTo>
                                <a:lnTo>
                                  <a:pt x="7387" y="168"/>
                                </a:lnTo>
                                <a:lnTo>
                                  <a:pt x="7411" y="161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aee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65pt;margin-top:4.15pt;width:5.95pt;height:5.35pt" coordorigin="6833,83" coordsize="119,107">
                <v:shape id="shape_0" coordorigin="7293,161" coordsize="119,106" path="m7293,266l7332,204l7387,168l7411,161e" stroked="t" o:allowincell="f" style="position:absolute;left:6833;top:83;width:118;height:106;mso-wrap-style:none;v-text-anchor:middle">
                  <v:fill o:detectmouseclick="t" on="false"/>
                  <v:stroke color="#00aeef" weight="16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44365</wp:posOffset>
                </wp:positionH>
                <wp:positionV relativeFrom="paragraph">
                  <wp:posOffset>106680</wp:posOffset>
                </wp:positionV>
                <wp:extent cx="1270" cy="1270"/>
                <wp:effectExtent l="8255" t="8255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59" h="156">
                              <a:moveTo>
                                <a:pt x="7459" y="156"/>
                              </a:moveTo>
                              <a:lnTo>
                                <a:pt x="7459" y="156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59,156" coordsize="0,0" path="m7459,156l7459,156e" stroked="t" o:allowincell="f" style="position:absolute;margin-left:349.95pt;margin-top:8.4pt;width:0.05pt;height:0.05pt;mso-wrap-style:none;v-text-anchor:middle">
                <v:fill o:detectmouseclick="t" on="false"/>
                <v:stroke color="#00aeef" weight="16560" joinstyle="round" endcap="flat"/>
                <w10:wrap type="none"/>
              </v:shape>
            </w:pict>
          </mc:Fallback>
        </mc:AlternateContent>
      </w:r>
    </w:p>
    <w:p>
      <w:pPr>
        <w:sectPr>
          <w:footerReference w:type="default" r:id="rId5"/>
          <w:type w:val="nextPage"/>
          <w:pgSz w:orient="landscape" w:w="25920" w:h="17291"/>
          <w:pgMar w:left="460" w:right="460" w:gutter="0" w:header="0" w:top="0" w:footer="729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00" w:before="126" w:after="0"/>
        <w:ind w:left="8076" w:right="9" w:hanging="0"/>
        <w:rPr>
          <w:rFonts w:cs="Arial"/>
        </w:rPr>
      </w:pPr>
      <w:r>
        <w:rPr>
          <w:rFonts w:cs="-Win---Researcher" w:ascii="-Win---Researcher" w:hAnsi="-Win---Researcher"/>
          <w:color w:val="231F20"/>
          <w:w w:val="91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5897860</wp:posOffset>
                </wp:positionH>
                <wp:positionV relativeFrom="page">
                  <wp:posOffset>133985</wp:posOffset>
                </wp:positionV>
                <wp:extent cx="197485" cy="6350"/>
                <wp:effectExtent l="6350" t="6350" r="1905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6480"/>
                          <a:chOff x="0" y="0"/>
                          <a:chExt cx="19764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6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76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0">
                                  <a:moveTo>
                                    <a:pt x="25046" y="221"/>
                                  </a:moveTo>
                                  <a:lnTo>
                                    <a:pt x="25346" y="22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80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0">
                                  <a:moveTo>
                                    <a:pt x="25046" y="221"/>
                                  </a:moveTo>
                                  <a:lnTo>
                                    <a:pt x="25226" y="2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1.8pt;margin-top:10.55pt;width:15.55pt;height:0.5pt" coordorigin="25036,211" coordsize="311,10">
                <v:group id="shape_0" style="position:absolute;left:25036;top:211;width:311;height:10">
                  <v:shape id="shape_0" coordorigin="25046,221" coordsize="300,0" path="m25046,221l25346,221e" stroked="t" o:allowincell="f" style="position:absolute;left:25036;top:211;width:310;height: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5036;top:211;width:186;height:10">
                  <v:shape id="shape_0" coordorigin="25046,221" coordsize="180,0" path="m25046,221l25226,221e" stroked="t" o:allowincell="f" style="position:absolute;left:25036;top:211;width:185;height:9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8223250</wp:posOffset>
                </wp:positionH>
                <wp:positionV relativeFrom="paragraph">
                  <wp:posOffset>-1225550</wp:posOffset>
                </wp:positionV>
                <wp:extent cx="6350" cy="38100"/>
                <wp:effectExtent l="6350" t="6350" r="0" b="698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38160"/>
                          <a:chOff x="0" y="0"/>
                          <a:chExt cx="6480" cy="3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2960" y="-1878"/>
                                  </a:moveTo>
                                  <a:lnTo>
                                    <a:pt x="12960" y="-192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2960" y="-1878"/>
                                  </a:moveTo>
                                  <a:lnTo>
                                    <a:pt x="12960" y="-192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2960" y="-1878"/>
                                  </a:moveTo>
                                  <a:lnTo>
                                    <a:pt x="12960" y="-192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7.5pt;margin-top:-96.5pt;width:0.5pt;height:3pt" coordorigin="12950,-1930" coordsize="10,60">
                <v:group id="shape_0" style="position:absolute;left:12950;top:-1930;width:10;height:60">
                  <v:shape id="shape_0" coordorigin="12960,4294965376" coordsize="0,42" path="l12960,-1920e" stroked="t" o:allowincell="f" style="position:absolute;left:12950;top:-1930;width:9;height:5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2950;top:-1930;width:10;height:60">
                  <v:shape id="shape_0" coordorigin="12960,4294965376" coordsize="0,42" path="l12960,-1920e" stroked="t" o:allowincell="f" style="position:absolute;left:12950;top:-1930;width:9;height:5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2950;top:-1930;width:10;height:60">
                  <v:shape id="shape_0" coordorigin="12960,4294965376" coordsize="0,42" path="l12960,-1920e" stroked="t" o:allowincell="f" style="position:absolute;left:12950;top:-1930;width:9;height:59;mso-wrap-style:none;v-text-anchor:middle;mso-position-horizontal-relative:page">
                    <v:fill o:detectmouseclick="t" on="false"/>
                    <v:stroke color="#231f20" weight="12600" dashstyle="dash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5783560</wp:posOffset>
                </wp:positionH>
                <wp:positionV relativeFrom="page">
                  <wp:posOffset>-6350</wp:posOffset>
                </wp:positionV>
                <wp:extent cx="6350" cy="38100"/>
                <wp:effectExtent l="6350" t="6350" r="0" b="571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38160"/>
                          <a:chOff x="0" y="0"/>
                          <a:chExt cx="6480" cy="3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24866" y="41"/>
                                  </a:moveTo>
                                  <a:lnTo>
                                    <a:pt x="24866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24866" y="41"/>
                                  </a:moveTo>
                                  <a:lnTo>
                                    <a:pt x="24866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2.8pt;margin-top:-0.5pt;width:0.5pt;height:3pt" coordorigin="24856,-10" coordsize="10,60">
                <v:group id="shape_0" style="position:absolute;left:24856;top:-10;width:10;height:60">
                  <v:shape id="shape_0" coordsize="0,42" path="m24866,41l24866,0e" stroked="t" o:allowincell="f" style="position:absolute;left:24856;top:-10;width:9;height:5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4856;top:-10;width:10;height:60">
                  <v:shape id="shape_0" coordsize="0,42" path="m24866,41l24866,0e" stroked="t" o:allowincell="f" style="position:absolute;left:24856;top:-10;width:9;height:59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56">
                <wp:simplePos x="0" y="0"/>
                <wp:positionH relativeFrom="page">
                  <wp:posOffset>561340</wp:posOffset>
                </wp:positionH>
                <wp:positionV relativeFrom="paragraph">
                  <wp:posOffset>-260985</wp:posOffset>
                </wp:positionV>
                <wp:extent cx="108585" cy="2868930"/>
                <wp:effectExtent l="635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2868840"/>
                          <a:chOff x="0" y="0"/>
                          <a:chExt cx="108720" cy="286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560" cy="235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235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702">
                                  <a:moveTo>
                                    <a:pt x="1052" y="3290"/>
                                  </a:moveTo>
                                  <a:lnTo>
                                    <a:pt x="1052" y="-411"/>
                                  </a:lnTo>
                                  <a:lnTo>
                                    <a:pt x="884" y="-411"/>
                                  </a:lnTo>
                                  <a:lnTo>
                                    <a:pt x="884" y="3290"/>
                                  </a:lnTo>
                                  <a:lnTo>
                                    <a:pt x="1052" y="3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50080"/>
                            <a:ext cx="108720" cy="51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720" cy="51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817">
                                  <a:moveTo>
                                    <a:pt x="1054" y="4107"/>
                                  </a:moveTo>
                                  <a:lnTo>
                                    <a:pt x="1054" y="3290"/>
                                  </a:lnTo>
                                  <a:lnTo>
                                    <a:pt x="884" y="3290"/>
                                  </a:lnTo>
                                  <a:lnTo>
                                    <a:pt x="884" y="4107"/>
                                  </a:lnTo>
                                  <a:lnTo>
                                    <a:pt x="1054" y="4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f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pt;margin-top:-20.55pt;width:8.55pt;height:225.9pt" coordorigin="884,-411" coordsize="171,4518">
                <v:group id="shape_0" style="position:absolute;left:884;top:-411;width:168;height:3702">
                  <v:shape id="shape_0" coordorigin="884,4294966885" coordsize="168,3702" path="m1052,3290l1052,-411l884,-411l884,3290l1052,3290xe" fillcolor="#00aeef" stroked="f" o:allowincell="f" style="position:absolute;left:884;top:-411;width:167;height:3701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</v:group>
                <v:group id="shape_0" style="position:absolute;left:884;top:3290;width:171;height:817">
                  <v:shape id="shape_0" coordorigin="884,3290" coordsize="171,817" path="m1054,4107l1054,3290l884,3290l884,4107l1054,4107xe" fillcolor="#009fda" stroked="f" o:allowincell="f" style="position:absolute;left:884;top:3290;width:170;height:816;mso-wrap-style:none;v-text-anchor:middle;mso-position-horizontal-relative:page">
                    <v:fill o:detectmouseclick="t" type="solid" color2="#ff602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378585</wp:posOffset>
                </wp:positionH>
                <wp:positionV relativeFrom="paragraph">
                  <wp:posOffset>88900</wp:posOffset>
                </wp:positionV>
                <wp:extent cx="410845" cy="8700770"/>
                <wp:effectExtent l="10160" t="10795" r="10795" b="825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760" cy="8700840"/>
                          <a:chOff x="0" y="0"/>
                          <a:chExt cx="410760" cy="870084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408960" cy="38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896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13">
                                  <a:moveTo>
                                    <a:pt x="2497" y="769"/>
                                  </a:moveTo>
                                  <a:lnTo>
                                    <a:pt x="2570" y="760"/>
                                  </a:lnTo>
                                  <a:lnTo>
                                    <a:pt x="2637" y="734"/>
                                  </a:lnTo>
                                  <a:lnTo>
                                    <a:pt x="2696" y="695"/>
                                  </a:lnTo>
                                  <a:lnTo>
                                    <a:pt x="2744" y="643"/>
                                  </a:lnTo>
                                  <a:lnTo>
                                    <a:pt x="2779" y="582"/>
                                  </a:lnTo>
                                  <a:lnTo>
                                    <a:pt x="2799" y="512"/>
                                  </a:lnTo>
                                  <a:lnTo>
                                    <a:pt x="2803" y="462"/>
                                  </a:lnTo>
                                  <a:lnTo>
                                    <a:pt x="2802" y="437"/>
                                  </a:lnTo>
                                  <a:lnTo>
                                    <a:pt x="2787" y="366"/>
                                  </a:lnTo>
                                  <a:lnTo>
                                    <a:pt x="2757" y="301"/>
                                  </a:lnTo>
                                  <a:lnTo>
                                    <a:pt x="2713" y="246"/>
                                  </a:lnTo>
                                  <a:lnTo>
                                    <a:pt x="2658" y="202"/>
                                  </a:lnTo>
                                  <a:lnTo>
                                    <a:pt x="2593" y="172"/>
                                  </a:lnTo>
                                  <a:lnTo>
                                    <a:pt x="2522" y="157"/>
                                  </a:lnTo>
                                  <a:lnTo>
                                    <a:pt x="2497" y="156"/>
                                  </a:lnTo>
                                  <a:lnTo>
                                    <a:pt x="2471" y="157"/>
                                  </a:lnTo>
                                  <a:lnTo>
                                    <a:pt x="2400" y="172"/>
                                  </a:lnTo>
                                  <a:lnTo>
                                    <a:pt x="2335" y="202"/>
                                  </a:lnTo>
                                  <a:lnTo>
                                    <a:pt x="2280" y="246"/>
                                  </a:lnTo>
                                  <a:lnTo>
                                    <a:pt x="2236" y="301"/>
                                  </a:lnTo>
                                  <a:lnTo>
                                    <a:pt x="2206" y="366"/>
                                  </a:lnTo>
                                  <a:lnTo>
                                    <a:pt x="2191" y="437"/>
                                  </a:lnTo>
                                  <a:lnTo>
                                    <a:pt x="2190" y="462"/>
                                  </a:lnTo>
                                  <a:lnTo>
                                    <a:pt x="2191" y="487"/>
                                  </a:lnTo>
                                  <a:lnTo>
                                    <a:pt x="2206" y="559"/>
                                  </a:lnTo>
                                  <a:lnTo>
                                    <a:pt x="2236" y="624"/>
                                  </a:lnTo>
                                  <a:lnTo>
                                    <a:pt x="2280" y="679"/>
                                  </a:lnTo>
                                  <a:lnTo>
                                    <a:pt x="2335" y="723"/>
                                  </a:lnTo>
                                  <a:lnTo>
                                    <a:pt x="2400" y="753"/>
                                  </a:lnTo>
                                  <a:lnTo>
                                    <a:pt x="2471" y="768"/>
                                  </a:lnTo>
                                  <a:lnTo>
                                    <a:pt x="2497" y="7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200" y="107280"/>
                            <a:ext cx="5400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75">
                                  <a:moveTo>
                                    <a:pt x="2427" y="391"/>
                                  </a:moveTo>
                                  <a:lnTo>
                                    <a:pt x="2427" y="400"/>
                                  </a:lnTo>
                                  <a:lnTo>
                                    <a:pt x="2433" y="405"/>
                                  </a:lnTo>
                                  <a:lnTo>
                                    <a:pt x="2441" y="405"/>
                                  </a:lnTo>
                                  <a:lnTo>
                                    <a:pt x="2444" y="404"/>
                                  </a:lnTo>
                                  <a:lnTo>
                                    <a:pt x="2446" y="402"/>
                                  </a:lnTo>
                                  <a:lnTo>
                                    <a:pt x="2487" y="362"/>
                                  </a:lnTo>
                                  <a:lnTo>
                                    <a:pt x="2487" y="595"/>
                                  </a:lnTo>
                                  <a:lnTo>
                                    <a:pt x="2492" y="600"/>
                                  </a:lnTo>
                                  <a:lnTo>
                                    <a:pt x="2504" y="600"/>
                                  </a:lnTo>
                                  <a:lnTo>
                                    <a:pt x="2509" y="595"/>
                                  </a:lnTo>
                                  <a:lnTo>
                                    <a:pt x="2509" y="331"/>
                                  </a:lnTo>
                                  <a:lnTo>
                                    <a:pt x="2506" y="325"/>
                                  </a:lnTo>
                                  <a:lnTo>
                                    <a:pt x="2497" y="325"/>
                                  </a:lnTo>
                                  <a:lnTo>
                                    <a:pt x="2494" y="326"/>
                                  </a:lnTo>
                                  <a:lnTo>
                                    <a:pt x="2491" y="328"/>
                                  </a:lnTo>
                                  <a:lnTo>
                                    <a:pt x="2431" y="386"/>
                                  </a:lnTo>
                                  <a:lnTo>
                                    <a:pt x="2429" y="389"/>
                                  </a:lnTo>
                                  <a:lnTo>
                                    <a:pt x="2427" y="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2364120"/>
                            <a:ext cx="408960" cy="38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896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13">
                                  <a:moveTo>
                                    <a:pt x="2497" y="4484"/>
                                  </a:moveTo>
                                  <a:lnTo>
                                    <a:pt x="2570" y="4475"/>
                                  </a:lnTo>
                                  <a:lnTo>
                                    <a:pt x="2637" y="4450"/>
                                  </a:lnTo>
                                  <a:lnTo>
                                    <a:pt x="2696" y="4410"/>
                                  </a:lnTo>
                                  <a:lnTo>
                                    <a:pt x="2744" y="4359"/>
                                  </a:lnTo>
                                  <a:lnTo>
                                    <a:pt x="2779" y="4297"/>
                                  </a:lnTo>
                                  <a:lnTo>
                                    <a:pt x="2799" y="4227"/>
                                  </a:lnTo>
                                  <a:lnTo>
                                    <a:pt x="2803" y="4178"/>
                                  </a:lnTo>
                                  <a:lnTo>
                                    <a:pt x="2802" y="4153"/>
                                  </a:lnTo>
                                  <a:lnTo>
                                    <a:pt x="2787" y="4081"/>
                                  </a:lnTo>
                                  <a:lnTo>
                                    <a:pt x="2757" y="4016"/>
                                  </a:lnTo>
                                  <a:lnTo>
                                    <a:pt x="2713" y="3961"/>
                                  </a:lnTo>
                                  <a:lnTo>
                                    <a:pt x="2658" y="3917"/>
                                  </a:lnTo>
                                  <a:lnTo>
                                    <a:pt x="2593" y="3887"/>
                                  </a:lnTo>
                                  <a:lnTo>
                                    <a:pt x="2522" y="3873"/>
                                  </a:lnTo>
                                  <a:lnTo>
                                    <a:pt x="2497" y="3872"/>
                                  </a:lnTo>
                                  <a:lnTo>
                                    <a:pt x="2471" y="3873"/>
                                  </a:lnTo>
                                  <a:lnTo>
                                    <a:pt x="2400" y="3887"/>
                                  </a:lnTo>
                                  <a:lnTo>
                                    <a:pt x="2335" y="3917"/>
                                  </a:lnTo>
                                  <a:lnTo>
                                    <a:pt x="2280" y="3961"/>
                                  </a:lnTo>
                                  <a:lnTo>
                                    <a:pt x="2236" y="4016"/>
                                  </a:lnTo>
                                  <a:lnTo>
                                    <a:pt x="2206" y="4081"/>
                                  </a:lnTo>
                                  <a:lnTo>
                                    <a:pt x="2191" y="4153"/>
                                  </a:lnTo>
                                  <a:lnTo>
                                    <a:pt x="2190" y="4178"/>
                                  </a:lnTo>
                                  <a:lnTo>
                                    <a:pt x="2191" y="4203"/>
                                  </a:lnTo>
                                  <a:lnTo>
                                    <a:pt x="2206" y="4275"/>
                                  </a:lnTo>
                                  <a:lnTo>
                                    <a:pt x="2236" y="4339"/>
                                  </a:lnTo>
                                  <a:lnTo>
                                    <a:pt x="2280" y="4394"/>
                                  </a:lnTo>
                                  <a:lnTo>
                                    <a:pt x="2335" y="4438"/>
                                  </a:lnTo>
                                  <a:lnTo>
                                    <a:pt x="2400" y="4468"/>
                                  </a:lnTo>
                                  <a:lnTo>
                                    <a:pt x="2471" y="4483"/>
                                  </a:lnTo>
                                  <a:lnTo>
                                    <a:pt x="2497" y="44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040" y="2470680"/>
                            <a:ext cx="9648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278">
                                  <a:moveTo>
                                    <a:pt x="2424" y="4304"/>
                                  </a:moveTo>
                                  <a:lnTo>
                                    <a:pt x="2424" y="4311"/>
                                  </a:lnTo>
                                  <a:lnTo>
                                    <a:pt x="2428" y="4316"/>
                                  </a:lnTo>
                                  <a:lnTo>
                                    <a:pt x="2566" y="4316"/>
                                  </a:lnTo>
                                  <a:lnTo>
                                    <a:pt x="2569" y="4311"/>
                                  </a:lnTo>
                                  <a:lnTo>
                                    <a:pt x="2569" y="4300"/>
                                  </a:lnTo>
                                  <a:lnTo>
                                    <a:pt x="2566" y="4295"/>
                                  </a:lnTo>
                                  <a:lnTo>
                                    <a:pt x="2455" y="4295"/>
                                  </a:lnTo>
                                  <a:lnTo>
                                    <a:pt x="2455" y="4258"/>
                                  </a:lnTo>
                                  <a:lnTo>
                                    <a:pt x="2426" y="4300"/>
                                  </a:lnTo>
                                  <a:lnTo>
                                    <a:pt x="2425" y="4301"/>
                                  </a:lnTo>
                                  <a:lnTo>
                                    <a:pt x="2424" y="4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278">
                                  <a:moveTo>
                                    <a:pt x="2455" y="4258"/>
                                  </a:moveTo>
                                  <a:lnTo>
                                    <a:pt x="2455" y="4295"/>
                                  </a:lnTo>
                                  <a:lnTo>
                                    <a:pt x="2556" y="4152"/>
                                  </a:lnTo>
                                  <a:lnTo>
                                    <a:pt x="2565" y="4134"/>
                                  </a:lnTo>
                                  <a:lnTo>
                                    <a:pt x="2569" y="4114"/>
                                  </a:lnTo>
                                  <a:lnTo>
                                    <a:pt x="2566" y="4091"/>
                                  </a:lnTo>
                                  <a:lnTo>
                                    <a:pt x="2557" y="4070"/>
                                  </a:lnTo>
                                  <a:lnTo>
                                    <a:pt x="2548" y="4061"/>
                                  </a:lnTo>
                                  <a:lnTo>
                                    <a:pt x="2548" y="4121"/>
                                  </a:lnTo>
                                  <a:lnTo>
                                    <a:pt x="2544" y="4132"/>
                                  </a:lnTo>
                                  <a:lnTo>
                                    <a:pt x="2539" y="4140"/>
                                  </a:lnTo>
                                  <a:lnTo>
                                    <a:pt x="2455" y="4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278">
                                  <a:moveTo>
                                    <a:pt x="2425" y="4096"/>
                                  </a:moveTo>
                                  <a:lnTo>
                                    <a:pt x="2432" y="4100"/>
                                  </a:lnTo>
                                  <a:lnTo>
                                    <a:pt x="2437" y="4100"/>
                                  </a:lnTo>
                                  <a:lnTo>
                                    <a:pt x="2447" y="4093"/>
                                  </a:lnTo>
                                  <a:lnTo>
                                    <a:pt x="2461" y="4077"/>
                                  </a:lnTo>
                                  <a:lnTo>
                                    <a:pt x="2481" y="4064"/>
                                  </a:lnTo>
                                  <a:lnTo>
                                    <a:pt x="2542" y="4088"/>
                                  </a:lnTo>
                                  <a:lnTo>
                                    <a:pt x="2548" y="4121"/>
                                  </a:lnTo>
                                  <a:lnTo>
                                    <a:pt x="2548" y="4061"/>
                                  </a:lnTo>
                                  <a:lnTo>
                                    <a:pt x="2542" y="4055"/>
                                  </a:lnTo>
                                  <a:lnTo>
                                    <a:pt x="2524" y="4044"/>
                                  </a:lnTo>
                                  <a:lnTo>
                                    <a:pt x="2502" y="4039"/>
                                  </a:lnTo>
                                  <a:lnTo>
                                    <a:pt x="2474" y="4044"/>
                                  </a:lnTo>
                                  <a:lnTo>
                                    <a:pt x="2451" y="4057"/>
                                  </a:lnTo>
                                  <a:lnTo>
                                    <a:pt x="2435" y="4072"/>
                                  </a:lnTo>
                                  <a:lnTo>
                                    <a:pt x="2427" y="4085"/>
                                  </a:lnTo>
                                  <a:lnTo>
                                    <a:pt x="2425" y="40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00" y="450360"/>
                            <a:ext cx="1440" cy="187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7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40">
                                  <a:moveTo>
                                    <a:pt x="2497" y="864"/>
                                  </a:moveTo>
                                  <a:lnTo>
                                    <a:pt x="2497" y="380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00" y="3999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7" h="785">
                                  <a:moveTo>
                                    <a:pt x="2497" y="785"/>
                                  </a:moveTo>
                                  <a:lnTo>
                                    <a:pt x="2497" y="78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00" y="2345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7" h="3842">
                                  <a:moveTo>
                                    <a:pt x="2497" y="3842"/>
                                  </a:moveTo>
                                  <a:lnTo>
                                    <a:pt x="2497" y="384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4649400"/>
                            <a:ext cx="408960" cy="38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896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13">
                                  <a:moveTo>
                                    <a:pt x="2497" y="8075"/>
                                  </a:moveTo>
                                  <a:lnTo>
                                    <a:pt x="2570" y="8066"/>
                                  </a:lnTo>
                                  <a:lnTo>
                                    <a:pt x="2637" y="8041"/>
                                  </a:lnTo>
                                  <a:lnTo>
                                    <a:pt x="2696" y="8002"/>
                                  </a:lnTo>
                                  <a:lnTo>
                                    <a:pt x="2744" y="7950"/>
                                  </a:lnTo>
                                  <a:lnTo>
                                    <a:pt x="2779" y="7888"/>
                                  </a:lnTo>
                                  <a:lnTo>
                                    <a:pt x="2799" y="7819"/>
                                  </a:lnTo>
                                  <a:lnTo>
                                    <a:pt x="2803" y="7769"/>
                                  </a:lnTo>
                                  <a:lnTo>
                                    <a:pt x="2802" y="7744"/>
                                  </a:lnTo>
                                  <a:lnTo>
                                    <a:pt x="2787" y="7672"/>
                                  </a:lnTo>
                                  <a:lnTo>
                                    <a:pt x="2757" y="7608"/>
                                  </a:lnTo>
                                  <a:lnTo>
                                    <a:pt x="2713" y="7553"/>
                                  </a:lnTo>
                                  <a:lnTo>
                                    <a:pt x="2658" y="7509"/>
                                  </a:lnTo>
                                  <a:lnTo>
                                    <a:pt x="2593" y="7479"/>
                                  </a:lnTo>
                                  <a:lnTo>
                                    <a:pt x="2522" y="7464"/>
                                  </a:lnTo>
                                  <a:lnTo>
                                    <a:pt x="2497" y="7463"/>
                                  </a:lnTo>
                                  <a:lnTo>
                                    <a:pt x="2471" y="7464"/>
                                  </a:lnTo>
                                  <a:lnTo>
                                    <a:pt x="2400" y="7479"/>
                                  </a:lnTo>
                                  <a:lnTo>
                                    <a:pt x="2335" y="7509"/>
                                  </a:lnTo>
                                  <a:lnTo>
                                    <a:pt x="2280" y="7553"/>
                                  </a:lnTo>
                                  <a:lnTo>
                                    <a:pt x="2236" y="7608"/>
                                  </a:lnTo>
                                  <a:lnTo>
                                    <a:pt x="2206" y="7672"/>
                                  </a:lnTo>
                                  <a:lnTo>
                                    <a:pt x="2191" y="7744"/>
                                  </a:lnTo>
                                  <a:lnTo>
                                    <a:pt x="2190" y="7769"/>
                                  </a:lnTo>
                                  <a:lnTo>
                                    <a:pt x="2191" y="7794"/>
                                  </a:lnTo>
                                  <a:lnTo>
                                    <a:pt x="2206" y="7866"/>
                                  </a:lnTo>
                                  <a:lnTo>
                                    <a:pt x="2236" y="7930"/>
                                  </a:lnTo>
                                  <a:lnTo>
                                    <a:pt x="2280" y="7986"/>
                                  </a:lnTo>
                                  <a:lnTo>
                                    <a:pt x="2335" y="8029"/>
                                  </a:lnTo>
                                  <a:lnTo>
                                    <a:pt x="2400" y="8060"/>
                                  </a:lnTo>
                                  <a:lnTo>
                                    <a:pt x="2471" y="8074"/>
                                  </a:lnTo>
                                  <a:lnTo>
                                    <a:pt x="2497" y="80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800" y="4754160"/>
                            <a:ext cx="10296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9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81">
                                  <a:moveTo>
                                    <a:pt x="2422" y="7861"/>
                                  </a:moveTo>
                                  <a:lnTo>
                                    <a:pt x="2422" y="7868"/>
                                  </a:lnTo>
                                  <a:lnTo>
                                    <a:pt x="2422" y="7870"/>
                                  </a:lnTo>
                                  <a:lnTo>
                                    <a:pt x="2423" y="7873"/>
                                  </a:lnTo>
                                  <a:lnTo>
                                    <a:pt x="2436" y="7888"/>
                                  </a:lnTo>
                                  <a:lnTo>
                                    <a:pt x="2452" y="7901"/>
                                  </a:lnTo>
                                  <a:lnTo>
                                    <a:pt x="2472" y="7908"/>
                                  </a:lnTo>
                                  <a:lnTo>
                                    <a:pt x="2473" y="7908"/>
                                  </a:lnTo>
                                  <a:lnTo>
                                    <a:pt x="2542" y="7891"/>
                                  </a:lnTo>
                                  <a:lnTo>
                                    <a:pt x="2574" y="7830"/>
                                  </a:lnTo>
                                  <a:lnTo>
                                    <a:pt x="2571" y="7808"/>
                                  </a:lnTo>
                                  <a:lnTo>
                                    <a:pt x="2563" y="7789"/>
                                  </a:lnTo>
                                  <a:lnTo>
                                    <a:pt x="2552" y="7774"/>
                                  </a:lnTo>
                                  <a:lnTo>
                                    <a:pt x="2552" y="7825"/>
                                  </a:lnTo>
                                  <a:lnTo>
                                    <a:pt x="2548" y="7849"/>
                                  </a:lnTo>
                                  <a:lnTo>
                                    <a:pt x="2537" y="7868"/>
                                  </a:lnTo>
                                  <a:lnTo>
                                    <a:pt x="2521" y="7882"/>
                                  </a:lnTo>
                                  <a:lnTo>
                                    <a:pt x="2501" y="7889"/>
                                  </a:lnTo>
                                  <a:lnTo>
                                    <a:pt x="2500" y="7889"/>
                                  </a:lnTo>
                                  <a:lnTo>
                                    <a:pt x="2477" y="7886"/>
                                  </a:lnTo>
                                  <a:lnTo>
                                    <a:pt x="2458" y="7878"/>
                                  </a:lnTo>
                                  <a:lnTo>
                                    <a:pt x="2445" y="7865"/>
                                  </a:lnTo>
                                  <a:lnTo>
                                    <a:pt x="2439" y="7857"/>
                                  </a:lnTo>
                                  <a:lnTo>
                                    <a:pt x="2436" y="7855"/>
                                  </a:lnTo>
                                  <a:lnTo>
                                    <a:pt x="2427" y="7855"/>
                                  </a:lnTo>
                                  <a:lnTo>
                                    <a:pt x="2422" y="78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9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81">
                                  <a:moveTo>
                                    <a:pt x="2534" y="7723"/>
                                  </a:moveTo>
                                  <a:lnTo>
                                    <a:pt x="2534" y="7760"/>
                                  </a:lnTo>
                                  <a:lnTo>
                                    <a:pt x="2548" y="7746"/>
                                  </a:lnTo>
                                  <a:lnTo>
                                    <a:pt x="2558" y="7728"/>
                                  </a:lnTo>
                                  <a:lnTo>
                                    <a:pt x="2564" y="7708"/>
                                  </a:lnTo>
                                  <a:lnTo>
                                    <a:pt x="2561" y="7683"/>
                                  </a:lnTo>
                                  <a:lnTo>
                                    <a:pt x="2552" y="7662"/>
                                  </a:lnTo>
                                  <a:lnTo>
                                    <a:pt x="2542" y="7649"/>
                                  </a:lnTo>
                                  <a:lnTo>
                                    <a:pt x="2542" y="7692"/>
                                  </a:lnTo>
                                  <a:lnTo>
                                    <a:pt x="2538" y="7716"/>
                                  </a:lnTo>
                                  <a:lnTo>
                                    <a:pt x="2534" y="77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9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81">
                                  <a:moveTo>
                                    <a:pt x="2481" y="7753"/>
                                  </a:moveTo>
                                  <a:lnTo>
                                    <a:pt x="2481" y="7766"/>
                                  </a:lnTo>
                                  <a:lnTo>
                                    <a:pt x="2487" y="7770"/>
                                  </a:lnTo>
                                  <a:lnTo>
                                    <a:pt x="2493" y="7770"/>
                                  </a:lnTo>
                                  <a:lnTo>
                                    <a:pt x="2515" y="7775"/>
                                  </a:lnTo>
                                  <a:lnTo>
                                    <a:pt x="2533" y="7786"/>
                                  </a:lnTo>
                                  <a:lnTo>
                                    <a:pt x="2546" y="7804"/>
                                  </a:lnTo>
                                  <a:lnTo>
                                    <a:pt x="2552" y="7825"/>
                                  </a:lnTo>
                                  <a:lnTo>
                                    <a:pt x="2552" y="7774"/>
                                  </a:lnTo>
                                  <a:lnTo>
                                    <a:pt x="2550" y="7773"/>
                                  </a:lnTo>
                                  <a:lnTo>
                                    <a:pt x="2534" y="7760"/>
                                  </a:lnTo>
                                  <a:lnTo>
                                    <a:pt x="2534" y="7723"/>
                                  </a:lnTo>
                                  <a:lnTo>
                                    <a:pt x="2526" y="7735"/>
                                  </a:lnTo>
                                  <a:lnTo>
                                    <a:pt x="2509" y="7746"/>
                                  </a:lnTo>
                                  <a:lnTo>
                                    <a:pt x="2493" y="7749"/>
                                  </a:lnTo>
                                  <a:lnTo>
                                    <a:pt x="2487" y="7749"/>
                                  </a:lnTo>
                                  <a:lnTo>
                                    <a:pt x="2481" y="77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9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81">
                                  <a:moveTo>
                                    <a:pt x="2419" y="7684"/>
                                  </a:moveTo>
                                  <a:lnTo>
                                    <a:pt x="2425" y="7688"/>
                                  </a:lnTo>
                                  <a:lnTo>
                                    <a:pt x="2431" y="7688"/>
                                  </a:lnTo>
                                  <a:lnTo>
                                    <a:pt x="2442" y="7681"/>
                                  </a:lnTo>
                                  <a:lnTo>
                                    <a:pt x="2454" y="7666"/>
                                  </a:lnTo>
                                  <a:lnTo>
                                    <a:pt x="2473" y="7652"/>
                                  </a:lnTo>
                                  <a:lnTo>
                                    <a:pt x="2502" y="7654"/>
                                  </a:lnTo>
                                  <a:lnTo>
                                    <a:pt x="2522" y="7662"/>
                                  </a:lnTo>
                                  <a:lnTo>
                                    <a:pt x="2536" y="7675"/>
                                  </a:lnTo>
                                  <a:lnTo>
                                    <a:pt x="2542" y="7692"/>
                                  </a:lnTo>
                                  <a:lnTo>
                                    <a:pt x="2542" y="7649"/>
                                  </a:lnTo>
                                  <a:lnTo>
                                    <a:pt x="2539" y="7645"/>
                                  </a:lnTo>
                                  <a:lnTo>
                                    <a:pt x="2521" y="7634"/>
                                  </a:lnTo>
                                  <a:lnTo>
                                    <a:pt x="2502" y="7628"/>
                                  </a:lnTo>
                                  <a:lnTo>
                                    <a:pt x="2472" y="7632"/>
                                  </a:lnTo>
                                  <a:lnTo>
                                    <a:pt x="2448" y="7644"/>
                                  </a:lnTo>
                                  <a:lnTo>
                                    <a:pt x="2432" y="7658"/>
                                  </a:lnTo>
                                  <a:lnTo>
                                    <a:pt x="2422" y="7671"/>
                                  </a:lnTo>
                                  <a:lnTo>
                                    <a:pt x="2419" y="76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00" y="2822400"/>
                            <a:ext cx="1440" cy="178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803">
                                  <a:moveTo>
                                    <a:pt x="2497" y="4592"/>
                                  </a:moveTo>
                                  <a:lnTo>
                                    <a:pt x="2497" y="739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00" y="2772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7" h="4513">
                                  <a:moveTo>
                                    <a:pt x="2497" y="4513"/>
                                  </a:moveTo>
                                  <a:lnTo>
                                    <a:pt x="2497" y="451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00" y="46310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7" h="7434">
                                  <a:moveTo>
                                    <a:pt x="2497" y="7434"/>
                                  </a:moveTo>
                                  <a:lnTo>
                                    <a:pt x="2497" y="743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954560"/>
                            <a:ext cx="408960" cy="38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896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13">
                                  <a:moveTo>
                                    <a:pt x="2493" y="13269"/>
                                  </a:moveTo>
                                  <a:lnTo>
                                    <a:pt x="2567" y="13260"/>
                                  </a:lnTo>
                                  <a:lnTo>
                                    <a:pt x="2634" y="13235"/>
                                  </a:lnTo>
                                  <a:lnTo>
                                    <a:pt x="2692" y="13195"/>
                                  </a:lnTo>
                                  <a:lnTo>
                                    <a:pt x="2740" y="13144"/>
                                  </a:lnTo>
                                  <a:lnTo>
                                    <a:pt x="2775" y="13082"/>
                                  </a:lnTo>
                                  <a:lnTo>
                                    <a:pt x="2795" y="13013"/>
                                  </a:lnTo>
                                  <a:lnTo>
                                    <a:pt x="2799" y="12963"/>
                                  </a:lnTo>
                                  <a:lnTo>
                                    <a:pt x="2798" y="12938"/>
                                  </a:lnTo>
                                  <a:lnTo>
                                    <a:pt x="2784" y="12866"/>
                                  </a:lnTo>
                                  <a:lnTo>
                                    <a:pt x="2753" y="12802"/>
                                  </a:lnTo>
                                  <a:lnTo>
                                    <a:pt x="2709" y="12746"/>
                                  </a:lnTo>
                                  <a:lnTo>
                                    <a:pt x="2654" y="12703"/>
                                  </a:lnTo>
                                  <a:lnTo>
                                    <a:pt x="2590" y="12672"/>
                                  </a:lnTo>
                                  <a:lnTo>
                                    <a:pt x="2518" y="12658"/>
                                  </a:lnTo>
                                  <a:lnTo>
                                    <a:pt x="2493" y="12657"/>
                                  </a:lnTo>
                                  <a:lnTo>
                                    <a:pt x="2468" y="12658"/>
                                  </a:lnTo>
                                  <a:lnTo>
                                    <a:pt x="2396" y="12672"/>
                                  </a:lnTo>
                                  <a:lnTo>
                                    <a:pt x="2332" y="12703"/>
                                  </a:lnTo>
                                  <a:lnTo>
                                    <a:pt x="2277" y="12746"/>
                                  </a:lnTo>
                                  <a:lnTo>
                                    <a:pt x="2233" y="12802"/>
                                  </a:lnTo>
                                  <a:lnTo>
                                    <a:pt x="2202" y="12866"/>
                                  </a:lnTo>
                                  <a:lnTo>
                                    <a:pt x="2188" y="12938"/>
                                  </a:lnTo>
                                  <a:lnTo>
                                    <a:pt x="2187" y="12963"/>
                                  </a:lnTo>
                                  <a:lnTo>
                                    <a:pt x="2188" y="12988"/>
                                  </a:lnTo>
                                  <a:lnTo>
                                    <a:pt x="2202" y="13060"/>
                                  </a:lnTo>
                                  <a:lnTo>
                                    <a:pt x="2233" y="13124"/>
                                  </a:lnTo>
                                  <a:lnTo>
                                    <a:pt x="2277" y="13179"/>
                                  </a:lnTo>
                                  <a:lnTo>
                                    <a:pt x="2332" y="13223"/>
                                  </a:lnTo>
                                  <a:lnTo>
                                    <a:pt x="2396" y="13253"/>
                                  </a:lnTo>
                                  <a:lnTo>
                                    <a:pt x="2468" y="13268"/>
                                  </a:lnTo>
                                  <a:lnTo>
                                    <a:pt x="2493" y="132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8060760"/>
                            <a:ext cx="11376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278">
                                  <a:moveTo>
                                    <a:pt x="2529" y="13029"/>
                                  </a:moveTo>
                                  <a:lnTo>
                                    <a:pt x="2529" y="13051"/>
                                  </a:lnTo>
                                  <a:lnTo>
                                    <a:pt x="2560" y="13051"/>
                                  </a:lnTo>
                                  <a:lnTo>
                                    <a:pt x="2564" y="13045"/>
                                  </a:lnTo>
                                  <a:lnTo>
                                    <a:pt x="2564" y="13035"/>
                                  </a:lnTo>
                                  <a:lnTo>
                                    <a:pt x="2560" y="13029"/>
                                  </a:lnTo>
                                  <a:lnTo>
                                    <a:pt x="2529" y="130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7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278">
                                  <a:moveTo>
                                    <a:pt x="2507" y="12973"/>
                                  </a:moveTo>
                                  <a:lnTo>
                                    <a:pt x="2507" y="13098"/>
                                  </a:lnTo>
                                  <a:lnTo>
                                    <a:pt x="2513" y="13102"/>
                                  </a:lnTo>
                                  <a:lnTo>
                                    <a:pt x="2523" y="13102"/>
                                  </a:lnTo>
                                  <a:lnTo>
                                    <a:pt x="2529" y="13098"/>
                                  </a:lnTo>
                                  <a:lnTo>
                                    <a:pt x="2529" y="12973"/>
                                  </a:lnTo>
                                  <a:lnTo>
                                    <a:pt x="2523" y="12969"/>
                                  </a:lnTo>
                                  <a:lnTo>
                                    <a:pt x="2513" y="12969"/>
                                  </a:lnTo>
                                  <a:lnTo>
                                    <a:pt x="2507" y="129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7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278">
                                  <a:moveTo>
                                    <a:pt x="2423" y="12982"/>
                                  </a:moveTo>
                                  <a:lnTo>
                                    <a:pt x="2423" y="13029"/>
                                  </a:lnTo>
                                  <a:lnTo>
                                    <a:pt x="2522" y="12841"/>
                                  </a:lnTo>
                                  <a:lnTo>
                                    <a:pt x="2523" y="12838"/>
                                  </a:lnTo>
                                  <a:lnTo>
                                    <a:pt x="2523" y="12836"/>
                                  </a:lnTo>
                                  <a:lnTo>
                                    <a:pt x="2523" y="12829"/>
                                  </a:lnTo>
                                  <a:lnTo>
                                    <a:pt x="2518" y="12824"/>
                                  </a:lnTo>
                                  <a:lnTo>
                                    <a:pt x="2509" y="12824"/>
                                  </a:lnTo>
                                  <a:lnTo>
                                    <a:pt x="2505" y="12826"/>
                                  </a:lnTo>
                                  <a:lnTo>
                                    <a:pt x="2503" y="12830"/>
                                  </a:lnTo>
                                  <a:lnTo>
                                    <a:pt x="2423" y="129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7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278">
                                  <a:moveTo>
                                    <a:pt x="2394" y="13040"/>
                                  </a:moveTo>
                                  <a:lnTo>
                                    <a:pt x="2394" y="13047"/>
                                  </a:lnTo>
                                  <a:lnTo>
                                    <a:pt x="2397" y="13051"/>
                                  </a:lnTo>
                                  <a:lnTo>
                                    <a:pt x="2507" y="13051"/>
                                  </a:lnTo>
                                  <a:lnTo>
                                    <a:pt x="2507" y="13029"/>
                                  </a:lnTo>
                                  <a:lnTo>
                                    <a:pt x="2423" y="13029"/>
                                  </a:lnTo>
                                  <a:lnTo>
                                    <a:pt x="2423" y="12982"/>
                                  </a:lnTo>
                                  <a:lnTo>
                                    <a:pt x="2395" y="13035"/>
                                  </a:lnTo>
                                  <a:lnTo>
                                    <a:pt x="2394" y="13037"/>
                                  </a:lnTo>
                                  <a:lnTo>
                                    <a:pt x="2394" y="130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520" y="8425080"/>
                            <a:ext cx="144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78">
                                  <a:moveTo>
                                    <a:pt x="2487" y="13396"/>
                                  </a:moveTo>
                                  <a:lnTo>
                                    <a:pt x="2487" y="1357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520" y="837936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7" h="13325">
                                  <a:moveTo>
                                    <a:pt x="2487" y="13325"/>
                                  </a:moveTo>
                                  <a:lnTo>
                                    <a:pt x="2487" y="1332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" y="8604720"/>
                            <a:ext cx="104040" cy="9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51">
                                  <a:moveTo>
                                    <a:pt x="2498" y="13679"/>
                                  </a:moveTo>
                                  <a:lnTo>
                                    <a:pt x="2528" y="13744"/>
                                  </a:lnTo>
                                  <a:lnTo>
                                    <a:pt x="2568" y="13790"/>
                                  </a:lnTo>
                                  <a:lnTo>
                                    <a:pt x="2629" y="13823"/>
                                  </a:lnTo>
                                  <a:lnTo>
                                    <a:pt x="2654" y="1383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520" y="8560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7" h="13609">
                                  <a:moveTo>
                                    <a:pt x="2487" y="13609"/>
                                  </a:moveTo>
                                  <a:lnTo>
                                    <a:pt x="2487" y="1360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5107320"/>
                            <a:ext cx="1440" cy="280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07">
                                  <a:moveTo>
                                    <a:pt x="2493" y="8182"/>
                                  </a:moveTo>
                                  <a:lnTo>
                                    <a:pt x="2493" y="12589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505728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3" h="8104">
                                  <a:moveTo>
                                    <a:pt x="2493" y="8104"/>
                                  </a:moveTo>
                                  <a:lnTo>
                                    <a:pt x="2493" y="810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7936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3" h="12628">
                                  <a:moveTo>
                                    <a:pt x="2493" y="12628"/>
                                  </a:moveTo>
                                  <a:lnTo>
                                    <a:pt x="2493" y="1262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55pt;margin-top:7pt;width:32.35pt;height:685.1pt" coordorigin="2171,140" coordsize="647,13702">
                <v:group id="shape_0" style="position:absolute;left:2174;top:140;width:644;height:613">
                  <v:shape id="shape_0" coordorigin="2190,156" coordsize="613,613" path="m2497,769l2570,760l2637,734l2696,695l2744,643l2779,582l2799,512l2803,462l2802,437l2787,366l2757,301l2713,246l2658,202l2593,172l2522,157l2497,156l2471,157l2400,172l2335,202l2280,246l2236,301l2206,366l2191,437l2190,462l2191,487l2206,559l2236,624l2280,679l2335,723l2400,753l2471,768l2497,769xe" stroked="t" o:allowincell="f" style="position:absolute;left:2174;top:140;width:643;height:612;mso-wrap-style:none;v-text-anchor:middle;mso-position-horizontal-relative:page">
                    <v:fill o:detectmouseclick="t" on="false"/>
                    <v:stroke color="#00aeef" weight="20160" joinstyle="round" endcap="flat"/>
                    <w10:wrap type="none"/>
                  </v:shape>
                </v:group>
                <v:group id="shape_0" style="position:absolute;left:2423;top:309;width:85;height:275">
                  <v:shape id="shape_0" coordorigin="2427,325" coordsize="82,275" path="m2427,391l2427,400l2433,405l2441,405l2444,404l2446,402l2487,362l2487,595l2492,600l2504,600l2509,595l2509,331l2506,325l2497,325l2494,326l2491,328l2431,386l2429,389l2427,391xe" fillcolor="#00aeef" stroked="f" o:allowincell="f" style="position:absolute;left:2423;top:309;width:84;height:274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</v:group>
                <v:group id="shape_0" style="position:absolute;left:2174;top:3863;width:644;height:613">
                  <v:shape id="shape_0" coordorigin="2190,3872" coordsize="613,613" path="m2497,4484l2570,4475l2637,4450l2696,4410l2744,4359l2779,4297l2799,4227l2803,4178l2802,4153l2787,4081l2757,4016l2713,3961l2658,3917l2593,3887l2522,3873l2497,3872l2471,3873l2400,3887l2335,3917l2280,3961l2236,4016l2206,4081l2191,4153l2190,4178l2191,4203l2206,4275l2236,4339l2280,4394l2335,4438l2400,4468l2471,4483l2497,4484xe" stroked="t" o:allowincell="f" style="position:absolute;left:2174;top:3863;width:643;height:612;mso-wrap-style:none;v-text-anchor:middle;mso-position-horizontal-relative:page">
                    <v:fill o:detectmouseclick="t" on="false"/>
                    <v:stroke color="#00aeef" weight="20160" joinstyle="round" endcap="flat"/>
                    <w10:wrap type="none"/>
                  </v:shape>
                </v:group>
                <v:group id="shape_0" style="position:absolute;left:2420;top:4031;width:152;height:278">
                  <v:shape id="shape_0" coordorigin="2424,4039" coordsize="146,278" path="m2424,4304l2424,4311l2428,4316l2566,4316l2569,4311l2569,4300l2566,4295l2455,4295l2455,4258l2426,4300l2425,4301l2424,4304xe" fillcolor="#00aeef" stroked="f" o:allowincell="f" style="position:absolute;left:2420;top:4031;width:151;height:277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2424,4039" coordsize="146,278" path="m2455,4258l2455,4295l2556,4152l2565,4134l2569,4114l2566,4091l2557,4070l2548,4061l2548,4121l2544,4132l2539,4140l2455,4258xe" fillcolor="#00aeef" stroked="f" o:allowincell="f" style="position:absolute;left:2420;top:4031;width:151;height:277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2424,4039" coordsize="146,278" path="m2425,4096l2432,4100l2437,4100l2447,4093l2461,4077l2481,4064l2542,4088l2548,4121l2548,4061l2542,4055l2524,4044l2502,4039l2474,4044l2451,4057l2435,4072l2427,4085l2425,4096xe" fillcolor="#00aeef" stroked="f" o:allowincell="f" style="position:absolute;left:2420;top:4031;width:151;height:277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</v:group>
                <v:group id="shape_0" style="position:absolute;left:2497;top:849;width:2;height:2945">
                  <v:shape id="shape_0" coordorigin="2497,864" coordsize="0,2940" path="m2497,864l2497,3803e" stroked="t" o:allowincell="f" style="position:absolute;left:2497;top:849;width:1;height:2944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2497;top:770;width:2;height:2">
                  <v:shape id="shape_0" coordorigin="2497,785" coordsize="0,0" path="m2497,785l2497,785e" stroked="t" o:allowincell="f" style="position:absolute;left:2497;top:770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2497;top:3833;width:2;height:2">
                  <v:shape id="shape_0" coordorigin="2497,3842" coordsize="0,0" path="m2497,3842l2497,3842e" stroked="t" o:allowincell="f" style="position:absolute;left:2497;top:3833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2174;top:7462;width:644;height:613">
                  <v:shape id="shape_0" coordorigin="2190,7463" coordsize="613,613" path="m2497,8075l2570,8066l2637,8041l2696,8002l2744,7950l2779,7888l2799,7819l2803,7769l2802,7744l2787,7672l2757,7608l2713,7553l2658,7509l2593,7479l2522,7464l2497,7463l2471,7464l2400,7479l2335,7509l2280,7553l2236,7608l2206,7672l2191,7744l2190,7769l2191,7794l2206,7866l2236,7930l2280,7986l2335,8029l2400,8060l2471,8074l2497,8075xe" stroked="t" o:allowincell="f" style="position:absolute;left:2174;top:7462;width:643;height:612;mso-wrap-style:none;v-text-anchor:middle;mso-position-horizontal-relative:page">
                    <v:fill o:detectmouseclick="t" on="false"/>
                    <v:stroke color="#00aeef" weight="20160" joinstyle="round" endcap="flat"/>
                    <w10:wrap type="none"/>
                  </v:shape>
                </v:group>
                <v:group id="shape_0" style="position:absolute;left:2415;top:7627;width:162;height:281">
                  <v:shape id="shape_0" coordorigin="2419,7628" coordsize="155,281" path="m2422,7861l2422,7868l2422,7870l2423,7873l2436,7888l2452,7901l2472,7908l2473,7908l2542,7891l2574,7830l2571,7808l2563,7789l2552,7774l2552,7825l2548,7849l2537,7868l2521,7882l2501,7889l2500,7889l2477,7886l2458,7878l2445,7865l2439,7857l2436,7855l2427,7855l2422,7861xe" fillcolor="#00aeef" stroked="f" o:allowincell="f" style="position:absolute;left:2415;top:7627;width:161;height:28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2419,7628" coordsize="155,281" path="m2534,7723l2534,7760l2548,7746l2558,7728l2564,7708l2561,7683l2552,7662l2542,7649l2542,7692l2538,7716l2534,7723xe" fillcolor="#00aeef" stroked="f" o:allowincell="f" style="position:absolute;left:2415;top:7627;width:161;height:28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2419,7628" coordsize="155,281" path="m2481,7753l2481,7766l2487,7770l2493,7770l2515,7775l2533,7786l2546,7804l2552,7825l2552,7774l2550,7773l2534,7760l2534,7723l2526,7735l2509,7746l2493,7749l2487,7749l2481,7753xe" fillcolor="#00aeef" stroked="f" o:allowincell="f" style="position:absolute;left:2415;top:7627;width:161;height:28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2419,7628" coordsize="155,281" path="m2419,7684l2425,7688l2431,7688l2442,7681l2454,7666l2473,7652l2502,7654l2522,7662l2536,7675l2542,7692l2542,7649l2539,7645l2521,7634l2502,7628l2472,7632l2448,7644l2432,7658l2422,7671l2419,7684xe" fillcolor="#00aeef" stroked="f" o:allowincell="f" style="position:absolute;left:2415;top:7627;width:161;height:28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</v:group>
                <v:group id="shape_0" style="position:absolute;left:2497;top:4585;width:2;height:2807">
                  <v:shape id="shape_0" coordorigin="2497,4592" coordsize="0,2803" path="m2497,4592l2497,7394e" stroked="t" o:allowincell="f" style="position:absolute;left:2497;top:4585;width:1;height:2806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2497;top:4506;width:2;height:2">
                  <v:shape id="shape_0" coordorigin="2497,4513" coordsize="0,0" path="m2497,4513l2497,4513e" stroked="t" o:allowincell="f" style="position:absolute;left:2497;top:4506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2497;top:7433;width:2;height:2">
                  <v:shape id="shape_0" coordorigin="2497,7434" coordsize="0,0" path="m2497,7434l2497,7434e" stroked="t" o:allowincell="f" style="position:absolute;left:2497;top:7433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2171;top:12667;width:644;height:613">
                  <v:shape id="shape_0" coordorigin="2187,12657" coordsize="613,613" path="m2493,13269l2567,13260l2634,13235l2692,13195l2740,13144l2775,13082l2795,13013l2799,12963l2798,12938l2784,12866l2753,12802l2709,12746l2654,12703l2590,12672l2518,12658l2493,12657l2468,12658l2396,12672l2332,12703l2277,12746l2233,12802l2202,12866l2188,12938l2187,12963l2188,12988l2202,13060l2233,13124l2277,13179l2332,13223l2396,13253l2468,13268l2493,13269xe" stroked="t" o:allowincell="f" style="position:absolute;left:2171;top:12667;width:643;height:612;mso-wrap-style:none;v-text-anchor:middle;mso-position-horizontal-relative:page">
                    <v:fill o:detectmouseclick="t" on="false"/>
                    <v:stroke color="#00aeef" weight="20160" joinstyle="round" endcap="flat"/>
                    <w10:wrap type="none"/>
                  </v:shape>
                </v:group>
                <v:group id="shape_0" style="position:absolute;left:2389;top:12834;width:179;height:278">
                  <v:shape id="shape_0" coordorigin="2394,12824" coordsize="171,278" path="m2529,13029l2529,13051l2560,13051l2564,13045l2564,13035l2560,13029l2529,13029xe" fillcolor="#00aeef" stroked="f" o:allowincell="f" style="position:absolute;left:2389;top:12834;width:178;height:277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2394,12824" coordsize="171,278" path="m2507,12973l2507,13098l2513,13102l2523,13102l2529,13098l2529,12973l2523,12969l2513,12969l2507,12973xe" fillcolor="#00aeef" stroked="f" o:allowincell="f" style="position:absolute;left:2389;top:12834;width:178;height:277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2394,12824" coordsize="171,278" path="m2423,12982l2423,13029l2522,12841l2523,12838l2523,12836l2523,12829l2518,12824l2509,12824l2505,12826l2503,12830l2423,12982xe" fillcolor="#00aeef" stroked="f" o:allowincell="f" style="position:absolute;left:2389;top:12834;width:178;height:277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2394,12824" coordsize="171,278" path="m2394,13040l2394,13047l2397,13051l2507,13051l2507,13029l2423,13029l2423,12982l2395,13035l2394,13037l2394,13040xe" fillcolor="#00aeef" stroked="f" o:allowincell="f" style="position:absolute;left:2389;top:12834;width:178;height:277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</v:group>
                <v:group id="shape_0" style="position:absolute;left:2487;top:13408;width:2;height:178">
                  <v:shape id="shape_0" coordorigin="2487,13396" coordsize="0,178" path="m2487,13396l2487,13573e" stroked="t" o:allowincell="f" style="position:absolute;left:2487;top:13408;width:1;height:177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2487;top:13336;width:2;height:2">
                  <v:shape id="shape_0" coordorigin="2487,13325" coordsize="0,0" path="m2487,13325l2487,13325e" stroked="t" o:allowincell="f" style="position:absolute;left:2487;top:13336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2498;top:13691;width:164;height:151">
                  <v:shape id="shape_0" coordorigin="2498,13679" coordsize="157,151" path="m2498,13679l2528,13744l2568,13790l2629,13823l2654,13830e" stroked="t" o:allowincell="f" style="position:absolute;left:2498;top:13691;width:163;height:150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2487;top:13621;width:2;height:2">
                  <v:shape id="shape_0" coordorigin="2487,13609" coordsize="0,0" path="m2487,13609l2487,13609e" stroked="t" o:allowincell="f" style="position:absolute;left:2487;top:13621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2493;top:8183;width:2;height:4415">
                  <v:shape id="shape_0" coordorigin="2493,8182" coordsize="0,4407" path="m2493,8182l2493,12589e" stroked="t" o:allowincell="f" style="position:absolute;left:2493;top:8183;width:1;height:4414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2493;top:8104;width:2;height:2">
                  <v:shape id="shape_0" coordorigin="2493,8104" coordsize="0,0" path="m2493,8104l2493,8104e" stroked="t" o:allowincell="f" style="position:absolute;left:2493;top:8104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2493;top:12638;width:2;height:2">
                  <v:shape id="shape_0" coordorigin="2493,12628" coordsize="0,0" path="m2493,12628l2493,12628e" stroked="t" o:allowincell="f" style="position:absolute;left:2493;top:12638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58">
                <wp:simplePos x="0" y="0"/>
                <wp:positionH relativeFrom="page">
                  <wp:posOffset>7633335</wp:posOffset>
                </wp:positionH>
                <wp:positionV relativeFrom="paragraph">
                  <wp:posOffset>-793115</wp:posOffset>
                </wp:positionV>
                <wp:extent cx="235585" cy="301625"/>
                <wp:effectExtent l="635" t="635" r="0" b="63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40" cy="301680"/>
                          <a:chOff x="0" y="0"/>
                          <a:chExt cx="235440" cy="30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5440" cy="18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297">
                                  <a:moveTo>
                                    <a:pt x="12307" y="-961"/>
                                  </a:moveTo>
                                  <a:lnTo>
                                    <a:pt x="12315" y="-953"/>
                                  </a:lnTo>
                                  <a:lnTo>
                                    <a:pt x="12319" y="-952"/>
                                  </a:lnTo>
                                  <a:lnTo>
                                    <a:pt x="12326" y="-952"/>
                                  </a:lnTo>
                                  <a:lnTo>
                                    <a:pt x="12371" y="-1003"/>
                                  </a:lnTo>
                                  <a:lnTo>
                                    <a:pt x="12390" y="-1061"/>
                                  </a:lnTo>
                                  <a:lnTo>
                                    <a:pt x="12391" y="-1082"/>
                                  </a:lnTo>
                                  <a:lnTo>
                                    <a:pt x="12390" y="-1103"/>
                                  </a:lnTo>
                                  <a:lnTo>
                                    <a:pt x="12385" y="-1123"/>
                                  </a:lnTo>
                                  <a:lnTo>
                                    <a:pt x="12378" y="-1142"/>
                                  </a:lnTo>
                                  <a:lnTo>
                                    <a:pt x="12368" y="-1160"/>
                                  </a:lnTo>
                                  <a:lnTo>
                                    <a:pt x="12362" y="-1169"/>
                                  </a:lnTo>
                                  <a:lnTo>
                                    <a:pt x="12362" y="-1063"/>
                                  </a:lnTo>
                                  <a:lnTo>
                                    <a:pt x="12358" y="-1043"/>
                                  </a:lnTo>
                                  <a:lnTo>
                                    <a:pt x="12329" y="-989"/>
                                  </a:lnTo>
                                  <a:lnTo>
                                    <a:pt x="12308" y="-969"/>
                                  </a:lnTo>
                                  <a:lnTo>
                                    <a:pt x="12307" y="-9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297">
                                  <a:moveTo>
                                    <a:pt x="12021" y="-1080"/>
                                  </a:moveTo>
                                  <a:lnTo>
                                    <a:pt x="12021" y="-1072"/>
                                  </a:lnTo>
                                  <a:lnTo>
                                    <a:pt x="12027" y="-1067"/>
                                  </a:lnTo>
                                  <a:lnTo>
                                    <a:pt x="12042" y="-1067"/>
                                  </a:lnTo>
                                  <a:lnTo>
                                    <a:pt x="12049" y="-1072"/>
                                  </a:lnTo>
                                  <a:lnTo>
                                    <a:pt x="12050" y="-1099"/>
                                  </a:lnTo>
                                  <a:lnTo>
                                    <a:pt x="12055" y="-1120"/>
                                  </a:lnTo>
                                  <a:lnTo>
                                    <a:pt x="12087" y="-1173"/>
                                  </a:lnTo>
                                  <a:lnTo>
                                    <a:pt x="12142" y="-1210"/>
                                  </a:lnTo>
                                  <a:lnTo>
                                    <a:pt x="12213" y="-1224"/>
                                  </a:lnTo>
                                  <a:lnTo>
                                    <a:pt x="12235" y="-1221"/>
                                  </a:lnTo>
                                  <a:lnTo>
                                    <a:pt x="12295" y="-1197"/>
                                  </a:lnTo>
                                  <a:lnTo>
                                    <a:pt x="12339" y="-1152"/>
                                  </a:lnTo>
                                  <a:lnTo>
                                    <a:pt x="12361" y="-1087"/>
                                  </a:lnTo>
                                  <a:lnTo>
                                    <a:pt x="12362" y="-1063"/>
                                  </a:lnTo>
                                  <a:lnTo>
                                    <a:pt x="12362" y="-1169"/>
                                  </a:lnTo>
                                  <a:lnTo>
                                    <a:pt x="12308" y="-1219"/>
                                  </a:lnTo>
                                  <a:lnTo>
                                    <a:pt x="12243" y="-1244"/>
                                  </a:lnTo>
                                  <a:lnTo>
                                    <a:pt x="12192" y="-1249"/>
                                  </a:lnTo>
                                  <a:lnTo>
                                    <a:pt x="12169" y="-1246"/>
                                  </a:lnTo>
                                  <a:lnTo>
                                    <a:pt x="12105" y="-1222"/>
                                  </a:lnTo>
                                  <a:lnTo>
                                    <a:pt x="12056" y="-1179"/>
                                  </a:lnTo>
                                  <a:lnTo>
                                    <a:pt x="12027" y="-1123"/>
                                  </a:lnTo>
                                  <a:lnTo>
                                    <a:pt x="12022" y="-1102"/>
                                  </a:lnTo>
                                  <a:lnTo>
                                    <a:pt x="12021" y="-10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171360"/>
                            <a:ext cx="17208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08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205">
                                  <a:moveTo>
                                    <a:pt x="12068" y="-880"/>
                                  </a:moveTo>
                                  <a:lnTo>
                                    <a:pt x="12094" y="-808"/>
                                  </a:lnTo>
                                  <a:lnTo>
                                    <a:pt x="12152" y="-776"/>
                                  </a:lnTo>
                                  <a:lnTo>
                                    <a:pt x="12176" y="-774"/>
                                  </a:lnTo>
                                  <a:lnTo>
                                    <a:pt x="12191" y="-775"/>
                                  </a:lnTo>
                                  <a:lnTo>
                                    <a:pt x="12250" y="-801"/>
                                  </a:lnTo>
                                  <a:lnTo>
                                    <a:pt x="12282" y="-857"/>
                                  </a:lnTo>
                                  <a:lnTo>
                                    <a:pt x="12284" y="-881"/>
                                  </a:lnTo>
                                  <a:lnTo>
                                    <a:pt x="12288" y="-903"/>
                                  </a:lnTo>
                                  <a:lnTo>
                                    <a:pt x="12297" y="-920"/>
                                  </a:lnTo>
                                  <a:lnTo>
                                    <a:pt x="12309" y="-934"/>
                                  </a:lnTo>
                                  <a:lnTo>
                                    <a:pt x="12325" y="-949"/>
                                  </a:lnTo>
                                  <a:lnTo>
                                    <a:pt x="12328" y="-951"/>
                                  </a:lnTo>
                                  <a:lnTo>
                                    <a:pt x="12338" y="-961"/>
                                  </a:lnTo>
                                  <a:lnTo>
                                    <a:pt x="12338" y="-969"/>
                                  </a:lnTo>
                                  <a:lnTo>
                                    <a:pt x="12327" y="-979"/>
                                  </a:lnTo>
                                  <a:lnTo>
                                    <a:pt x="12318" y="-979"/>
                                  </a:lnTo>
                                  <a:lnTo>
                                    <a:pt x="12310" y="-972"/>
                                  </a:lnTo>
                                  <a:lnTo>
                                    <a:pt x="12304" y="-966"/>
                                  </a:lnTo>
                                  <a:lnTo>
                                    <a:pt x="12262" y="-908"/>
                                  </a:lnTo>
                                  <a:lnTo>
                                    <a:pt x="12254" y="-856"/>
                                  </a:lnTo>
                                  <a:lnTo>
                                    <a:pt x="12246" y="-838"/>
                                  </a:lnTo>
                                  <a:lnTo>
                                    <a:pt x="12233" y="-822"/>
                                  </a:lnTo>
                                  <a:lnTo>
                                    <a:pt x="12215" y="-810"/>
                                  </a:lnTo>
                                  <a:lnTo>
                                    <a:pt x="12192" y="-803"/>
                                  </a:lnTo>
                                  <a:lnTo>
                                    <a:pt x="12166" y="-800"/>
                                  </a:lnTo>
                                  <a:lnTo>
                                    <a:pt x="12144" y="-806"/>
                                  </a:lnTo>
                                  <a:lnTo>
                                    <a:pt x="12124" y="-817"/>
                                  </a:lnTo>
                                  <a:lnTo>
                                    <a:pt x="12109" y="-832"/>
                                  </a:lnTo>
                                  <a:lnTo>
                                    <a:pt x="12100" y="-851"/>
                                  </a:lnTo>
                                  <a:lnTo>
                                    <a:pt x="12096" y="-873"/>
                                  </a:lnTo>
                                  <a:lnTo>
                                    <a:pt x="12096" y="-880"/>
                                  </a:lnTo>
                                  <a:lnTo>
                                    <a:pt x="12090" y="-886"/>
                                  </a:lnTo>
                                  <a:lnTo>
                                    <a:pt x="12074" y="-886"/>
                                  </a:lnTo>
                                  <a:lnTo>
                                    <a:pt x="12068" y="-8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60" y="33120"/>
                            <a:ext cx="15732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3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156">
                                  <a:moveTo>
                                    <a:pt x="12297" y="-1051"/>
                                  </a:moveTo>
                                  <a:lnTo>
                                    <a:pt x="12301" y="-1044"/>
                                  </a:lnTo>
                                  <a:lnTo>
                                    <a:pt x="12310" y="-1042"/>
                                  </a:lnTo>
                                  <a:lnTo>
                                    <a:pt x="12319" y="-1041"/>
                                  </a:lnTo>
                                  <a:lnTo>
                                    <a:pt x="12324" y="-1045"/>
                                  </a:lnTo>
                                  <a:lnTo>
                                    <a:pt x="12329" y="-1063"/>
                                  </a:lnTo>
                                  <a:lnTo>
                                    <a:pt x="12331" y="-1082"/>
                                  </a:lnTo>
                                  <a:lnTo>
                                    <a:pt x="12329" y="-1101"/>
                                  </a:lnTo>
                                  <a:lnTo>
                                    <a:pt x="12324" y="-1120"/>
                                  </a:lnTo>
                                  <a:lnTo>
                                    <a:pt x="12315" y="-1139"/>
                                  </a:lnTo>
                                  <a:lnTo>
                                    <a:pt x="12304" y="-1154"/>
                                  </a:lnTo>
                                  <a:lnTo>
                                    <a:pt x="12303" y="-1155"/>
                                  </a:lnTo>
                                  <a:lnTo>
                                    <a:pt x="12303" y="-1077"/>
                                  </a:lnTo>
                                  <a:lnTo>
                                    <a:pt x="12299" y="-1058"/>
                                  </a:lnTo>
                                  <a:lnTo>
                                    <a:pt x="12297" y="-10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73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156">
                                  <a:moveTo>
                                    <a:pt x="12084" y="-1107"/>
                                  </a:moveTo>
                                  <a:lnTo>
                                    <a:pt x="12088" y="-1100"/>
                                  </a:lnTo>
                                  <a:lnTo>
                                    <a:pt x="12103" y="-1096"/>
                                  </a:lnTo>
                                  <a:lnTo>
                                    <a:pt x="12111" y="-1100"/>
                                  </a:lnTo>
                                  <a:lnTo>
                                    <a:pt x="12115" y="-1112"/>
                                  </a:lnTo>
                                  <a:lnTo>
                                    <a:pt x="12122" y="-1127"/>
                                  </a:lnTo>
                                  <a:lnTo>
                                    <a:pt x="12176" y="-1167"/>
                                  </a:lnTo>
                                  <a:lnTo>
                                    <a:pt x="12214" y="-1171"/>
                                  </a:lnTo>
                                  <a:lnTo>
                                    <a:pt x="12235" y="-1167"/>
                                  </a:lnTo>
                                  <a:lnTo>
                                    <a:pt x="12296" y="-1115"/>
                                  </a:lnTo>
                                  <a:lnTo>
                                    <a:pt x="12303" y="-1077"/>
                                  </a:lnTo>
                                  <a:lnTo>
                                    <a:pt x="12303" y="-1155"/>
                                  </a:lnTo>
                                  <a:lnTo>
                                    <a:pt x="12232" y="-1194"/>
                                  </a:lnTo>
                                  <a:lnTo>
                                    <a:pt x="12214" y="-1197"/>
                                  </a:lnTo>
                                  <a:lnTo>
                                    <a:pt x="12195" y="-1196"/>
                                  </a:lnTo>
                                  <a:lnTo>
                                    <a:pt x="12135" y="-1177"/>
                                  </a:lnTo>
                                  <a:lnTo>
                                    <a:pt x="12094" y="-1133"/>
                                  </a:lnTo>
                                  <a:lnTo>
                                    <a:pt x="12086" y="-1114"/>
                                  </a:lnTo>
                                  <a:lnTo>
                                    <a:pt x="12084" y="-1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123120"/>
                            <a:ext cx="6732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23">
                                  <a:moveTo>
                                    <a:pt x="12130" y="-946"/>
                                  </a:moveTo>
                                  <a:lnTo>
                                    <a:pt x="12135" y="-935"/>
                                  </a:lnTo>
                                  <a:lnTo>
                                    <a:pt x="12140" y="-932"/>
                                  </a:lnTo>
                                  <a:lnTo>
                                    <a:pt x="12148" y="-932"/>
                                  </a:lnTo>
                                  <a:lnTo>
                                    <a:pt x="12150" y="-932"/>
                                  </a:lnTo>
                                  <a:lnTo>
                                    <a:pt x="12165" y="-940"/>
                                  </a:lnTo>
                                  <a:lnTo>
                                    <a:pt x="12178" y="-952"/>
                                  </a:lnTo>
                                  <a:lnTo>
                                    <a:pt x="12187" y="-967"/>
                                  </a:lnTo>
                                  <a:lnTo>
                                    <a:pt x="12191" y="-985"/>
                                  </a:lnTo>
                                  <a:lnTo>
                                    <a:pt x="12190" y="-1004"/>
                                  </a:lnTo>
                                  <a:lnTo>
                                    <a:pt x="12183" y="-1025"/>
                                  </a:lnTo>
                                  <a:lnTo>
                                    <a:pt x="12170" y="-1039"/>
                                  </a:lnTo>
                                  <a:lnTo>
                                    <a:pt x="12165" y="-1042"/>
                                  </a:lnTo>
                                  <a:lnTo>
                                    <a:pt x="12165" y="-985"/>
                                  </a:lnTo>
                                  <a:lnTo>
                                    <a:pt x="12157" y="-968"/>
                                  </a:lnTo>
                                  <a:lnTo>
                                    <a:pt x="12140" y="-957"/>
                                  </a:lnTo>
                                  <a:lnTo>
                                    <a:pt x="12133" y="-954"/>
                                  </a:lnTo>
                                  <a:lnTo>
                                    <a:pt x="12130" y="-9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3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23">
                                  <a:moveTo>
                                    <a:pt x="12086" y="-1039"/>
                                  </a:moveTo>
                                  <a:lnTo>
                                    <a:pt x="12092" y="-1026"/>
                                  </a:lnTo>
                                  <a:lnTo>
                                    <a:pt x="12100" y="-1023"/>
                                  </a:lnTo>
                                  <a:lnTo>
                                    <a:pt x="12116" y="-1029"/>
                                  </a:lnTo>
                                  <a:lnTo>
                                    <a:pt x="12134" y="-1028"/>
                                  </a:lnTo>
                                  <a:lnTo>
                                    <a:pt x="12151" y="-1019"/>
                                  </a:lnTo>
                                  <a:lnTo>
                                    <a:pt x="12163" y="-1003"/>
                                  </a:lnTo>
                                  <a:lnTo>
                                    <a:pt x="12165" y="-985"/>
                                  </a:lnTo>
                                  <a:lnTo>
                                    <a:pt x="12165" y="-1042"/>
                                  </a:lnTo>
                                  <a:lnTo>
                                    <a:pt x="12154" y="-1049"/>
                                  </a:lnTo>
                                  <a:lnTo>
                                    <a:pt x="12136" y="-1054"/>
                                  </a:lnTo>
                                  <a:lnTo>
                                    <a:pt x="12116" y="-1055"/>
                                  </a:lnTo>
                                  <a:lnTo>
                                    <a:pt x="12096" y="-1050"/>
                                  </a:lnTo>
                                  <a:lnTo>
                                    <a:pt x="12089" y="-1047"/>
                                  </a:lnTo>
                                  <a:lnTo>
                                    <a:pt x="12086" y="-1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0" y="35640"/>
                            <a:ext cx="16020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28">
                                  <a:moveTo>
                                    <a:pt x="12079" y="-1078"/>
                                  </a:moveTo>
                                  <a:lnTo>
                                    <a:pt x="12079" y="-971"/>
                                  </a:lnTo>
                                  <a:lnTo>
                                    <a:pt x="12085" y="-965"/>
                                  </a:lnTo>
                                  <a:lnTo>
                                    <a:pt x="12101" y="-965"/>
                                  </a:lnTo>
                                  <a:lnTo>
                                    <a:pt x="12107" y="-971"/>
                                  </a:lnTo>
                                  <a:lnTo>
                                    <a:pt x="12107" y="-1084"/>
                                  </a:lnTo>
                                  <a:lnTo>
                                    <a:pt x="12111" y="-1103"/>
                                  </a:lnTo>
                                  <a:lnTo>
                                    <a:pt x="12169" y="-1159"/>
                                  </a:lnTo>
                                  <a:lnTo>
                                    <a:pt x="12220" y="-1167"/>
                                  </a:lnTo>
                                  <a:lnTo>
                                    <a:pt x="12243" y="-1161"/>
                                  </a:lnTo>
                                  <a:lnTo>
                                    <a:pt x="12292" y="-1120"/>
                                  </a:lnTo>
                                  <a:lnTo>
                                    <a:pt x="12303" y="-1078"/>
                                  </a:lnTo>
                                  <a:lnTo>
                                    <a:pt x="12303" y="-1071"/>
                                  </a:lnTo>
                                  <a:lnTo>
                                    <a:pt x="12309" y="-1066"/>
                                  </a:lnTo>
                                  <a:lnTo>
                                    <a:pt x="12325" y="-1066"/>
                                  </a:lnTo>
                                  <a:lnTo>
                                    <a:pt x="12331" y="-1071"/>
                                  </a:lnTo>
                                  <a:lnTo>
                                    <a:pt x="12313" y="-1137"/>
                                  </a:lnTo>
                                  <a:lnTo>
                                    <a:pt x="12264" y="-1178"/>
                                  </a:lnTo>
                                  <a:lnTo>
                                    <a:pt x="12192" y="-1193"/>
                                  </a:lnTo>
                                  <a:lnTo>
                                    <a:pt x="12169" y="-1189"/>
                                  </a:lnTo>
                                  <a:lnTo>
                                    <a:pt x="12112" y="-1156"/>
                                  </a:lnTo>
                                  <a:lnTo>
                                    <a:pt x="12081" y="-1100"/>
                                  </a:lnTo>
                                  <a:lnTo>
                                    <a:pt x="12079" y="-10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1.05pt;margin-top:-62.45pt;width:18.55pt;height:23.75pt" coordorigin="12021,-1249" coordsize="371,475">
                <v:group id="shape_0" style="position:absolute;left:12021;top:-1249;width:371;height:297">
                  <v:shape id="shape_0" coordorigin="12021,4294966047" coordsize="371,297" path="l12315,-953l12319,-952l12326,-952l12371,-1003l12390,-1061l12391,-1082l12390,-1103l12385,-1123l12378,-1142l12368,-1160l12362,-1169l12362,-1063l12358,-1043l12329,-989l12308,-969l12307,-961xe" fillcolor="#0082b7" stroked="f" o:allowincell="f" style="position:absolute;left:12021;top:-1249;width:370;height:296;mso-wrap-style:none;v-text-anchor:middle;mso-position-horizontal-relative:page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12021,4294966047" coordsize="371,297" path="l12021,-1072l12027,-1067l12042,-1067l12049,-1072l12050,-1099l12055,-1120l12087,-1173l12142,-1210l12213,-1224l12235,-1221l12295,-1197l12339,-1152l12361,-1087l12362,-1063l12362,-1169l12308,-1219l12243,-1244l12192,-1249l12169,-1246l12105,-1222l12056,-1179l12027,-1123l12022,-1102l12021,-1080xe" fillcolor="#0082b7" stroked="f" o:allowincell="f" style="position:absolute;left:12021;top:-1249;width:370;height:296;mso-wrap-style:none;v-text-anchor:middle;mso-position-horizontal-relative:page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12068;top:-979;width:271;height:205">
                  <v:shape id="shape_0" coordorigin="12068,4294966317" coordsize="271,205" path="l12094,-808l12152,-776l12176,-774l12191,-775l12250,-801l12282,-857l12284,-881l12288,-903l12297,-920l12309,-934l12325,-949l12328,-951l12338,-961l12338,-969l12327,-979l12318,-979l12310,-972l12304,-966l12262,-908l12254,-856l12246,-838l12233,-822l12215,-810l12192,-803l12166,-800l12144,-806l12124,-817l12109,-832l12100,-851l12096,-873l12096,-880l12090,-886l12074,-886l12068,-880xe" fillcolor="#0082b7" stroked="f" o:allowincell="f" style="position:absolute;left:12068;top:-979;width:270;height:204;mso-wrap-style:none;v-text-anchor:middle;mso-position-horizontal-relative:page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12084;top:-1197;width:248;height:156">
                  <v:shape id="shape_0" coordorigin="12084,4294966099" coordsize="248,156" path="l12301,-1044l12310,-1042l12319,-1041l12324,-1045l12329,-1063l12331,-1082l12329,-1101l12324,-1120l12315,-1139l12304,-1154l12303,-1155l12303,-1077l12299,-1058l12297,-1051xe" fillcolor="#0082b7" stroked="f" o:allowincell="f" style="position:absolute;left:12084;top:-1197;width:247;height:155;mso-wrap-style:none;v-text-anchor:middle;mso-position-horizontal-relative:page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12084,4294966099" coordsize="248,156" path="l12088,-1100l12103,-1096l12111,-1100l12115,-1112l12122,-1127l12176,-1167l12214,-1171l12235,-1167l12296,-1115l12303,-1077l12303,-1155l12232,-1194l12214,-1197l12195,-1196l12135,-1177l12094,-1133l12086,-1114l12084,-1107xe" fillcolor="#0082b7" stroked="f" o:allowincell="f" style="position:absolute;left:12084;top:-1197;width:247;height:155;mso-wrap-style:none;v-text-anchor:middle;mso-position-horizontal-relative:page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12086;top:-1055;width:106;height:123">
                  <v:shape id="shape_0" coordorigin="12086,4294966241" coordsize="106,123" path="l12135,-935l12140,-932l12148,-932l12150,-932l12165,-940l12178,-952l12187,-967l12191,-985l12190,-1004l12183,-1025l12170,-1039l12165,-1042l12165,-985l12157,-968l12140,-957l12133,-954l12130,-946xe" fillcolor="#0082b7" stroked="f" o:allowincell="f" style="position:absolute;left:12086;top:-1055;width:105;height:122;mso-wrap-style:none;v-text-anchor:middle;mso-position-horizontal-relative:page">
                    <v:fill o:detectmouseclick="t" type="solid" color2="#ff7d48"/>
                    <v:stroke color="#3465a4" joinstyle="round" endcap="flat"/>
                    <w10:wrap type="none"/>
                  </v:shape>
                  <v:shape id="shape_0" coordorigin="12086,4294966241" coordsize="106,123" path="l12092,-1026l12100,-1023l12116,-1029l12134,-1028l12151,-1019l12163,-1003l12165,-985l12165,-1042l12154,-1049l12136,-1054l12116,-1055l12096,-1050l12089,-1047l12086,-1039xe" fillcolor="#0082b7" stroked="f" o:allowincell="f" style="position:absolute;left:12086;top:-1055;width:105;height:122;mso-wrap-style:none;v-text-anchor:middle;mso-position-horizontal-relative:page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  <v:group id="shape_0" style="position:absolute;left:12079;top:-1193;width:252;height:228">
                  <v:shape id="shape_0" coordorigin="12079,4294966103" coordsize="252,228" path="l12079,-971l12085,-965l12101,-965l12107,-971l12107,-1084l12111,-1103l12169,-1159l12220,-1167l12243,-1161l12292,-1120l12303,-1078l12303,-1071l12309,-1066l12325,-1066l12331,-1071l12313,-1137l12264,-1178l12192,-1193l12169,-1189l12112,-1156l12081,-1100l12079,-1078xe" fillcolor="#0082b7" stroked="f" o:allowincell="f" style="position:absolute;left:12079;top:-1193;width:251;height:227;mso-wrap-style:none;v-text-anchor:middle;mso-position-horizontal-relative:page">
                    <v:fill o:detectmouseclick="t" type="solid" color2="#ff7d48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63220</wp:posOffset>
                </wp:positionH>
                <wp:positionV relativeFrom="paragraph">
                  <wp:posOffset>-1084580</wp:posOffset>
                </wp:positionV>
                <wp:extent cx="197485" cy="6350"/>
                <wp:effectExtent l="2540" t="6350" r="6985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6480"/>
                          <a:chOff x="0" y="0"/>
                          <a:chExt cx="19764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6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76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0">
                                  <a:moveTo>
                                    <a:pt x="874" y="-1698"/>
                                  </a:moveTo>
                                  <a:lnTo>
                                    <a:pt x="574" y="-169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00" y="0"/>
                            <a:ext cx="1180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0">
                                  <a:moveTo>
                                    <a:pt x="694" y="-1698"/>
                                  </a:moveTo>
                                  <a:lnTo>
                                    <a:pt x="874" y="-169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pt;margin-top:-85.4pt;width:15.55pt;height:0.5pt" coordorigin="572,-1708" coordsize="311,10">
                <v:group id="shape_0" style="position:absolute;left:572;top:-1708;width:311;height:10">
                  <v:shape id="shape_0" coordorigin="574,4294965598" coordsize="300,0" path="l574,-1698e" stroked="t" o:allowincell="f" style="position:absolute;left:572;top:-1708;width:310;height: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697;top:-1708;width:186;height:10">
                  <v:shape id="shape_0" coordorigin="694,4294965598" coordsize="180,0" path="l874,-1698e" stroked="t" o:allowincell="f" style="position:absolute;left:697;top:-1708;width:185;height:9;mso-wrap-style:none;v-text-anchor:middle;mso-position-horizont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662940</wp:posOffset>
                </wp:positionH>
                <wp:positionV relativeFrom="paragraph">
                  <wp:posOffset>-1225550</wp:posOffset>
                </wp:positionV>
                <wp:extent cx="6350" cy="38100"/>
                <wp:effectExtent l="6350" t="6350" r="0" b="698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38160"/>
                          <a:chOff x="0" y="0"/>
                          <a:chExt cx="6480" cy="3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054" y="-1878"/>
                                  </a:moveTo>
                                  <a:lnTo>
                                    <a:pt x="1054" y="-192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">
                                  <a:moveTo>
                                    <a:pt x="1054" y="-1878"/>
                                  </a:moveTo>
                                  <a:lnTo>
                                    <a:pt x="1054" y="-192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2pt;margin-top:-96.5pt;width:0.5pt;height:3pt" coordorigin="1044,-1930" coordsize="10,60">
                <v:group id="shape_0" style="position:absolute;left:1044;top:-1930;width:10;height:60">
                  <v:shape id="shape_0" coordorigin="1054,4294965376" coordsize="0,42" path="l1054,-1920e" stroked="t" o:allowincell="f" style="position:absolute;left:1044;top:-1930;width:9;height:59;mso-wrap-style:none;v-text-anchor:middle;mso-position-horizont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044;top:-1930;width:10;height:60">
                  <v:shape id="shape_0" coordorigin="1054,4294965376" coordsize="0,42" path="l1054,-1920e" stroked="t" o:allowincell="f" style="position:absolute;left:1044;top:-1930;width:9;height:59;mso-wrap-style:none;v-text-anchor:middle;mso-position-horizont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772025</wp:posOffset>
                </wp:positionH>
                <wp:positionV relativeFrom="paragraph">
                  <wp:posOffset>90805</wp:posOffset>
                </wp:positionV>
                <wp:extent cx="462915" cy="8693150"/>
                <wp:effectExtent l="8890" t="8255" r="9525" b="698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960" cy="8693280"/>
                          <a:chOff x="0" y="0"/>
                          <a:chExt cx="462960" cy="8693280"/>
                        </a:xfrm>
                      </wpg:grpSpPr>
                      <wpg:grpSp>
                        <wpg:cNvGrpSpPr/>
                        <wpg:grpSpPr>
                          <a:xfrm>
                            <a:off x="58320" y="4255920"/>
                            <a:ext cx="404640" cy="38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464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13">
                                  <a:moveTo>
                                    <a:pt x="7939" y="7459"/>
                                  </a:moveTo>
                                  <a:lnTo>
                                    <a:pt x="8013" y="7450"/>
                                  </a:lnTo>
                                  <a:lnTo>
                                    <a:pt x="8080" y="7425"/>
                                  </a:lnTo>
                                  <a:lnTo>
                                    <a:pt x="8138" y="7385"/>
                                  </a:lnTo>
                                  <a:lnTo>
                                    <a:pt x="8186" y="7334"/>
                                  </a:lnTo>
                                  <a:lnTo>
                                    <a:pt x="8221" y="7272"/>
                                  </a:lnTo>
                                  <a:lnTo>
                                    <a:pt x="8241" y="7202"/>
                                  </a:lnTo>
                                  <a:lnTo>
                                    <a:pt x="8245" y="7153"/>
                                  </a:lnTo>
                                  <a:lnTo>
                                    <a:pt x="8244" y="7128"/>
                                  </a:lnTo>
                                  <a:lnTo>
                                    <a:pt x="8230" y="7056"/>
                                  </a:lnTo>
                                  <a:lnTo>
                                    <a:pt x="8199" y="6992"/>
                                  </a:lnTo>
                                  <a:lnTo>
                                    <a:pt x="8156" y="6936"/>
                                  </a:lnTo>
                                  <a:lnTo>
                                    <a:pt x="8100" y="6893"/>
                                  </a:lnTo>
                                  <a:lnTo>
                                    <a:pt x="8036" y="6862"/>
                                  </a:lnTo>
                                  <a:lnTo>
                                    <a:pt x="7964" y="6848"/>
                                  </a:lnTo>
                                  <a:lnTo>
                                    <a:pt x="7939" y="6847"/>
                                  </a:lnTo>
                                  <a:lnTo>
                                    <a:pt x="7914" y="6848"/>
                                  </a:lnTo>
                                  <a:lnTo>
                                    <a:pt x="7842" y="6862"/>
                                  </a:lnTo>
                                  <a:lnTo>
                                    <a:pt x="7778" y="6893"/>
                                  </a:lnTo>
                                  <a:lnTo>
                                    <a:pt x="7723" y="6936"/>
                                  </a:lnTo>
                                  <a:lnTo>
                                    <a:pt x="7679" y="6992"/>
                                  </a:lnTo>
                                  <a:lnTo>
                                    <a:pt x="7648" y="7056"/>
                                  </a:lnTo>
                                  <a:lnTo>
                                    <a:pt x="7634" y="7128"/>
                                  </a:lnTo>
                                  <a:lnTo>
                                    <a:pt x="7633" y="7153"/>
                                  </a:lnTo>
                                  <a:lnTo>
                                    <a:pt x="7634" y="7178"/>
                                  </a:lnTo>
                                  <a:lnTo>
                                    <a:pt x="7648" y="7250"/>
                                  </a:lnTo>
                                  <a:lnTo>
                                    <a:pt x="7679" y="7314"/>
                                  </a:lnTo>
                                  <a:lnTo>
                                    <a:pt x="7723" y="7369"/>
                                  </a:lnTo>
                                  <a:lnTo>
                                    <a:pt x="7778" y="7413"/>
                                  </a:lnTo>
                                  <a:lnTo>
                                    <a:pt x="7842" y="7443"/>
                                  </a:lnTo>
                                  <a:lnTo>
                                    <a:pt x="7914" y="7458"/>
                                  </a:lnTo>
                                  <a:lnTo>
                                    <a:pt x="7939" y="74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520" y="4363560"/>
                            <a:ext cx="10296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9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73">
                                  <a:moveTo>
                                    <a:pt x="7862" y="7242"/>
                                  </a:moveTo>
                                  <a:lnTo>
                                    <a:pt x="7915" y="7288"/>
                                  </a:lnTo>
                                  <a:lnTo>
                                    <a:pt x="7941" y="7286"/>
                                  </a:lnTo>
                                  <a:lnTo>
                                    <a:pt x="7998" y="7255"/>
                                  </a:lnTo>
                                  <a:lnTo>
                                    <a:pt x="8017" y="7200"/>
                                  </a:lnTo>
                                  <a:lnTo>
                                    <a:pt x="8014" y="7176"/>
                                  </a:lnTo>
                                  <a:lnTo>
                                    <a:pt x="8006" y="7155"/>
                                  </a:lnTo>
                                  <a:lnTo>
                                    <a:pt x="7995" y="7138"/>
                                  </a:lnTo>
                                  <a:lnTo>
                                    <a:pt x="7995" y="7187"/>
                                  </a:lnTo>
                                  <a:lnTo>
                                    <a:pt x="7992" y="7215"/>
                                  </a:lnTo>
                                  <a:lnTo>
                                    <a:pt x="7983" y="7237"/>
                                  </a:lnTo>
                                  <a:lnTo>
                                    <a:pt x="7970" y="7253"/>
                                  </a:lnTo>
                                  <a:lnTo>
                                    <a:pt x="7954" y="7264"/>
                                  </a:lnTo>
                                  <a:lnTo>
                                    <a:pt x="7936" y="7268"/>
                                  </a:lnTo>
                                  <a:lnTo>
                                    <a:pt x="7914" y="7265"/>
                                  </a:lnTo>
                                  <a:lnTo>
                                    <a:pt x="7896" y="7256"/>
                                  </a:lnTo>
                                  <a:lnTo>
                                    <a:pt x="7879" y="7240"/>
                                  </a:lnTo>
                                  <a:lnTo>
                                    <a:pt x="7879" y="7237"/>
                                  </a:lnTo>
                                  <a:lnTo>
                                    <a:pt x="7868" y="7237"/>
                                  </a:lnTo>
                                  <a:lnTo>
                                    <a:pt x="7862" y="7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9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73">
                                  <a:moveTo>
                                    <a:pt x="7882" y="7016"/>
                                  </a:moveTo>
                                  <a:lnTo>
                                    <a:pt x="7882" y="7037"/>
                                  </a:lnTo>
                                  <a:lnTo>
                                    <a:pt x="8006" y="7037"/>
                                  </a:lnTo>
                                  <a:lnTo>
                                    <a:pt x="8010" y="7032"/>
                                  </a:lnTo>
                                  <a:lnTo>
                                    <a:pt x="8010" y="7021"/>
                                  </a:lnTo>
                                  <a:lnTo>
                                    <a:pt x="8006" y="7016"/>
                                  </a:lnTo>
                                  <a:lnTo>
                                    <a:pt x="7882" y="70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9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73">
                                  <a:moveTo>
                                    <a:pt x="7861" y="7020"/>
                                  </a:moveTo>
                                  <a:lnTo>
                                    <a:pt x="7861" y="7158"/>
                                  </a:lnTo>
                                  <a:lnTo>
                                    <a:pt x="7865" y="7163"/>
                                  </a:lnTo>
                                  <a:lnTo>
                                    <a:pt x="7876" y="7163"/>
                                  </a:lnTo>
                                  <a:lnTo>
                                    <a:pt x="7880" y="7161"/>
                                  </a:lnTo>
                                  <a:lnTo>
                                    <a:pt x="7882" y="7157"/>
                                  </a:lnTo>
                                  <a:lnTo>
                                    <a:pt x="7893" y="7145"/>
                                  </a:lnTo>
                                  <a:lnTo>
                                    <a:pt x="7911" y="7134"/>
                                  </a:lnTo>
                                  <a:lnTo>
                                    <a:pt x="7938" y="7135"/>
                                  </a:lnTo>
                                  <a:lnTo>
                                    <a:pt x="7960" y="7142"/>
                                  </a:lnTo>
                                  <a:lnTo>
                                    <a:pt x="7977" y="7153"/>
                                  </a:lnTo>
                                  <a:lnTo>
                                    <a:pt x="7989" y="7169"/>
                                  </a:lnTo>
                                  <a:lnTo>
                                    <a:pt x="7995" y="7187"/>
                                  </a:lnTo>
                                  <a:lnTo>
                                    <a:pt x="7995" y="7138"/>
                                  </a:lnTo>
                                  <a:lnTo>
                                    <a:pt x="7938" y="7109"/>
                                  </a:lnTo>
                                  <a:lnTo>
                                    <a:pt x="7936" y="7109"/>
                                  </a:lnTo>
                                  <a:lnTo>
                                    <a:pt x="7913" y="7111"/>
                                  </a:lnTo>
                                  <a:lnTo>
                                    <a:pt x="7895" y="7118"/>
                                  </a:lnTo>
                                  <a:lnTo>
                                    <a:pt x="7882" y="7037"/>
                                  </a:lnTo>
                                  <a:lnTo>
                                    <a:pt x="7882" y="7016"/>
                                  </a:lnTo>
                                  <a:lnTo>
                                    <a:pt x="7866" y="7016"/>
                                  </a:lnTo>
                                  <a:lnTo>
                                    <a:pt x="7861" y="70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00" y="193680"/>
                            <a:ext cx="1440" cy="40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31">
                                  <a:moveTo>
                                    <a:pt x="7939" y="461"/>
                                  </a:moveTo>
                                  <a:lnTo>
                                    <a:pt x="7939" y="679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3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0">
                                  <a:moveTo>
                                    <a:pt x="7544" y="156"/>
                                  </a:moveTo>
                                  <a:lnTo>
                                    <a:pt x="7670" y="15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320" y="7560"/>
                            <a:ext cx="9900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57">
                                  <a:moveTo>
                                    <a:pt x="7783" y="168"/>
                                  </a:moveTo>
                                  <a:lnTo>
                                    <a:pt x="7848" y="197"/>
                                  </a:lnTo>
                                  <a:lnTo>
                                    <a:pt x="7893" y="238"/>
                                  </a:lnTo>
                                  <a:lnTo>
                                    <a:pt x="7926" y="299"/>
                                  </a:lnTo>
                                  <a:lnTo>
                                    <a:pt x="7933" y="32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52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12" h="156">
                                  <a:moveTo>
                                    <a:pt x="7712" y="156"/>
                                  </a:moveTo>
                                  <a:lnTo>
                                    <a:pt x="7712" y="15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00" y="1440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9" h="383">
                                  <a:moveTo>
                                    <a:pt x="7939" y="383"/>
                                  </a:moveTo>
                                  <a:lnTo>
                                    <a:pt x="7939" y="38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00" y="4245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9" h="6830">
                                  <a:moveTo>
                                    <a:pt x="7939" y="6830"/>
                                  </a:moveTo>
                                  <a:lnTo>
                                    <a:pt x="7939" y="683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00" y="4688280"/>
                            <a:ext cx="1440" cy="141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1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25">
                                  <a:moveTo>
                                    <a:pt x="7939" y="9752"/>
                                  </a:moveTo>
                                  <a:lnTo>
                                    <a:pt x="7939" y="752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" y="6169680"/>
                            <a:ext cx="404640" cy="38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464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13">
                                  <a:moveTo>
                                    <a:pt x="7939" y="10467"/>
                                  </a:moveTo>
                                  <a:lnTo>
                                    <a:pt x="8013" y="10458"/>
                                  </a:lnTo>
                                  <a:lnTo>
                                    <a:pt x="8080" y="10433"/>
                                  </a:lnTo>
                                  <a:lnTo>
                                    <a:pt x="8138" y="10393"/>
                                  </a:lnTo>
                                  <a:lnTo>
                                    <a:pt x="8186" y="10342"/>
                                  </a:lnTo>
                                  <a:lnTo>
                                    <a:pt x="8221" y="10280"/>
                                  </a:lnTo>
                                  <a:lnTo>
                                    <a:pt x="8241" y="10211"/>
                                  </a:lnTo>
                                  <a:lnTo>
                                    <a:pt x="8245" y="10161"/>
                                  </a:lnTo>
                                  <a:lnTo>
                                    <a:pt x="8244" y="10136"/>
                                  </a:lnTo>
                                  <a:lnTo>
                                    <a:pt x="8230" y="10064"/>
                                  </a:lnTo>
                                  <a:lnTo>
                                    <a:pt x="8199" y="10000"/>
                                  </a:lnTo>
                                  <a:lnTo>
                                    <a:pt x="8156" y="9944"/>
                                  </a:lnTo>
                                  <a:lnTo>
                                    <a:pt x="8100" y="9901"/>
                                  </a:lnTo>
                                  <a:lnTo>
                                    <a:pt x="8036" y="9870"/>
                                  </a:lnTo>
                                  <a:lnTo>
                                    <a:pt x="7964" y="9856"/>
                                  </a:lnTo>
                                  <a:lnTo>
                                    <a:pt x="7939" y="9855"/>
                                  </a:lnTo>
                                  <a:lnTo>
                                    <a:pt x="7914" y="9856"/>
                                  </a:lnTo>
                                  <a:lnTo>
                                    <a:pt x="7842" y="9870"/>
                                  </a:lnTo>
                                  <a:lnTo>
                                    <a:pt x="7778" y="9901"/>
                                  </a:lnTo>
                                  <a:lnTo>
                                    <a:pt x="7723" y="9944"/>
                                  </a:lnTo>
                                  <a:lnTo>
                                    <a:pt x="7679" y="10000"/>
                                  </a:lnTo>
                                  <a:lnTo>
                                    <a:pt x="7648" y="10064"/>
                                  </a:lnTo>
                                  <a:lnTo>
                                    <a:pt x="7634" y="10136"/>
                                  </a:lnTo>
                                  <a:lnTo>
                                    <a:pt x="7633" y="10161"/>
                                  </a:lnTo>
                                  <a:lnTo>
                                    <a:pt x="7634" y="10186"/>
                                  </a:lnTo>
                                  <a:lnTo>
                                    <a:pt x="7648" y="10258"/>
                                  </a:lnTo>
                                  <a:lnTo>
                                    <a:pt x="7679" y="10322"/>
                                  </a:lnTo>
                                  <a:lnTo>
                                    <a:pt x="7723" y="10377"/>
                                  </a:lnTo>
                                  <a:lnTo>
                                    <a:pt x="7778" y="10421"/>
                                  </a:lnTo>
                                  <a:lnTo>
                                    <a:pt x="7842" y="10451"/>
                                  </a:lnTo>
                                  <a:lnTo>
                                    <a:pt x="7914" y="10466"/>
                                  </a:lnTo>
                                  <a:lnTo>
                                    <a:pt x="7939" y="104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200" y="6275160"/>
                            <a:ext cx="11052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81">
                                  <a:moveTo>
                                    <a:pt x="7855" y="10160"/>
                                  </a:moveTo>
                                  <a:lnTo>
                                    <a:pt x="7861" y="10229"/>
                                  </a:lnTo>
                                  <a:lnTo>
                                    <a:pt x="7890" y="10286"/>
                                  </a:lnTo>
                                  <a:lnTo>
                                    <a:pt x="7932" y="10302"/>
                                  </a:lnTo>
                                  <a:lnTo>
                                    <a:pt x="7957" y="10300"/>
                                  </a:lnTo>
                                  <a:lnTo>
                                    <a:pt x="8010" y="10263"/>
                                  </a:lnTo>
                                  <a:lnTo>
                                    <a:pt x="8023" y="10219"/>
                                  </a:lnTo>
                                  <a:lnTo>
                                    <a:pt x="8020" y="10197"/>
                                  </a:lnTo>
                                  <a:lnTo>
                                    <a:pt x="8012" y="10176"/>
                                  </a:lnTo>
                                  <a:lnTo>
                                    <a:pt x="8001" y="10163"/>
                                  </a:lnTo>
                                  <a:lnTo>
                                    <a:pt x="8001" y="10219"/>
                                  </a:lnTo>
                                  <a:lnTo>
                                    <a:pt x="7997" y="10241"/>
                                  </a:lnTo>
                                  <a:lnTo>
                                    <a:pt x="7986" y="10260"/>
                                  </a:lnTo>
                                  <a:lnTo>
                                    <a:pt x="7969" y="10274"/>
                                  </a:lnTo>
                                  <a:lnTo>
                                    <a:pt x="7949" y="10281"/>
                                  </a:lnTo>
                                  <a:lnTo>
                                    <a:pt x="7923" y="10277"/>
                                  </a:lnTo>
                                  <a:lnTo>
                                    <a:pt x="7904" y="10267"/>
                                  </a:lnTo>
                                  <a:lnTo>
                                    <a:pt x="7891" y="10251"/>
                                  </a:lnTo>
                                  <a:lnTo>
                                    <a:pt x="7884" y="10232"/>
                                  </a:lnTo>
                                  <a:lnTo>
                                    <a:pt x="7884" y="10159"/>
                                  </a:lnTo>
                                  <a:lnTo>
                                    <a:pt x="7883" y="10160"/>
                                  </a:lnTo>
                                  <a:lnTo>
                                    <a:pt x="7877" y="10161"/>
                                  </a:lnTo>
                                  <a:lnTo>
                                    <a:pt x="7877" y="10061"/>
                                  </a:lnTo>
                                  <a:lnTo>
                                    <a:pt x="7870" y="10072"/>
                                  </a:lnTo>
                                  <a:lnTo>
                                    <a:pt x="7862" y="10092"/>
                                  </a:lnTo>
                                  <a:lnTo>
                                    <a:pt x="7858" y="10114"/>
                                  </a:lnTo>
                                  <a:lnTo>
                                    <a:pt x="7856" y="10136"/>
                                  </a:lnTo>
                                  <a:lnTo>
                                    <a:pt x="7855" y="10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05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81">
                                  <a:moveTo>
                                    <a:pt x="7877" y="10061"/>
                                  </a:moveTo>
                                  <a:lnTo>
                                    <a:pt x="7877" y="10161"/>
                                  </a:lnTo>
                                  <a:lnTo>
                                    <a:pt x="7878" y="10130"/>
                                  </a:lnTo>
                                  <a:lnTo>
                                    <a:pt x="7881" y="10103"/>
                                  </a:lnTo>
                                  <a:lnTo>
                                    <a:pt x="7888" y="10081"/>
                                  </a:lnTo>
                                  <a:lnTo>
                                    <a:pt x="7897" y="10063"/>
                                  </a:lnTo>
                                  <a:lnTo>
                                    <a:pt x="7909" y="10050"/>
                                  </a:lnTo>
                                  <a:lnTo>
                                    <a:pt x="7925" y="10043"/>
                                  </a:lnTo>
                                  <a:lnTo>
                                    <a:pt x="7953" y="10044"/>
                                  </a:lnTo>
                                  <a:lnTo>
                                    <a:pt x="7972" y="10049"/>
                                  </a:lnTo>
                                  <a:lnTo>
                                    <a:pt x="7986" y="10059"/>
                                  </a:lnTo>
                                  <a:lnTo>
                                    <a:pt x="7997" y="10073"/>
                                  </a:lnTo>
                                  <a:lnTo>
                                    <a:pt x="8000" y="10074"/>
                                  </a:lnTo>
                                  <a:lnTo>
                                    <a:pt x="8008" y="10074"/>
                                  </a:lnTo>
                                  <a:lnTo>
                                    <a:pt x="8014" y="10069"/>
                                  </a:lnTo>
                                  <a:lnTo>
                                    <a:pt x="8014" y="10061"/>
                                  </a:lnTo>
                                  <a:lnTo>
                                    <a:pt x="8014" y="10059"/>
                                  </a:lnTo>
                                  <a:lnTo>
                                    <a:pt x="8012" y="10057"/>
                                  </a:lnTo>
                                  <a:lnTo>
                                    <a:pt x="7999" y="10041"/>
                                  </a:lnTo>
                                  <a:lnTo>
                                    <a:pt x="7983" y="10029"/>
                                  </a:lnTo>
                                  <a:lnTo>
                                    <a:pt x="7964" y="10021"/>
                                  </a:lnTo>
                                  <a:lnTo>
                                    <a:pt x="7935" y="10023"/>
                                  </a:lnTo>
                                  <a:lnTo>
                                    <a:pt x="7912" y="10030"/>
                                  </a:lnTo>
                                  <a:lnTo>
                                    <a:pt x="7894" y="10041"/>
                                  </a:lnTo>
                                  <a:lnTo>
                                    <a:pt x="7880" y="10055"/>
                                  </a:lnTo>
                                  <a:lnTo>
                                    <a:pt x="7877" y="100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05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81">
                                  <a:moveTo>
                                    <a:pt x="7884" y="10159"/>
                                  </a:moveTo>
                                  <a:lnTo>
                                    <a:pt x="7884" y="10232"/>
                                  </a:lnTo>
                                  <a:lnTo>
                                    <a:pt x="7886" y="10205"/>
                                  </a:lnTo>
                                  <a:lnTo>
                                    <a:pt x="7894" y="10184"/>
                                  </a:lnTo>
                                  <a:lnTo>
                                    <a:pt x="7908" y="10168"/>
                                  </a:lnTo>
                                  <a:lnTo>
                                    <a:pt x="7924" y="10159"/>
                                  </a:lnTo>
                                  <a:lnTo>
                                    <a:pt x="7951" y="10161"/>
                                  </a:lnTo>
                                  <a:lnTo>
                                    <a:pt x="8001" y="10218"/>
                                  </a:lnTo>
                                  <a:lnTo>
                                    <a:pt x="8001" y="10219"/>
                                  </a:lnTo>
                                  <a:lnTo>
                                    <a:pt x="8001" y="10163"/>
                                  </a:lnTo>
                                  <a:lnTo>
                                    <a:pt x="7998" y="10159"/>
                                  </a:lnTo>
                                  <a:lnTo>
                                    <a:pt x="7981" y="10146"/>
                                  </a:lnTo>
                                  <a:lnTo>
                                    <a:pt x="7961" y="10137"/>
                                  </a:lnTo>
                                  <a:lnTo>
                                    <a:pt x="7935" y="10138"/>
                                  </a:lnTo>
                                  <a:lnTo>
                                    <a:pt x="7913" y="10142"/>
                                  </a:lnTo>
                                  <a:lnTo>
                                    <a:pt x="7896" y="10150"/>
                                  </a:lnTo>
                                  <a:lnTo>
                                    <a:pt x="7884" y="10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00" y="6153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9" h="9830">
                                  <a:moveTo>
                                    <a:pt x="7939" y="9830"/>
                                  </a:moveTo>
                                  <a:lnTo>
                                    <a:pt x="7939" y="983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00" y="46634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9" h="7488">
                                  <a:moveTo>
                                    <a:pt x="7939" y="7488"/>
                                  </a:moveTo>
                                  <a:lnTo>
                                    <a:pt x="7939" y="7488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00" y="6626880"/>
                            <a:ext cx="1440" cy="20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09">
                                  <a:moveTo>
                                    <a:pt x="7939" y="10574"/>
                                  </a:moveTo>
                                  <a:lnTo>
                                    <a:pt x="7939" y="1378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00" y="65772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9" h="10496">
                                  <a:moveTo>
                                    <a:pt x="7939" y="10496"/>
                                  </a:moveTo>
                                  <a:lnTo>
                                    <a:pt x="7939" y="1049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00" y="8691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9" h="13821">
                                  <a:moveTo>
                                    <a:pt x="7939" y="13821"/>
                                  </a:moveTo>
                                  <a:lnTo>
                                    <a:pt x="7939" y="13821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75pt;margin-top:7.15pt;width:36.45pt;height:684.5pt" coordorigin="7515,143" coordsize="729,13690">
                <v:group id="shape_0" style="position:absolute;left:7607;top:6845;width:637;height:613">
                  <v:shape id="shape_0" coordorigin="7633,6847" coordsize="613,613" path="m7939,7459l8013,7450l8080,7425l8138,7385l8186,7334l8221,7272l8241,7202l8245,7153l8244,7128l8230,7056l8199,6992l8156,6936l8100,6893l8036,6862l7964,6848l7939,6847l7914,6848l7842,6862l7778,6893l7723,6936l7679,6992l7648,7056l7634,7128l7633,7153l7634,7178l7648,7250l7679,7314l7723,7369l7778,7413l7842,7443l7914,7458l7939,7459xe" stroked="t" o:allowincell="f" style="position:absolute;left:7607;top:6845;width:636;height:612;mso-wrap-style:none;v-text-anchor:middle;mso-position-horizontal-relative:page">
                    <v:fill o:detectmouseclick="t" on="false"/>
                    <v:stroke color="#00aeef" weight="20160" joinstyle="round" endcap="flat"/>
                    <w10:wrap type="none"/>
                  </v:shape>
                </v:group>
                <v:group id="shape_0" style="position:absolute;left:7845;top:7015;width:162;height:273">
                  <v:shape id="shape_0" coordorigin="7861,7016" coordsize="157,273" path="m7862,7242l7915,7288l7941,7286l7998,7255l8017,7200l8014,7176l8006,7155l7995,7138l7995,7187l7992,7215l7983,7237l7970,7253l7954,7264l7936,7268l7914,7265l7896,7256l7879,7240l7879,7237l7868,7237l7862,7242xe" fillcolor="#00aeef" stroked="f" o:allowincell="f" style="position:absolute;left:7845;top:7015;width:161;height:272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7861,7016" coordsize="157,273" path="m7882,7016l7882,7037l8006,7037l8010,7032l8010,7021l8006,7016l7882,7016xe" fillcolor="#00aeef" stroked="f" o:allowincell="f" style="position:absolute;left:7845;top:7015;width:161;height:272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7861,7016" coordsize="157,273" path="m7861,7020l7861,7158l7865,7163l7876,7163l7880,7161l7882,7157l7893,7145l7911,7134l7938,7135l7960,7142l7977,7153l7989,7169l7995,7187l7995,7138l7938,7109l7936,7109l7913,7111l7895,7118l7882,7037l7882,7016l7866,7016l7861,7020xe" fillcolor="#00aeef" stroked="f" o:allowincell="f" style="position:absolute;left:7845;top:7015;width:161;height:272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</v:group>
                <v:group id="shape_0" style="position:absolute;left:7926;top:448;width:2;height:6341">
                  <v:shape id="shape_0" coordorigin="7939,461" coordsize="0,6331" path="m7939,461l7939,6792e" stroked="t" o:allowincell="f" style="position:absolute;left:7926;top:448;width:1;height:6340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7515;top:143;width:131;height:2">
                  <v:shape id="shape_0" coordorigin="7544,156" coordsize="127,0" path="m7544,156l7670,156e" stroked="t" o:allowincell="f" style="position:absolute;left:7515;top:143;width:130;height:1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7763;top:155;width:156;height:157">
                  <v:shape id="shape_0" coordorigin="7783,168" coordsize="151,157" path="m7783,168l7848,197l7893,238l7926,299l7933,324e" stroked="t" o:allowincell="f" style="position:absolute;left:7763;top:155;width:155;height:156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7689;top:143;width:2;height:2">
                  <v:shape id="shape_0" coordorigin="7712,156" coordsize="0,0" path="m7712,156l7712,156e" stroked="t" o:allowincell="f" style="position:absolute;left:7689;top:143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7926;top:370;width:2;height:2">
                  <v:shape id="shape_0" coordorigin="7939,383" coordsize="0,0" path="m7939,383l7939,383e" stroked="t" o:allowincell="f" style="position:absolute;left:7926;top:370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7926;top:6828;width:2;height:2">
                  <v:shape id="shape_0" coordorigin="7939,6830" coordsize="0,0" path="m7939,6830l7939,6830e" stroked="t" o:allowincell="f" style="position:absolute;left:7926;top:6828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7926;top:7526;width:2;height:2227">
                  <v:shape id="shape_0" coordorigin="7939,7527" coordsize="0,2225" path="m7939,9752l7939,7527e" stroked="t" o:allowincell="f" style="position:absolute;left:7926;top:7526;width:1;height:2226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7607;top:9859;width:637;height:613">
                  <v:shape id="shape_0" coordorigin="7633,9855" coordsize="613,613" path="m7939,10467l8013,10458l8080,10433l8138,10393l8186,10342l8221,10280l8241,10211l8245,10161l8244,10136l8230,10064l8199,10000l8156,9944l8100,9901l8036,9870l7964,9856l7939,9855l7914,9856l7842,9870l7778,9901l7723,9944l7679,10000l7648,10064l7634,10136l7633,10161l7634,10186l7648,10258l7679,10322l7723,10377l7778,10421l7842,10451l7914,10466l7939,10467xe" stroked="t" o:allowincell="f" style="position:absolute;left:7607;top:9859;width:636;height:612;mso-wrap-style:none;v-text-anchor:middle;mso-position-horizontal-relative:page">
                    <v:fill o:detectmouseclick="t" on="false"/>
                    <v:stroke color="#00aeef" weight="20160" joinstyle="round" endcap="flat"/>
                    <w10:wrap type="none"/>
                  </v:shape>
                </v:group>
                <v:group id="shape_0" style="position:absolute;left:7838;top:10025;width:174;height:281">
                  <v:shape id="shape_0" coordorigin="7855,10021" coordsize="169,281" path="m7855,10160l7861,10229l7890,10286l7932,10302l7957,10300l8010,10263l8023,10219l8020,10197l8012,10176l8001,10163l8001,10219l7997,10241l7986,10260l7969,10274l7949,10281l7923,10277l7904,10267l7891,10251l7884,10232l7884,10159l7883,10160l7877,10161l7877,10061l7870,10072l7862,10092l7858,10114l7856,10136l7855,10160xe" fillcolor="#00aeef" stroked="f" o:allowincell="f" style="position:absolute;left:7838;top:10025;width:173;height:28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7855,10021" coordsize="169,281" path="m7877,10061l7877,10161l7878,10130l7881,10103l7888,10081l7897,10063l7909,10050l7925,10043l7953,10044l7972,10049l7986,10059l7997,10073l8000,10074l8008,10074l8014,10069l8014,10061l8014,10059l8012,10057l7999,10041l7983,10029l7964,10021l7935,10023l7912,10030l7894,10041l7880,10055l7877,10061xe" fillcolor="#00aeef" stroked="f" o:allowincell="f" style="position:absolute;left:7838;top:10025;width:173;height:28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7855,10021" coordsize="169,281" path="m7884,10159l7884,10232l7886,10205l7894,10184l7908,10168l7924,10159l7951,10161l8001,10218l8001,10219l8001,10163l7998,10159l7981,10146l7961,10137l7935,10138l7913,10142l7896,10150l7884,10159xe" fillcolor="#00aeef" stroked="f" o:allowincell="f" style="position:absolute;left:7838;top:10025;width:173;height:28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</v:group>
                <v:group id="shape_0" style="position:absolute;left:7926;top:9833;width:2;height:2">
                  <v:shape id="shape_0" coordorigin="7939,9830" coordsize="0,0" path="m7939,9830l7939,9830e" stroked="t" o:allowincell="f" style="position:absolute;left:7926;top:9833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7926;top:7487;width:2;height:2">
                  <v:shape id="shape_0" coordorigin="7939,7488" coordsize="0,0" path="m7939,7488l7939,7488e" stroked="t" o:allowincell="f" style="position:absolute;left:7926;top:7487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7926;top:10579;width:2;height:3213">
                  <v:shape id="shape_0" coordorigin="7939,10574" coordsize="0,3209" path="m7939,10574l7939,13783e" stroked="t" o:allowincell="f" style="position:absolute;left:7926;top:10579;width:1;height:3212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7926;top:10501;width:2;height:2">
                  <v:shape id="shape_0" coordorigin="7939,10496" coordsize="0,0" path="m7939,10496l7939,10496e" stroked="t" o:allowincell="f" style="position:absolute;left:7926;top:10501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7926;top:13831;width:2;height:2">
                  <v:shape id="shape_0" coordorigin="7939,13821" coordsize="0,0" path="m7939,13821l7939,13821e" stroked="t" o:allowincell="f" style="position:absolute;left:7926;top:13831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30065</wp:posOffset>
                </wp:positionH>
                <wp:positionV relativeFrom="paragraph">
                  <wp:posOffset>76200</wp:posOffset>
                </wp:positionV>
                <wp:extent cx="1270" cy="8511540"/>
                <wp:effectExtent l="8890" t="8255" r="6985" b="889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511480"/>
                          <a:chOff x="0" y="0"/>
                          <a:chExt cx="1440" cy="851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5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156">
                                <a:moveTo>
                                  <a:pt x="7279" y="13531"/>
                                </a:moveTo>
                                <a:lnTo>
                                  <a:pt x="7279" y="375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aee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95pt;margin-top:6pt;width:0.1pt;height:670.2pt" coordorigin="6819,120" coordsize="2,13404">
                <v:shape id="shape_0" coordorigin="7279,375" coordsize="0,13156" path="m7279,13531l7279,375e" stroked="t" o:allowincell="f" style="position:absolute;left:6819;top:120;width:1;height:13403;mso-wrap-style:none;v-text-anchor:middle">
                  <v:fill o:detectmouseclick="t" on="false"/>
                  <v:stroke color="#00aeef" weight="16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30065</wp:posOffset>
                </wp:positionH>
                <wp:positionV relativeFrom="paragraph">
                  <wp:posOffset>51435</wp:posOffset>
                </wp:positionV>
                <wp:extent cx="1270" cy="1270"/>
                <wp:effectExtent l="8255" t="8255" r="6985" b="698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440"/>
                          <a:chOff x="0" y="0"/>
                          <a:chExt cx="14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9" h="336">
                                <a:moveTo>
                                  <a:pt x="7279" y="336"/>
                                </a:moveTo>
                                <a:lnTo>
                                  <a:pt x="7279" y="336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aee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95pt;margin-top:4.05pt;width:0.1pt;height:0.1pt" coordorigin="6819,81" coordsize="2,2">
                <v:shape id="shape_0" coordorigin="7279,336" coordsize="0,0" path="m7279,336l7279,336e" stroked="t" o:allowincell="f" style="position:absolute;left:6819;top:81;width:1;height:1;mso-wrap-style:none;v-text-anchor:middle">
                  <v:fill o:detectmouseclick="t" on="false"/>
                  <v:stroke color="#00aeef" weight="16560" joinstyle="round" endcap="flat"/>
                  <w10:wrap type="none"/>
                </v:shape>
              </v:group>
            </w:pict>
          </mc:Fallback>
        </mc:AlternateContent>
        <w:t xml:space="preserve">'kwd,tMudrfo&amp;kyfaqmifavhusifhcef;tm;tqkH;owfygjyD; ar;jref;yg- uREkfyf armif^nDrajymwmudk 'Dwpfcg em;axmifcJhovm;/ oifb,fvdkajymEdkifovJ/ uREkfyfem;axmif aeaMumif;b,fvdkjyocJhovJ/ q,fausmfoufuav;rsm;tm; wpkHwa,mufem;axmifaeaMumif;jyoonfh Oyrmrsm;udk ajymjyapjyD;rmumbkwfay:wGifcsa&amp;;ygap/ atmufygwdkU yg0ifygap/ 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18310</wp:posOffset>
                </wp:positionH>
                <wp:positionV relativeFrom="paragraph">
                  <wp:posOffset>220980</wp:posOffset>
                </wp:positionV>
                <wp:extent cx="2513330" cy="2094230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w w:val="91"/>
                              </w:rPr>
                              <w:t>q,fausmfoufuav;rsm;tm;Murf;jyifay:wGif oufawmifh fhoufomxdkifMu&amp;efajymjyD; rmumjzifh pma&amp;;rnfh bkwfudk 4if;wdkUjrifEdkifaom ae&amp;m wGifxm;yg/ 4if; wdkUtm; Mum;jcif; ESifh em;axmifjcif; rnfodkU uGmjcm;onfudkar;jref;yg/ q,fausmfouf fuav;rsm;tm;aqG;aEG;cGifhay;jyD;aemuf &amp;Sif;jyyg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53" w:after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w w:val="91"/>
                              </w:rPr>
                              <w:t>Mum;jcif;qdkonfrSm uREkfyfwdkUtaejzifh pOf;pm; awG;ac:jcif; odkUr[kwf pOf;pm;&amp;ef tm; xkwfjcif; r&amp;SdbJtvdk tavsmufjyKvkyfjcif; jzpfonf/ wpkHwckudkMum;onfh tcgxdkt&amp;mudk uREkfyfwdkU tm&amp;kHpdkufcsifrS pdkufrnf? rSwfrdcsifrS rSwfrdrnf/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53" w:after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w w:val="91"/>
                              </w:rPr>
                              <w:t>Em;axmifjcif;qdkonfrSm uREkfyfwdkUtm&amp;kHpdkuf em;axmifjyD; wpkHw&amp;mudk em;xnf&amp;ef rSwfrd&amp;efMudK;yrf; tm;xkwfrI yg0if onf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pt;height:164.9pt;mso-wrap-distance-left:9.05pt;mso-wrap-distance-right:9.05pt;mso-wrap-distance-top:0pt;mso-wrap-distance-bottom:0pt;margin-top:17.4pt;mso-position-vertical-relative:text;margin-left:13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-Win---Researcher" w:ascii="-Win---Researcher" w:hAnsi="-Win---Researcher"/>
                          <w:color w:val="231F20"/>
                          <w:w w:val="91"/>
                        </w:rPr>
                        <w:t>q,fausmfoufuav;rsm;tm;Murf;jyifay:wGif oufawmifh fhoufomxdkifMu&amp;efajymjyD; rmumjzifh pma&amp;;rnfh bkwfudk 4if;wdkUjrifEdkifaom ae&amp;m wGifxm;yg/ 4if; wdkUtm; Mum;jcif; ESifh em;axmifjcif; rnfodkU uGmjcm;onfudkar;jref;yg/ q,fausmfouf fuav;rsm;tm;aqG;aEG;cGifhay;jyD;aemuf &amp;Sif;jyyg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53" w:after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cs="-Win---Researcher" w:ascii="-Win---Researcher" w:hAnsi="-Win---Researcher"/>
                          <w:color w:val="231F20"/>
                          <w:w w:val="91"/>
                        </w:rPr>
                        <w:t>Mum;jcif;qdkonfrSm uREkfyfwdkUtaejzifh pOf;pm; awG;ac:jcif; odkUr[kwf pOf;pm;&amp;ef tm; xkwfjcif; r&amp;SdbJtvdk tavsmufjyKvkyfjcif; jzpfonf/ wpkHwckudkMum;onfh tcgxdkt&amp;mudk uREkfyfwdkU tm&amp;kHpdkufcsifrS pdkufrnf? rSwfrdcsifrS rSwfrdrnf/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53" w:after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cs="-Win---Researcher" w:ascii="-Win---Researcher" w:hAnsi="-Win---Researcher"/>
                          <w:color w:val="231F20"/>
                          <w:w w:val="91"/>
                        </w:rPr>
                        <w:t>Em;axmifjcif;qdkonfrSm uREkfyfwdkUtm&amp;kHpdkuf em;axmifjyD; wpkHw&amp;mudk em;xnf&amp;ef rSwfrd&amp;efMudK;yrf; tm;xkwfrI yg0if onf/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530" w:leader="none"/>
        </w:tabs>
        <w:spacing w:before="77" w:after="0"/>
        <w:ind w:left="8529" w:right="186" w:hanging="453"/>
        <w:rPr>
          <w:rFonts w:ascii="Arial" w:hAnsi="Arial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w w:val="91"/>
        </w:rPr>
        <w:t>rsufvkH; udk,ftrlt&amp;mwdkUtm;jzifh pdwf0ifpm;rIudk jyojcif; (Oyrm -acgif;ndwfvsuf pum;ajymaeol udkMunfhjcif;)</w:t>
      </w:r>
      <w:r>
        <w:rPr>
          <w:rFonts w:ascii="Arial" w:hAnsi="Arial"/>
          <w:color w:val="231F20"/>
          <w:spacing w:val="2"/>
          <w:sz w:val="18"/>
        </w:rPr>
        <w:t xml:space="preserve"> 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530" w:leader="none"/>
        </w:tabs>
        <w:spacing w:before="85" w:after="0"/>
        <w:ind w:left="8529" w:right="48" w:hanging="453"/>
        <w:rPr>
          <w:rFonts w:ascii="Arial" w:hAnsi="Arial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w w:val="91"/>
        </w:rPr>
        <w:t>&amp;Sif;vif;aprnfhar;cGef;rsm;udkar;jcif;jzifh oifonf pum;ajymaeolajymaomtaMumif;tm; em;vnf vdkaMumif;Jyojcif; (Oyrm -oif olabmvkH; upm;wm udk t&amp;ifwkef;ua&amp;mjrifzl;vm; )</w:t>
      </w:r>
      <w:r>
        <w:rPr>
          <w:rFonts w:ascii="Arial" w:hAnsi="Arial"/>
          <w:color w:val="231F20"/>
          <w:spacing w:val="3"/>
          <w:sz w:val="18"/>
        </w:rPr>
        <w:t xml:space="preserve"> </w:t>
      </w:r>
      <w:r>
        <w:rPr>
          <w:rFonts w:ascii="Arial" w:hAnsi="Arial"/>
          <w:color w:val="231F20"/>
          <w:spacing w:val="-30"/>
          <w:sz w:val="18"/>
        </w:rPr>
        <w:t xml:space="preserve"> </w:t>
      </w:r>
      <w:r>
        <w:rPr>
          <w:rFonts w:ascii="Arial" w:hAnsi="Arial"/>
          <w:color w:val="231F20"/>
          <w:spacing w:val="3"/>
          <w:sz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02435</wp:posOffset>
                </wp:positionH>
                <wp:positionV relativeFrom="paragraph">
                  <wp:posOffset>520700</wp:posOffset>
                </wp:positionV>
                <wp:extent cx="2557780" cy="2228215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222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3" w:after="0"/>
                              <w:ind w:left="30" w:hanging="0"/>
                              <w:rPr/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w w:val="91"/>
                              </w:rPr>
                              <w:t>qufausmfoufuav;rsm;rS vufawGUo&amp;kyfaqmifjcif; twGuf yg0if&amp;efzdwfac:jyD; o&amp;kyfjy avhusifhyg/ &amp;Sif;jyyg- ,ck (qufausmfoufuav;\trnf) ESifh uREkfyfonf vufawGU o&amp;kyf aqmifjyornf/ uREkfyfwdkUtm;aocsm apmifhMunfhjyD; uREkfyfrnfrQ aumif;rGefpGm em;axmif Edkifonf udkMunfhyg/</w:t>
                            </w:r>
                          </w:p>
                          <w:p>
                            <w:pPr>
                              <w:pStyle w:val="Normal"/>
                              <w:spacing w:before="53" w:after="0"/>
                              <w:ind w:left="30" w:hanging="0"/>
                              <w:rPr/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w w:val="91"/>
                              </w:rPr>
                              <w:t>o&amp;kyfaqmifavhusifhjcif;ZmwfnTef;-oif (oifwef;yHhydk;ol) onf armifESrom;csif;wGif tMuD;jzpfol(tpfudk^tpfr) ae&amp;mwGif o&amp;kyfaqmifyg/ oifonftdrfpm rsm;udk jyD;pD; &amp;efMudK;pm;aeonf/ q,fausmfoufuav;onfti,fjzpfol (armif^nDr) ae&amp;mwGif o&amp;kyfaqmifyg/ ol odkUr[kwf olronf xdkaeUu upm;uGif;wGif 4if;wdkU jrifawGUcJhaom abmvkH;yGJESifhywfoufonfhvIyf&amp;Sm;rIudk oifhtm;ajymjyvdk pdwfjyif;jyvsuf&amp;Sdonf/ oifupdwfr0ifpm; [efo&amp;kyfaqmifyg? oif\armif^nDr udk tav;rxm; *&amp;krpdkuf[efjzifh oifhtdrfpmrsm;udkomjyD;pD;&amp;eftm&amp;kHpdkufyg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-Win---Researcher" w:hAnsi="-Win---Researcher" w:cs="-Win---Researcher"/>
                                <w:color w:val="231F20"/>
                                <w:w w:val="91"/>
                              </w:rPr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w w:val="9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175.45pt;mso-wrap-distance-left:9.05pt;mso-wrap-distance-right:9.05pt;mso-wrap-distance-top:0pt;mso-wrap-distance-bottom:0pt;margin-top:41pt;mso-position-vertical-relative:text;margin-left:13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53" w:after="0"/>
                        <w:ind w:left="30" w:hanging="0"/>
                        <w:rPr/>
                      </w:pPr>
                      <w:r>
                        <w:rPr>
                          <w:rFonts w:cs="-Win---Researcher" w:ascii="-Win---Researcher" w:hAnsi="-Win---Researcher"/>
                          <w:color w:val="231F20"/>
                          <w:w w:val="91"/>
                        </w:rPr>
                        <w:t>qufausmfoufuav;rsm;rS vufawGUo&amp;kyfaqmifjcif; twGuf yg0if&amp;efzdwfac:jyD; o&amp;kyfjy avhusifhyg/ &amp;Sif;jyyg- ,ck (qufausmfoufuav;\trnf) ESifh uREkfyfonf vufawGU o&amp;kyf aqmifjyornf/ uREkfyfwdkUtm;aocsm apmifhMunfhjyD; uREkfyfrnfrQ aumif;rGefpGm em;axmif Edkifonf udkMunfhyg/</w:t>
                      </w:r>
                    </w:p>
                    <w:p>
                      <w:pPr>
                        <w:pStyle w:val="Normal"/>
                        <w:spacing w:before="53" w:after="0"/>
                        <w:ind w:left="30" w:hanging="0"/>
                        <w:rPr/>
                      </w:pPr>
                      <w:r>
                        <w:rPr>
                          <w:rFonts w:cs="-Win---Researcher" w:ascii="-Win---Researcher" w:hAnsi="-Win---Researcher"/>
                          <w:color w:val="231F20"/>
                          <w:w w:val="91"/>
                        </w:rPr>
                        <w:t>o&amp;kyfaqmifavhusifhjcif;ZmwfnTef;-oif (oifwef;yHhydk;ol) onf armifESrom;csif;wGif tMuD;jzpfol(tpfudk^tpfr) ae&amp;mwGif o&amp;kyfaqmifyg/ oifonftdrfpm rsm;udk jyD;pD; &amp;efMudK;pm;aeonf/ q,fausmfoufuav;onfti,fjzpfol (armif^nDr) ae&amp;mwGif o&amp;kyfaqmifyg/ ol odkUr[kwf olronf xdkaeUu upm;uGif;wGif 4if;wdkU jrifawGUcJhaom abmvkH;yGJESifhywfoufonfhvIyf&amp;Sm;rIudk oifhtm;ajymjyvdk pdwfjyif;jyvsuf&amp;Sdonf/ oifupdwfr0ifpm; [efo&amp;kyfaqmifyg? oif\armif^nDr udk tav;rxm; *&amp;krpdkuf[efjzifh oifhtdrfpmrsm;udkomjyD;pD;&amp;eftm&amp;kHpdkufyg/</w:t>
                      </w:r>
                    </w:p>
                    <w:p>
                      <w:pPr>
                        <w:pStyle w:val="Normal"/>
                        <w:rPr>
                          <w:rFonts w:ascii="-Win---Researcher" w:hAnsi="-Win---Researcher" w:cs="-Win---Researcher"/>
                          <w:color w:val="231F20"/>
                          <w:w w:val="91"/>
                        </w:rPr>
                      </w:pPr>
                      <w:r>
                        <w:rPr>
                          <w:rFonts w:cs="-Win---Researcher" w:ascii="-Win---Researcher" w:hAnsi="-Win---Researcher"/>
                          <w:color w:val="231F20"/>
                          <w:w w:val="9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530" w:leader="none"/>
        </w:tabs>
        <w:spacing w:before="83" w:after="0"/>
        <w:ind w:left="8529" w:hanging="453"/>
        <w:rPr>
          <w:rFonts w:ascii="Arial" w:hAnsi="Arial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w w:val="91"/>
        </w:rPr>
        <w:t xml:space="preserve">pum;ajymol ajymMum;onfhta&amp;;MuD;aomtaMumif; t&amp;mrsm;udk tESpfcsKyfyg odkUr[kwf jyefvnfajymjy jcif;jzifh oifem;vnfaMumif;udkjyoyg/ (Oyrm tJ'D avmufa0;wJhae&amp;uae *dk;oGif;EdkifwmtHhMop&amp;mbJaemf)  </w:t>
      </w:r>
      <w:r>
        <w:rPr>
          <w:rFonts w:ascii="Arial" w:hAnsi="Arial"/>
          <w:color w:val="231F20"/>
          <w:spacing w:val="2"/>
          <w:sz w:val="18"/>
        </w:rPr>
        <w:t xml:space="preserve">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530" w:leader="none"/>
        </w:tabs>
        <w:spacing w:before="83" w:after="0"/>
        <w:ind w:left="8529" w:right="604" w:hanging="453"/>
        <w:rPr>
          <w:rFonts w:ascii="Arial" w:hAnsi="Arial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w w:val="91"/>
        </w:rPr>
        <w:t xml:space="preserve">tjcm;taMumif;wpkHw&amp;mudk pwifajymqdkjcif; jzifh taESmifht,Sufray;ygESifh/ </w:t>
      </w:r>
      <w:r>
        <w:rPr>
          <w:rFonts w:eastAsia="Arial" w:cs="Arial" w:ascii="Arial" w:hAnsi="Arial"/>
          <w:color w:val="231F20"/>
          <w:spacing w:val="2"/>
          <w:sz w:val="18"/>
          <w:szCs w:val="18"/>
        </w:rPr>
        <w:t xml:space="preserve">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530" w:leader="none"/>
        </w:tabs>
        <w:spacing w:before="92" w:after="0"/>
        <w:ind w:left="8529" w:right="4" w:hanging="453"/>
        <w:rPr>
          <w:rFonts w:ascii="Arial" w:hAnsi="Arial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w w:val="91"/>
        </w:rPr>
        <w:t>cHpm;csufrsm;udkxif[yfapjcif; (Oyrm tJ'Dtoif;upm; wm awmfawmfaumif;wmrdkU oifMunfh&amp;wm bmaMumifh pdwfvIyf&amp;Sm;ovJ qdkwmuREkfyfodw,f)</w:t>
      </w:r>
    </w:p>
    <w:p>
      <w:pPr>
        <w:pStyle w:val="ListParagraph"/>
        <w:tabs>
          <w:tab w:val="clear" w:pos="720"/>
          <w:tab w:val="left" w:pos="8530" w:leader="none"/>
        </w:tabs>
        <w:spacing w:before="92" w:after="0"/>
        <w:ind w:left="8076" w:right="4" w:hanging="0"/>
        <w:rPr/>
      </w:pPr>
      <w:r>
        <w:rPr>
          <w:rFonts w:cs="-Win---Researcher" w:ascii="-Win---Researcher" w:hAnsi="-Win---Researcher"/>
          <w:color w:val="231F20"/>
          <w:w w:val="91"/>
        </w:rPr>
        <w:t xml:space="preserve">q,fausmfoufuav;rsm;tm; ESpfa,mufwpfwwGJcGJjyD; wpfwGJ pDudk </w:t>
      </w:r>
      <w:r>
        <w:rPr>
          <w:rFonts w:cs="Calibri"/>
          <w:color w:val="231F20"/>
          <w:w w:val="91"/>
        </w:rPr>
        <w:t>A</w:t>
      </w:r>
      <w:r>
        <w:rPr>
          <w:rFonts w:cs="-Win---Researcher" w:ascii="-Win---Researcher" w:hAnsi="-Win---Researcher"/>
          <w:color w:val="231F20"/>
          <w:w w:val="91"/>
        </w:rPr>
        <w:t xml:space="preserve">  odkUr[kwf </w:t>
      </w:r>
      <w:r>
        <w:rPr>
          <w:rFonts w:cs="Calibri"/>
          <w:color w:val="231F20"/>
          <w:w w:val="91"/>
        </w:rPr>
        <w:t>B</w:t>
      </w:r>
      <w:r>
        <w:rPr>
          <w:rFonts w:cs="-Win---Researcher" w:ascii="-Win---Researcher" w:hAnsi="-Win---Researcher"/>
          <w:color w:val="231F20"/>
          <w:w w:val="91"/>
        </w:rPr>
        <w:t xml:space="preserve"> pojzifhowfrSwfyg/ 4if;wdkUtm; wpfa,ufESifh wpfa,muftar;tajzvkyfjyD; wuf&lt;upGmem;axmifjcif; enf;vrf;rsm;udkavhusifhMu&amp;ef &amp;Sif;jyyg/ tar;tajz\acgif;pOf rSm ]]oifav;pm;twk,l&amp;aomyk*¾KdvfrSmrnfolenf;/xdkolwdkUtm; oifb,ftwGufaMumifh av;pm;oenf;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02435</wp:posOffset>
                </wp:positionH>
                <wp:positionV relativeFrom="paragraph">
                  <wp:posOffset>501015</wp:posOffset>
                </wp:positionV>
                <wp:extent cx="2427605" cy="2815590"/>
                <wp:effectExtent l="0" t="0" r="0" b="0"/>
                <wp:wrapNone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3" w:after="0"/>
                              <w:ind w:left="30" w:hanging="0"/>
                              <w:rPr/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w w:val="91"/>
                              </w:rPr>
                              <w:t>o&amp;kyfaqmifjcif;udk tqkH;owfjyD; ar;jref;yg- uREkfyf armif^nDrajymwmudk em;axmifcJhovm;/ uREkfyf em;raxmifbl;qdkwmudk rnfodkUjyKvkyfjcif;jzifhjyooenf;/ q,fausmfoufuav;tm; wpkHwa,muf em;raxmif aMumif;jyoonfh Oyrmrsm;tm; pm&amp;if;csMunfhygap/ 4if;wdkUwGi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-Win---Researcher" w:hAnsi="-Win---Researcher" w:cs="-Win---Researcher"/>
                                <w:color w:val="231F20"/>
                                <w:w w:val="91"/>
                              </w:rPr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w w:val="91"/>
                              </w:rPr>
                              <w:t>pum;ajymaeoltm; rMunfhjcif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w w:val="91"/>
                              </w:rPr>
                              <w:t>acgif;ndwfjcif;? jyKH;jcif; odkUr[kwf tjcm;udk,ftrlt&amp;m tm;jzifhtm&amp;kHpdkufaeaMumif;jyorI r&amp;Sdjcif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-Win---Researcher" w:hAnsi="-Win---Researcher" w:cs="-Win---Researcher"/>
                                <w:color w:val="231F20"/>
                                <w:w w:val="91"/>
                              </w:rPr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w w:val="91"/>
                              </w:rPr>
                              <w:t>wzufvlrSajymqdkonfhtaMumif;t&amp;mtm; pdwf0ifpm; aMumif; em;vnfaMumif;jyoonfh pum;vkH;rokH;jcif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-Win---Researcher" w:ascii="-Win---Researcher" w:hAnsi="-Win---Researcher"/>
                                <w:color w:val="231F20"/>
                                <w:w w:val="91"/>
                              </w:rPr>
                              <w:t>rSwfcsuf wuf&lt;upGmem;axmifjcif;wGiftajctaetvdkuf uGJjym;aom udk,fae[efxm;odkUr[kwf pum; ajymykHrsm; yg0ifonf/ wuf&lt;upGmem;axmifjcif; twGuf Oyrmrsm; udk q,fausmfoufuav;rsm;\ ,Ofaus;rI tajtae tvdkuf oifhavsmfatmifjyKjyifyg/ (qDavsmfatmifjyKjyif xm;onfrsm;udka tmuf wGifMunfhyg)</w:t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69" w:after="0"/>
                              <w:ind w:right="250" w:hanging="0"/>
                              <w:rPr>
                                <w:rFonts w:ascii="Arial" w:hAnsi="Arial" w:eastAsia="Arial" w:cs="Arial"/>
                                <w:color w:val="231F20"/>
                                <w:w w:val="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w w:val="91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5pt;height:221.7pt;mso-wrap-distance-left:9.05pt;mso-wrap-distance-right:9.05pt;mso-wrap-distance-top:0pt;mso-wrap-distance-bottom:0pt;margin-top:39.45pt;mso-position-vertical-relative:text;margin-left:13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53" w:after="0"/>
                        <w:ind w:left="30" w:hanging="0"/>
                        <w:rPr/>
                      </w:pPr>
                      <w:r>
                        <w:rPr>
                          <w:rFonts w:cs="-Win---Researcher" w:ascii="-Win---Researcher" w:hAnsi="-Win---Researcher"/>
                          <w:color w:val="231F20"/>
                          <w:w w:val="91"/>
                        </w:rPr>
                        <w:t>o&amp;kyfaqmifjcif;udk tqkH;owfjyD; ar;jref;yg- uREkfyf armif^nDrajymwmudk em;axmifcJhovm;/ uREkfyf em;raxmifbl;qdkwmudk rnfodkUjyKvkyfjcif;jzifhjyooenf;/ q,fausmfoufuav;tm; wpkHwa,muf em;raxmif aMumif;jyoonfh Oyrmrsm;tm; pm&amp;if;csMunfhygap/ 4if;wdkUwGi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-Win---Researcher" w:hAnsi="-Win---Researcher" w:cs="-Win---Researcher"/>
                          <w:color w:val="231F20"/>
                          <w:w w:val="91"/>
                        </w:rPr>
                      </w:pPr>
                      <w:r>
                        <w:rPr>
                          <w:rFonts w:cs="-Win---Researcher" w:ascii="-Win---Researcher" w:hAnsi="-Win---Researcher"/>
                          <w:color w:val="231F20"/>
                          <w:w w:val="91"/>
                        </w:rPr>
                        <w:t>pum;ajymaeoltm; rMunfhjcif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-Win---Researcher" w:ascii="-Win---Researcher" w:hAnsi="-Win---Researcher"/>
                          <w:color w:val="231F20"/>
                          <w:w w:val="91"/>
                        </w:rPr>
                        <w:t>acgif;ndwfjcif;? jyKH;jcif; odkUr[kwf tjcm;udk,ftrlt&amp;m tm;jzifhtm&amp;kHpdkufaeaMumif;jyorI r&amp;Sdjcif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-Win---Researcher" w:hAnsi="-Win---Researcher" w:cs="-Win---Researcher"/>
                          <w:color w:val="231F20"/>
                          <w:w w:val="91"/>
                        </w:rPr>
                      </w:pPr>
                      <w:r>
                        <w:rPr>
                          <w:rFonts w:cs="-Win---Researcher" w:ascii="-Win---Researcher" w:hAnsi="-Win---Researcher"/>
                          <w:color w:val="231F20"/>
                          <w:w w:val="91"/>
                        </w:rPr>
                        <w:t>wzufvlrSajymqdkonfhtaMumif;t&amp;mtm; pdwf0ifpm; aMumif; em;vnfaMumif;jyoonfh pum;vkH;rokH;jcif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-Win---Researcher" w:ascii="-Win---Researcher" w:hAnsi="-Win---Researcher"/>
                          <w:color w:val="231F20"/>
                          <w:w w:val="91"/>
                        </w:rPr>
                        <w:t>rSwfcsuf wuf&lt;upGmem;axmifjcif;wGiftajctaetvdkuf uGJjym;aom udk,fae[efxm;odkUr[kwf pum; ajymykHrsm; yg0ifonf/ wuf&lt;upGmem;axmifjcif; twGuf Oyrmrsm; udk q,fausmfoufuav;rsm;\ ,Ofaus;rI tajtae tvdkuf oifhavsmfatmifjyKjyifyg/ (qDavsmfatmifjyKjyif xm;onfrsm;udka tmuf wGifMunfhyg)</w:t>
                      </w:r>
                    </w:p>
                    <w:p>
                      <w:pPr>
                        <w:pStyle w:val="Normal"/>
                        <w:spacing w:lineRule="atLeast" w:line="260" w:before="69" w:after="0"/>
                        <w:ind w:right="250" w:hanging="0"/>
                        <w:rPr>
                          <w:rFonts w:ascii="Arial" w:hAnsi="Arial" w:eastAsia="Arial" w:cs="Arial"/>
                          <w:color w:val="231F20"/>
                          <w:w w:val="91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w w:val="91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8530" w:leader="none"/>
        </w:tabs>
        <w:spacing w:before="92" w:after="0"/>
        <w:ind w:left="8076" w:right="4" w:hanging="0"/>
        <w:rPr>
          <w:rFonts w:ascii="-Win---Researcher" w:hAnsi="-Win---Researcher" w:cs="-Win---Researcher"/>
          <w:color w:val="231F20"/>
          <w:w w:val="91"/>
        </w:rPr>
      </w:pPr>
      <w:r>
        <w:rPr>
          <w:rFonts w:cs="-Win---Researcher" w:ascii="-Win---Researcher" w:hAnsi="-Win---Researcher"/>
          <w:color w:val="231F20"/>
          <w:w w:val="91"/>
        </w:rPr>
        <w:t xml:space="preserve">q,fausmfoufuav;rsm;tm;yxrwpfMudrftar;tajztwGuf ESpfrdepftcsdefay;jyD; </w:t>
      </w:r>
      <w:r>
        <w:rPr>
          <w:rFonts w:cs="Calibri"/>
          <w:color w:val="231F20"/>
          <w:w w:val="91"/>
        </w:rPr>
        <w:t>A</w:t>
      </w:r>
      <w:r>
        <w:rPr>
          <w:rFonts w:cs="-Win---Researcher" w:ascii="-Win---Researcher" w:hAnsi="-Win---Researcher"/>
          <w:color w:val="231F20"/>
          <w:w w:val="91"/>
        </w:rPr>
        <w:t xml:space="preserve"> rS </w:t>
      </w:r>
      <w:r>
        <w:rPr>
          <w:rFonts w:cs="Calibri"/>
          <w:color w:val="231F20"/>
          <w:w w:val="91"/>
        </w:rPr>
        <w:t>B</w:t>
      </w:r>
      <w:r>
        <w:rPr>
          <w:rFonts w:cs="-Win---Researcher" w:ascii="-Win---Researcher" w:hAnsi="-Win---Researcher"/>
          <w:color w:val="231F20"/>
          <w:w w:val="91"/>
        </w:rPr>
        <w:t xml:space="preserve"> udkar;jref;jcif;udkjyKvkyfygap/ xdkUaemuf jyefvnftESpfrcsKyfbJ4if;wdkUtm;&amp;yfwefUapjyD; ae&amp;mvJcdkif;yg/,ck </w:t>
      </w:r>
      <w:r>
        <w:rPr>
          <w:rFonts w:cs="Calibri"/>
          <w:color w:val="231F20"/>
          <w:w w:val="91"/>
        </w:rPr>
        <w:t>B</w:t>
      </w:r>
      <w:r>
        <w:rPr>
          <w:rFonts w:cs="-Win---Researcher" w:ascii="-Win---Researcher" w:hAnsi="-Win---Researcher"/>
          <w:color w:val="231F20"/>
          <w:w w:val="91"/>
        </w:rPr>
        <w:t xml:space="preserve">  rS </w:t>
      </w:r>
      <w:r>
        <w:rPr>
          <w:rFonts w:cs="Calibri"/>
          <w:color w:val="231F20"/>
          <w:w w:val="91"/>
        </w:rPr>
        <w:t>A</w:t>
      </w:r>
      <w:r>
        <w:rPr>
          <w:rFonts w:cs="-Win---Researcher" w:ascii="-Win---Researcher" w:hAnsi="-Win---Researcher"/>
          <w:color w:val="231F20"/>
          <w:w w:val="91"/>
        </w:rPr>
        <w:t xml:space="preserve"> udkar;jref;ygap/</w:t>
      </w:r>
    </w:p>
    <w:p>
      <w:pPr>
        <w:pStyle w:val="ListParagraph"/>
        <w:tabs>
          <w:tab w:val="clear" w:pos="720"/>
          <w:tab w:val="left" w:pos="8530" w:leader="none"/>
        </w:tabs>
        <w:spacing w:before="92" w:after="0"/>
        <w:ind w:right="4" w:hanging="0"/>
        <w:rPr>
          <w:rFonts w:ascii="Arial" w:hAnsi="Arial" w:eastAsia="Arial" w:cs="Arial"/>
          <w:color w:val="231F20"/>
          <w:w w:val="91"/>
          <w:sz w:val="18"/>
          <w:szCs w:val="18"/>
        </w:rPr>
      </w:pPr>
      <w:r>
        <w:rPr>
          <w:rFonts w:eastAsia="Arial" w:cs="Arial" w:ascii="Arial" w:hAnsi="Arial"/>
          <w:color w:val="231F20"/>
          <w:w w:val="91"/>
          <w:sz w:val="18"/>
          <w:szCs w:val="18"/>
        </w:rPr>
      </w:r>
    </w:p>
    <w:p>
      <w:pPr>
        <w:pStyle w:val="TextBody"/>
        <w:spacing w:lineRule="auto" w:line="300" w:before="114" w:after="0"/>
        <w:ind w:left="8076" w:right="9" w:hanging="0"/>
        <w:rPr/>
      </w:pPr>
      <w:r>
        <w:rPr>
          <w:rFonts w:cs="-Win---Researcher" w:ascii="-Win---Researcher" w:hAnsi="-Win---Researcher"/>
          <w:color w:val="231F20"/>
          <w:w w:val="91"/>
          <w:sz w:val="22"/>
          <w:szCs w:val="22"/>
        </w:rPr>
        <w:t>q,fausmfoufuav;rsm;tm; puf0dkif;twGif;odkU jyefvnfac: aqmifyg/ 4if;wdkUtm;puf0dkif;ykHtwdkif;oGm;apjyD; tar;tajz jyKvkyfjcif;jzifh 4if;wdkUwpfOD;csif;pDrSrnfonfudk avhvmoif,l cJhoenf;[kar;jref;yg/ aqG;aEG;yg-</w:t>
      </w:r>
    </w:p>
    <w:p>
      <w:pPr>
        <w:pStyle w:val="TextBody"/>
        <w:ind w:left="8076" w:right="9" w:hanging="0"/>
        <w:rPr>
          <w:rFonts w:cs="Arial"/>
        </w:rPr>
      </w:pPr>
      <w:r>
        <w:rPr>
          <w:rFonts w:cs="-Win---Researcher" w:ascii="-Win---Researcher" w:hAnsi="-Win---Researcher"/>
          <w:color w:val="231F20"/>
          <w:w w:val="91"/>
          <w:sz w:val="22"/>
          <w:szCs w:val="22"/>
        </w:rPr>
        <w:t>rQa0jcif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530" w:leader="none"/>
        </w:tabs>
        <w:ind w:left="8529" w:right="99" w:hanging="453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spacing w:val="2"/>
        </w:rPr>
        <w:t>oifhtazmfrSoifESifh tar;tajzjyKvkyf&amp;mwGif rnfonfh wuf&lt;upGmem;axmifjcif; enf; ynm rsm; udk tokH;jyKcJhoenf;</w:t>
      </w:r>
      <w:r>
        <w:rPr>
          <w:rFonts w:ascii="Arial" w:hAnsi="Arial"/>
          <w:color w:val="231F20"/>
          <w:sz w:val="18"/>
        </w:rPr>
        <w:t xml:space="preserve"> ?</w:t>
      </w:r>
    </w:p>
    <w:p>
      <w:pPr>
        <w:pStyle w:val="ListParagraph"/>
        <w:tabs>
          <w:tab w:val="clear" w:pos="720"/>
          <w:tab w:val="left" w:pos="8530" w:leader="none"/>
        </w:tabs>
        <w:ind w:left="8076" w:right="99" w:hanging="0"/>
        <w:jc w:val="both"/>
        <w:rPr>
          <w:rFonts w:ascii="-Win---Researcher" w:hAnsi="-Win---Researcher" w:cs="-Win---Researcher"/>
          <w:color w:val="231F20"/>
          <w:spacing w:val="2"/>
        </w:rPr>
      </w:pPr>
      <w:r>
        <w:rPr>
          <w:rFonts w:cs="-Win---Researcher" w:ascii="-Win---Researcher" w:hAnsi="-Win---Researcher"/>
          <w:color w:val="231F20"/>
          <w:spacing w:val="2"/>
        </w:rPr>
        <w:t>,laqmifoGm;jcif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530" w:leader="none"/>
        </w:tabs>
        <w:ind w:left="2815" w:right="99" w:hanging="360"/>
        <w:jc w:val="both"/>
        <w:rPr>
          <w:rFonts w:ascii="-Win---Researcher" w:hAnsi="-Win---Researcher" w:cs="-Win---Researcher"/>
          <w:color w:val="231F20"/>
          <w:spacing w:val="2"/>
        </w:rPr>
      </w:pPr>
      <w:r>
        <w:rPr>
          <w:rFonts w:cs="-Win---Researcher" w:ascii="-Win---Researcher" w:hAnsi="-Win---Researcher"/>
          <w:color w:val="231F20"/>
          <w:spacing w:val="2"/>
        </w:rPr>
        <w:t xml:space="preserve">oifpum;ajymaepOfwpkHwOD;rSwuf&lt;upGm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530" w:leader="none"/>
        </w:tabs>
        <w:ind w:left="2815" w:right="99" w:hanging="360"/>
        <w:jc w:val="both"/>
        <w:rPr>
          <w:rFonts w:ascii="-Win---Researcher" w:hAnsi="-Win---Researcher" w:cs="-Win---Researcher"/>
          <w:color w:val="231F20"/>
          <w:spacing w:val="2"/>
        </w:rPr>
      </w:pPr>
      <w:r>
        <w:rPr>
          <w:rFonts w:cs="-Win---Researcher" w:ascii="-Win---Researcher" w:hAnsi="-Win---Researcher"/>
          <w:color w:val="231F20"/>
          <w:spacing w:val="2"/>
        </w:rPr>
        <w:t>em;axmifygurnfodkUcHpm;&amp;oenf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456" w:leader="none"/>
        </w:tabs>
        <w:spacing w:lineRule="auto" w:line="280"/>
        <w:ind w:left="2455" w:right="412" w:hanging="453"/>
        <w:rPr>
          <w:rFonts w:ascii="Arial" w:hAnsi="Arial" w:eastAsia="Arial" w:cs="Arial"/>
          <w:sz w:val="18"/>
          <w:szCs w:val="18"/>
        </w:rPr>
      </w:pPr>
      <w:r>
        <w:br w:type="column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80185</wp:posOffset>
                </wp:positionH>
                <wp:positionV relativeFrom="paragraph">
                  <wp:posOffset>187325</wp:posOffset>
                </wp:positionV>
                <wp:extent cx="2682240" cy="1270"/>
                <wp:effectExtent l="8255" t="8255" r="7620" b="698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360" cy="1440"/>
                          <a:chOff x="0" y="0"/>
                          <a:chExt cx="26823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82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4" h="0">
                                <a:moveTo>
                                  <a:pt x="2791" y="13835"/>
                                </a:moveTo>
                                <a:lnTo>
                                  <a:pt x="7014" y="13835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aee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14.75pt;width:211.2pt;height:0.1pt" coordorigin="2331,295" coordsize="4224,2">
                <v:shape id="shape_0" coordorigin="2791,13835" coordsize="4224,0" path="m2791,13835l7014,13835e" stroked="t" o:allowincell="f" style="position:absolute;left:2331;top:295;width:4223;height:1;mso-wrap-style:none;v-text-anchor:middle">
                  <v:fill o:detectmouseclick="t" on="false"/>
                  <v:stroke color="#00aeef" weight="16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31005</wp:posOffset>
                </wp:positionH>
                <wp:positionV relativeFrom="paragraph">
                  <wp:posOffset>78740</wp:posOffset>
                </wp:positionV>
                <wp:extent cx="95885" cy="100965"/>
                <wp:effectExtent l="9525" t="8890" r="8255" b="825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" cy="100800"/>
                          <a:chOff x="0" y="0"/>
                          <a:chExt cx="95760" cy="1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7">
                                <a:moveTo>
                                  <a:pt x="7123" y="13824"/>
                                </a:moveTo>
                                <a:lnTo>
                                  <a:pt x="7188" y="13794"/>
                                </a:lnTo>
                                <a:lnTo>
                                  <a:pt x="7234" y="13754"/>
                                </a:lnTo>
                                <a:lnTo>
                                  <a:pt x="7267" y="13693"/>
                                </a:lnTo>
                                <a:lnTo>
                                  <a:pt x="7274" y="13667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aee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15pt;margin-top:6.2pt;width:7.55pt;height:7.95pt" coordorigin="6663,124" coordsize="151,159">
                <v:shape id="shape_0" coordorigin="7123,13667" coordsize="151,157" path="m7123,13824l7188,13794l7234,13754l7267,13693l7274,13667e" stroked="t" o:allowincell="f" style="position:absolute;left:6663;top:124;width:150;height:158;mso-wrap-style:none;v-text-anchor:middle">
                  <v:fill o:detectmouseclick="t" on="false"/>
                  <v:stroke color="#00aeef" weight="165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86555</wp:posOffset>
                </wp:positionH>
                <wp:positionV relativeFrom="paragraph">
                  <wp:posOffset>187325</wp:posOffset>
                </wp:positionV>
                <wp:extent cx="1270" cy="1270"/>
                <wp:effectExtent l="8255" t="8255" r="6985" b="698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440"/>
                          <a:chOff x="0" y="0"/>
                          <a:chExt cx="14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3" h="13835">
                                <a:moveTo>
                                  <a:pt x="7053" y="13835"/>
                                </a:moveTo>
                                <a:lnTo>
                                  <a:pt x="7053" y="13835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aee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65pt;margin-top:14.75pt;width:0.1pt;height:0.1pt" coordorigin="6593,295" coordsize="2,2">
                <v:shape id="shape_0" coordorigin="7053,13835" coordsize="0,0" path="m7053,13835l7053,13835e" stroked="t" o:allowincell="f" style="position:absolute;left:6593;top:295;width:1;height:1;mso-wrap-style:none;v-text-anchor:middle">
                  <v:fill o:detectmouseclick="t" on="false"/>
                  <v:stroke color="#00aeef" weight="16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30065</wp:posOffset>
                </wp:positionH>
                <wp:positionV relativeFrom="paragraph">
                  <wp:posOffset>40640</wp:posOffset>
                </wp:positionV>
                <wp:extent cx="1270" cy="1270"/>
                <wp:effectExtent l="8255" t="8255" r="6985" b="698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440"/>
                          <a:chOff x="0" y="0"/>
                          <a:chExt cx="14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9" h="13609">
                                <a:moveTo>
                                  <a:pt x="7279" y="13609"/>
                                </a:moveTo>
                                <a:lnTo>
                                  <a:pt x="7279" y="13609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aee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95pt;margin-top:3.2pt;width:0.1pt;height:0.1pt" coordorigin="6819,64" coordsize="2,2">
                <v:shape id="shape_0" coordorigin="7279,13609" coordsize="0,0" path="m7279,13609l7279,13609e" stroked="t" o:allowincell="f" style="position:absolute;left:6819;top:64;width:1;height:1;mso-wrap-style:none;v-text-anchor:middle">
                  <v:fill o:detectmouseclick="t" on="false"/>
                  <v:stroke color="#00aeef" weight="16560" joinstyle="round" endcap="flat"/>
                  <w10:wrap type="none"/>
                </v:shape>
              </v:group>
            </w:pict>
          </mc:Fallback>
        </mc:AlternateContent>
      </w:r>
      <w:r>
        <w:rPr>
          <w:rFonts w:cs="-Win---Researcher" w:ascii="-Win---Researcher" w:hAnsi="-Win---Researcher"/>
          <w:color w:val="231F20"/>
          <w:w w:val="95"/>
          <w:sz w:val="18"/>
        </w:rPr>
        <w:t xml:space="preserve">4if;onf oifhajymqdkykH? ajymaeaomtaMumif;&amp;m rsm;udk ajymif;vJoGm;apygovm;/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456" w:leader="none"/>
        </w:tabs>
        <w:spacing w:lineRule="auto" w:line="280" w:before="78" w:after="0"/>
        <w:ind w:left="2455" w:right="412" w:hanging="453"/>
        <w:rPr>
          <w:rFonts w:ascii="Arial" w:hAnsi="Arial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w w:val="95"/>
          <w:sz w:val="18"/>
        </w:rPr>
        <w:t xml:space="preserve">wuf&lt;upGmem;axmifjcif; enf;ynmrsm;onf oifhtm; em;axmifol wpfa,uftae jzifh wpkHw&amp;m ajymif;vJapygovm;/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456" w:leader="none"/>
        </w:tabs>
        <w:spacing w:lineRule="auto" w:line="280" w:before="78" w:after="0"/>
        <w:ind w:left="2455" w:right="412" w:hanging="453"/>
        <w:rPr>
          <w:rFonts w:ascii="Arial" w:hAnsi="Arial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w w:val="95"/>
          <w:sz w:val="18"/>
        </w:rPr>
        <w:t>wpkHwOD;wuf&lt;upGmem;axmifonfh tcwGifuREkfyfwdkUtm; ydkrdkajymcsifpdwfudktm;ay;jyD; uREkfyf wdkUtaejzifh rdrd ajymaomtaMumif;&amp;may:wGiftm&amp;kHpdkufEdkifjyD; ydkrdk &amp;Sif;vif;pGmajymqdkEdkifayonf/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456" w:leader="none"/>
        </w:tabs>
        <w:spacing w:lineRule="auto" w:line="280" w:before="78" w:after="0"/>
        <w:ind w:left="2455" w:right="412" w:hanging="453"/>
        <w:rPr>
          <w:rFonts w:ascii="Arial" w:hAnsi="Arial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w w:val="95"/>
          <w:sz w:val="18"/>
        </w:rPr>
        <w:t>uREkfyfwdkUonfwuf&lt;upGmem;axmifjcif;enf;ynmrsm;udk tokH;jyKonfhtcgwGifydkrdkpdwf0ifpm;apjyD; wzufolrS ajymMum;vdkaomtaMumif;udkrSwfrdaponf/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456" w:leader="none"/>
        </w:tabs>
        <w:spacing w:lineRule="auto" w:line="280" w:before="78" w:after="0"/>
        <w:ind w:left="2455" w:right="412" w:hanging="453"/>
        <w:rPr>
          <w:rFonts w:ascii="Arial" w:hAnsi="Arial" w:eastAsia="Arial" w:cs="Arial"/>
          <w:sz w:val="18"/>
          <w:szCs w:val="18"/>
        </w:rPr>
      </w:pPr>
      <w:r>
        <w:rPr>
          <w:rFonts w:cs="-Win---Researcher" w:ascii="-Win---Researcher" w:hAnsi="-Win---Researcher"/>
          <w:color w:val="231F20"/>
          <w:w w:val="95"/>
          <w:sz w:val="18"/>
        </w:rPr>
        <w:t>q,fausmfoufuav;rsm;tm;4if;wdkUaeUpOf ajymqdkrI rsm;wGif wuf&lt;upGmem;axmifjcif;udkavhusifhapjyD; xdkodkUjyKvkyfjcif;jzifh4if;wdkUqufqHajymqdkjcif;rsm;tm; wdk;wufrI^ajymif;vJrIrsm;&amp;Sdr&amp;SdudkMunfhyg/</w:t>
      </w:r>
    </w:p>
    <w:p>
      <w:pPr>
        <w:pStyle w:val="ListParagraph"/>
        <w:tabs>
          <w:tab w:val="clear" w:pos="720"/>
          <w:tab w:val="left" w:pos="2456" w:leader="none"/>
        </w:tabs>
        <w:spacing w:lineRule="auto" w:line="280" w:before="78" w:after="0"/>
        <w:ind w:left="2455" w:right="41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8589645</wp:posOffset>
                </wp:positionH>
                <wp:positionV relativeFrom="paragraph">
                  <wp:posOffset>-285750</wp:posOffset>
                </wp:positionV>
                <wp:extent cx="408305" cy="3218815"/>
                <wp:effectExtent l="10795" t="8255" r="8890" b="889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3218760"/>
                          <a:chOff x="0" y="0"/>
                          <a:chExt cx="408240" cy="3218760"/>
                        </a:xfrm>
                      </wpg:grpSpPr>
                      <wpg:grpSp>
                        <wpg:cNvGrpSpPr/>
                        <wpg:grpSpPr>
                          <a:xfrm>
                            <a:off x="203760" y="50760"/>
                            <a:ext cx="1440" cy="273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3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82">
                                  <a:moveTo>
                                    <a:pt x="13849" y="-358"/>
                                  </a:moveTo>
                                  <a:lnTo>
                                    <a:pt x="13849" y="392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9" h="0">
                                  <a:moveTo>
                                    <a:pt x="13849" y="-437"/>
                                  </a:moveTo>
                                  <a:lnTo>
                                    <a:pt x="13849" y="-43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" y="280980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9" h="3963">
                                  <a:moveTo>
                                    <a:pt x="13849" y="3963"/>
                                  </a:moveTo>
                                  <a:lnTo>
                                    <a:pt x="13849" y="396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28160"/>
                            <a:ext cx="408240" cy="39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824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13">
                                  <a:moveTo>
                                    <a:pt x="13849" y="4604"/>
                                  </a:moveTo>
                                  <a:lnTo>
                                    <a:pt x="13923" y="4596"/>
                                  </a:lnTo>
                                  <a:lnTo>
                                    <a:pt x="13990" y="4570"/>
                                  </a:lnTo>
                                  <a:lnTo>
                                    <a:pt x="14049" y="4531"/>
                                  </a:lnTo>
                                  <a:lnTo>
                                    <a:pt x="14096" y="4479"/>
                                  </a:lnTo>
                                  <a:lnTo>
                                    <a:pt x="14131" y="4417"/>
                                  </a:lnTo>
                                  <a:lnTo>
                                    <a:pt x="14151" y="4348"/>
                                  </a:lnTo>
                                  <a:lnTo>
                                    <a:pt x="14155" y="4298"/>
                                  </a:lnTo>
                                  <a:lnTo>
                                    <a:pt x="14154" y="4273"/>
                                  </a:lnTo>
                                  <a:lnTo>
                                    <a:pt x="14140" y="4202"/>
                                  </a:lnTo>
                                  <a:lnTo>
                                    <a:pt x="14110" y="4137"/>
                                  </a:lnTo>
                                  <a:lnTo>
                                    <a:pt x="14066" y="4082"/>
                                  </a:lnTo>
                                  <a:lnTo>
                                    <a:pt x="14011" y="4038"/>
                                  </a:lnTo>
                                  <a:lnTo>
                                    <a:pt x="13946" y="4008"/>
                                  </a:lnTo>
                                  <a:lnTo>
                                    <a:pt x="13874" y="3993"/>
                                  </a:lnTo>
                                  <a:lnTo>
                                    <a:pt x="13849" y="3992"/>
                                  </a:lnTo>
                                  <a:lnTo>
                                    <a:pt x="13824" y="3993"/>
                                  </a:lnTo>
                                  <a:lnTo>
                                    <a:pt x="13753" y="4008"/>
                                  </a:lnTo>
                                  <a:lnTo>
                                    <a:pt x="13688" y="4038"/>
                                  </a:lnTo>
                                  <a:lnTo>
                                    <a:pt x="13633" y="4082"/>
                                  </a:lnTo>
                                  <a:lnTo>
                                    <a:pt x="13589" y="4137"/>
                                  </a:lnTo>
                                  <a:lnTo>
                                    <a:pt x="13559" y="4202"/>
                                  </a:lnTo>
                                  <a:lnTo>
                                    <a:pt x="13544" y="4273"/>
                                  </a:lnTo>
                                  <a:lnTo>
                                    <a:pt x="13543" y="4298"/>
                                  </a:lnTo>
                                  <a:lnTo>
                                    <a:pt x="13544" y="4323"/>
                                  </a:lnTo>
                                  <a:lnTo>
                                    <a:pt x="13559" y="4395"/>
                                  </a:lnTo>
                                  <a:lnTo>
                                    <a:pt x="13589" y="4460"/>
                                  </a:lnTo>
                                  <a:lnTo>
                                    <a:pt x="13633" y="4515"/>
                                  </a:lnTo>
                                  <a:lnTo>
                                    <a:pt x="13688" y="4559"/>
                                  </a:lnTo>
                                  <a:lnTo>
                                    <a:pt x="13753" y="4589"/>
                                  </a:lnTo>
                                  <a:lnTo>
                                    <a:pt x="13824" y="4603"/>
                                  </a:lnTo>
                                  <a:lnTo>
                                    <a:pt x="13849" y="46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ae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0" y="2937600"/>
                            <a:ext cx="105480" cy="1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271">
                                  <a:moveTo>
                                    <a:pt x="13810" y="4421"/>
                                  </a:moveTo>
                                  <a:lnTo>
                                    <a:pt x="13810" y="4429"/>
                                  </a:lnTo>
                                  <a:lnTo>
                                    <a:pt x="13816" y="4434"/>
                                  </a:lnTo>
                                  <a:lnTo>
                                    <a:pt x="13825" y="4434"/>
                                  </a:lnTo>
                                  <a:lnTo>
                                    <a:pt x="13829" y="4431"/>
                                  </a:lnTo>
                                  <a:lnTo>
                                    <a:pt x="13831" y="4427"/>
                                  </a:lnTo>
                                  <a:lnTo>
                                    <a:pt x="13927" y="4177"/>
                                  </a:lnTo>
                                  <a:lnTo>
                                    <a:pt x="13928" y="4176"/>
                                  </a:lnTo>
                                  <a:lnTo>
                                    <a:pt x="13928" y="4174"/>
                                  </a:lnTo>
                                  <a:lnTo>
                                    <a:pt x="13928" y="4167"/>
                                  </a:lnTo>
                                  <a:lnTo>
                                    <a:pt x="13924" y="4163"/>
                                  </a:lnTo>
                                  <a:lnTo>
                                    <a:pt x="13901" y="4163"/>
                                  </a:lnTo>
                                  <a:lnTo>
                                    <a:pt x="13901" y="4184"/>
                                  </a:lnTo>
                                  <a:lnTo>
                                    <a:pt x="13811" y="4419"/>
                                  </a:lnTo>
                                  <a:lnTo>
                                    <a:pt x="13811" y="4420"/>
                                  </a:lnTo>
                                  <a:lnTo>
                                    <a:pt x="13810" y="44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48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271">
                                  <a:moveTo>
                                    <a:pt x="13770" y="4168"/>
                                  </a:moveTo>
                                  <a:lnTo>
                                    <a:pt x="13770" y="4179"/>
                                  </a:lnTo>
                                  <a:lnTo>
                                    <a:pt x="13776" y="4184"/>
                                  </a:lnTo>
                                  <a:lnTo>
                                    <a:pt x="13901" y="4184"/>
                                  </a:lnTo>
                                  <a:lnTo>
                                    <a:pt x="13901" y="4163"/>
                                  </a:lnTo>
                                  <a:lnTo>
                                    <a:pt x="13776" y="4163"/>
                                  </a:lnTo>
                                  <a:lnTo>
                                    <a:pt x="13770" y="4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6.35pt;margin-top:-22.5pt;width:32.15pt;height:253.4pt" coordorigin="13527,-450" coordsize="643,5068">
                <v:group id="shape_0" style="position:absolute;left:13848;top:-370;width:2;height:4305">
                  <v:shape id="shape_0" coordorigin="13849,4294966938" coordsize="0,4282" path="l13849,3924e" stroked="t" o:allowincell="f" style="position:absolute;left:13848;top:-370;width:1;height:4304;mso-wrap-style:none;v-text-anchor:middle;mso-position-horizontal-relative:page">
                    <v:fill o:detectmouseclick="t" on="false"/>
                    <v:stroke color="#00aeef" weight="16560" dashstyle="dash" joinstyle="round" endcap="flat"/>
                    <w10:wrap type="none"/>
                  </v:shape>
                </v:group>
                <v:group id="shape_0" style="position:absolute;left:13848;top:-450;width:2;height:2">
                  <v:shape id="shape_0" coordorigin="13849,4294966859" coordsize="0,0" path="l13849,-437e" stroked="t" o:allowincell="f" style="position:absolute;left:13848;top:-450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13848;top:3975;width:2;height:2">
                  <v:shape id="shape_0" coordorigin="13849,3963" coordsize="0,0" path="m13849,3963l13849,3963e" stroked="t" o:allowincell="f" style="position:absolute;left:13848;top:3975;width:1;height:1;mso-wrap-style:none;v-text-anchor:middle;mso-position-horizontal-relative:page">
                    <v:fill o:detectmouseclick="t" on="false"/>
                    <v:stroke color="#00aeef" weight="16560" joinstyle="round" endcap="flat"/>
                    <w10:wrap type="none"/>
                  </v:shape>
                </v:group>
                <v:group id="shape_0" style="position:absolute;left:13527;top:4004;width:643;height:615">
                  <v:shape id="shape_0" coordorigin="13543,3992" coordsize="613,613" path="m13849,4604l13923,4596l13990,4570l14049,4531l14096,4479l14131,4417l14151,4348l14155,4298l14154,4273l14140,4202l14110,4137l14066,4082l14011,4038l13946,4008l13874,3993l13849,3992l13824,3993l13753,4008l13688,4038l13633,4082l13589,4137l13559,4202l13544,4273l13543,4298l13544,4323l13559,4395l13589,4460l13633,4515l13688,4559l13753,4589l13824,4603l13849,4604xe" stroked="t" o:allowincell="f" style="position:absolute;left:13527;top:4004;width:642;height:614;mso-wrap-style:none;v-text-anchor:middle;mso-position-horizontal-relative:page">
                    <v:fill o:detectmouseclick="t" on="false"/>
                    <v:stroke color="#00aeef" weight="20160" joinstyle="round" endcap="flat"/>
                    <w10:wrap type="none"/>
                  </v:shape>
                </v:group>
                <v:group id="shape_0" style="position:absolute;left:13765;top:4176;width:166;height:271">
                  <v:shape id="shape_0" coordorigin="13770,4163" coordsize="159,271" path="m13810,4421l13810,4429l13816,4434l13825,4434l13829,4431l13831,4427l13927,4177l13928,4176l13928,4174l13928,4167l13924,4163l13901,4163l13901,4184l13811,4419l13811,4420l13810,4421xe" fillcolor="#00aeef" stroked="f" o:allowincell="f" style="position:absolute;left:13765;top:4176;width:165;height:27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  <v:shape id="shape_0" coordorigin="13770,4163" coordsize="159,271" path="m13770,4168l13770,4179l13776,4184l13901,4184l13901,4163l13776,4163l13770,4168xe" fillcolor="#00aeef" stroked="f" o:allowincell="f" style="position:absolute;left:13765;top:4176;width:165;height:270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Heading2"/>
        <w:ind w:left="782" w:right="1824" w:hanging="0"/>
        <w:rPr>
          <w:rFonts w:ascii="-Win---Researcher" w:hAnsi="-Win---Researcher" w:cs="-Win---Researcher"/>
          <w:b w:val="false"/>
          <w:b w:val="false"/>
          <w:spacing w:val="7"/>
          <w:w w:val="95"/>
        </w:rPr>
      </w:pPr>
      <w:r>
        <w:br w:type="column"/>
      </w:r>
      <w:r>
        <w:rPr>
          <w:rFonts w:cs="-Win---Researcher" w:ascii="-Win---Researcher" w:hAnsi="-Win---Researcher"/>
          <w:color w:val="00AEEF"/>
          <w:spacing w:val="7"/>
        </w:rPr>
        <w:t>ywf0ef;usif</w:t>
      </w:r>
    </w:p>
    <w:p>
      <w:pPr>
        <w:pStyle w:val="Heading2"/>
        <w:spacing w:before="117" w:after="0"/>
        <w:ind w:left="656" w:right="2029" w:hanging="0"/>
        <w:rPr/>
      </w:pPr>
      <w:r>
        <w:rPr>
          <w:rFonts w:cs="-Win---Researcher" w:ascii="-Win---Researcher" w:hAnsi="-Win---Researcher"/>
          <w:b w:val="false"/>
          <w:spacing w:val="7"/>
          <w:w w:val="95"/>
        </w:rPr>
        <w:t>þvkyfaqmifcsufudktaqmuftOD;twGif;odkUr[kwftjyif taESmifht,Sufrsm;tenf;qkH;ESifh q,fausmfoufuav;rsm; taejzifh o&amp;kyfaqmifjcif;ESifh wpfOD;udkwpfOD;tar;tajzjyK vkyfjcif;rsm;tm;apmifhMunfhEdkifonfhae&amp;mwGifjyKvkyfEdkifonf/</w:t>
      </w:r>
    </w:p>
    <w:p>
      <w:pPr>
        <w:pStyle w:val="Heading2"/>
        <w:ind w:left="782" w:right="1824" w:hanging="0"/>
        <w:rPr>
          <w:rFonts w:ascii="-Win---Researcher" w:hAnsi="-Win---Researcher" w:cs="-Win---Researcher"/>
          <w:color w:val="00AEEF"/>
          <w:spacing w:val="7"/>
        </w:rPr>
      </w:pPr>
      <w:r>
        <w:rPr>
          <w:rFonts w:cs="-Win---Researcher" w:ascii="-Win---Researcher" w:hAnsi="-Win---Researcher"/>
          <w:color w:val="00AEEF"/>
          <w:spacing w:val="7"/>
        </w:rPr>
        <w:t>zwfMum;jcif;ESifhtokH;jyKjcif;</w:t>
      </w:r>
    </w:p>
    <w:p>
      <w:pPr>
        <w:pStyle w:val="Heading2"/>
        <w:spacing w:before="117" w:after="0"/>
        <w:ind w:left="656" w:right="2029" w:hanging="0"/>
        <w:rPr>
          <w:rFonts w:ascii="-Win---Researcher" w:hAnsi="-Win---Researcher" w:cs="-Win---Researcher"/>
          <w:b w:val="false"/>
          <w:b w:val="false"/>
          <w:spacing w:val="7"/>
          <w:w w:val="95"/>
        </w:rPr>
      </w:pPr>
      <w:r>
        <w:rPr>
          <w:rFonts w:cs="-Win---Researcher" w:ascii="-Win---Researcher" w:hAnsi="-Win---Researcher"/>
          <w:b w:val="false"/>
          <w:spacing w:val="7"/>
          <w:w w:val="95"/>
        </w:rPr>
        <w:t>o&amp;kyfaqmifjcif;enf;vrf;</w:t>
      </w:r>
    </w:p>
    <w:p>
      <w:pPr>
        <w:pStyle w:val="Heading2"/>
        <w:spacing w:before="117" w:after="0"/>
        <w:ind w:left="656" w:right="2029" w:hanging="0"/>
        <w:rPr>
          <w:rFonts w:ascii="-Win---Researcher" w:hAnsi="-Win---Researcher" w:cs="-Win---Researcher"/>
          <w:b w:val="false"/>
          <w:b w:val="false"/>
          <w:spacing w:val="7"/>
          <w:w w:val="95"/>
        </w:rPr>
      </w:pPr>
      <w:r>
        <w:rPr>
          <w:rFonts w:cs="-Win---Researcher" w:ascii="-Win---Researcher" w:hAnsi="-Win---Researcher"/>
          <w:b w:val="false"/>
          <w:spacing w:val="7"/>
          <w:w w:val="95"/>
        </w:rPr>
        <w:t>wdk;wufrI</w:t>
      </w:r>
    </w:p>
    <w:p>
      <w:pPr>
        <w:pStyle w:val="Heading2"/>
        <w:numPr>
          <w:ilvl w:val="0"/>
          <w:numId w:val="5"/>
        </w:numPr>
        <w:spacing w:before="117" w:after="0"/>
        <w:ind w:left="630" w:right="-414" w:hanging="0"/>
        <w:rPr>
          <w:rFonts w:cs="Arial"/>
          <w:b w:val="false"/>
          <w:b w:val="false"/>
          <w:bCs w:val="false"/>
        </w:rPr>
      </w:pPr>
      <w:r>
        <w:rPr>
          <w:rFonts w:cs="-Win---Researcher" w:ascii="-Win---Researcher" w:hAnsi="-Win---Researcher"/>
          <w:b w:val="false"/>
          <w:spacing w:val="7"/>
          <w:w w:val="95"/>
        </w:rPr>
        <w:t>q,fausmfoufuav;rsm;tm;4if;wdkU\udk,fydkifo&amp;kyfaqmifcsufrsm;jzifh wuf&lt;upGmem;axmifjcif;ESifhem;raxmifjcif;rsm;tm;o&amp;kyfaqmifygap/ tjyKoabmaqmifonfhwuf&lt;upGmem;axmifjcif;erlemjzifhtjrJwrf;tqkH;owfygap/</w:t>
      </w:r>
    </w:p>
    <w:p>
      <w:pPr>
        <w:pStyle w:val="Heading2"/>
        <w:numPr>
          <w:ilvl w:val="0"/>
          <w:numId w:val="5"/>
        </w:numPr>
        <w:spacing w:before="117" w:after="0"/>
        <w:ind w:left="630" w:right="-414" w:hanging="0"/>
        <w:rPr>
          <w:rFonts w:cs="Arial"/>
          <w:b w:val="false"/>
          <w:b w:val="false"/>
          <w:bCs w:val="false"/>
        </w:rPr>
      </w:pPr>
      <w:r>
        <w:rPr>
          <w:rFonts w:cs="-Win---Researcher" w:ascii="-Win---Researcher" w:hAnsi="-Win---Researcher"/>
          <w:b w:val="false"/>
          <w:spacing w:val="7"/>
          <w:w w:val="95"/>
        </w:rPr>
        <w:t>tu,fíq,fausmfoufuav;rsm;onfpuf0dkif;tjyifbufrS q,fausmfoufrsm;odkUr[kwf vlMuD;rsm;tm;tar;tajzjyKvkyfrnfqdkygu 4if;wdkUtm;wuf&lt;upGmem;axmifjcif; uRrf;usifrIrsm;udkavhusifhEdkif&amp;efulnDay;yg/</w:t>
      </w:r>
    </w:p>
    <w:p>
      <w:pPr>
        <w:pStyle w:val="Heading2"/>
        <w:spacing w:before="117" w:after="0"/>
        <w:ind w:left="630" w:right="-414" w:hanging="0"/>
        <w:rPr>
          <w:rFonts w:cs="Arial"/>
          <w:b w:val="false"/>
          <w:b w:val="false"/>
          <w:bCs w:val="false"/>
        </w:rPr>
      </w:pPr>
      <w:r>
        <w:rPr>
          <w:rFonts w:cs="-Win---Researcher" w:ascii="-Win---Researcher" w:hAnsi="-Win---Researcher"/>
          <w:b w:val="false"/>
          <w:spacing w:val="7"/>
          <w:w w:val="95"/>
        </w:rPr>
        <w:t>a&amp;&amp;SnfwnfwHhjcif;</w:t>
      </w:r>
    </w:p>
    <w:p>
      <w:pPr>
        <w:pStyle w:val="Heading2"/>
        <w:numPr>
          <w:ilvl w:val="0"/>
          <w:numId w:val="5"/>
        </w:numPr>
        <w:spacing w:before="117" w:after="0"/>
        <w:ind w:left="630" w:right="-414" w:hanging="0"/>
        <w:rPr>
          <w:rFonts w:cs="Arial"/>
          <w:b w:val="false"/>
          <w:b w:val="false"/>
          <w:bCs w:val="false"/>
        </w:rPr>
      </w:pPr>
      <w:r>
        <w:rPr>
          <w:rFonts w:cs="-Win---Researcher" w:ascii="-Win---Researcher" w:hAnsi="-Win---Researcher"/>
          <w:b w:val="false"/>
          <w:spacing w:val="7"/>
          <w:w w:val="95"/>
        </w:rPr>
        <w:t>q,fausmfoufuav;rsm;tm;4if;wdkUESifh 4if;wdkUywf0ef;usifrSvlrsm;udk ESifh wuf&lt;upGmem;axmifjcifusifhokH;rIudk tuJcwf&amp;ef tm;ay;jcif;ESifh4if;wdkUb0rsm;wGif wuf&lt;upGm em;axmifjcif;udkusifhokH;vsufyef;wdkifrsm;csrSwfEdkif&amp;efaxmufyhHay;yg/ tu,fíq,fausmfouf uav;rsm;onfpuf0dkif;twGif; 4if; wdkUwpfOD;ESifhwpfOD;udk,fa&amp;;udk,fwmtjzpftysufrsm; udk rQa0ay;jcif;ESifhywfoufíoufawmifhoufomcHpm;&amp;yguxdktawmtwGif;wpfOD;ESifhwpfOD; wdk;wufrIrsm;udkrQa0ay;&amp;ef tcsdef,lyg/</w:t>
      </w:r>
    </w:p>
    <w:p>
      <w:pPr>
        <w:pStyle w:val="Heading2"/>
        <w:numPr>
          <w:ilvl w:val="0"/>
          <w:numId w:val="5"/>
        </w:numPr>
        <w:spacing w:before="117" w:after="0"/>
        <w:ind w:left="630" w:right="-414" w:hanging="0"/>
        <w:rPr>
          <w:rFonts w:cs="Arial"/>
          <w:b w:val="false"/>
          <w:b w:val="false"/>
          <w:bCs w:val="false"/>
        </w:rPr>
      </w:pPr>
      <w:r>
        <w:rPr>
          <w:rFonts w:cs="-Win---Researcher" w:ascii="-Win---Researcher" w:hAnsi="-Win---Researcher"/>
          <w:b w:val="false"/>
          <w:spacing w:val="7"/>
          <w:w w:val="95"/>
        </w:rPr>
        <w:t>q,fausmfoufuav;rsm;tm;wuf&lt;upGmem;axmifjcif;jzifh y#dyu©rsm;udk ajz&amp;Sif;ay;&amp;efodkUr[kwf toGifajymif;&amp;efrnfodkUulnDay;Edkifrnfqdkonfudkavhvmazmfxkwf&amp;ef/</w:t>
      </w:r>
    </w:p>
    <w:p>
      <w:pPr>
        <w:pStyle w:val="Heading2"/>
        <w:numPr>
          <w:ilvl w:val="0"/>
          <w:numId w:val="5"/>
        </w:numPr>
        <w:spacing w:before="117" w:after="0"/>
        <w:ind w:left="630" w:right="-414" w:hanging="0"/>
        <w:rPr>
          <w:rFonts w:cs="Arial"/>
          <w:b w:val="false"/>
          <w:b w:val="false"/>
          <w:bCs w:val="false"/>
        </w:rPr>
      </w:pPr>
      <w:r>
        <w:rPr>
          <w:rFonts w:cs="-Win---Researcher" w:ascii="-Win---Researcher" w:hAnsi="-Win---Researcher"/>
          <w:b w:val="false"/>
          <w:spacing w:val="7"/>
          <w:w w:val="95"/>
        </w:rPr>
        <w:t>q,fausmfoufuav;rsm;tm;tjcm;olrsm;\xifjrif,lqcsufrsm;ESifhtawGUtMuKHrsm;udkem;vnf&amp;efESifh 4if;wdkU\udk,fcsif;pmpdwfESifhcHEdkif&amp;nfrsm;tm;wuf&lt;upGmem;axmifjcif;jzifhrnfodkUjrSifhwif tm;ay;Edkifrnfudk&amp;SmazGazmfxkwfyg/</w:t>
      </w:r>
    </w:p>
    <w:p>
      <w:pPr>
        <w:pStyle w:val="Heading2"/>
        <w:spacing w:before="117" w:after="0"/>
        <w:ind w:left="630" w:right="-414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5789910</wp:posOffset>
                </wp:positionH>
                <wp:positionV relativeFrom="paragraph">
                  <wp:posOffset>-495935</wp:posOffset>
                </wp:positionV>
                <wp:extent cx="108585" cy="2868930"/>
                <wp:effectExtent l="635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2868840"/>
                          <a:chOff x="0" y="0"/>
                          <a:chExt cx="108720" cy="2868840"/>
                        </a:xfrm>
                      </wpg:grpSpPr>
                      <wpg:grpSp>
                        <wpg:cNvGrpSpPr/>
                        <wpg:grpSpPr>
                          <a:xfrm>
                            <a:off x="1440" y="0"/>
                            <a:ext cx="106560" cy="235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235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702">
                                  <a:moveTo>
                                    <a:pt x="25036" y="2920"/>
                                  </a:moveTo>
                                  <a:lnTo>
                                    <a:pt x="25036" y="-781"/>
                                  </a:lnTo>
                                  <a:lnTo>
                                    <a:pt x="24868" y="-781"/>
                                  </a:lnTo>
                                  <a:lnTo>
                                    <a:pt x="24868" y="2920"/>
                                  </a:lnTo>
                                  <a:lnTo>
                                    <a:pt x="25036" y="29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e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50080"/>
                            <a:ext cx="108720" cy="51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720" cy="51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817">
                                  <a:moveTo>
                                    <a:pt x="25036" y="3736"/>
                                  </a:moveTo>
                                  <a:lnTo>
                                    <a:pt x="25036" y="2920"/>
                                  </a:lnTo>
                                  <a:lnTo>
                                    <a:pt x="24866" y="2920"/>
                                  </a:lnTo>
                                  <a:lnTo>
                                    <a:pt x="24866" y="3736"/>
                                  </a:lnTo>
                                  <a:lnTo>
                                    <a:pt x="25036" y="37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f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3.3pt;margin-top:-39.05pt;width:8.55pt;height:225.9pt" coordorigin="24866,-781" coordsize="171,4518">
                <v:group id="shape_0" style="position:absolute;left:24868;top:-781;width:168;height:3702">
                  <v:shape id="shape_0" coordorigin="24868,4294966515" coordsize="168,3702" path="m25036,2920l25036,-781l24868,-781l24868,2920l25036,2920xe" fillcolor="#00aeef" stroked="f" o:allowincell="f" style="position:absolute;left:24868;top:-781;width:167;height:3701;mso-wrap-style:none;v-text-anchor:middle;mso-position-horizontal-relative:page">
                    <v:fill o:detectmouseclick="t" type="solid" color2="#ff5110"/>
                    <v:stroke color="#3465a4" joinstyle="round" endcap="flat"/>
                    <w10:wrap type="none"/>
                  </v:shape>
                </v:group>
                <v:group id="shape_0" style="position:absolute;left:24866;top:2920;width:171;height:817">
                  <v:shape id="shape_0" coordorigin="24866,2920" coordsize="171,817" path="m25036,3736l25036,2920l24866,2920l24866,3736l25036,3736xe" fillcolor="#009fda" stroked="f" o:allowincell="f" style="position:absolute;left:24866;top:2920;width:170;height:816;mso-wrap-style:none;v-text-anchor:middle;mso-position-horizontal-relative:page">
                    <v:fill o:detectmouseclick="t" type="solid" color2="#ff602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continuous"/>
      <w:pgSz w:orient="landscape" w:w="25920" w:h="17291"/>
      <w:pgMar w:left="460" w:right="460" w:gutter="0" w:header="0" w:top="0" w:footer="729" w:bottom="920"/>
      <w:cols w:num="3" w:equalWidth="false" w:sep="false">
        <w:col w:w="11931" w:space="40"/>
        <w:col w:w="5843" w:space="40"/>
        <w:col w:w="71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-Win---Researche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62940</wp:posOffset>
              </wp:positionH>
              <wp:positionV relativeFrom="page">
                <wp:posOffset>10940415</wp:posOffset>
              </wp:positionV>
              <wp:extent cx="6350" cy="38100"/>
              <wp:effectExtent l="6350" t="6350" r="0" b="571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" cy="38160"/>
                        <a:chOff x="0" y="0"/>
                        <a:chExt cx="6480" cy="38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054" y="17239"/>
                                </a:moveTo>
                                <a:lnTo>
                                  <a:pt x="1054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054" y="17239"/>
                                </a:moveTo>
                                <a:lnTo>
                                  <a:pt x="1054" y="172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2.2pt;margin-top:861.45pt;width:0.5pt;height:3pt" coordorigin="1044,17229" coordsize="10,60">
              <v:group id="shape_0" style="position:absolute;left:1044;top:17229;width:10;height:60">
                <v:shape id="shape_0" coordorigin="1054,17239" coordsize="0,42" path="m1054,17239l1054,17280e" stroked="t" o:allowincell="f" style="position:absolute;left:1044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1044;top:17229;width:10;height:60">
                <v:shape id="shape_0" coordorigin="1054,17239" coordsize="0,42" path="m1054,17239l1054,17280e" stroked="t" o:allowincell="f" style="position:absolute;left:1044;top:17229;width:9;height: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8223250</wp:posOffset>
              </wp:positionH>
              <wp:positionV relativeFrom="page">
                <wp:posOffset>10940415</wp:posOffset>
              </wp:positionV>
              <wp:extent cx="6350" cy="38100"/>
              <wp:effectExtent l="6350" t="6350" r="0" b="571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" cy="38160"/>
                        <a:chOff x="0" y="0"/>
                        <a:chExt cx="6480" cy="38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2960" y="17239"/>
                                </a:moveTo>
                                <a:lnTo>
                                  <a:pt x="12960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2960" y="17239"/>
                                </a:moveTo>
                                <a:lnTo>
                                  <a:pt x="12960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2960" y="17239"/>
                                </a:moveTo>
                                <a:lnTo>
                                  <a:pt x="12960" y="172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647.5pt;margin-top:861.45pt;width:0.5pt;height:3pt" coordorigin="12950,17229" coordsize="10,60">
              <v:group id="shape_0" style="position:absolute;left:12950;top:17229;width:10;height:60">
                <v:shape id="shape_0" coordorigin="12960,17239" coordsize="0,42" path="m12960,17239l12960,17280e" stroked="t" o:allowincell="f" style="position:absolute;left:12950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12950;top:17229;width:10;height:60">
                <v:shape id="shape_0" coordorigin="12960,17239" coordsize="0,42" path="m12960,17239l12960,17280e" stroked="t" o:allowincell="f" style="position:absolute;left:12950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12950;top:17229;width:10;height:60">
                <v:shape id="shape_0" coordorigin="12960,17239" coordsize="0,42" path="m12960,17239l12960,17280e" stroked="t" o:allowincell="f" style="position:absolute;left:12950;top:17229;width:9;height:5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5783560</wp:posOffset>
              </wp:positionH>
              <wp:positionV relativeFrom="page">
                <wp:posOffset>10940415</wp:posOffset>
              </wp:positionV>
              <wp:extent cx="6350" cy="38100"/>
              <wp:effectExtent l="6350" t="6350" r="0" b="571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" cy="38160"/>
                        <a:chOff x="0" y="0"/>
                        <a:chExt cx="6480" cy="38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24866" y="17239"/>
                                </a:moveTo>
                                <a:lnTo>
                                  <a:pt x="24866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24866" y="17239"/>
                                </a:moveTo>
                                <a:lnTo>
                                  <a:pt x="24866" y="172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242.8pt;margin-top:861.45pt;width:0.5pt;height:3pt" coordorigin="24856,17229" coordsize="10,60">
              <v:group id="shape_0" style="position:absolute;left:24856;top:17229;width:10;height:60">
                <v:shape id="shape_0" coordorigin="24866,17239" coordsize="0,42" path="m24866,17239l24866,17280e" stroked="t" o:allowincell="f" style="position:absolute;left:24856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24856;top:17229;width:10;height:60">
                <v:shape id="shape_0" coordorigin="24866,17239" coordsize="0,42" path="m24866,17239l24866,17280e" stroked="t" o:allowincell="f" style="position:absolute;left:24856;top:17229;width:9;height: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63220</wp:posOffset>
              </wp:positionH>
              <wp:positionV relativeFrom="page">
                <wp:posOffset>10826115</wp:posOffset>
              </wp:positionV>
              <wp:extent cx="197485" cy="6350"/>
              <wp:effectExtent l="2540" t="6350" r="6985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7640" cy="6480"/>
                        <a:chOff x="0" y="0"/>
                        <a:chExt cx="197640" cy="64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97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874" y="17059"/>
                                </a:moveTo>
                                <a:lnTo>
                                  <a:pt x="574" y="1705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9200" y="0"/>
                          <a:ext cx="118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874" y="17059"/>
                                </a:moveTo>
                                <a:lnTo>
                                  <a:pt x="694" y="170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8.6pt;margin-top:852.45pt;width:15.55pt;height:0.5pt" coordorigin="572,17049" coordsize="311,10">
              <v:group id="shape_0" style="position:absolute;left:572;top:17049;width:311;height:10">
                <v:shape id="shape_0" coordorigin="574,17059" coordsize="300,0" path="m874,17059l574,17059e" stroked="t" o:allowincell="f" style="position:absolute;left:572;top:17049;width:310;height: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697;top:17049;width:186;height:10">
                <v:shape id="shape_0" coordorigin="694,17059" coordsize="180,0" path="m874,17059l694,17059e" stroked="t" o:allowincell="f" style="position:absolute;left:697;top:17049;width:185;height: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5897860</wp:posOffset>
              </wp:positionH>
              <wp:positionV relativeFrom="page">
                <wp:posOffset>10826115</wp:posOffset>
              </wp:positionV>
              <wp:extent cx="197485" cy="6350"/>
              <wp:effectExtent l="6350" t="6350" r="1905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7640" cy="6480"/>
                        <a:chOff x="0" y="0"/>
                        <a:chExt cx="197640" cy="64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97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25046" y="17059"/>
                                </a:moveTo>
                                <a:lnTo>
                                  <a:pt x="25346" y="1705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18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25226" y="17059"/>
                                </a:moveTo>
                                <a:lnTo>
                                  <a:pt x="25046" y="170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251.8pt;margin-top:852.45pt;width:15.55pt;height:0.5pt" coordorigin="25036,17049" coordsize="311,10">
              <v:group id="shape_0" style="position:absolute;left:25036;top:17049;width:311;height:10">
                <v:shape id="shape_0" coordorigin="25046,17059" coordsize="300,0" path="m25046,17059l25346,17059e" stroked="t" o:allowincell="f" style="position:absolute;left:25036;top:17049;width:310;height: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25036;top:17049;width:186;height:10">
                <v:shape id="shape_0" coordorigin="25046,17059" coordsize="180,0" path="m25226,17059l25046,17059e" stroked="t" o:allowincell="f" style="position:absolute;left:25036;top:17049;width:185;height: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8576945</wp:posOffset>
              </wp:positionH>
              <wp:positionV relativeFrom="page">
                <wp:posOffset>10370185</wp:posOffset>
              </wp:positionV>
              <wp:extent cx="1053465" cy="13970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195"/>
                            <w:ind w:left="20" w:hanging="0"/>
                            <w:rPr/>
                          </w:pPr>
                          <w:r>
                            <w:rPr>
                              <w:color w:val="00AEEF"/>
                              <w:spacing w:val="1"/>
                              <w:w w:val="96"/>
                            </w:rPr>
                            <w:t>8</w:t>
                          </w:r>
                          <w:r>
                            <w:rPr>
                              <w:color w:val="00AEEF"/>
                              <w:w w:val="96"/>
                            </w:rPr>
                            <w:t>3</w:t>
                          </w:r>
                          <w:r>
                            <w:rPr>
                              <w:color w:val="00AEEF"/>
                            </w:rPr>
                            <w:t xml:space="preserve">  </w:t>
                          </w:r>
                          <w:r>
                            <w:rPr>
                              <w:color w:val="00AEEF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w w:val="85"/>
                            </w:rPr>
                            <w:t>|</w:t>
                          </w:r>
                          <w:r>
                            <w:rPr>
                              <w:color w:val="00AEEF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1"/>
                              <w:w w:val="91"/>
                            </w:rPr>
                            <w:t>A</w:t>
                          </w:r>
                          <w:r>
                            <w:rPr>
                              <w:color w:val="00AEEF"/>
                              <w:spacing w:val="7"/>
                              <w:w w:val="88"/>
                            </w:rPr>
                            <w:t>c</w:t>
                          </w:r>
                          <w:r>
                            <w:rPr>
                              <w:color w:val="00AEEF"/>
                              <w:spacing w:val="4"/>
                              <w:w w:val="93"/>
                            </w:rPr>
                            <w:t>t</w:t>
                          </w:r>
                          <w:r>
                            <w:rPr>
                              <w:color w:val="00AEEF"/>
                              <w:spacing w:val="4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4"/>
                              <w:w w:val="85"/>
                            </w:rPr>
                            <w:t>v</w:t>
                          </w:r>
                          <w:r>
                            <w:rPr>
                              <w:color w:val="00AEEF"/>
                              <w:spacing w:val="4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7"/>
                              <w:w w:val="93"/>
                            </w:rPr>
                            <w:t>t</w:t>
                          </w:r>
                          <w:r>
                            <w:rPr>
                              <w:color w:val="00AEEF"/>
                              <w:w w:val="88"/>
                            </w:rPr>
                            <w:t>y</w:t>
                          </w:r>
                          <w:r>
                            <w:rPr>
                              <w:color w:val="00AEEF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5"/>
                              <w:w w:val="85"/>
                            </w:rPr>
                            <w:t>G</w:t>
                          </w:r>
                          <w:r>
                            <w:rPr>
                              <w:color w:val="00AEEF"/>
                              <w:spacing w:val="4"/>
                              <w:w w:val="96"/>
                            </w:rPr>
                            <w:t>u</w:t>
                          </w:r>
                          <w:r>
                            <w:rPr>
                              <w:color w:val="00AEEF"/>
                              <w:spacing w:val="3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4"/>
                            </w:rPr>
                            <w:t>d</w:t>
                          </w:r>
                          <w:r>
                            <w:rPr>
                              <w:color w:val="00AEEF"/>
                              <w:spacing w:val="4"/>
                              <w:w w:val="93"/>
                            </w:rPr>
                            <w:t>e</w:t>
                          </w:r>
                          <w:r>
                            <w:rPr>
                              <w:color w:val="00AEEF"/>
                              <w:w w:val="88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11pt;mso-wrap-distance-left:9.05pt;mso-wrap-distance-right:9.05pt;mso-wrap-distance-top:0pt;mso-wrap-distance-bottom:0pt;margin-top:816.55pt;mso-position-vertical-relative:page;margin-left:67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195"/>
                      <w:ind w:left="20" w:hanging="0"/>
                      <w:rPr/>
                    </w:pPr>
                    <w:r>
                      <w:rPr>
                        <w:color w:val="00AEEF"/>
                        <w:spacing w:val="1"/>
                        <w:w w:val="96"/>
                      </w:rPr>
                      <w:t>8</w:t>
                    </w:r>
                    <w:r>
                      <w:rPr>
                        <w:color w:val="00AEEF"/>
                        <w:w w:val="96"/>
                      </w:rPr>
                      <w:t>3</w:t>
                    </w:r>
                    <w:r>
                      <w:rPr>
                        <w:color w:val="00AEEF"/>
                      </w:rPr>
                      <w:t xml:space="preserve">  </w:t>
                    </w:r>
                    <w:r>
                      <w:rPr>
                        <w:color w:val="00AEEF"/>
                        <w:spacing w:val="-8"/>
                      </w:rPr>
                      <w:t xml:space="preserve"> </w:t>
                    </w:r>
                    <w:r>
                      <w:rPr>
                        <w:color w:val="00AEEF"/>
                        <w:w w:val="85"/>
                      </w:rPr>
                      <w:t>|</w:t>
                    </w:r>
                    <w:r>
                      <w:rPr>
                        <w:color w:val="00AEEF"/>
                      </w:rPr>
                      <w:t xml:space="preserve"> </w:t>
                    </w:r>
                    <w:r>
                      <w:rPr>
                        <w:color w:val="00AEEF"/>
                        <w:spacing w:val="-5"/>
                      </w:rPr>
                      <w:t xml:space="preserve"> </w:t>
                    </w:r>
                    <w:r>
                      <w:rPr>
                        <w:color w:val="00AEEF"/>
                        <w:spacing w:val="1"/>
                        <w:w w:val="91"/>
                      </w:rPr>
                      <w:t>A</w:t>
                    </w:r>
                    <w:r>
                      <w:rPr>
                        <w:color w:val="00AEEF"/>
                        <w:spacing w:val="7"/>
                        <w:w w:val="88"/>
                      </w:rPr>
                      <w:t>c</w:t>
                    </w:r>
                    <w:r>
                      <w:rPr>
                        <w:color w:val="00AEEF"/>
                        <w:spacing w:val="4"/>
                        <w:w w:val="93"/>
                      </w:rPr>
                      <w:t>t</w:t>
                    </w:r>
                    <w:r>
                      <w:rPr>
                        <w:color w:val="00AEEF"/>
                        <w:spacing w:val="4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4"/>
                        <w:w w:val="85"/>
                      </w:rPr>
                      <w:t>v</w:t>
                    </w:r>
                    <w:r>
                      <w:rPr>
                        <w:color w:val="00AEEF"/>
                        <w:spacing w:val="4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7"/>
                        <w:w w:val="93"/>
                      </w:rPr>
                      <w:t>t</w:t>
                    </w:r>
                    <w:r>
                      <w:rPr>
                        <w:color w:val="00AEEF"/>
                        <w:w w:val="88"/>
                      </w:rPr>
                      <w:t>y</w:t>
                    </w:r>
                    <w:r>
                      <w:rPr>
                        <w:color w:val="00AEEF"/>
                        <w:spacing w:val="-2"/>
                      </w:rPr>
                      <w:t xml:space="preserve"> </w:t>
                    </w:r>
                    <w:r>
                      <w:rPr>
                        <w:color w:val="00AEEF"/>
                        <w:spacing w:val="5"/>
                        <w:w w:val="85"/>
                      </w:rPr>
                      <w:t>G</w:t>
                    </w:r>
                    <w:r>
                      <w:rPr>
                        <w:color w:val="00AEEF"/>
                        <w:spacing w:val="4"/>
                        <w:w w:val="96"/>
                      </w:rPr>
                      <w:t>u</w:t>
                    </w:r>
                    <w:r>
                      <w:rPr>
                        <w:color w:val="00AEEF"/>
                        <w:spacing w:val="3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4"/>
                      </w:rPr>
                      <w:t>d</w:t>
                    </w:r>
                    <w:r>
                      <w:rPr>
                        <w:color w:val="00AEEF"/>
                        <w:spacing w:val="4"/>
                        <w:w w:val="93"/>
                      </w:rPr>
                      <w:t>e</w:t>
                    </w:r>
                    <w:r>
                      <w:rPr>
                        <w:color w:val="00AEEF"/>
                        <w:w w:val="88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62940</wp:posOffset>
              </wp:positionH>
              <wp:positionV relativeFrom="page">
                <wp:posOffset>10940415</wp:posOffset>
              </wp:positionV>
              <wp:extent cx="6350" cy="38100"/>
              <wp:effectExtent l="6350" t="6350" r="0" b="5715"/>
              <wp:wrapNone/>
              <wp:docPr id="4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" cy="38160"/>
                        <a:chOff x="0" y="0"/>
                        <a:chExt cx="6480" cy="38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054" y="17239"/>
                                </a:moveTo>
                                <a:lnTo>
                                  <a:pt x="1054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054" y="17280"/>
                                </a:moveTo>
                                <a:lnTo>
                                  <a:pt x="1054" y="172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2.2pt;margin-top:861.45pt;width:0.5pt;height:3pt" coordorigin="1044,17229" coordsize="10,60">
              <v:group id="shape_0" style="position:absolute;left:1044;top:17229;width:10;height:60">
                <v:shape id="shape_0" coordorigin="1054,17239" coordsize="0,42" path="m1054,17239l1054,17280e" stroked="t" o:allowincell="f" style="position:absolute;left:1044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1044;top:17229;width:10;height:60">
                <v:shape id="shape_0" coordorigin="1054,17239" coordsize="0,42" path="m1054,17280l1054,17239e" stroked="t" o:allowincell="f" style="position:absolute;left:1044;top:17229;width:9;height: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8223250</wp:posOffset>
              </wp:positionH>
              <wp:positionV relativeFrom="page">
                <wp:posOffset>10940415</wp:posOffset>
              </wp:positionV>
              <wp:extent cx="6350" cy="38100"/>
              <wp:effectExtent l="6350" t="6350" r="0" b="5715"/>
              <wp:wrapNone/>
              <wp:docPr id="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" cy="38160"/>
                        <a:chOff x="0" y="0"/>
                        <a:chExt cx="6480" cy="38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2960" y="17239"/>
                                </a:moveTo>
                                <a:lnTo>
                                  <a:pt x="12960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2960" y="17239"/>
                                </a:moveTo>
                                <a:lnTo>
                                  <a:pt x="12960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12960" y="17280"/>
                                </a:moveTo>
                                <a:lnTo>
                                  <a:pt x="12960" y="172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647.5pt;margin-top:861.45pt;width:0.5pt;height:3pt" coordorigin="12950,17229" coordsize="10,60">
              <v:group id="shape_0" style="position:absolute;left:12950;top:17229;width:10;height:60">
                <v:shape id="shape_0" coordorigin="12960,17239" coordsize="0,42" path="m12960,17239l12960,17280e" stroked="t" o:allowincell="f" style="position:absolute;left:12950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12950;top:17229;width:10;height:60">
                <v:shape id="shape_0" coordorigin="12960,17239" coordsize="0,42" path="m12960,17239l12960,17280e" stroked="t" o:allowincell="f" style="position:absolute;left:12950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12950;top:17229;width:10;height:60">
                <v:shape id="shape_0" coordorigin="12960,17239" coordsize="0,42" path="m12960,17280l12960,17239e" stroked="t" o:allowincell="f" style="position:absolute;left:12950;top:17229;width:9;height:5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5783560</wp:posOffset>
              </wp:positionH>
              <wp:positionV relativeFrom="page">
                <wp:posOffset>10940415</wp:posOffset>
              </wp:positionV>
              <wp:extent cx="6350" cy="38100"/>
              <wp:effectExtent l="6350" t="6350" r="0" b="5715"/>
              <wp:wrapNone/>
              <wp:docPr id="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" cy="38160"/>
                        <a:chOff x="0" y="0"/>
                        <a:chExt cx="6480" cy="38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24866" y="17239"/>
                                </a:moveTo>
                                <a:lnTo>
                                  <a:pt x="24866" y="17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">
                                <a:moveTo>
                                  <a:pt x="24866" y="17280"/>
                                </a:moveTo>
                                <a:lnTo>
                                  <a:pt x="24866" y="172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242.8pt;margin-top:861.45pt;width:0.5pt;height:3pt" coordorigin="24856,17229" coordsize="10,60">
              <v:group id="shape_0" style="position:absolute;left:24856;top:17229;width:10;height:60">
                <v:shape id="shape_0" coordorigin="24866,17239" coordsize="0,42" path="m24866,17239l24866,17280e" stroked="t" o:allowincell="f" style="position:absolute;left:24856;top:17229;width:9;height:5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24856;top:17229;width:10;height:60">
                <v:shape id="shape_0" coordorigin="24866,17239" coordsize="0,42" path="m24866,17280l24866,17239e" stroked="t" o:allowincell="f" style="position:absolute;left:24856;top:17229;width:9;height: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363220</wp:posOffset>
              </wp:positionH>
              <wp:positionV relativeFrom="page">
                <wp:posOffset>10826115</wp:posOffset>
              </wp:positionV>
              <wp:extent cx="197485" cy="6350"/>
              <wp:effectExtent l="2540" t="6350" r="6985" b="0"/>
              <wp:wrapNone/>
              <wp:docPr id="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7640" cy="6480"/>
                        <a:chOff x="0" y="0"/>
                        <a:chExt cx="197640" cy="64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97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874" y="17059"/>
                                </a:moveTo>
                                <a:lnTo>
                                  <a:pt x="574" y="1705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9200" y="0"/>
                          <a:ext cx="118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694" y="17059"/>
                                </a:moveTo>
                                <a:lnTo>
                                  <a:pt x="874" y="170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8.6pt;margin-top:852.45pt;width:15.55pt;height:0.5pt" coordorigin="572,17049" coordsize="311,10">
              <v:group id="shape_0" style="position:absolute;left:572;top:17049;width:311;height:10">
                <v:shape id="shape_0" coordorigin="574,17059" coordsize="300,0" path="m874,17059l574,17059e" stroked="t" o:allowincell="f" style="position:absolute;left:572;top:17049;width:310;height: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697;top:17049;width:186;height:10">
                <v:shape id="shape_0" coordorigin="694,17059" coordsize="180,0" path="m694,17059l874,17059e" stroked="t" o:allowincell="f" style="position:absolute;left:697;top:17049;width:185;height: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5897860</wp:posOffset>
              </wp:positionH>
              <wp:positionV relativeFrom="page">
                <wp:posOffset>10826115</wp:posOffset>
              </wp:positionV>
              <wp:extent cx="197485" cy="6350"/>
              <wp:effectExtent l="6350" t="6350" r="1905" b="0"/>
              <wp:wrapNone/>
              <wp:docPr id="4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7640" cy="6480"/>
                        <a:chOff x="0" y="0"/>
                        <a:chExt cx="197640" cy="64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97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25046" y="17059"/>
                                </a:moveTo>
                                <a:lnTo>
                                  <a:pt x="25346" y="1705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18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25046" y="17059"/>
                                </a:moveTo>
                                <a:lnTo>
                                  <a:pt x="25226" y="170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251.8pt;margin-top:852.45pt;width:15.55pt;height:0.5pt" coordorigin="25036,17049" coordsize="311,10">
              <v:group id="shape_0" style="position:absolute;left:25036;top:17049;width:311;height:10">
                <v:shape id="shape_0" coordorigin="25046,17059" coordsize="300,0" path="m25046,17059l25346,17059e" stroked="t" o:allowincell="f" style="position:absolute;left:25036;top:17049;width:310;height:9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  <v:group id="shape_0" style="position:absolute;left:25036;top:17049;width:186;height:10">
                <v:shape id="shape_0" coordorigin="25046,17059" coordsize="180,0" path="m25046,17059l25226,17059e" stroked="t" o:allowincell="f" style="position:absolute;left:25036;top:17049;width:185;height: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722755</wp:posOffset>
              </wp:positionH>
              <wp:positionV relativeFrom="page">
                <wp:posOffset>10004425</wp:posOffset>
              </wp:positionV>
              <wp:extent cx="1270" cy="1270"/>
              <wp:effectExtent l="8255" t="8255" r="6985" b="6985"/>
              <wp:wrapNone/>
              <wp:docPr id="4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40" cy="1440"/>
                        <a:chOff x="0" y="0"/>
                        <a:chExt cx="144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15755">
                              <a:moveTo>
                                <a:pt x="2713" y="15755"/>
                              </a:moveTo>
                              <a:lnTo>
                                <a:pt x="2713" y="15755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aee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5.65pt;margin-top:787.75pt;width:0.1pt;height:0.1pt" coordorigin="2713,15755" coordsize="2,2">
              <v:shape id="shape_0" coordorigin="2713,15755" coordsize="0,0" path="m2713,15755l2713,15755e" stroked="t" o:allowincell="f" style="position:absolute;left:2713;top:15755;width:1;height:1;mso-wrap-style:none;v-text-anchor:middle;mso-position-horizontal-relative:page;mso-position-vertical-relative:page">
                <v:fill o:detectmouseclick="t" on="false"/>
                <v:stroke color="#00aeef" weight="165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857365</wp:posOffset>
              </wp:positionH>
              <wp:positionV relativeFrom="page">
                <wp:posOffset>10370185</wp:posOffset>
              </wp:positionV>
              <wp:extent cx="1024890" cy="139700"/>
              <wp:effectExtent l="0" t="0" r="0" b="0"/>
              <wp:wrapNone/>
              <wp:docPr id="5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48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195"/>
                            <w:ind w:left="20" w:hanging="0"/>
                            <w:rPr/>
                          </w:pPr>
                          <w:r>
                            <w:rPr>
                              <w:color w:val="00AEEF"/>
                              <w:spacing w:val="1"/>
                              <w:w w:val="91"/>
                            </w:rPr>
                            <w:t>A</w:t>
                          </w:r>
                          <w:r>
                            <w:rPr>
                              <w:color w:val="00AEEF"/>
                              <w:spacing w:val="7"/>
                              <w:w w:val="88"/>
                            </w:rPr>
                            <w:t>c</w:t>
                          </w:r>
                          <w:r>
                            <w:rPr>
                              <w:color w:val="00AEEF"/>
                              <w:spacing w:val="4"/>
                              <w:w w:val="93"/>
                            </w:rPr>
                            <w:t>t</w:t>
                          </w:r>
                          <w:r>
                            <w:rPr>
                              <w:color w:val="00AEEF"/>
                              <w:spacing w:val="4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4"/>
                              <w:w w:val="85"/>
                            </w:rPr>
                            <w:t>v</w:t>
                          </w:r>
                          <w:r>
                            <w:rPr>
                              <w:color w:val="00AEEF"/>
                              <w:spacing w:val="4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7"/>
                              <w:w w:val="93"/>
                            </w:rPr>
                            <w:t>t</w:t>
                          </w:r>
                          <w:r>
                            <w:rPr>
                              <w:color w:val="00AEEF"/>
                              <w:w w:val="88"/>
                            </w:rPr>
                            <w:t>y</w:t>
                          </w:r>
                          <w:r>
                            <w:rPr>
                              <w:color w:val="00AEEF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5"/>
                              <w:w w:val="85"/>
                            </w:rPr>
                            <w:t>G</w:t>
                          </w:r>
                          <w:r>
                            <w:rPr>
                              <w:color w:val="00AEEF"/>
                              <w:spacing w:val="4"/>
                              <w:w w:val="96"/>
                            </w:rPr>
                            <w:t>u</w:t>
                          </w:r>
                          <w:r>
                            <w:rPr>
                              <w:color w:val="00AEEF"/>
                              <w:spacing w:val="3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4"/>
                            </w:rPr>
                            <w:t>d</w:t>
                          </w:r>
                          <w:r>
                            <w:rPr>
                              <w:color w:val="00AEEF"/>
                              <w:spacing w:val="4"/>
                              <w:w w:val="93"/>
                            </w:rPr>
                            <w:t>e</w:t>
                          </w:r>
                          <w:r>
                            <w:rPr>
                              <w:color w:val="00AEEF"/>
                              <w:w w:val="88"/>
                            </w:rPr>
                            <w:t>s</w:t>
                          </w:r>
                          <w:r>
                            <w:rPr>
                              <w:color w:val="00AEEF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w w:val="85"/>
                            </w:rPr>
                            <w:t>|</w:t>
                          </w:r>
                          <w:r>
                            <w:rPr>
                              <w:color w:val="00AEEF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3"/>
                              <w:w w:val="96"/>
                            </w:rPr>
                            <w:t>8</w:t>
                          </w:r>
                          <w:r>
                            <w:rPr>
                              <w:color w:val="00AEEF"/>
                              <w:w w:val="96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7pt;height:11pt;mso-wrap-distance-left:9.05pt;mso-wrap-distance-right:9.05pt;mso-wrap-distance-top:0pt;mso-wrap-distance-bottom:0pt;margin-top:816.55pt;mso-position-vertical-relative:page;margin-left:53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195"/>
                      <w:ind w:left="20" w:hanging="0"/>
                      <w:rPr/>
                    </w:pPr>
                    <w:r>
                      <w:rPr>
                        <w:color w:val="00AEEF"/>
                        <w:spacing w:val="1"/>
                        <w:w w:val="91"/>
                      </w:rPr>
                      <w:t>A</w:t>
                    </w:r>
                    <w:r>
                      <w:rPr>
                        <w:color w:val="00AEEF"/>
                        <w:spacing w:val="7"/>
                        <w:w w:val="88"/>
                      </w:rPr>
                      <w:t>c</w:t>
                    </w:r>
                    <w:r>
                      <w:rPr>
                        <w:color w:val="00AEEF"/>
                        <w:spacing w:val="4"/>
                        <w:w w:val="93"/>
                      </w:rPr>
                      <w:t>t</w:t>
                    </w:r>
                    <w:r>
                      <w:rPr>
                        <w:color w:val="00AEEF"/>
                        <w:spacing w:val="4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4"/>
                        <w:w w:val="85"/>
                      </w:rPr>
                      <w:t>v</w:t>
                    </w:r>
                    <w:r>
                      <w:rPr>
                        <w:color w:val="00AEEF"/>
                        <w:spacing w:val="4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7"/>
                        <w:w w:val="93"/>
                      </w:rPr>
                      <w:t>t</w:t>
                    </w:r>
                    <w:r>
                      <w:rPr>
                        <w:color w:val="00AEEF"/>
                        <w:w w:val="88"/>
                      </w:rPr>
                      <w:t>y</w:t>
                    </w:r>
                    <w:r>
                      <w:rPr>
                        <w:color w:val="00AEEF"/>
                        <w:spacing w:val="-2"/>
                      </w:rPr>
                      <w:t xml:space="preserve"> </w:t>
                    </w:r>
                    <w:r>
                      <w:rPr>
                        <w:color w:val="00AEEF"/>
                        <w:spacing w:val="5"/>
                        <w:w w:val="85"/>
                      </w:rPr>
                      <w:t>G</w:t>
                    </w:r>
                    <w:r>
                      <w:rPr>
                        <w:color w:val="00AEEF"/>
                        <w:spacing w:val="4"/>
                        <w:w w:val="96"/>
                      </w:rPr>
                      <w:t>u</w:t>
                    </w:r>
                    <w:r>
                      <w:rPr>
                        <w:color w:val="00AEEF"/>
                        <w:spacing w:val="3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4"/>
                      </w:rPr>
                      <w:t>d</w:t>
                    </w:r>
                    <w:r>
                      <w:rPr>
                        <w:color w:val="00AEEF"/>
                        <w:spacing w:val="4"/>
                        <w:w w:val="93"/>
                      </w:rPr>
                      <w:t>e</w:t>
                    </w:r>
                    <w:r>
                      <w:rPr>
                        <w:color w:val="00AEEF"/>
                        <w:w w:val="88"/>
                      </w:rPr>
                      <w:t>s</w:t>
                    </w:r>
                    <w:r>
                      <w:rPr>
                        <w:color w:val="00AEEF"/>
                      </w:rPr>
                      <w:t xml:space="preserve"> </w:t>
                    </w:r>
                    <w:r>
                      <w:rPr>
                        <w:color w:val="00AEEF"/>
                        <w:spacing w:val="-5"/>
                      </w:rPr>
                      <w:t xml:space="preserve"> </w:t>
                    </w:r>
                    <w:r>
                      <w:rPr>
                        <w:color w:val="00AEEF"/>
                        <w:w w:val="85"/>
                      </w:rPr>
                      <w:t>|</w:t>
                    </w:r>
                    <w:r>
                      <w:rPr>
                        <w:color w:val="00AEEF"/>
                      </w:rPr>
                      <w:t xml:space="preserve"> </w:t>
                    </w:r>
                    <w:r>
                      <w:rPr>
                        <w:color w:val="00AEEF"/>
                        <w:spacing w:val="-5"/>
                      </w:rPr>
                      <w:t xml:space="preserve"> </w:t>
                    </w:r>
                    <w:r>
                      <w:rPr>
                        <w:color w:val="00AEEF"/>
                        <w:spacing w:val="3"/>
                        <w:w w:val="96"/>
                      </w:rPr>
                      <w:t>8</w:t>
                    </w:r>
                    <w:r>
                      <w:rPr>
                        <w:color w:val="00AEEF"/>
                        <w:w w:val="96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8576945</wp:posOffset>
              </wp:positionH>
              <wp:positionV relativeFrom="page">
                <wp:posOffset>10370185</wp:posOffset>
              </wp:positionV>
              <wp:extent cx="1052195" cy="139700"/>
              <wp:effectExtent l="0" t="0" r="0" b="0"/>
              <wp:wrapNone/>
              <wp:docPr id="5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19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195"/>
                            <w:ind w:left="20" w:hanging="0"/>
                            <w:rPr/>
                          </w:pPr>
                          <w:r>
                            <w:rPr>
                              <w:color w:val="00AEEF"/>
                              <w:spacing w:val="-1"/>
                              <w:w w:val="96"/>
                            </w:rPr>
                            <w:t>8</w:t>
                          </w:r>
                          <w:r>
                            <w:rPr>
                              <w:color w:val="00AEEF"/>
                              <w:w w:val="96"/>
                            </w:rPr>
                            <w:t>5</w:t>
                          </w:r>
                          <w:r>
                            <w:rPr>
                              <w:color w:val="00AEEF"/>
                            </w:rPr>
                            <w:t xml:space="preserve">  </w:t>
                          </w:r>
                          <w:r>
                            <w:rPr>
                              <w:color w:val="00AEEF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w w:val="85"/>
                            </w:rPr>
                            <w:t>|</w:t>
                          </w:r>
                          <w:r>
                            <w:rPr>
                              <w:color w:val="00AEEF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1"/>
                              <w:w w:val="91"/>
                            </w:rPr>
                            <w:t>A</w:t>
                          </w:r>
                          <w:r>
                            <w:rPr>
                              <w:color w:val="00AEEF"/>
                              <w:spacing w:val="7"/>
                              <w:w w:val="88"/>
                            </w:rPr>
                            <w:t>c</w:t>
                          </w:r>
                          <w:r>
                            <w:rPr>
                              <w:color w:val="00AEEF"/>
                              <w:spacing w:val="4"/>
                              <w:w w:val="93"/>
                            </w:rPr>
                            <w:t>t</w:t>
                          </w:r>
                          <w:r>
                            <w:rPr>
                              <w:color w:val="00AEEF"/>
                              <w:spacing w:val="4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4"/>
                              <w:w w:val="85"/>
                            </w:rPr>
                            <w:t>v</w:t>
                          </w:r>
                          <w:r>
                            <w:rPr>
                              <w:color w:val="00AEEF"/>
                              <w:spacing w:val="4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7"/>
                              <w:w w:val="93"/>
                            </w:rPr>
                            <w:t>t</w:t>
                          </w:r>
                          <w:r>
                            <w:rPr>
                              <w:color w:val="00AEEF"/>
                              <w:w w:val="88"/>
                            </w:rPr>
                            <w:t>y</w:t>
                          </w:r>
                          <w:r>
                            <w:rPr>
                              <w:color w:val="00AEEF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color w:val="00AEEF"/>
                              <w:spacing w:val="5"/>
                              <w:w w:val="85"/>
                            </w:rPr>
                            <w:t>G</w:t>
                          </w:r>
                          <w:r>
                            <w:rPr>
                              <w:color w:val="00AEEF"/>
                              <w:spacing w:val="4"/>
                              <w:w w:val="96"/>
                            </w:rPr>
                            <w:t>u</w:t>
                          </w:r>
                          <w:r>
                            <w:rPr>
                              <w:color w:val="00AEEF"/>
                              <w:spacing w:val="3"/>
                              <w:w w:val="91"/>
                            </w:rPr>
                            <w:t>i</w:t>
                          </w:r>
                          <w:r>
                            <w:rPr>
                              <w:color w:val="00AEEF"/>
                              <w:spacing w:val="4"/>
                            </w:rPr>
                            <w:t>d</w:t>
                          </w:r>
                          <w:r>
                            <w:rPr>
                              <w:color w:val="00AEEF"/>
                              <w:spacing w:val="4"/>
                              <w:w w:val="93"/>
                            </w:rPr>
                            <w:t>e</w:t>
                          </w:r>
                          <w:r>
                            <w:rPr>
                              <w:color w:val="00AEEF"/>
                              <w:w w:val="88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5pt;height:11pt;mso-wrap-distance-left:9.05pt;mso-wrap-distance-right:9.05pt;mso-wrap-distance-top:0pt;mso-wrap-distance-bottom:0pt;margin-top:816.55pt;mso-position-vertical-relative:page;margin-left:67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195"/>
                      <w:ind w:left="20" w:hanging="0"/>
                      <w:rPr/>
                    </w:pPr>
                    <w:r>
                      <w:rPr>
                        <w:color w:val="00AEEF"/>
                        <w:spacing w:val="-1"/>
                        <w:w w:val="96"/>
                      </w:rPr>
                      <w:t>8</w:t>
                    </w:r>
                    <w:r>
                      <w:rPr>
                        <w:color w:val="00AEEF"/>
                        <w:w w:val="96"/>
                      </w:rPr>
                      <w:t>5</w:t>
                    </w:r>
                    <w:r>
                      <w:rPr>
                        <w:color w:val="00AEEF"/>
                      </w:rPr>
                      <w:t xml:space="preserve">  </w:t>
                    </w:r>
                    <w:r>
                      <w:rPr>
                        <w:color w:val="00AEEF"/>
                        <w:spacing w:val="-8"/>
                      </w:rPr>
                      <w:t xml:space="preserve"> </w:t>
                    </w:r>
                    <w:r>
                      <w:rPr>
                        <w:color w:val="00AEEF"/>
                        <w:w w:val="85"/>
                      </w:rPr>
                      <w:t>|</w:t>
                    </w:r>
                    <w:r>
                      <w:rPr>
                        <w:color w:val="00AEEF"/>
                      </w:rPr>
                      <w:t xml:space="preserve"> </w:t>
                    </w:r>
                    <w:r>
                      <w:rPr>
                        <w:color w:val="00AEEF"/>
                        <w:spacing w:val="-5"/>
                      </w:rPr>
                      <w:t xml:space="preserve"> </w:t>
                    </w:r>
                    <w:r>
                      <w:rPr>
                        <w:color w:val="00AEEF"/>
                        <w:spacing w:val="1"/>
                        <w:w w:val="91"/>
                      </w:rPr>
                      <w:t>A</w:t>
                    </w:r>
                    <w:r>
                      <w:rPr>
                        <w:color w:val="00AEEF"/>
                        <w:spacing w:val="7"/>
                        <w:w w:val="88"/>
                      </w:rPr>
                      <w:t>c</w:t>
                    </w:r>
                    <w:r>
                      <w:rPr>
                        <w:color w:val="00AEEF"/>
                        <w:spacing w:val="4"/>
                        <w:w w:val="93"/>
                      </w:rPr>
                      <w:t>t</w:t>
                    </w:r>
                    <w:r>
                      <w:rPr>
                        <w:color w:val="00AEEF"/>
                        <w:spacing w:val="4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4"/>
                        <w:w w:val="85"/>
                      </w:rPr>
                      <w:t>v</w:t>
                    </w:r>
                    <w:r>
                      <w:rPr>
                        <w:color w:val="00AEEF"/>
                        <w:spacing w:val="4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7"/>
                        <w:w w:val="93"/>
                      </w:rPr>
                      <w:t>t</w:t>
                    </w:r>
                    <w:r>
                      <w:rPr>
                        <w:color w:val="00AEEF"/>
                        <w:w w:val="88"/>
                      </w:rPr>
                      <w:t>y</w:t>
                    </w:r>
                    <w:r>
                      <w:rPr>
                        <w:color w:val="00AEEF"/>
                        <w:spacing w:val="-2"/>
                      </w:rPr>
                      <w:t xml:space="preserve"> </w:t>
                    </w:r>
                    <w:r>
                      <w:rPr>
                        <w:color w:val="00AEEF"/>
                        <w:spacing w:val="5"/>
                        <w:w w:val="85"/>
                      </w:rPr>
                      <w:t>G</w:t>
                    </w:r>
                    <w:r>
                      <w:rPr>
                        <w:color w:val="00AEEF"/>
                        <w:spacing w:val="4"/>
                        <w:w w:val="96"/>
                      </w:rPr>
                      <w:t>u</w:t>
                    </w:r>
                    <w:r>
                      <w:rPr>
                        <w:color w:val="00AEEF"/>
                        <w:spacing w:val="3"/>
                        <w:w w:val="91"/>
                      </w:rPr>
                      <w:t>i</w:t>
                    </w:r>
                    <w:r>
                      <w:rPr>
                        <w:color w:val="00AEEF"/>
                        <w:spacing w:val="4"/>
                      </w:rPr>
                      <w:t>d</w:t>
                    </w:r>
                    <w:r>
                      <w:rPr>
                        <w:color w:val="00AEEF"/>
                        <w:spacing w:val="4"/>
                        <w:w w:val="93"/>
                      </w:rPr>
                      <w:t>e</w:t>
                    </w:r>
                    <w:r>
                      <w:rPr>
                        <w:color w:val="00AEEF"/>
                        <w:w w:val="88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236" w:hanging="454"/>
      </w:pPr>
      <w:rPr>
        <w:rFonts w:ascii="Arial" w:hAnsi="Arial" w:cs="Arial" w:hint="default"/>
        <w:sz w:val="22"/>
        <w:szCs w:val="22"/>
        <w:w w:val="204"/>
        <w:color w:val="00AEEF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8529" w:hanging="454"/>
      </w:pPr>
      <w:rPr>
        <w:rFonts w:ascii="Arial" w:hAnsi="Arial" w:cs="Arial" w:hint="default"/>
        <w:sz w:val="22"/>
        <w:szCs w:val="22"/>
        <w:w w:val="204"/>
        <w:color w:val="00AEEF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6929" w:hanging="454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5338" w:hanging="45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747" w:hanging="45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157" w:hanging="45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6" w:hanging="45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1025" w:hanging="45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2616" w:hanging="454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Arial" w:hAnsi="Arial" w:cs="Arial" w:hint="default"/>
        <w:w w:val="91"/>
        <w:color w:val="231F2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2455" w:hanging="454"/>
      </w:pPr>
      <w:rPr>
        <w:rFonts w:ascii="Arial" w:hAnsi="Arial" w:cs="Arial" w:hint="default"/>
        <w:sz w:val="22"/>
        <w:szCs w:val="22"/>
        <w:w w:val="204"/>
        <w:color w:val="00AEEF"/>
      </w:rPr>
    </w:lvl>
  </w:abstractNum>
  <w:abstractNum w:abstractNumId="5">
    <w:lvl w:ilvl="0">
      <w:start w:val="459"/>
      <w:numFmt w:val="bullet"/>
      <w:lvlText w:val="-"/>
      <w:lvlJc w:val="left"/>
      <w:pPr>
        <w:tabs>
          <w:tab w:val="num" w:pos="0"/>
        </w:tabs>
        <w:ind w:left="2815" w:hanging="360"/>
      </w:pPr>
      <w:rPr>
        <w:rFonts w:ascii="-Win---Researcher" w:hAnsi="-Win---Researcher" w:cs="-Win---Researche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96" w:hanging="0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color w:val="00AEEF"/>
      <w:w w:val="204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color w:val="00AEEF"/>
      <w:w w:val="204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color w:val="00AEEF"/>
      <w:w w:val="204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Arial" w:cs="Arial"/>
      <w:color w:val="00AEEF"/>
      <w:w w:val="204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Arial" w:cs="Arial"/>
      <w:color w:val="EC008C"/>
      <w:w w:val="186"/>
      <w:sz w:val="38"/>
      <w:szCs w:val="38"/>
      <w:vertAlign w:val="sub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Calibri" w:cs="Arial"/>
      <w:color w:val="231F20"/>
      <w:w w:val="9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color w:val="00AEEF"/>
      <w:w w:val="246"/>
      <w:sz w:val="38"/>
      <w:szCs w:val="38"/>
      <w:vertAlign w:val="subscript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Arial" w:cs="Arial"/>
      <w:color w:val="00AEEF"/>
      <w:w w:val="204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-Win---Researcher" w:hAnsi="-Win---Researcher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-Win---Researcher" w:hAnsi="-Win---Researcher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076" w:hanging="0"/>
    </w:pPr>
    <w:rPr>
      <w:rFonts w:ascii="Arial" w:hAnsi="Arial" w:eastAsia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1:48:00Z</dcterms:created>
  <dc:creator>MTST Family Co.Ltd.</dc:creator>
  <dc:description/>
  <cp:keywords/>
  <dc:language>en-US</dc:language>
  <cp:lastModifiedBy>Lenovo1</cp:lastModifiedBy>
  <dcterms:modified xsi:type="dcterms:W3CDTF">2015-11-30T10:5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2-26T00:00:00Z</vt:filetime>
  </property>
  <property fmtid="{D5CDD505-2E9C-101B-9397-08002B2CF9AE}" pid="3" name="Creator">
    <vt:lpwstr>HP~Designer~6.2.81</vt:lpwstr>
  </property>
  <property fmtid="{D5CDD505-2E9C-101B-9397-08002B2CF9AE}" pid="4" name="LastSaved">
    <vt:filetime>2015-06-05T00:00:00Z</vt:filetime>
  </property>
</Properties>
</file>