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0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p>
      <w:pPr>
        <w:pStyle w:val="Normal"/>
        <w:spacing w:lineRule="exact" w:line="5975"/>
        <w:ind w:left="42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15335250" cy="37934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5280" cy="3793320"/>
                          <a:chOff x="0" y="0"/>
                          <a:chExt cx="15335280" cy="3793320"/>
                        </a:xfrm>
                      </wpg:grpSpPr>
                      <wpg:grpSp>
                        <wpg:cNvGrpSpPr/>
                        <wpg:grpSpPr>
                          <a:xfrm>
                            <a:off x="1800" y="581040"/>
                            <a:ext cx="15327720" cy="263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27720" cy="263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70" h="3702">
                                  <a:moveTo>
                                    <a:pt x="12078" y="1458"/>
                                  </a:moveTo>
                                  <a:lnTo>
                                    <a:pt x="12078" y="5159"/>
                                  </a:lnTo>
                                  <a:lnTo>
                                    <a:pt x="24148" y="5159"/>
                                  </a:lnTo>
                                  <a:lnTo>
                                    <a:pt x="24148" y="1458"/>
                                  </a:lnTo>
                                  <a:lnTo>
                                    <a:pt x="12078" y="1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65240" y="229320"/>
                            <a:ext cx="433188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1880" cy="356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2" h="5012">
                                  <a:moveTo>
                                    <a:pt x="23414" y="2670"/>
                                  </a:moveTo>
                                  <a:lnTo>
                                    <a:pt x="23409" y="2530"/>
                                  </a:lnTo>
                                  <a:lnTo>
                                    <a:pt x="23392" y="2393"/>
                                  </a:lnTo>
                                  <a:lnTo>
                                    <a:pt x="23365" y="2260"/>
                                  </a:lnTo>
                                  <a:lnTo>
                                    <a:pt x="23327" y="2131"/>
                                  </a:lnTo>
                                  <a:lnTo>
                                    <a:pt x="23280" y="2006"/>
                                  </a:lnTo>
                                  <a:lnTo>
                                    <a:pt x="23223" y="1886"/>
                                  </a:lnTo>
                                  <a:lnTo>
                                    <a:pt x="23158" y="1772"/>
                                  </a:lnTo>
                                  <a:lnTo>
                                    <a:pt x="23085" y="1663"/>
                                  </a:lnTo>
                                  <a:lnTo>
                                    <a:pt x="23003" y="1560"/>
                                  </a:lnTo>
                                  <a:lnTo>
                                    <a:pt x="22914" y="1464"/>
                                  </a:lnTo>
                                  <a:lnTo>
                                    <a:pt x="22818" y="1375"/>
                                  </a:lnTo>
                                  <a:lnTo>
                                    <a:pt x="22715" y="1293"/>
                                  </a:lnTo>
                                  <a:lnTo>
                                    <a:pt x="22606" y="1220"/>
                                  </a:lnTo>
                                  <a:lnTo>
                                    <a:pt x="22492" y="1154"/>
                                  </a:lnTo>
                                  <a:lnTo>
                                    <a:pt x="22372" y="1098"/>
                                  </a:lnTo>
                                  <a:lnTo>
                                    <a:pt x="22247" y="1051"/>
                                  </a:lnTo>
                                  <a:lnTo>
                                    <a:pt x="22118" y="1013"/>
                                  </a:lnTo>
                                  <a:lnTo>
                                    <a:pt x="21985" y="986"/>
                                  </a:lnTo>
                                  <a:lnTo>
                                    <a:pt x="21848" y="969"/>
                                  </a:lnTo>
                                  <a:lnTo>
                                    <a:pt x="21708" y="964"/>
                                  </a:lnTo>
                                  <a:lnTo>
                                    <a:pt x="21569" y="969"/>
                                  </a:lnTo>
                                  <a:lnTo>
                                    <a:pt x="21432" y="986"/>
                                  </a:lnTo>
                                  <a:lnTo>
                                    <a:pt x="21299" y="1013"/>
                                  </a:lnTo>
                                  <a:lnTo>
                                    <a:pt x="21170" y="1051"/>
                                  </a:lnTo>
                                  <a:lnTo>
                                    <a:pt x="21045" y="1098"/>
                                  </a:lnTo>
                                  <a:lnTo>
                                    <a:pt x="20925" y="1154"/>
                                  </a:lnTo>
                                  <a:lnTo>
                                    <a:pt x="20810" y="1220"/>
                                  </a:lnTo>
                                  <a:lnTo>
                                    <a:pt x="20701" y="1293"/>
                                  </a:lnTo>
                                  <a:lnTo>
                                    <a:pt x="20599" y="1375"/>
                                  </a:lnTo>
                                  <a:lnTo>
                                    <a:pt x="20503" y="1464"/>
                                  </a:lnTo>
                                  <a:lnTo>
                                    <a:pt x="20413" y="1560"/>
                                  </a:lnTo>
                                  <a:lnTo>
                                    <a:pt x="20332" y="1663"/>
                                  </a:lnTo>
                                  <a:lnTo>
                                    <a:pt x="20258" y="1772"/>
                                  </a:lnTo>
                                  <a:lnTo>
                                    <a:pt x="20193" y="1886"/>
                                  </a:lnTo>
                                  <a:lnTo>
                                    <a:pt x="20137" y="2006"/>
                                  </a:lnTo>
                                  <a:lnTo>
                                    <a:pt x="20089" y="2131"/>
                                  </a:lnTo>
                                  <a:lnTo>
                                    <a:pt x="20052" y="2260"/>
                                  </a:lnTo>
                                  <a:lnTo>
                                    <a:pt x="20025" y="2393"/>
                                  </a:lnTo>
                                  <a:lnTo>
                                    <a:pt x="20008" y="2530"/>
                                  </a:lnTo>
                                  <a:lnTo>
                                    <a:pt x="20002" y="2670"/>
                                  </a:lnTo>
                                  <a:lnTo>
                                    <a:pt x="20013" y="2814"/>
                                  </a:lnTo>
                                  <a:lnTo>
                                    <a:pt x="20045" y="2976"/>
                                  </a:lnTo>
                                  <a:lnTo>
                                    <a:pt x="20095" y="3154"/>
                                  </a:lnTo>
                                  <a:lnTo>
                                    <a:pt x="20162" y="3343"/>
                                  </a:lnTo>
                                  <a:lnTo>
                                    <a:pt x="20242" y="3543"/>
                                  </a:lnTo>
                                  <a:lnTo>
                                    <a:pt x="20276" y="3618"/>
                                  </a:lnTo>
                                  <a:lnTo>
                                    <a:pt x="20276" y="2670"/>
                                  </a:lnTo>
                                  <a:lnTo>
                                    <a:pt x="20281" y="2552"/>
                                  </a:lnTo>
                                  <a:lnTo>
                                    <a:pt x="20295" y="2438"/>
                                  </a:lnTo>
                                  <a:lnTo>
                                    <a:pt x="20318" y="2326"/>
                                  </a:lnTo>
                                  <a:lnTo>
                                    <a:pt x="20349" y="2217"/>
                                  </a:lnTo>
                                  <a:lnTo>
                                    <a:pt x="20389" y="2113"/>
                                  </a:lnTo>
                                  <a:lnTo>
                                    <a:pt x="20436" y="2012"/>
                                  </a:lnTo>
                                  <a:lnTo>
                                    <a:pt x="20491" y="1916"/>
                                  </a:lnTo>
                                  <a:lnTo>
                                    <a:pt x="20553" y="1824"/>
                                  </a:lnTo>
                                  <a:lnTo>
                                    <a:pt x="20621" y="1738"/>
                                  </a:lnTo>
                                  <a:lnTo>
                                    <a:pt x="20696" y="1657"/>
                                  </a:lnTo>
                                  <a:lnTo>
                                    <a:pt x="20777" y="1583"/>
                                  </a:lnTo>
                                  <a:lnTo>
                                    <a:pt x="20863" y="1514"/>
                                  </a:lnTo>
                                  <a:lnTo>
                                    <a:pt x="20954" y="1452"/>
                                  </a:lnTo>
                                  <a:lnTo>
                                    <a:pt x="21051" y="1397"/>
                                  </a:lnTo>
                                  <a:lnTo>
                                    <a:pt x="21151" y="1350"/>
                                  </a:lnTo>
                                  <a:lnTo>
                                    <a:pt x="21256" y="1311"/>
                                  </a:lnTo>
                                  <a:lnTo>
                                    <a:pt x="21364" y="1279"/>
                                  </a:lnTo>
                                  <a:lnTo>
                                    <a:pt x="21476" y="1256"/>
                                  </a:lnTo>
                                  <a:lnTo>
                                    <a:pt x="21591" y="1242"/>
                                  </a:lnTo>
                                  <a:lnTo>
                                    <a:pt x="21708" y="1237"/>
                                  </a:lnTo>
                                  <a:lnTo>
                                    <a:pt x="21826" y="1242"/>
                                  </a:lnTo>
                                  <a:lnTo>
                                    <a:pt x="21940" y="1256"/>
                                  </a:lnTo>
                                  <a:lnTo>
                                    <a:pt x="22052" y="1279"/>
                                  </a:lnTo>
                                  <a:lnTo>
                                    <a:pt x="22160" y="1311"/>
                                  </a:lnTo>
                                  <a:lnTo>
                                    <a:pt x="22265" y="1350"/>
                                  </a:lnTo>
                                  <a:lnTo>
                                    <a:pt x="22366" y="1397"/>
                                  </a:lnTo>
                                  <a:lnTo>
                                    <a:pt x="22462" y="1452"/>
                                  </a:lnTo>
                                  <a:lnTo>
                                    <a:pt x="22554" y="1514"/>
                                  </a:lnTo>
                                  <a:lnTo>
                                    <a:pt x="22640" y="1583"/>
                                  </a:lnTo>
                                  <a:lnTo>
                                    <a:pt x="22721" y="1657"/>
                                  </a:lnTo>
                                  <a:lnTo>
                                    <a:pt x="22795" y="1738"/>
                                  </a:lnTo>
                                  <a:lnTo>
                                    <a:pt x="22864" y="1824"/>
                                  </a:lnTo>
                                  <a:lnTo>
                                    <a:pt x="22926" y="1916"/>
                                  </a:lnTo>
                                  <a:lnTo>
                                    <a:pt x="22981" y="2012"/>
                                  </a:lnTo>
                                  <a:lnTo>
                                    <a:pt x="23028" y="2113"/>
                                  </a:lnTo>
                                  <a:lnTo>
                                    <a:pt x="23067" y="2217"/>
                                  </a:lnTo>
                                  <a:lnTo>
                                    <a:pt x="23099" y="2326"/>
                                  </a:lnTo>
                                  <a:lnTo>
                                    <a:pt x="23122" y="2438"/>
                                  </a:lnTo>
                                  <a:lnTo>
                                    <a:pt x="23136" y="2552"/>
                                  </a:lnTo>
                                  <a:lnTo>
                                    <a:pt x="23141" y="2670"/>
                                  </a:lnTo>
                                  <a:lnTo>
                                    <a:pt x="23141" y="3516"/>
                                  </a:lnTo>
                                  <a:lnTo>
                                    <a:pt x="23189" y="3410"/>
                                  </a:lnTo>
                                  <a:lnTo>
                                    <a:pt x="23264" y="3228"/>
                                  </a:lnTo>
                                  <a:lnTo>
                                    <a:pt x="23327" y="3060"/>
                                  </a:lnTo>
                                  <a:lnTo>
                                    <a:pt x="23374" y="2909"/>
                                  </a:lnTo>
                                  <a:lnTo>
                                    <a:pt x="23404" y="2778"/>
                                  </a:lnTo>
                                  <a:lnTo>
                                    <a:pt x="23414" y="26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a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1880" cy="356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2" h="5012">
                                  <a:moveTo>
                                    <a:pt x="23141" y="3516"/>
                                  </a:moveTo>
                                  <a:lnTo>
                                    <a:pt x="23141" y="2670"/>
                                  </a:lnTo>
                                  <a:lnTo>
                                    <a:pt x="23135" y="2738"/>
                                  </a:lnTo>
                                  <a:lnTo>
                                    <a:pt x="23117" y="2822"/>
                                  </a:lnTo>
                                  <a:lnTo>
                                    <a:pt x="23089" y="2919"/>
                                  </a:lnTo>
                                  <a:lnTo>
                                    <a:pt x="23050" y="3030"/>
                                  </a:lnTo>
                                  <a:lnTo>
                                    <a:pt x="23003" y="3152"/>
                                  </a:lnTo>
                                  <a:lnTo>
                                    <a:pt x="22946" y="3285"/>
                                  </a:lnTo>
                                  <a:lnTo>
                                    <a:pt x="22883" y="3427"/>
                                  </a:lnTo>
                                  <a:lnTo>
                                    <a:pt x="22812" y="3577"/>
                                  </a:lnTo>
                                  <a:lnTo>
                                    <a:pt x="22735" y="3734"/>
                                  </a:lnTo>
                                  <a:lnTo>
                                    <a:pt x="22653" y="3897"/>
                                  </a:lnTo>
                                  <a:lnTo>
                                    <a:pt x="22566" y="4064"/>
                                  </a:lnTo>
                                  <a:lnTo>
                                    <a:pt x="22475" y="4235"/>
                                  </a:lnTo>
                                  <a:lnTo>
                                    <a:pt x="22285" y="4583"/>
                                  </a:lnTo>
                                  <a:lnTo>
                                    <a:pt x="22089" y="4930"/>
                                  </a:lnTo>
                                  <a:lnTo>
                                    <a:pt x="21893" y="5267"/>
                                  </a:lnTo>
                                  <a:lnTo>
                                    <a:pt x="21703" y="5585"/>
                                  </a:lnTo>
                                  <a:lnTo>
                                    <a:pt x="21627" y="5468"/>
                                  </a:lnTo>
                                  <a:lnTo>
                                    <a:pt x="21545" y="5340"/>
                                  </a:lnTo>
                                  <a:lnTo>
                                    <a:pt x="21458" y="5203"/>
                                  </a:lnTo>
                                  <a:lnTo>
                                    <a:pt x="21368" y="5058"/>
                                  </a:lnTo>
                                  <a:lnTo>
                                    <a:pt x="21275" y="4905"/>
                                  </a:lnTo>
                                  <a:lnTo>
                                    <a:pt x="21180" y="4747"/>
                                  </a:lnTo>
                                  <a:lnTo>
                                    <a:pt x="21085" y="4584"/>
                                  </a:lnTo>
                                  <a:lnTo>
                                    <a:pt x="20990" y="4418"/>
                                  </a:lnTo>
                                  <a:lnTo>
                                    <a:pt x="20897" y="4251"/>
                                  </a:lnTo>
                                  <a:lnTo>
                                    <a:pt x="20807" y="4083"/>
                                  </a:lnTo>
                                  <a:lnTo>
                                    <a:pt x="20720" y="3916"/>
                                  </a:lnTo>
                                  <a:lnTo>
                                    <a:pt x="20638" y="3751"/>
                                  </a:lnTo>
                                  <a:lnTo>
                                    <a:pt x="20562" y="3590"/>
                                  </a:lnTo>
                                  <a:lnTo>
                                    <a:pt x="20492" y="3434"/>
                                  </a:lnTo>
                                  <a:lnTo>
                                    <a:pt x="20430" y="3283"/>
                                  </a:lnTo>
                                  <a:lnTo>
                                    <a:pt x="20378" y="3140"/>
                                  </a:lnTo>
                                  <a:lnTo>
                                    <a:pt x="20335" y="3006"/>
                                  </a:lnTo>
                                  <a:lnTo>
                                    <a:pt x="20303" y="2882"/>
                                  </a:lnTo>
                                  <a:lnTo>
                                    <a:pt x="20283" y="2770"/>
                                  </a:lnTo>
                                  <a:lnTo>
                                    <a:pt x="20276" y="2670"/>
                                  </a:lnTo>
                                  <a:lnTo>
                                    <a:pt x="20276" y="3618"/>
                                  </a:lnTo>
                                  <a:lnTo>
                                    <a:pt x="20334" y="3749"/>
                                  </a:lnTo>
                                  <a:lnTo>
                                    <a:pt x="20436" y="3960"/>
                                  </a:lnTo>
                                  <a:lnTo>
                                    <a:pt x="20545" y="4173"/>
                                  </a:lnTo>
                                  <a:lnTo>
                                    <a:pt x="20658" y="4386"/>
                                  </a:lnTo>
                                  <a:lnTo>
                                    <a:pt x="20775" y="4595"/>
                                  </a:lnTo>
                                  <a:lnTo>
                                    <a:pt x="20892" y="4798"/>
                                  </a:lnTo>
                                  <a:lnTo>
                                    <a:pt x="21007" y="4992"/>
                                  </a:lnTo>
                                  <a:lnTo>
                                    <a:pt x="21119" y="5175"/>
                                  </a:lnTo>
                                  <a:lnTo>
                                    <a:pt x="21224" y="5345"/>
                                  </a:lnTo>
                                  <a:lnTo>
                                    <a:pt x="21321" y="5497"/>
                                  </a:lnTo>
                                  <a:lnTo>
                                    <a:pt x="21480" y="5743"/>
                                  </a:lnTo>
                                  <a:lnTo>
                                    <a:pt x="21579" y="5891"/>
                                  </a:lnTo>
                                  <a:lnTo>
                                    <a:pt x="21630" y="5951"/>
                                  </a:lnTo>
                                  <a:lnTo>
                                    <a:pt x="21687" y="5974"/>
                                  </a:lnTo>
                                  <a:lnTo>
                                    <a:pt x="21708" y="5975"/>
                                  </a:lnTo>
                                  <a:lnTo>
                                    <a:pt x="21710" y="5975"/>
                                  </a:lnTo>
                                  <a:lnTo>
                                    <a:pt x="21781" y="5954"/>
                                  </a:lnTo>
                                  <a:lnTo>
                                    <a:pt x="21825" y="5910"/>
                                  </a:lnTo>
                                  <a:lnTo>
                                    <a:pt x="22052" y="5534"/>
                                  </a:lnTo>
                                  <a:lnTo>
                                    <a:pt x="22240" y="5215"/>
                                  </a:lnTo>
                                  <a:lnTo>
                                    <a:pt x="22454" y="4840"/>
                                  </a:lnTo>
                                  <a:lnTo>
                                    <a:pt x="22567" y="4639"/>
                                  </a:lnTo>
                                  <a:lnTo>
                                    <a:pt x="22680" y="4432"/>
                                  </a:lnTo>
                                  <a:lnTo>
                                    <a:pt x="22793" y="4222"/>
                                  </a:lnTo>
                                  <a:lnTo>
                                    <a:pt x="22902" y="4012"/>
                                  </a:lnTo>
                                  <a:lnTo>
                                    <a:pt x="23005" y="3804"/>
                                  </a:lnTo>
                                  <a:lnTo>
                                    <a:pt x="23102" y="3603"/>
                                  </a:lnTo>
                                  <a:lnTo>
                                    <a:pt x="23141" y="3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a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49920" y="843840"/>
                            <a:ext cx="2163960" cy="121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960" cy="12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5" h="1705">
                                  <a:moveTo>
                                    <a:pt x="22561" y="2681"/>
                                  </a:moveTo>
                                  <a:lnTo>
                                    <a:pt x="22558" y="2611"/>
                                  </a:lnTo>
                                  <a:lnTo>
                                    <a:pt x="22549" y="2543"/>
                                  </a:lnTo>
                                  <a:lnTo>
                                    <a:pt x="22536" y="2476"/>
                                  </a:lnTo>
                                  <a:lnTo>
                                    <a:pt x="22517" y="2412"/>
                                  </a:lnTo>
                                  <a:lnTo>
                                    <a:pt x="22493" y="2349"/>
                                  </a:lnTo>
                                  <a:lnTo>
                                    <a:pt x="22465" y="2289"/>
                                  </a:lnTo>
                                  <a:lnTo>
                                    <a:pt x="22433" y="2232"/>
                                  </a:lnTo>
                                  <a:lnTo>
                                    <a:pt x="22396" y="2178"/>
                                  </a:lnTo>
                                  <a:lnTo>
                                    <a:pt x="22355" y="2126"/>
                                  </a:lnTo>
                                  <a:lnTo>
                                    <a:pt x="22311" y="2078"/>
                                  </a:lnTo>
                                  <a:lnTo>
                                    <a:pt x="22263" y="2034"/>
                                  </a:lnTo>
                                  <a:lnTo>
                                    <a:pt x="22211" y="1993"/>
                                  </a:lnTo>
                                  <a:lnTo>
                                    <a:pt x="22157" y="1956"/>
                                  </a:lnTo>
                                  <a:lnTo>
                                    <a:pt x="22100" y="1924"/>
                                  </a:lnTo>
                                  <a:lnTo>
                                    <a:pt x="22040" y="1895"/>
                                  </a:lnTo>
                                  <a:lnTo>
                                    <a:pt x="21977" y="1872"/>
                                  </a:lnTo>
                                  <a:lnTo>
                                    <a:pt x="21913" y="1853"/>
                                  </a:lnTo>
                                  <a:lnTo>
                                    <a:pt x="21846" y="1839"/>
                                  </a:lnTo>
                                  <a:lnTo>
                                    <a:pt x="21778" y="1831"/>
                                  </a:lnTo>
                                  <a:lnTo>
                                    <a:pt x="21708" y="1828"/>
                                  </a:lnTo>
                                  <a:lnTo>
                                    <a:pt x="21638" y="1831"/>
                                  </a:lnTo>
                                  <a:lnTo>
                                    <a:pt x="21570" y="1839"/>
                                  </a:lnTo>
                                  <a:lnTo>
                                    <a:pt x="21504" y="1853"/>
                                  </a:lnTo>
                                  <a:lnTo>
                                    <a:pt x="21439" y="1872"/>
                                  </a:lnTo>
                                  <a:lnTo>
                                    <a:pt x="21377" y="1895"/>
                                  </a:lnTo>
                                  <a:lnTo>
                                    <a:pt x="21317" y="1924"/>
                                  </a:lnTo>
                                  <a:lnTo>
                                    <a:pt x="21260" y="1956"/>
                                  </a:lnTo>
                                  <a:lnTo>
                                    <a:pt x="21205" y="1993"/>
                                  </a:lnTo>
                                  <a:lnTo>
                                    <a:pt x="21154" y="2034"/>
                                  </a:lnTo>
                                  <a:lnTo>
                                    <a:pt x="21106" y="2078"/>
                                  </a:lnTo>
                                  <a:lnTo>
                                    <a:pt x="21061" y="2126"/>
                                  </a:lnTo>
                                  <a:lnTo>
                                    <a:pt x="21021" y="2178"/>
                                  </a:lnTo>
                                  <a:lnTo>
                                    <a:pt x="20984" y="2232"/>
                                  </a:lnTo>
                                  <a:lnTo>
                                    <a:pt x="20951" y="2289"/>
                                  </a:lnTo>
                                  <a:lnTo>
                                    <a:pt x="20923" y="2349"/>
                                  </a:lnTo>
                                  <a:lnTo>
                                    <a:pt x="20899" y="2412"/>
                                  </a:lnTo>
                                  <a:lnTo>
                                    <a:pt x="20881" y="2476"/>
                                  </a:lnTo>
                                  <a:lnTo>
                                    <a:pt x="20867" y="2543"/>
                                  </a:lnTo>
                                  <a:lnTo>
                                    <a:pt x="20859" y="2611"/>
                                  </a:lnTo>
                                  <a:lnTo>
                                    <a:pt x="20856" y="2681"/>
                                  </a:lnTo>
                                  <a:lnTo>
                                    <a:pt x="20859" y="2750"/>
                                  </a:lnTo>
                                  <a:lnTo>
                                    <a:pt x="20867" y="2819"/>
                                  </a:lnTo>
                                  <a:lnTo>
                                    <a:pt x="20881" y="2885"/>
                                  </a:lnTo>
                                  <a:lnTo>
                                    <a:pt x="20899" y="2950"/>
                                  </a:lnTo>
                                  <a:lnTo>
                                    <a:pt x="20923" y="3012"/>
                                  </a:lnTo>
                                  <a:lnTo>
                                    <a:pt x="20951" y="3072"/>
                                  </a:lnTo>
                                  <a:lnTo>
                                    <a:pt x="20984" y="3129"/>
                                  </a:lnTo>
                                  <a:lnTo>
                                    <a:pt x="21021" y="3184"/>
                                  </a:lnTo>
                                  <a:lnTo>
                                    <a:pt x="21061" y="3235"/>
                                  </a:lnTo>
                                  <a:lnTo>
                                    <a:pt x="21106" y="3283"/>
                                  </a:lnTo>
                                  <a:lnTo>
                                    <a:pt x="21129" y="3305"/>
                                  </a:lnTo>
                                  <a:lnTo>
                                    <a:pt x="21129" y="2681"/>
                                  </a:lnTo>
                                  <a:lnTo>
                                    <a:pt x="21131" y="2633"/>
                                  </a:lnTo>
                                  <a:lnTo>
                                    <a:pt x="21146" y="2542"/>
                                  </a:lnTo>
                                  <a:lnTo>
                                    <a:pt x="21175" y="2456"/>
                                  </a:lnTo>
                                  <a:lnTo>
                                    <a:pt x="21216" y="2376"/>
                                  </a:lnTo>
                                  <a:lnTo>
                                    <a:pt x="21269" y="2304"/>
                                  </a:lnTo>
                                  <a:lnTo>
                                    <a:pt x="21332" y="2241"/>
                                  </a:lnTo>
                                  <a:lnTo>
                                    <a:pt x="21404" y="2189"/>
                                  </a:lnTo>
                                  <a:lnTo>
                                    <a:pt x="21483" y="2147"/>
                                  </a:lnTo>
                                  <a:lnTo>
                                    <a:pt x="21569" y="2119"/>
                                  </a:lnTo>
                                  <a:lnTo>
                                    <a:pt x="21661" y="2104"/>
                                  </a:lnTo>
                                  <a:lnTo>
                                    <a:pt x="21708" y="2102"/>
                                  </a:lnTo>
                                  <a:lnTo>
                                    <a:pt x="21756" y="2104"/>
                                  </a:lnTo>
                                  <a:lnTo>
                                    <a:pt x="21847" y="2119"/>
                                  </a:lnTo>
                                  <a:lnTo>
                                    <a:pt x="21933" y="2147"/>
                                  </a:lnTo>
                                  <a:lnTo>
                                    <a:pt x="22013" y="2189"/>
                                  </a:lnTo>
                                  <a:lnTo>
                                    <a:pt x="22085" y="2241"/>
                                  </a:lnTo>
                                  <a:lnTo>
                                    <a:pt x="22147" y="2304"/>
                                  </a:lnTo>
                                  <a:lnTo>
                                    <a:pt x="22200" y="2376"/>
                                  </a:lnTo>
                                  <a:lnTo>
                                    <a:pt x="22241" y="2456"/>
                                  </a:lnTo>
                                  <a:lnTo>
                                    <a:pt x="22270" y="2542"/>
                                  </a:lnTo>
                                  <a:lnTo>
                                    <a:pt x="22285" y="2633"/>
                                  </a:lnTo>
                                  <a:lnTo>
                                    <a:pt x="22287" y="3305"/>
                                  </a:lnTo>
                                  <a:lnTo>
                                    <a:pt x="22311" y="3283"/>
                                  </a:lnTo>
                                  <a:lnTo>
                                    <a:pt x="22355" y="3235"/>
                                  </a:lnTo>
                                  <a:lnTo>
                                    <a:pt x="22396" y="3184"/>
                                  </a:lnTo>
                                  <a:lnTo>
                                    <a:pt x="22433" y="3129"/>
                                  </a:lnTo>
                                  <a:lnTo>
                                    <a:pt x="22465" y="3072"/>
                                  </a:lnTo>
                                  <a:lnTo>
                                    <a:pt x="22493" y="3012"/>
                                  </a:lnTo>
                                  <a:lnTo>
                                    <a:pt x="22517" y="2950"/>
                                  </a:lnTo>
                                  <a:lnTo>
                                    <a:pt x="22536" y="2885"/>
                                  </a:lnTo>
                                  <a:lnTo>
                                    <a:pt x="22549" y="2819"/>
                                  </a:lnTo>
                                  <a:lnTo>
                                    <a:pt x="22558" y="2750"/>
                                  </a:lnTo>
                                  <a:lnTo>
                                    <a:pt x="22561" y="2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a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3960" cy="12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5" h="1705">
                                  <a:moveTo>
                                    <a:pt x="22287" y="3305"/>
                                  </a:moveTo>
                                  <a:lnTo>
                                    <a:pt x="22287" y="2681"/>
                                  </a:lnTo>
                                  <a:lnTo>
                                    <a:pt x="22285" y="2728"/>
                                  </a:lnTo>
                                  <a:lnTo>
                                    <a:pt x="22279" y="2774"/>
                                  </a:lnTo>
                                  <a:lnTo>
                                    <a:pt x="22257" y="2863"/>
                                  </a:lnTo>
                                  <a:lnTo>
                                    <a:pt x="22222" y="2946"/>
                                  </a:lnTo>
                                  <a:lnTo>
                                    <a:pt x="22175" y="3022"/>
                                  </a:lnTo>
                                  <a:lnTo>
                                    <a:pt x="22117" y="3090"/>
                                  </a:lnTo>
                                  <a:lnTo>
                                    <a:pt x="22050" y="3148"/>
                                  </a:lnTo>
                                  <a:lnTo>
                                    <a:pt x="21974" y="3195"/>
                                  </a:lnTo>
                                  <a:lnTo>
                                    <a:pt x="21891" y="3230"/>
                                  </a:lnTo>
                                  <a:lnTo>
                                    <a:pt x="21802" y="3252"/>
                                  </a:lnTo>
                                  <a:lnTo>
                                    <a:pt x="21708" y="3259"/>
                                  </a:lnTo>
                                  <a:lnTo>
                                    <a:pt x="21661" y="3257"/>
                                  </a:lnTo>
                                  <a:lnTo>
                                    <a:pt x="21569" y="3243"/>
                                  </a:lnTo>
                                  <a:lnTo>
                                    <a:pt x="21483" y="3214"/>
                                  </a:lnTo>
                                  <a:lnTo>
                                    <a:pt x="21404" y="3173"/>
                                  </a:lnTo>
                                  <a:lnTo>
                                    <a:pt x="21332" y="3120"/>
                                  </a:lnTo>
                                  <a:lnTo>
                                    <a:pt x="21269" y="3057"/>
                                  </a:lnTo>
                                  <a:lnTo>
                                    <a:pt x="21216" y="2985"/>
                                  </a:lnTo>
                                  <a:lnTo>
                                    <a:pt x="21175" y="2906"/>
                                  </a:lnTo>
                                  <a:lnTo>
                                    <a:pt x="21146" y="2820"/>
                                  </a:lnTo>
                                  <a:lnTo>
                                    <a:pt x="21131" y="2728"/>
                                  </a:lnTo>
                                  <a:lnTo>
                                    <a:pt x="21129" y="2681"/>
                                  </a:lnTo>
                                  <a:lnTo>
                                    <a:pt x="21129" y="3305"/>
                                  </a:lnTo>
                                  <a:lnTo>
                                    <a:pt x="21205" y="3368"/>
                                  </a:lnTo>
                                  <a:lnTo>
                                    <a:pt x="21260" y="3405"/>
                                  </a:lnTo>
                                  <a:lnTo>
                                    <a:pt x="21317" y="3438"/>
                                  </a:lnTo>
                                  <a:lnTo>
                                    <a:pt x="21377" y="3466"/>
                                  </a:lnTo>
                                  <a:lnTo>
                                    <a:pt x="21439" y="3489"/>
                                  </a:lnTo>
                                  <a:lnTo>
                                    <a:pt x="21504" y="3508"/>
                                  </a:lnTo>
                                  <a:lnTo>
                                    <a:pt x="21570" y="3522"/>
                                  </a:lnTo>
                                  <a:lnTo>
                                    <a:pt x="21638" y="3530"/>
                                  </a:lnTo>
                                  <a:lnTo>
                                    <a:pt x="21708" y="3533"/>
                                  </a:lnTo>
                                  <a:lnTo>
                                    <a:pt x="21778" y="3530"/>
                                  </a:lnTo>
                                  <a:lnTo>
                                    <a:pt x="21846" y="3522"/>
                                  </a:lnTo>
                                  <a:lnTo>
                                    <a:pt x="21913" y="3508"/>
                                  </a:lnTo>
                                  <a:lnTo>
                                    <a:pt x="21977" y="3489"/>
                                  </a:lnTo>
                                  <a:lnTo>
                                    <a:pt x="22040" y="3466"/>
                                  </a:lnTo>
                                  <a:lnTo>
                                    <a:pt x="22100" y="3438"/>
                                  </a:lnTo>
                                  <a:lnTo>
                                    <a:pt x="22157" y="3405"/>
                                  </a:lnTo>
                                  <a:lnTo>
                                    <a:pt x="22211" y="3368"/>
                                  </a:lnTo>
                                  <a:lnTo>
                                    <a:pt x="22263" y="3328"/>
                                  </a:lnTo>
                                  <a:lnTo>
                                    <a:pt x="22287" y="3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a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13000"/>
                            <a:ext cx="15335280" cy="58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3528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76" h="817">
                                  <a:moveTo>
                                    <a:pt x="12076" y="5159"/>
                                  </a:moveTo>
                                  <a:lnTo>
                                    <a:pt x="12076" y="5975"/>
                                  </a:lnTo>
                                  <a:lnTo>
                                    <a:pt x="24151" y="5975"/>
                                  </a:lnTo>
                                  <a:lnTo>
                                    <a:pt x="24151" y="5159"/>
                                  </a:lnTo>
                                  <a:lnTo>
                                    <a:pt x="12076" y="5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f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9120" y="3419640"/>
                            <a:ext cx="2426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63">
                                  <a:moveTo>
                                    <a:pt x="14874" y="5708"/>
                                  </a:moveTo>
                                  <a:lnTo>
                                    <a:pt x="14874" y="5703"/>
                                  </a:lnTo>
                                  <a:lnTo>
                                    <a:pt x="14872" y="5474"/>
                                  </a:lnTo>
                                  <a:lnTo>
                                    <a:pt x="14860" y="5456"/>
                                  </a:lnTo>
                                  <a:lnTo>
                                    <a:pt x="14839" y="5449"/>
                                  </a:lnTo>
                                  <a:lnTo>
                                    <a:pt x="14690" y="5449"/>
                                  </a:lnTo>
                                  <a:lnTo>
                                    <a:pt x="14682" y="5457"/>
                                  </a:lnTo>
                                  <a:lnTo>
                                    <a:pt x="14682" y="5682"/>
                                  </a:lnTo>
                                  <a:lnTo>
                                    <a:pt x="14690" y="5690"/>
                                  </a:lnTo>
                                  <a:lnTo>
                                    <a:pt x="14699" y="5690"/>
                                  </a:lnTo>
                                  <a:lnTo>
                                    <a:pt x="14699" y="5467"/>
                                  </a:lnTo>
                                  <a:lnTo>
                                    <a:pt x="14849" y="5467"/>
                                  </a:lnTo>
                                  <a:lnTo>
                                    <a:pt x="14856" y="5474"/>
                                  </a:lnTo>
                                  <a:lnTo>
                                    <a:pt x="14856" y="5705"/>
                                  </a:lnTo>
                                  <a:lnTo>
                                    <a:pt x="14856" y="5708"/>
                                  </a:lnTo>
                                  <a:lnTo>
                                    <a:pt x="14860" y="5712"/>
                                  </a:lnTo>
                                  <a:lnTo>
                                    <a:pt x="14870" y="5712"/>
                                  </a:lnTo>
                                  <a:lnTo>
                                    <a:pt x="14874" y="5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26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63">
                                  <a:moveTo>
                                    <a:pt x="14856" y="5705"/>
                                  </a:moveTo>
                                  <a:lnTo>
                                    <a:pt x="14856" y="5677"/>
                                  </a:lnTo>
                                  <a:lnTo>
                                    <a:pt x="14851" y="5675"/>
                                  </a:lnTo>
                                  <a:lnTo>
                                    <a:pt x="14844" y="5673"/>
                                  </a:lnTo>
                                  <a:lnTo>
                                    <a:pt x="14699" y="5673"/>
                                  </a:lnTo>
                                  <a:lnTo>
                                    <a:pt x="14699" y="5690"/>
                                  </a:lnTo>
                                  <a:lnTo>
                                    <a:pt x="14855" y="5690"/>
                                  </a:lnTo>
                                  <a:lnTo>
                                    <a:pt x="14856" y="5701"/>
                                  </a:lnTo>
                                  <a:lnTo>
                                    <a:pt x="14856" y="57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800" y="3419640"/>
                            <a:ext cx="2426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63">
                                  <a:moveTo>
                                    <a:pt x="15048" y="5682"/>
                                  </a:moveTo>
                                  <a:lnTo>
                                    <a:pt x="15048" y="5457"/>
                                  </a:lnTo>
                                  <a:lnTo>
                                    <a:pt x="15040" y="5449"/>
                                  </a:lnTo>
                                  <a:lnTo>
                                    <a:pt x="15031" y="5449"/>
                                  </a:lnTo>
                                  <a:lnTo>
                                    <a:pt x="14881" y="5451"/>
                                  </a:lnTo>
                                  <a:lnTo>
                                    <a:pt x="14863" y="5463"/>
                                  </a:lnTo>
                                  <a:lnTo>
                                    <a:pt x="14856" y="5484"/>
                                  </a:lnTo>
                                  <a:lnTo>
                                    <a:pt x="14856" y="5708"/>
                                  </a:lnTo>
                                  <a:lnTo>
                                    <a:pt x="14860" y="5711"/>
                                  </a:lnTo>
                                  <a:lnTo>
                                    <a:pt x="14870" y="5711"/>
                                  </a:lnTo>
                                  <a:lnTo>
                                    <a:pt x="14873" y="5708"/>
                                  </a:lnTo>
                                  <a:lnTo>
                                    <a:pt x="14874" y="5703"/>
                                  </a:lnTo>
                                  <a:lnTo>
                                    <a:pt x="14874" y="5474"/>
                                  </a:lnTo>
                                  <a:lnTo>
                                    <a:pt x="14881" y="5467"/>
                                  </a:lnTo>
                                  <a:lnTo>
                                    <a:pt x="15031" y="5467"/>
                                  </a:lnTo>
                                  <a:lnTo>
                                    <a:pt x="15031" y="5690"/>
                                  </a:lnTo>
                                  <a:lnTo>
                                    <a:pt x="15040" y="5690"/>
                                  </a:lnTo>
                                  <a:lnTo>
                                    <a:pt x="15048" y="56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26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63">
                                  <a:moveTo>
                                    <a:pt x="15031" y="5690"/>
                                  </a:moveTo>
                                  <a:lnTo>
                                    <a:pt x="15031" y="5673"/>
                                  </a:lnTo>
                                  <a:lnTo>
                                    <a:pt x="14886" y="5673"/>
                                  </a:lnTo>
                                  <a:lnTo>
                                    <a:pt x="14879" y="5674"/>
                                  </a:lnTo>
                                  <a:lnTo>
                                    <a:pt x="14874" y="5677"/>
                                  </a:lnTo>
                                  <a:lnTo>
                                    <a:pt x="14874" y="5703"/>
                                  </a:lnTo>
                                  <a:lnTo>
                                    <a:pt x="14874" y="5701"/>
                                  </a:lnTo>
                                  <a:lnTo>
                                    <a:pt x="14875" y="5690"/>
                                  </a:lnTo>
                                  <a:lnTo>
                                    <a:pt x="15031" y="5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6920" y="3468240"/>
                            <a:ext cx="16128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4840" y="5531"/>
                                  </a:moveTo>
                                  <a:lnTo>
                                    <a:pt x="14840" y="5522"/>
                                  </a:lnTo>
                                  <a:lnTo>
                                    <a:pt x="14836" y="5518"/>
                                  </a:lnTo>
                                  <a:lnTo>
                                    <a:pt x="14716" y="5518"/>
                                  </a:lnTo>
                                  <a:lnTo>
                                    <a:pt x="14712" y="5522"/>
                                  </a:lnTo>
                                  <a:lnTo>
                                    <a:pt x="14712" y="5531"/>
                                  </a:lnTo>
                                  <a:lnTo>
                                    <a:pt x="14716" y="5535"/>
                                  </a:lnTo>
                                  <a:lnTo>
                                    <a:pt x="14836" y="5535"/>
                                  </a:lnTo>
                                  <a:lnTo>
                                    <a:pt x="14840" y="5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6920" y="3499560"/>
                            <a:ext cx="16128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4840" y="5575"/>
                                  </a:moveTo>
                                  <a:lnTo>
                                    <a:pt x="14840" y="5565"/>
                                  </a:lnTo>
                                  <a:lnTo>
                                    <a:pt x="14836" y="5561"/>
                                  </a:lnTo>
                                  <a:lnTo>
                                    <a:pt x="14716" y="5561"/>
                                  </a:lnTo>
                                  <a:lnTo>
                                    <a:pt x="14712" y="5565"/>
                                  </a:lnTo>
                                  <a:lnTo>
                                    <a:pt x="14712" y="5575"/>
                                  </a:lnTo>
                                  <a:lnTo>
                                    <a:pt x="14716" y="5579"/>
                                  </a:lnTo>
                                  <a:lnTo>
                                    <a:pt x="14836" y="5579"/>
                                  </a:lnTo>
                                  <a:lnTo>
                                    <a:pt x="14840" y="55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6920" y="3530520"/>
                            <a:ext cx="16128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4840" y="5618"/>
                                  </a:moveTo>
                                  <a:lnTo>
                                    <a:pt x="14840" y="5608"/>
                                  </a:lnTo>
                                  <a:lnTo>
                                    <a:pt x="14836" y="5605"/>
                                  </a:lnTo>
                                  <a:lnTo>
                                    <a:pt x="14716" y="5605"/>
                                  </a:lnTo>
                                  <a:lnTo>
                                    <a:pt x="14712" y="5608"/>
                                  </a:lnTo>
                                  <a:lnTo>
                                    <a:pt x="14712" y="5618"/>
                                  </a:lnTo>
                                  <a:lnTo>
                                    <a:pt x="14716" y="5622"/>
                                  </a:lnTo>
                                  <a:lnTo>
                                    <a:pt x="14836" y="5622"/>
                                  </a:lnTo>
                                  <a:lnTo>
                                    <a:pt x="14840" y="5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1920" y="3468240"/>
                            <a:ext cx="16128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5017" y="5531"/>
                                  </a:moveTo>
                                  <a:lnTo>
                                    <a:pt x="15017" y="5522"/>
                                  </a:lnTo>
                                  <a:lnTo>
                                    <a:pt x="15013" y="5518"/>
                                  </a:lnTo>
                                  <a:lnTo>
                                    <a:pt x="14893" y="5518"/>
                                  </a:lnTo>
                                  <a:lnTo>
                                    <a:pt x="14889" y="5522"/>
                                  </a:lnTo>
                                  <a:lnTo>
                                    <a:pt x="14889" y="5531"/>
                                  </a:lnTo>
                                  <a:lnTo>
                                    <a:pt x="14893" y="5535"/>
                                  </a:lnTo>
                                  <a:lnTo>
                                    <a:pt x="15013" y="5535"/>
                                  </a:lnTo>
                                  <a:lnTo>
                                    <a:pt x="15017" y="5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1920" y="3499560"/>
                            <a:ext cx="16128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5017" y="5575"/>
                                  </a:moveTo>
                                  <a:lnTo>
                                    <a:pt x="15017" y="5565"/>
                                  </a:lnTo>
                                  <a:lnTo>
                                    <a:pt x="15013" y="5561"/>
                                  </a:lnTo>
                                  <a:lnTo>
                                    <a:pt x="14893" y="5561"/>
                                  </a:lnTo>
                                  <a:lnTo>
                                    <a:pt x="14889" y="5565"/>
                                  </a:lnTo>
                                  <a:lnTo>
                                    <a:pt x="14889" y="5575"/>
                                  </a:lnTo>
                                  <a:lnTo>
                                    <a:pt x="14893" y="5579"/>
                                  </a:lnTo>
                                  <a:lnTo>
                                    <a:pt x="15013" y="5579"/>
                                  </a:lnTo>
                                  <a:lnTo>
                                    <a:pt x="15017" y="55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1920" y="3530520"/>
                            <a:ext cx="16128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5017" y="5618"/>
                                  </a:moveTo>
                                  <a:lnTo>
                                    <a:pt x="15017" y="5608"/>
                                  </a:lnTo>
                                  <a:lnTo>
                                    <a:pt x="15013" y="5605"/>
                                  </a:lnTo>
                                  <a:lnTo>
                                    <a:pt x="14893" y="5605"/>
                                  </a:lnTo>
                                  <a:lnTo>
                                    <a:pt x="14889" y="5608"/>
                                  </a:lnTo>
                                  <a:lnTo>
                                    <a:pt x="14889" y="5618"/>
                                  </a:lnTo>
                                  <a:lnTo>
                                    <a:pt x="14893" y="5622"/>
                                  </a:lnTo>
                                  <a:lnTo>
                                    <a:pt x="15013" y="5622"/>
                                  </a:lnTo>
                                  <a:lnTo>
                                    <a:pt x="15017" y="5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7000" y="3533040"/>
                            <a:ext cx="30492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4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80">
                                  <a:moveTo>
                                    <a:pt x="16448" y="5684"/>
                                  </a:moveTo>
                                  <a:lnTo>
                                    <a:pt x="16448" y="5609"/>
                                  </a:lnTo>
                                  <a:lnTo>
                                    <a:pt x="16431" y="5609"/>
                                  </a:lnTo>
                                  <a:lnTo>
                                    <a:pt x="16431" y="5670"/>
                                  </a:lnTo>
                                  <a:lnTo>
                                    <a:pt x="16226" y="5670"/>
                                  </a:lnTo>
                                  <a:lnTo>
                                    <a:pt x="16226" y="5612"/>
                                  </a:lnTo>
                                  <a:lnTo>
                                    <a:pt x="16208" y="5612"/>
                                  </a:lnTo>
                                  <a:lnTo>
                                    <a:pt x="16208" y="5684"/>
                                  </a:lnTo>
                                  <a:lnTo>
                                    <a:pt x="16212" y="5688"/>
                                  </a:lnTo>
                                  <a:lnTo>
                                    <a:pt x="16444" y="5688"/>
                                  </a:lnTo>
                                  <a:lnTo>
                                    <a:pt x="16448" y="56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0040" y="3418200"/>
                            <a:ext cx="10152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6">
                                  <a:moveTo>
                                    <a:pt x="16448" y="5532"/>
                                  </a:moveTo>
                                  <a:lnTo>
                                    <a:pt x="16448" y="5451"/>
                                  </a:lnTo>
                                  <a:lnTo>
                                    <a:pt x="16444" y="5447"/>
                                  </a:lnTo>
                                  <a:lnTo>
                                    <a:pt x="16368" y="5447"/>
                                  </a:lnTo>
                                  <a:lnTo>
                                    <a:pt x="16368" y="5464"/>
                                  </a:lnTo>
                                  <a:lnTo>
                                    <a:pt x="16431" y="5464"/>
                                  </a:lnTo>
                                  <a:lnTo>
                                    <a:pt x="16431" y="5532"/>
                                  </a:lnTo>
                                  <a:lnTo>
                                    <a:pt x="16448" y="55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7000" y="3418200"/>
                            <a:ext cx="10152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9">
                                  <a:moveTo>
                                    <a:pt x="16288" y="5464"/>
                                  </a:moveTo>
                                  <a:lnTo>
                                    <a:pt x="16288" y="5447"/>
                                  </a:lnTo>
                                  <a:lnTo>
                                    <a:pt x="16212" y="5447"/>
                                  </a:lnTo>
                                  <a:lnTo>
                                    <a:pt x="16208" y="5451"/>
                                  </a:lnTo>
                                  <a:lnTo>
                                    <a:pt x="16208" y="5535"/>
                                  </a:lnTo>
                                  <a:lnTo>
                                    <a:pt x="16226" y="5535"/>
                                  </a:lnTo>
                                  <a:lnTo>
                                    <a:pt x="16226" y="5464"/>
                                  </a:lnTo>
                                  <a:lnTo>
                                    <a:pt x="16288" y="5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30320" y="3471480"/>
                            <a:ext cx="12456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1">
                                  <a:moveTo>
                                    <a:pt x="16529" y="5559"/>
                                  </a:moveTo>
                                  <a:lnTo>
                                    <a:pt x="16520" y="5540"/>
                                  </a:lnTo>
                                  <a:lnTo>
                                    <a:pt x="16503" y="5527"/>
                                  </a:lnTo>
                                  <a:lnTo>
                                    <a:pt x="16481" y="5522"/>
                                  </a:lnTo>
                                  <a:lnTo>
                                    <a:pt x="16473" y="5522"/>
                                  </a:lnTo>
                                  <a:lnTo>
                                    <a:pt x="16451" y="5532"/>
                                  </a:lnTo>
                                  <a:lnTo>
                                    <a:pt x="16448" y="5533"/>
                                  </a:lnTo>
                                  <a:lnTo>
                                    <a:pt x="16448" y="5532"/>
                                  </a:lnTo>
                                  <a:lnTo>
                                    <a:pt x="16431" y="5532"/>
                                  </a:lnTo>
                                  <a:lnTo>
                                    <a:pt x="16431" y="5545"/>
                                  </a:lnTo>
                                  <a:lnTo>
                                    <a:pt x="16446" y="5554"/>
                                  </a:lnTo>
                                  <a:lnTo>
                                    <a:pt x="16477" y="5539"/>
                                  </a:lnTo>
                                  <a:lnTo>
                                    <a:pt x="16492" y="5541"/>
                                  </a:lnTo>
                                  <a:lnTo>
                                    <a:pt x="16507" y="5554"/>
                                  </a:lnTo>
                                  <a:lnTo>
                                    <a:pt x="16513" y="5578"/>
                                  </a:lnTo>
                                  <a:lnTo>
                                    <a:pt x="16513" y="5608"/>
                                  </a:lnTo>
                                  <a:lnTo>
                                    <a:pt x="16516" y="5605"/>
                                  </a:lnTo>
                                  <a:lnTo>
                                    <a:pt x="16527" y="5586"/>
                                  </a:lnTo>
                                  <a:lnTo>
                                    <a:pt x="16529" y="55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4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1">
                                  <a:moveTo>
                                    <a:pt x="16513" y="5608"/>
                                  </a:moveTo>
                                  <a:lnTo>
                                    <a:pt x="16513" y="5578"/>
                                  </a:lnTo>
                                  <a:lnTo>
                                    <a:pt x="16501" y="5597"/>
                                  </a:lnTo>
                                  <a:lnTo>
                                    <a:pt x="16481" y="5604"/>
                                  </a:lnTo>
                                  <a:lnTo>
                                    <a:pt x="16477" y="5604"/>
                                  </a:lnTo>
                                  <a:lnTo>
                                    <a:pt x="16446" y="5589"/>
                                  </a:lnTo>
                                  <a:lnTo>
                                    <a:pt x="16431" y="5599"/>
                                  </a:lnTo>
                                  <a:lnTo>
                                    <a:pt x="16431" y="5612"/>
                                  </a:lnTo>
                                  <a:lnTo>
                                    <a:pt x="16448" y="5612"/>
                                  </a:lnTo>
                                  <a:lnTo>
                                    <a:pt x="16448" y="5610"/>
                                  </a:lnTo>
                                  <a:lnTo>
                                    <a:pt x="16451" y="5611"/>
                                  </a:lnTo>
                                  <a:lnTo>
                                    <a:pt x="16473" y="5622"/>
                                  </a:lnTo>
                                  <a:lnTo>
                                    <a:pt x="16482" y="5622"/>
                                  </a:lnTo>
                                  <a:lnTo>
                                    <a:pt x="16501" y="5617"/>
                                  </a:lnTo>
                                  <a:lnTo>
                                    <a:pt x="16513" y="56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35920" y="3418200"/>
                            <a:ext cx="12708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6290" y="5529"/>
                                  </a:moveTo>
                                  <a:lnTo>
                                    <a:pt x="16290" y="5464"/>
                                  </a:lnTo>
                                  <a:lnTo>
                                    <a:pt x="16289" y="5467"/>
                                  </a:lnTo>
                                  <a:lnTo>
                                    <a:pt x="16278" y="5489"/>
                                  </a:lnTo>
                                  <a:lnTo>
                                    <a:pt x="16280" y="5509"/>
                                  </a:lnTo>
                                  <a:lnTo>
                                    <a:pt x="16289" y="5529"/>
                                  </a:lnTo>
                                  <a:lnTo>
                                    <a:pt x="16290" y="5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6311" y="5462"/>
                                  </a:moveTo>
                                  <a:lnTo>
                                    <a:pt x="16301" y="5447"/>
                                  </a:lnTo>
                                  <a:lnTo>
                                    <a:pt x="16288" y="5447"/>
                                  </a:lnTo>
                                  <a:lnTo>
                                    <a:pt x="16288" y="5464"/>
                                  </a:lnTo>
                                  <a:lnTo>
                                    <a:pt x="16290" y="5464"/>
                                  </a:lnTo>
                                  <a:lnTo>
                                    <a:pt x="16290" y="5529"/>
                                  </a:lnTo>
                                  <a:lnTo>
                                    <a:pt x="16296" y="5534"/>
                                  </a:lnTo>
                                  <a:lnTo>
                                    <a:pt x="16296" y="5493"/>
                                  </a:lnTo>
                                  <a:lnTo>
                                    <a:pt x="16311" y="5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6361" y="5535"/>
                                  </a:moveTo>
                                  <a:lnTo>
                                    <a:pt x="16361" y="5493"/>
                                  </a:lnTo>
                                  <a:lnTo>
                                    <a:pt x="16359" y="5508"/>
                                  </a:lnTo>
                                  <a:lnTo>
                                    <a:pt x="16345" y="5523"/>
                                  </a:lnTo>
                                  <a:lnTo>
                                    <a:pt x="16322" y="5529"/>
                                  </a:lnTo>
                                  <a:lnTo>
                                    <a:pt x="16303" y="5517"/>
                                  </a:lnTo>
                                  <a:lnTo>
                                    <a:pt x="16296" y="5497"/>
                                  </a:lnTo>
                                  <a:lnTo>
                                    <a:pt x="16296" y="5534"/>
                                  </a:lnTo>
                                  <a:lnTo>
                                    <a:pt x="16306" y="5542"/>
                                  </a:lnTo>
                                  <a:lnTo>
                                    <a:pt x="16328" y="5547"/>
                                  </a:lnTo>
                                  <a:lnTo>
                                    <a:pt x="16341" y="5545"/>
                                  </a:lnTo>
                                  <a:lnTo>
                                    <a:pt x="16360" y="5536"/>
                                  </a:lnTo>
                                  <a:lnTo>
                                    <a:pt x="16361" y="55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6368" y="5464"/>
                                  </a:moveTo>
                                  <a:lnTo>
                                    <a:pt x="16368" y="5447"/>
                                  </a:lnTo>
                                  <a:lnTo>
                                    <a:pt x="16355" y="5447"/>
                                  </a:lnTo>
                                  <a:lnTo>
                                    <a:pt x="16346" y="5462"/>
                                  </a:lnTo>
                                  <a:lnTo>
                                    <a:pt x="16361" y="5493"/>
                                  </a:lnTo>
                                  <a:lnTo>
                                    <a:pt x="16361" y="5535"/>
                                  </a:lnTo>
                                  <a:lnTo>
                                    <a:pt x="16367" y="5527"/>
                                  </a:lnTo>
                                  <a:lnTo>
                                    <a:pt x="16367" y="5464"/>
                                  </a:lnTo>
                                  <a:lnTo>
                                    <a:pt x="16368" y="5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6378" y="5497"/>
                                  </a:moveTo>
                                  <a:lnTo>
                                    <a:pt x="16378" y="5489"/>
                                  </a:lnTo>
                                  <a:lnTo>
                                    <a:pt x="16368" y="5467"/>
                                  </a:lnTo>
                                  <a:lnTo>
                                    <a:pt x="16367" y="5464"/>
                                  </a:lnTo>
                                  <a:lnTo>
                                    <a:pt x="16367" y="5527"/>
                                  </a:lnTo>
                                  <a:lnTo>
                                    <a:pt x="16373" y="5519"/>
                                  </a:lnTo>
                                  <a:lnTo>
                                    <a:pt x="16378" y="5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4040" y="3471480"/>
                            <a:ext cx="12456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1">
                                  <a:moveTo>
                                    <a:pt x="16226" y="5545"/>
                                  </a:moveTo>
                                  <a:lnTo>
                                    <a:pt x="16226" y="5532"/>
                                  </a:lnTo>
                                  <a:lnTo>
                                    <a:pt x="16208" y="5532"/>
                                  </a:lnTo>
                                  <a:lnTo>
                                    <a:pt x="16208" y="5533"/>
                                  </a:lnTo>
                                  <a:lnTo>
                                    <a:pt x="16205" y="5532"/>
                                  </a:lnTo>
                                  <a:lnTo>
                                    <a:pt x="16184" y="5522"/>
                                  </a:lnTo>
                                  <a:lnTo>
                                    <a:pt x="16174" y="5522"/>
                                  </a:lnTo>
                                  <a:lnTo>
                                    <a:pt x="16155" y="5526"/>
                                  </a:lnTo>
                                  <a:lnTo>
                                    <a:pt x="16140" y="5538"/>
                                  </a:lnTo>
                                  <a:lnTo>
                                    <a:pt x="16130" y="5558"/>
                                  </a:lnTo>
                                  <a:lnTo>
                                    <a:pt x="16127" y="5584"/>
                                  </a:lnTo>
                                  <a:lnTo>
                                    <a:pt x="16137" y="5604"/>
                                  </a:lnTo>
                                  <a:lnTo>
                                    <a:pt x="16144" y="5609"/>
                                  </a:lnTo>
                                  <a:lnTo>
                                    <a:pt x="16144" y="5565"/>
                                  </a:lnTo>
                                  <a:lnTo>
                                    <a:pt x="16155" y="5547"/>
                                  </a:lnTo>
                                  <a:lnTo>
                                    <a:pt x="16176" y="5539"/>
                                  </a:lnTo>
                                  <a:lnTo>
                                    <a:pt x="16180" y="5539"/>
                                  </a:lnTo>
                                  <a:lnTo>
                                    <a:pt x="16210" y="5554"/>
                                  </a:lnTo>
                                  <a:lnTo>
                                    <a:pt x="16226" y="5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4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1">
                                  <a:moveTo>
                                    <a:pt x="16226" y="5612"/>
                                  </a:moveTo>
                                  <a:lnTo>
                                    <a:pt x="16226" y="5599"/>
                                  </a:lnTo>
                                  <a:lnTo>
                                    <a:pt x="16210" y="5589"/>
                                  </a:lnTo>
                                  <a:lnTo>
                                    <a:pt x="16180" y="5604"/>
                                  </a:lnTo>
                                  <a:lnTo>
                                    <a:pt x="16164" y="5602"/>
                                  </a:lnTo>
                                  <a:lnTo>
                                    <a:pt x="16149" y="5589"/>
                                  </a:lnTo>
                                  <a:lnTo>
                                    <a:pt x="16144" y="5565"/>
                                  </a:lnTo>
                                  <a:lnTo>
                                    <a:pt x="16144" y="5609"/>
                                  </a:lnTo>
                                  <a:lnTo>
                                    <a:pt x="16154" y="5617"/>
                                  </a:lnTo>
                                  <a:lnTo>
                                    <a:pt x="16176" y="5622"/>
                                  </a:lnTo>
                                  <a:lnTo>
                                    <a:pt x="16184" y="5622"/>
                                  </a:lnTo>
                                  <a:lnTo>
                                    <a:pt x="16205" y="5611"/>
                                  </a:lnTo>
                                  <a:lnTo>
                                    <a:pt x="16208" y="5610"/>
                                  </a:lnTo>
                                  <a:lnTo>
                                    <a:pt x="16208" y="5612"/>
                                  </a:lnTo>
                                  <a:lnTo>
                                    <a:pt x="16226" y="5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5760" y="3441600"/>
                            <a:ext cx="40896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8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173">
                                  <a:moveTo>
                                    <a:pt x="13538" y="5649"/>
                                  </a:moveTo>
                                  <a:lnTo>
                                    <a:pt x="13538" y="5484"/>
                                  </a:lnTo>
                                  <a:lnTo>
                                    <a:pt x="13534" y="5480"/>
                                  </a:lnTo>
                                  <a:lnTo>
                                    <a:pt x="13219" y="5480"/>
                                  </a:lnTo>
                                  <a:lnTo>
                                    <a:pt x="13215" y="5484"/>
                                  </a:lnTo>
                                  <a:lnTo>
                                    <a:pt x="13215" y="5649"/>
                                  </a:lnTo>
                                  <a:lnTo>
                                    <a:pt x="13219" y="5653"/>
                                  </a:lnTo>
                                  <a:lnTo>
                                    <a:pt x="13233" y="5653"/>
                                  </a:lnTo>
                                  <a:lnTo>
                                    <a:pt x="13233" y="5498"/>
                                  </a:lnTo>
                                  <a:lnTo>
                                    <a:pt x="13520" y="5498"/>
                                  </a:lnTo>
                                  <a:lnTo>
                                    <a:pt x="13520" y="5653"/>
                                  </a:lnTo>
                                  <a:lnTo>
                                    <a:pt x="13534" y="5653"/>
                                  </a:lnTo>
                                  <a:lnTo>
                                    <a:pt x="13538" y="5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8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173">
                                  <a:moveTo>
                                    <a:pt x="13520" y="5653"/>
                                  </a:moveTo>
                                  <a:lnTo>
                                    <a:pt x="13520" y="5634"/>
                                  </a:lnTo>
                                  <a:lnTo>
                                    <a:pt x="13233" y="5634"/>
                                  </a:lnTo>
                                  <a:lnTo>
                                    <a:pt x="13233" y="5653"/>
                                  </a:lnTo>
                                  <a:lnTo>
                                    <a:pt x="13520" y="5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3120" y="3472200"/>
                            <a:ext cx="6588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6">
                                  <a:moveTo>
                                    <a:pt x="13572" y="5599"/>
                                  </a:moveTo>
                                  <a:lnTo>
                                    <a:pt x="13572" y="5533"/>
                                  </a:lnTo>
                                  <a:lnTo>
                                    <a:pt x="13562" y="5523"/>
                                  </a:lnTo>
                                  <a:lnTo>
                                    <a:pt x="13524" y="5523"/>
                                  </a:lnTo>
                                  <a:lnTo>
                                    <a:pt x="13520" y="5527"/>
                                  </a:lnTo>
                                  <a:lnTo>
                                    <a:pt x="13520" y="5605"/>
                                  </a:lnTo>
                                  <a:lnTo>
                                    <a:pt x="13524" y="5609"/>
                                  </a:lnTo>
                                  <a:lnTo>
                                    <a:pt x="13538" y="5609"/>
                                  </a:lnTo>
                                  <a:lnTo>
                                    <a:pt x="13538" y="5542"/>
                                  </a:lnTo>
                                  <a:lnTo>
                                    <a:pt x="13552" y="5542"/>
                                  </a:lnTo>
                                  <a:lnTo>
                                    <a:pt x="13554" y="5543"/>
                                  </a:lnTo>
                                  <a:lnTo>
                                    <a:pt x="13554" y="5609"/>
                                  </a:lnTo>
                                  <a:lnTo>
                                    <a:pt x="13562" y="5609"/>
                                  </a:lnTo>
                                  <a:lnTo>
                                    <a:pt x="13572" y="55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6">
                                  <a:moveTo>
                                    <a:pt x="13554" y="5609"/>
                                  </a:moveTo>
                                  <a:lnTo>
                                    <a:pt x="13554" y="5589"/>
                                  </a:lnTo>
                                  <a:lnTo>
                                    <a:pt x="13552" y="5591"/>
                                  </a:lnTo>
                                  <a:lnTo>
                                    <a:pt x="13538" y="5591"/>
                                  </a:lnTo>
                                  <a:lnTo>
                                    <a:pt x="13538" y="5609"/>
                                  </a:lnTo>
                                  <a:lnTo>
                                    <a:pt x="13554" y="56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9400" y="3462480"/>
                            <a:ext cx="230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3276" y="5619"/>
                                  </a:moveTo>
                                  <a:lnTo>
                                    <a:pt x="13276" y="5514"/>
                                  </a:lnTo>
                                  <a:lnTo>
                                    <a:pt x="13272" y="5510"/>
                                  </a:lnTo>
                                  <a:lnTo>
                                    <a:pt x="13262" y="5510"/>
                                  </a:lnTo>
                                  <a:lnTo>
                                    <a:pt x="13257" y="5514"/>
                                  </a:lnTo>
                                  <a:lnTo>
                                    <a:pt x="13257" y="5619"/>
                                  </a:lnTo>
                                  <a:lnTo>
                                    <a:pt x="13262" y="5623"/>
                                  </a:lnTo>
                                  <a:lnTo>
                                    <a:pt x="13272" y="5623"/>
                                  </a:lnTo>
                                  <a:lnTo>
                                    <a:pt x="13276" y="5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2680" y="3462480"/>
                            <a:ext cx="230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3317" y="5619"/>
                                  </a:moveTo>
                                  <a:lnTo>
                                    <a:pt x="13317" y="5514"/>
                                  </a:lnTo>
                                  <a:lnTo>
                                    <a:pt x="13313" y="5510"/>
                                  </a:lnTo>
                                  <a:lnTo>
                                    <a:pt x="13303" y="5510"/>
                                  </a:lnTo>
                                  <a:lnTo>
                                    <a:pt x="13299" y="5514"/>
                                  </a:lnTo>
                                  <a:lnTo>
                                    <a:pt x="13299" y="5619"/>
                                  </a:lnTo>
                                  <a:lnTo>
                                    <a:pt x="13303" y="5623"/>
                                  </a:lnTo>
                                  <a:lnTo>
                                    <a:pt x="13313" y="5623"/>
                                  </a:lnTo>
                                  <a:lnTo>
                                    <a:pt x="13317" y="5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4520" y="3462480"/>
                            <a:ext cx="230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3358" y="5619"/>
                                  </a:moveTo>
                                  <a:lnTo>
                                    <a:pt x="13358" y="5514"/>
                                  </a:lnTo>
                                  <a:lnTo>
                                    <a:pt x="13354" y="5510"/>
                                  </a:lnTo>
                                  <a:lnTo>
                                    <a:pt x="13344" y="5510"/>
                                  </a:lnTo>
                                  <a:lnTo>
                                    <a:pt x="13340" y="5514"/>
                                  </a:lnTo>
                                  <a:lnTo>
                                    <a:pt x="13340" y="5619"/>
                                  </a:lnTo>
                                  <a:lnTo>
                                    <a:pt x="13344" y="5623"/>
                                  </a:lnTo>
                                  <a:lnTo>
                                    <a:pt x="13354" y="5623"/>
                                  </a:lnTo>
                                  <a:lnTo>
                                    <a:pt x="13358" y="5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720" y="3462480"/>
                            <a:ext cx="230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3399" y="5619"/>
                                  </a:moveTo>
                                  <a:lnTo>
                                    <a:pt x="13399" y="5514"/>
                                  </a:lnTo>
                                  <a:lnTo>
                                    <a:pt x="13395" y="5510"/>
                                  </a:lnTo>
                                  <a:lnTo>
                                    <a:pt x="13385" y="5510"/>
                                  </a:lnTo>
                                  <a:lnTo>
                                    <a:pt x="13381" y="5514"/>
                                  </a:lnTo>
                                  <a:lnTo>
                                    <a:pt x="13381" y="5619"/>
                                  </a:lnTo>
                                  <a:lnTo>
                                    <a:pt x="13385" y="5623"/>
                                  </a:lnTo>
                                  <a:lnTo>
                                    <a:pt x="13395" y="5623"/>
                                  </a:lnTo>
                                  <a:lnTo>
                                    <a:pt x="13399" y="5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7480" y="3350160"/>
                            <a:ext cx="52308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308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415">
                                  <a:moveTo>
                                    <a:pt x="22763" y="5540"/>
                                  </a:moveTo>
                                  <a:lnTo>
                                    <a:pt x="22746" y="5476"/>
                                  </a:lnTo>
                                  <a:lnTo>
                                    <a:pt x="22711" y="5422"/>
                                  </a:lnTo>
                                  <a:lnTo>
                                    <a:pt x="22660" y="5381"/>
                                  </a:lnTo>
                                  <a:lnTo>
                                    <a:pt x="22598" y="5357"/>
                                  </a:lnTo>
                                  <a:lnTo>
                                    <a:pt x="22551" y="5352"/>
                                  </a:lnTo>
                                  <a:lnTo>
                                    <a:pt x="22529" y="5353"/>
                                  </a:lnTo>
                                  <a:lnTo>
                                    <a:pt x="22468" y="5372"/>
                                  </a:lnTo>
                                  <a:lnTo>
                                    <a:pt x="22416" y="5408"/>
                                  </a:lnTo>
                                  <a:lnTo>
                                    <a:pt x="22377" y="5460"/>
                                  </a:lnTo>
                                  <a:lnTo>
                                    <a:pt x="22354" y="5525"/>
                                  </a:lnTo>
                                  <a:lnTo>
                                    <a:pt x="22350" y="5574"/>
                                  </a:lnTo>
                                  <a:lnTo>
                                    <a:pt x="22352" y="5597"/>
                                  </a:lnTo>
                                  <a:lnTo>
                                    <a:pt x="22358" y="5618"/>
                                  </a:lnTo>
                                  <a:lnTo>
                                    <a:pt x="22365" y="5639"/>
                                  </a:lnTo>
                                  <a:lnTo>
                                    <a:pt x="22369" y="5646"/>
                                  </a:lnTo>
                                  <a:lnTo>
                                    <a:pt x="22369" y="5553"/>
                                  </a:lnTo>
                                  <a:lnTo>
                                    <a:pt x="22371" y="5530"/>
                                  </a:lnTo>
                                  <a:lnTo>
                                    <a:pt x="22393" y="5467"/>
                                  </a:lnTo>
                                  <a:lnTo>
                                    <a:pt x="22434" y="5417"/>
                                  </a:lnTo>
                                  <a:lnTo>
                                    <a:pt x="22490" y="5383"/>
                                  </a:lnTo>
                                  <a:lnTo>
                                    <a:pt x="22556" y="5371"/>
                                  </a:lnTo>
                                  <a:lnTo>
                                    <a:pt x="22575" y="5372"/>
                                  </a:lnTo>
                                  <a:lnTo>
                                    <a:pt x="22637" y="5390"/>
                                  </a:lnTo>
                                  <a:lnTo>
                                    <a:pt x="22688" y="5427"/>
                                  </a:lnTo>
                                  <a:lnTo>
                                    <a:pt x="22724" y="5481"/>
                                  </a:lnTo>
                                  <a:lnTo>
                                    <a:pt x="22742" y="5549"/>
                                  </a:lnTo>
                                  <a:lnTo>
                                    <a:pt x="22743" y="5574"/>
                                  </a:lnTo>
                                  <a:lnTo>
                                    <a:pt x="22743" y="5640"/>
                                  </a:lnTo>
                                  <a:lnTo>
                                    <a:pt x="22745" y="5635"/>
                                  </a:lnTo>
                                  <a:lnTo>
                                    <a:pt x="22753" y="5613"/>
                                  </a:lnTo>
                                  <a:lnTo>
                                    <a:pt x="22758" y="5590"/>
                                  </a:lnTo>
                                  <a:lnTo>
                                    <a:pt x="22762" y="5566"/>
                                  </a:lnTo>
                                  <a:lnTo>
                                    <a:pt x="22763" y="5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308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415">
                                  <a:moveTo>
                                    <a:pt x="22743" y="5640"/>
                                  </a:moveTo>
                                  <a:lnTo>
                                    <a:pt x="22743" y="5574"/>
                                  </a:lnTo>
                                  <a:lnTo>
                                    <a:pt x="22740" y="5596"/>
                                  </a:lnTo>
                                  <a:lnTo>
                                    <a:pt x="22735" y="5617"/>
                                  </a:lnTo>
                                  <a:lnTo>
                                    <a:pt x="22704" y="5673"/>
                                  </a:lnTo>
                                  <a:lnTo>
                                    <a:pt x="22656" y="5716"/>
                                  </a:lnTo>
                                  <a:lnTo>
                                    <a:pt x="22593" y="5741"/>
                                  </a:lnTo>
                                  <a:lnTo>
                                    <a:pt x="22545" y="5746"/>
                                  </a:lnTo>
                                  <a:lnTo>
                                    <a:pt x="22523" y="5744"/>
                                  </a:lnTo>
                                  <a:lnTo>
                                    <a:pt x="22462" y="5721"/>
                                  </a:lnTo>
                                  <a:lnTo>
                                    <a:pt x="22413" y="5679"/>
                                  </a:lnTo>
                                  <a:lnTo>
                                    <a:pt x="22380" y="5621"/>
                                  </a:lnTo>
                                  <a:lnTo>
                                    <a:pt x="22369" y="5553"/>
                                  </a:lnTo>
                                  <a:lnTo>
                                    <a:pt x="22369" y="5646"/>
                                  </a:lnTo>
                                  <a:lnTo>
                                    <a:pt x="22415" y="5710"/>
                                  </a:lnTo>
                                  <a:lnTo>
                                    <a:pt x="22469" y="5747"/>
                                  </a:lnTo>
                                  <a:lnTo>
                                    <a:pt x="22533" y="5765"/>
                                  </a:lnTo>
                                  <a:lnTo>
                                    <a:pt x="22556" y="5766"/>
                                  </a:lnTo>
                                  <a:lnTo>
                                    <a:pt x="22564" y="5766"/>
                                  </a:lnTo>
                                  <a:lnTo>
                                    <a:pt x="22627" y="5753"/>
                                  </a:lnTo>
                                  <a:lnTo>
                                    <a:pt x="22682" y="5722"/>
                                  </a:lnTo>
                                  <a:lnTo>
                                    <a:pt x="22725" y="5675"/>
                                  </a:lnTo>
                                  <a:lnTo>
                                    <a:pt x="22736" y="5655"/>
                                  </a:lnTo>
                                  <a:lnTo>
                                    <a:pt x="22743" y="5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31000" y="3425040"/>
                            <a:ext cx="96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492" y="5486"/>
                                  </a:moveTo>
                                  <a:lnTo>
                                    <a:pt x="22483" y="5470"/>
                                  </a:lnTo>
                                  <a:lnTo>
                                    <a:pt x="22465" y="5459"/>
                                  </a:lnTo>
                                  <a:lnTo>
                                    <a:pt x="22439" y="5457"/>
                                  </a:lnTo>
                                  <a:lnTo>
                                    <a:pt x="22425" y="5467"/>
                                  </a:lnTo>
                                  <a:lnTo>
                                    <a:pt x="22416" y="5486"/>
                                  </a:lnTo>
                                  <a:lnTo>
                                    <a:pt x="22416" y="5514"/>
                                  </a:lnTo>
                                  <a:lnTo>
                                    <a:pt x="22431" y="5530"/>
                                  </a:lnTo>
                                  <a:lnTo>
                                    <a:pt x="22431" y="5483"/>
                                  </a:lnTo>
                                  <a:lnTo>
                                    <a:pt x="22440" y="5474"/>
                                  </a:lnTo>
                                  <a:lnTo>
                                    <a:pt x="22464" y="5474"/>
                                  </a:lnTo>
                                  <a:lnTo>
                                    <a:pt x="22473" y="5483"/>
                                  </a:lnTo>
                                  <a:lnTo>
                                    <a:pt x="22473" y="5529"/>
                                  </a:lnTo>
                                  <a:lnTo>
                                    <a:pt x="22475" y="5528"/>
                                  </a:lnTo>
                                  <a:lnTo>
                                    <a:pt x="22488" y="5511"/>
                                  </a:lnTo>
                                  <a:lnTo>
                                    <a:pt x="22492" y="54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473" y="5529"/>
                                  </a:moveTo>
                                  <a:lnTo>
                                    <a:pt x="22473" y="5507"/>
                                  </a:lnTo>
                                  <a:lnTo>
                                    <a:pt x="22464" y="5517"/>
                                  </a:lnTo>
                                  <a:lnTo>
                                    <a:pt x="22440" y="5517"/>
                                  </a:lnTo>
                                  <a:lnTo>
                                    <a:pt x="22431" y="5507"/>
                                  </a:lnTo>
                                  <a:lnTo>
                                    <a:pt x="22431" y="5530"/>
                                  </a:lnTo>
                                  <a:lnTo>
                                    <a:pt x="22452" y="5536"/>
                                  </a:lnTo>
                                  <a:lnTo>
                                    <a:pt x="22457" y="5536"/>
                                  </a:lnTo>
                                  <a:lnTo>
                                    <a:pt x="22473" y="5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4160" y="3425040"/>
                            <a:ext cx="96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699" y="5486"/>
                                  </a:moveTo>
                                  <a:lnTo>
                                    <a:pt x="22691" y="5470"/>
                                  </a:lnTo>
                                  <a:lnTo>
                                    <a:pt x="22673" y="5459"/>
                                  </a:lnTo>
                                  <a:lnTo>
                                    <a:pt x="22646" y="5457"/>
                                  </a:lnTo>
                                  <a:lnTo>
                                    <a:pt x="22632" y="5467"/>
                                  </a:lnTo>
                                  <a:lnTo>
                                    <a:pt x="22624" y="5486"/>
                                  </a:lnTo>
                                  <a:lnTo>
                                    <a:pt x="22623" y="5514"/>
                                  </a:lnTo>
                                  <a:lnTo>
                                    <a:pt x="22638" y="5530"/>
                                  </a:lnTo>
                                  <a:lnTo>
                                    <a:pt x="22638" y="5483"/>
                                  </a:lnTo>
                                  <a:lnTo>
                                    <a:pt x="22648" y="5474"/>
                                  </a:lnTo>
                                  <a:lnTo>
                                    <a:pt x="22671" y="5474"/>
                                  </a:lnTo>
                                  <a:lnTo>
                                    <a:pt x="22681" y="5483"/>
                                  </a:lnTo>
                                  <a:lnTo>
                                    <a:pt x="22681" y="5529"/>
                                  </a:lnTo>
                                  <a:lnTo>
                                    <a:pt x="22683" y="5528"/>
                                  </a:lnTo>
                                  <a:lnTo>
                                    <a:pt x="22695" y="5511"/>
                                  </a:lnTo>
                                  <a:lnTo>
                                    <a:pt x="22699" y="54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681" y="5529"/>
                                  </a:moveTo>
                                  <a:lnTo>
                                    <a:pt x="22681" y="5507"/>
                                  </a:lnTo>
                                  <a:lnTo>
                                    <a:pt x="22671" y="5517"/>
                                  </a:lnTo>
                                  <a:lnTo>
                                    <a:pt x="22648" y="5517"/>
                                  </a:lnTo>
                                  <a:lnTo>
                                    <a:pt x="22638" y="5507"/>
                                  </a:lnTo>
                                  <a:lnTo>
                                    <a:pt x="22638" y="5530"/>
                                  </a:lnTo>
                                  <a:lnTo>
                                    <a:pt x="22659" y="5536"/>
                                  </a:lnTo>
                                  <a:lnTo>
                                    <a:pt x="22665" y="5536"/>
                                  </a:lnTo>
                                  <a:lnTo>
                                    <a:pt x="22681" y="5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3120" y="3385800"/>
                            <a:ext cx="96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596" y="5431"/>
                                  </a:moveTo>
                                  <a:lnTo>
                                    <a:pt x="22587" y="5415"/>
                                  </a:lnTo>
                                  <a:lnTo>
                                    <a:pt x="22569" y="5404"/>
                                  </a:lnTo>
                                  <a:lnTo>
                                    <a:pt x="22543" y="5402"/>
                                  </a:lnTo>
                                  <a:lnTo>
                                    <a:pt x="22529" y="5412"/>
                                  </a:lnTo>
                                  <a:lnTo>
                                    <a:pt x="22521" y="5431"/>
                                  </a:lnTo>
                                  <a:lnTo>
                                    <a:pt x="22520" y="5459"/>
                                  </a:lnTo>
                                  <a:lnTo>
                                    <a:pt x="22535" y="5475"/>
                                  </a:lnTo>
                                  <a:lnTo>
                                    <a:pt x="22535" y="5428"/>
                                  </a:lnTo>
                                  <a:lnTo>
                                    <a:pt x="22544" y="5419"/>
                                  </a:lnTo>
                                  <a:lnTo>
                                    <a:pt x="22568" y="5419"/>
                                  </a:lnTo>
                                  <a:lnTo>
                                    <a:pt x="22578" y="5428"/>
                                  </a:lnTo>
                                  <a:lnTo>
                                    <a:pt x="22578" y="5474"/>
                                  </a:lnTo>
                                  <a:lnTo>
                                    <a:pt x="22580" y="5473"/>
                                  </a:lnTo>
                                  <a:lnTo>
                                    <a:pt x="22592" y="5456"/>
                                  </a:lnTo>
                                  <a:lnTo>
                                    <a:pt x="22596" y="5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578" y="5474"/>
                                  </a:moveTo>
                                  <a:lnTo>
                                    <a:pt x="22578" y="5452"/>
                                  </a:lnTo>
                                  <a:lnTo>
                                    <a:pt x="22568" y="5462"/>
                                  </a:lnTo>
                                  <a:lnTo>
                                    <a:pt x="22544" y="5462"/>
                                  </a:lnTo>
                                  <a:lnTo>
                                    <a:pt x="22535" y="5452"/>
                                  </a:lnTo>
                                  <a:lnTo>
                                    <a:pt x="22535" y="5475"/>
                                  </a:lnTo>
                                  <a:lnTo>
                                    <a:pt x="22556" y="5481"/>
                                  </a:lnTo>
                                  <a:lnTo>
                                    <a:pt x="22562" y="5481"/>
                                  </a:lnTo>
                                  <a:lnTo>
                                    <a:pt x="22578" y="5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3120" y="3470400"/>
                            <a:ext cx="96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596" y="5549"/>
                                  </a:moveTo>
                                  <a:lnTo>
                                    <a:pt x="22587" y="5533"/>
                                  </a:lnTo>
                                  <a:lnTo>
                                    <a:pt x="22569" y="5522"/>
                                  </a:lnTo>
                                  <a:lnTo>
                                    <a:pt x="22543" y="5520"/>
                                  </a:lnTo>
                                  <a:lnTo>
                                    <a:pt x="22529" y="5530"/>
                                  </a:lnTo>
                                  <a:lnTo>
                                    <a:pt x="22521" y="5549"/>
                                  </a:lnTo>
                                  <a:lnTo>
                                    <a:pt x="22520" y="5577"/>
                                  </a:lnTo>
                                  <a:lnTo>
                                    <a:pt x="22535" y="5593"/>
                                  </a:lnTo>
                                  <a:lnTo>
                                    <a:pt x="22535" y="5546"/>
                                  </a:lnTo>
                                  <a:lnTo>
                                    <a:pt x="22544" y="5537"/>
                                  </a:lnTo>
                                  <a:lnTo>
                                    <a:pt x="22568" y="5537"/>
                                  </a:lnTo>
                                  <a:lnTo>
                                    <a:pt x="22578" y="5546"/>
                                  </a:lnTo>
                                  <a:lnTo>
                                    <a:pt x="22578" y="5592"/>
                                  </a:lnTo>
                                  <a:lnTo>
                                    <a:pt x="22580" y="5591"/>
                                  </a:lnTo>
                                  <a:lnTo>
                                    <a:pt x="22592" y="5574"/>
                                  </a:lnTo>
                                  <a:lnTo>
                                    <a:pt x="22596" y="55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578" y="5592"/>
                                  </a:moveTo>
                                  <a:lnTo>
                                    <a:pt x="22578" y="5570"/>
                                  </a:lnTo>
                                  <a:lnTo>
                                    <a:pt x="22568" y="5580"/>
                                  </a:lnTo>
                                  <a:lnTo>
                                    <a:pt x="22544" y="5580"/>
                                  </a:lnTo>
                                  <a:lnTo>
                                    <a:pt x="22535" y="5570"/>
                                  </a:lnTo>
                                  <a:lnTo>
                                    <a:pt x="22535" y="5593"/>
                                  </a:lnTo>
                                  <a:lnTo>
                                    <a:pt x="22556" y="5599"/>
                                  </a:lnTo>
                                  <a:lnTo>
                                    <a:pt x="22562" y="5599"/>
                                  </a:lnTo>
                                  <a:lnTo>
                                    <a:pt x="22578" y="55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31000" y="3512880"/>
                            <a:ext cx="96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492" y="5610"/>
                                  </a:moveTo>
                                  <a:lnTo>
                                    <a:pt x="22483" y="5593"/>
                                  </a:lnTo>
                                  <a:lnTo>
                                    <a:pt x="22465" y="5583"/>
                                  </a:lnTo>
                                  <a:lnTo>
                                    <a:pt x="22439" y="5580"/>
                                  </a:lnTo>
                                  <a:lnTo>
                                    <a:pt x="22425" y="5591"/>
                                  </a:lnTo>
                                  <a:lnTo>
                                    <a:pt x="22416" y="5610"/>
                                  </a:lnTo>
                                  <a:lnTo>
                                    <a:pt x="22416" y="5638"/>
                                  </a:lnTo>
                                  <a:lnTo>
                                    <a:pt x="22431" y="5654"/>
                                  </a:lnTo>
                                  <a:lnTo>
                                    <a:pt x="22431" y="5607"/>
                                  </a:lnTo>
                                  <a:lnTo>
                                    <a:pt x="22440" y="5597"/>
                                  </a:lnTo>
                                  <a:lnTo>
                                    <a:pt x="22464" y="5597"/>
                                  </a:lnTo>
                                  <a:lnTo>
                                    <a:pt x="22473" y="5607"/>
                                  </a:lnTo>
                                  <a:lnTo>
                                    <a:pt x="22473" y="5653"/>
                                  </a:lnTo>
                                  <a:lnTo>
                                    <a:pt x="22475" y="5652"/>
                                  </a:lnTo>
                                  <a:lnTo>
                                    <a:pt x="22488" y="5635"/>
                                  </a:lnTo>
                                  <a:lnTo>
                                    <a:pt x="22492" y="5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473" y="5653"/>
                                  </a:moveTo>
                                  <a:lnTo>
                                    <a:pt x="22473" y="5630"/>
                                  </a:lnTo>
                                  <a:lnTo>
                                    <a:pt x="22464" y="5640"/>
                                  </a:lnTo>
                                  <a:lnTo>
                                    <a:pt x="22440" y="5640"/>
                                  </a:lnTo>
                                  <a:lnTo>
                                    <a:pt x="22431" y="5630"/>
                                  </a:lnTo>
                                  <a:lnTo>
                                    <a:pt x="22431" y="5654"/>
                                  </a:lnTo>
                                  <a:lnTo>
                                    <a:pt x="22452" y="5660"/>
                                  </a:lnTo>
                                  <a:lnTo>
                                    <a:pt x="22457" y="5659"/>
                                  </a:lnTo>
                                  <a:lnTo>
                                    <a:pt x="22473" y="5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3120" y="3556080"/>
                            <a:ext cx="96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596" y="5670"/>
                                  </a:moveTo>
                                  <a:lnTo>
                                    <a:pt x="22587" y="5654"/>
                                  </a:lnTo>
                                  <a:lnTo>
                                    <a:pt x="22569" y="5643"/>
                                  </a:lnTo>
                                  <a:lnTo>
                                    <a:pt x="22543" y="5641"/>
                                  </a:lnTo>
                                  <a:lnTo>
                                    <a:pt x="22529" y="5651"/>
                                  </a:lnTo>
                                  <a:lnTo>
                                    <a:pt x="22521" y="5670"/>
                                  </a:lnTo>
                                  <a:lnTo>
                                    <a:pt x="22520" y="5699"/>
                                  </a:lnTo>
                                  <a:lnTo>
                                    <a:pt x="22535" y="5714"/>
                                  </a:lnTo>
                                  <a:lnTo>
                                    <a:pt x="22535" y="5667"/>
                                  </a:lnTo>
                                  <a:lnTo>
                                    <a:pt x="22544" y="5658"/>
                                  </a:lnTo>
                                  <a:lnTo>
                                    <a:pt x="22568" y="5658"/>
                                  </a:lnTo>
                                  <a:lnTo>
                                    <a:pt x="22578" y="5667"/>
                                  </a:lnTo>
                                  <a:lnTo>
                                    <a:pt x="22578" y="5713"/>
                                  </a:lnTo>
                                  <a:lnTo>
                                    <a:pt x="22580" y="5712"/>
                                  </a:lnTo>
                                  <a:lnTo>
                                    <a:pt x="22592" y="5695"/>
                                  </a:lnTo>
                                  <a:lnTo>
                                    <a:pt x="22596" y="56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578" y="5713"/>
                                  </a:moveTo>
                                  <a:lnTo>
                                    <a:pt x="22578" y="5691"/>
                                  </a:lnTo>
                                  <a:lnTo>
                                    <a:pt x="22568" y="5701"/>
                                  </a:lnTo>
                                  <a:lnTo>
                                    <a:pt x="22544" y="5701"/>
                                  </a:lnTo>
                                  <a:lnTo>
                                    <a:pt x="22535" y="5691"/>
                                  </a:lnTo>
                                  <a:lnTo>
                                    <a:pt x="22535" y="5714"/>
                                  </a:lnTo>
                                  <a:lnTo>
                                    <a:pt x="22556" y="5720"/>
                                  </a:lnTo>
                                  <a:lnTo>
                                    <a:pt x="22562" y="5720"/>
                                  </a:lnTo>
                                  <a:lnTo>
                                    <a:pt x="22578" y="57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4160" y="351288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2916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699" y="5610"/>
                                  </a:moveTo>
                                  <a:lnTo>
                                    <a:pt x="22691" y="5593"/>
                                  </a:lnTo>
                                  <a:lnTo>
                                    <a:pt x="22673" y="5583"/>
                                  </a:lnTo>
                                  <a:lnTo>
                                    <a:pt x="22646" y="5580"/>
                                  </a:lnTo>
                                  <a:lnTo>
                                    <a:pt x="22632" y="5591"/>
                                  </a:lnTo>
                                  <a:lnTo>
                                    <a:pt x="22624" y="5610"/>
                                  </a:lnTo>
                                  <a:lnTo>
                                    <a:pt x="22623" y="5638"/>
                                  </a:lnTo>
                                  <a:lnTo>
                                    <a:pt x="22638" y="5654"/>
                                  </a:lnTo>
                                  <a:lnTo>
                                    <a:pt x="22638" y="5607"/>
                                  </a:lnTo>
                                  <a:lnTo>
                                    <a:pt x="22648" y="5597"/>
                                  </a:lnTo>
                                  <a:lnTo>
                                    <a:pt x="22671" y="5597"/>
                                  </a:lnTo>
                                  <a:lnTo>
                                    <a:pt x="22681" y="5607"/>
                                  </a:lnTo>
                                  <a:lnTo>
                                    <a:pt x="22681" y="5653"/>
                                  </a:lnTo>
                                  <a:lnTo>
                                    <a:pt x="22683" y="5652"/>
                                  </a:lnTo>
                                  <a:lnTo>
                                    <a:pt x="22695" y="5635"/>
                                  </a:lnTo>
                                  <a:lnTo>
                                    <a:pt x="22699" y="5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681" y="5653"/>
                                  </a:moveTo>
                                  <a:lnTo>
                                    <a:pt x="22681" y="5630"/>
                                  </a:lnTo>
                                  <a:lnTo>
                                    <a:pt x="22671" y="5640"/>
                                  </a:lnTo>
                                  <a:lnTo>
                                    <a:pt x="22648" y="5640"/>
                                  </a:lnTo>
                                  <a:lnTo>
                                    <a:pt x="22638" y="5630"/>
                                  </a:lnTo>
                                  <a:lnTo>
                                    <a:pt x="22638" y="5654"/>
                                  </a:lnTo>
                                  <a:lnTo>
                                    <a:pt x="22659" y="5660"/>
                                  </a:lnTo>
                                  <a:lnTo>
                                    <a:pt x="22665" y="5659"/>
                                  </a:lnTo>
                                  <a:lnTo>
                                    <a:pt x="22681" y="5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5720" y="0"/>
                              <a:ext cx="51480" cy="5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001120" y="0"/>
                            <a:ext cx="394920" cy="30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92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431">
                                  <a:moveTo>
                                    <a:pt x="23413" y="768"/>
                                  </a:moveTo>
                                  <a:lnTo>
                                    <a:pt x="23390" y="709"/>
                                  </a:lnTo>
                                  <a:lnTo>
                                    <a:pt x="23342" y="665"/>
                                  </a:lnTo>
                                  <a:lnTo>
                                    <a:pt x="23278" y="643"/>
                                  </a:lnTo>
                                  <a:lnTo>
                                    <a:pt x="23253" y="641"/>
                                  </a:lnTo>
                                  <a:lnTo>
                                    <a:pt x="23230" y="643"/>
                                  </a:lnTo>
                                  <a:lnTo>
                                    <a:pt x="23170" y="666"/>
                                  </a:lnTo>
                                  <a:lnTo>
                                    <a:pt x="23125" y="712"/>
                                  </a:lnTo>
                                  <a:lnTo>
                                    <a:pt x="23103" y="775"/>
                                  </a:lnTo>
                                  <a:lnTo>
                                    <a:pt x="23101" y="799"/>
                                  </a:lnTo>
                                  <a:lnTo>
                                    <a:pt x="23105" y="817"/>
                                  </a:lnTo>
                                  <a:lnTo>
                                    <a:pt x="23112" y="837"/>
                                  </a:lnTo>
                                  <a:lnTo>
                                    <a:pt x="23120" y="858"/>
                                  </a:lnTo>
                                  <a:lnTo>
                                    <a:pt x="23125" y="869"/>
                                  </a:lnTo>
                                  <a:lnTo>
                                    <a:pt x="23125" y="787"/>
                                  </a:lnTo>
                                  <a:lnTo>
                                    <a:pt x="23128" y="765"/>
                                  </a:lnTo>
                                  <a:lnTo>
                                    <a:pt x="23157" y="708"/>
                                  </a:lnTo>
                                  <a:lnTo>
                                    <a:pt x="23211" y="672"/>
                                  </a:lnTo>
                                  <a:lnTo>
                                    <a:pt x="23258" y="664"/>
                                  </a:lnTo>
                                  <a:lnTo>
                                    <a:pt x="23282" y="667"/>
                                  </a:lnTo>
                                  <a:lnTo>
                                    <a:pt x="23342" y="694"/>
                                  </a:lnTo>
                                  <a:lnTo>
                                    <a:pt x="23381" y="745"/>
                                  </a:lnTo>
                                  <a:lnTo>
                                    <a:pt x="23389" y="788"/>
                                  </a:lnTo>
                                  <a:lnTo>
                                    <a:pt x="23389" y="852"/>
                                  </a:lnTo>
                                  <a:lnTo>
                                    <a:pt x="23394" y="840"/>
                                  </a:lnTo>
                                  <a:lnTo>
                                    <a:pt x="23402" y="819"/>
                                  </a:lnTo>
                                  <a:lnTo>
                                    <a:pt x="23408" y="800"/>
                                  </a:lnTo>
                                  <a:lnTo>
                                    <a:pt x="23412" y="783"/>
                                  </a:lnTo>
                                  <a:lnTo>
                                    <a:pt x="23413" y="7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a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492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431">
                                  <a:moveTo>
                                    <a:pt x="23389" y="852"/>
                                  </a:moveTo>
                                  <a:lnTo>
                                    <a:pt x="23389" y="788"/>
                                  </a:lnTo>
                                  <a:lnTo>
                                    <a:pt x="23388" y="797"/>
                                  </a:lnTo>
                                  <a:lnTo>
                                    <a:pt x="23384" y="809"/>
                                  </a:lnTo>
                                  <a:lnTo>
                                    <a:pt x="23354" y="874"/>
                                  </a:lnTo>
                                  <a:lnTo>
                                    <a:pt x="23320" y="935"/>
                                  </a:lnTo>
                                  <a:lnTo>
                                    <a:pt x="23281" y="997"/>
                                  </a:lnTo>
                                  <a:lnTo>
                                    <a:pt x="23255" y="1036"/>
                                  </a:lnTo>
                                  <a:lnTo>
                                    <a:pt x="23245" y="1021"/>
                                  </a:lnTo>
                                  <a:lnTo>
                                    <a:pt x="23210" y="968"/>
                                  </a:lnTo>
                                  <a:lnTo>
                                    <a:pt x="23173" y="907"/>
                                  </a:lnTo>
                                  <a:lnTo>
                                    <a:pt x="23143" y="848"/>
                                  </a:lnTo>
                                  <a:lnTo>
                                    <a:pt x="23125" y="787"/>
                                  </a:lnTo>
                                  <a:lnTo>
                                    <a:pt x="23125" y="869"/>
                                  </a:lnTo>
                                  <a:lnTo>
                                    <a:pt x="23156" y="927"/>
                                  </a:lnTo>
                                  <a:lnTo>
                                    <a:pt x="23197" y="993"/>
                                  </a:lnTo>
                                  <a:lnTo>
                                    <a:pt x="23231" y="1043"/>
                                  </a:lnTo>
                                  <a:lnTo>
                                    <a:pt x="23253" y="1071"/>
                                  </a:lnTo>
                                  <a:lnTo>
                                    <a:pt x="23262" y="1071"/>
                                  </a:lnTo>
                                  <a:lnTo>
                                    <a:pt x="23302" y="1012"/>
                                  </a:lnTo>
                                  <a:lnTo>
                                    <a:pt x="23338" y="952"/>
                                  </a:lnTo>
                                  <a:lnTo>
                                    <a:pt x="23374" y="884"/>
                                  </a:lnTo>
                                  <a:lnTo>
                                    <a:pt x="23385" y="861"/>
                                  </a:lnTo>
                                  <a:lnTo>
                                    <a:pt x="23389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a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99400" y="53280"/>
                            <a:ext cx="195120" cy="103680"/>
                          </a:xfrm>
                        </wpg:grpSpPr>
                        <wps:wsp>
                          <wps:cNvSpPr/>
                          <wps:spPr>
                            <a:xfrm>
                              <a:off x="188280" y="133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46">
                                  <a:moveTo>
                                    <a:pt x="23333" y="769"/>
                                  </a:moveTo>
                                  <a:lnTo>
                                    <a:pt x="23270" y="719"/>
                                  </a:lnTo>
                                  <a:lnTo>
                                    <a:pt x="23242" y="717"/>
                                  </a:lnTo>
                                  <a:lnTo>
                                    <a:pt x="23222" y="723"/>
                                  </a:lnTo>
                                  <a:lnTo>
                                    <a:pt x="23204" y="735"/>
                                  </a:lnTo>
                                  <a:lnTo>
                                    <a:pt x="23191" y="752"/>
                                  </a:lnTo>
                                  <a:lnTo>
                                    <a:pt x="23182" y="772"/>
                                  </a:lnTo>
                                  <a:lnTo>
                                    <a:pt x="23179" y="797"/>
                                  </a:lnTo>
                                  <a:lnTo>
                                    <a:pt x="23185" y="817"/>
                                  </a:lnTo>
                                  <a:lnTo>
                                    <a:pt x="23197" y="835"/>
                                  </a:lnTo>
                                  <a:lnTo>
                                    <a:pt x="23206" y="843"/>
                                  </a:lnTo>
                                  <a:lnTo>
                                    <a:pt x="23206" y="775"/>
                                  </a:lnTo>
                                  <a:lnTo>
                                    <a:pt x="23217" y="756"/>
                                  </a:lnTo>
                                  <a:lnTo>
                                    <a:pt x="23235" y="743"/>
                                  </a:lnTo>
                                  <a:lnTo>
                                    <a:pt x="23257" y="739"/>
                                  </a:lnTo>
                                  <a:lnTo>
                                    <a:pt x="23264" y="739"/>
                                  </a:lnTo>
                                  <a:lnTo>
                                    <a:pt x="23307" y="805"/>
                                  </a:lnTo>
                                  <a:lnTo>
                                    <a:pt x="23307" y="842"/>
                                  </a:lnTo>
                                  <a:lnTo>
                                    <a:pt x="23313" y="837"/>
                                  </a:lnTo>
                                  <a:lnTo>
                                    <a:pt x="23325" y="819"/>
                                  </a:lnTo>
                                  <a:lnTo>
                                    <a:pt x="23331" y="796"/>
                                  </a:lnTo>
                                  <a:lnTo>
                                    <a:pt x="23333" y="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a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133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46">
                                  <a:moveTo>
                                    <a:pt x="23307" y="842"/>
                                  </a:moveTo>
                                  <a:lnTo>
                                    <a:pt x="23307" y="805"/>
                                  </a:lnTo>
                                  <a:lnTo>
                                    <a:pt x="23296" y="822"/>
                                  </a:lnTo>
                                  <a:lnTo>
                                    <a:pt x="23277" y="834"/>
                                  </a:lnTo>
                                  <a:lnTo>
                                    <a:pt x="23218" y="820"/>
                                  </a:lnTo>
                                  <a:lnTo>
                                    <a:pt x="23206" y="775"/>
                                  </a:lnTo>
                                  <a:lnTo>
                                    <a:pt x="23206" y="843"/>
                                  </a:lnTo>
                                  <a:lnTo>
                                    <a:pt x="23214" y="849"/>
                                  </a:lnTo>
                                  <a:lnTo>
                                    <a:pt x="23234" y="858"/>
                                  </a:lnTo>
                                  <a:lnTo>
                                    <a:pt x="23257" y="862"/>
                                  </a:lnTo>
                                  <a:lnTo>
                                    <a:pt x="23260" y="862"/>
                                  </a:lnTo>
                                  <a:lnTo>
                                    <a:pt x="23280" y="858"/>
                                  </a:lnTo>
                                  <a:lnTo>
                                    <a:pt x="23298" y="850"/>
                                  </a:lnTo>
                                  <a:lnTo>
                                    <a:pt x="23307" y="8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a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5120" cy="2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96" w:leader="none"/>
                                  </w:tabs>
                                  <w:overflowPunct w:val="false"/>
                                  <w:bidi w:val="0"/>
                                  <w:spacing w:before="283" w:after="0"/>
                                  <w:ind w:left="125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pacing w:val="5"/>
                                    <w:szCs w:val="22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spacing w:val="7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spacing w:val="6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w w:val="72"/>
                                    <w:spacing w:val="7"/>
                                    <w:rFonts w:eastAsia="Calibri" w:ascii="-Win---Researcher" w:hAnsi="-Win---Researcher" w:cs="-Win---Researcher"/>
                                    <w:color w:val="EC008C"/>
                                    <w:lang w:val="en-US" w:bidi="ar-SA"/>
                                  </w:rPr>
                                  <w:t>]]pdefac:rIrsm;ESifhtcGifhtvrf;rsm;½SmazGNcif;}}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20" y="25920"/>
                              <a:ext cx="97200" cy="6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13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w w:val="91"/>
                                    <w:spacing w:val="4"/>
                                    <w:szCs w:val="22"/>
                                    <w:rFonts w:ascii="-Win---Researcher" w:hAnsi="-Win---Researcher" w:eastAsia="Calibri" w:cs="-Win---Researcher"/>
                                    <w:color w:val="FFFFFF"/>
                                    <w:lang w:val="en-US" w:bidi="ar-SA"/>
                                  </w:rPr>
                                  <w:t>q,fausmfoufuav;rsm;taeNzifh a'otwGif; 4if;wdkYtm;pdefac:rIESif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13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w w:val="91"/>
                                    <w:spacing w:val="4"/>
                                    <w:szCs w:val="22"/>
                                    <w:rFonts w:ascii="-Win---Researcher" w:hAnsi="-Win---Researcher" w:eastAsia="Calibri" w:cs="-Win---Researcher"/>
                                    <w:color w:val="FFFFFF"/>
                                    <w:lang w:val="en-US" w:bidi="ar-SA"/>
                                  </w:rPr>
                                  <w:t>tcGifhtvrf;rsm;&amp;½SdEdkifaom ae&amp;mrsm;udkpOfpm;az:xkwfMu&amp;ef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240" y="97920"/>
                              <a:ext cx="252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1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w w:val="96"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w w:val="113"/>
                                    <w:spacing w:val="-8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/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760" y="97920"/>
                              <a:ext cx="324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1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w w:val="96"/>
                                    <w:spacing w:val="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w w:val="113"/>
                                    <w:spacing w:val="-8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/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360" y="97920"/>
                              <a:ext cx="252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1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w w:val="96"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w w:val="113"/>
                                    <w:spacing w:val="-8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/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39pt;width:1207.5pt;height:298.7pt" coordorigin="0,-4780" coordsize="24150,5974">
                <v:group id="shape_0" style="position:absolute;left:3;top:-3865;width:24138;height:4145">
                  <v:shape id="shape_0" coordorigin="12078,1458" coordsize="12070,3702" path="m12078,1458l12078,5159l24148,5159l24148,1458l12078,1458xe" fillcolor="#00aeef" stroked="f" o:allowincell="f" style="position:absolute;left:3;top:-3865;width:24137;height:4144;mso-wrap-style:none;v-text-anchor:middle;mso-position-horizontal-relative:char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15851;top:-4419;width:6822;height:5613">
                  <v:shape id="shape_0" coordorigin="20002,964" coordsize="3412,5012" path="m23414,2670l23409,2530l23392,2393l23365,2260l23327,2131l23280,2006l23223,1886l23158,1772l23085,1663l23003,1560l22914,1464l22818,1375l22715,1293l22606,1220l22492,1154l22372,1098l22247,1051l22118,1013l21985,986l21848,969l21708,964l21569,969l21432,986l21299,1013l21170,1051l21045,1098l20925,1154l20810,1220l20701,1293l20599,1375l20503,1464l20413,1560l20332,1663l20258,1772l20193,1886l20137,2006l20089,2131l20052,2260l20025,2393l20008,2530l20002,2670l20013,2814l20045,2976l20095,3154l20162,3343l20242,3543l20276,3618l20276,2670l20281,2552l20295,2438l20318,2326l20349,2217l20389,2113l20436,2012l20491,1916l20553,1824l20621,1738l20696,1657l20777,1583l20863,1514l20954,1452l21051,1397l21151,1350l21256,1311l21364,1279l21476,1256l21591,1242l21708,1237l21826,1242l21940,1256l22052,1279l22160,1311l22265,1350l22366,1397l22462,1452l22554,1514l22640,1583l22721,1657l22795,1738l22864,1824l22926,1916l22981,2012l23028,2113l23067,2217l23099,2326l23122,2438l23136,2552l23141,2670l23141,3516l23189,3410l23264,3228l23327,3060l23374,2909l23404,2778l23414,2670xe" fillcolor="#008abd" stroked="f" o:allowincell="f" style="position:absolute;left:15851;top:-4419;width:6821;height:5612;mso-wrap-style:none;v-text-anchor:middle;mso-position-horizontal-relative:char">
                    <v:fill o:detectmouseclick="t" type="solid" color2="#ff7542"/>
                    <v:stroke color="#3465a4" joinstyle="round" endcap="flat"/>
                    <w10:wrap type="none"/>
                  </v:shape>
                  <v:shape id="shape_0" coordorigin="20002,964" coordsize="3412,5012" path="m23141,3516l23141,2670l23135,2738l23117,2822l23089,2919l23050,3030l23003,3152l22946,3285l22883,3427l22812,3577l22735,3734l22653,3897l22566,4064l22475,4235l22285,4583l22089,4930l21893,5267l21703,5585l21627,5468l21545,5340l21458,5203l21368,5058l21275,4905l21180,4747l21085,4584l20990,4418l20897,4251l20807,4083l20720,3916l20638,3751l20562,3590l20492,3434l20430,3283l20378,3140l20335,3006l20303,2882l20283,2770l20276,2670l20276,3618l20334,3749l20436,3960l20545,4173l20658,4386l20775,4595l20892,4798l21007,4992l21119,5175l21224,5345l21321,5497l21480,5743l21579,5891l21630,5951l21687,5974l21708,5975l21710,5975l21781,5954l21825,5910l22052,5534l22240,5215l22454,4840l22567,4639l22680,4432l22793,4222l22902,4012l23005,3804l23102,3603l23141,3516xe" fillcolor="#008abd" stroked="f" o:allowincell="f" style="position:absolute;left:15851;top:-4419;width:6821;height:5612;mso-wrap-style:none;v-text-anchor:middle;mso-position-horizontal-relative:char">
                    <v:fill o:detectmouseclick="t" type="solid" color2="#ff7542"/>
                    <v:stroke color="#3465a4" joinstyle="round" endcap="flat"/>
                    <w10:wrap type="none"/>
                  </v:shape>
                </v:group>
                <v:group id="shape_0" style="position:absolute;left:17559;top:-3451;width:3408;height:1908">
                  <v:shape id="shape_0" coordorigin="20856,1828" coordsize="1705,1705" path="m22561,2681l22558,2611l22549,2543l22536,2476l22517,2412l22493,2349l22465,2289l22433,2232l22396,2178l22355,2126l22311,2078l22263,2034l22211,1993l22157,1956l22100,1924l22040,1895l21977,1872l21913,1853l21846,1839l21778,1831l21708,1828l21638,1831l21570,1839l21504,1853l21439,1872l21377,1895l21317,1924l21260,1956l21205,1993l21154,2034l21106,2078l21061,2126l21021,2178l20984,2232l20951,2289l20923,2349l20899,2412l20881,2476l20867,2543l20859,2611l20856,2681l20859,2750l20867,2819l20881,2885l20899,2950l20923,3012l20951,3072l20984,3129l21021,3184l21061,3235l21106,3283l21129,3305l21129,2681l21131,2633l21146,2542l21175,2456l21216,2376l21269,2304l21332,2241l21404,2189l21483,2147l21569,2119l21661,2104l21708,2102l21756,2104l21847,2119l21933,2147l22013,2189l22085,2241l22147,2304l22200,2376l22241,2456l22270,2542l22285,2633l22287,3305l22311,3283l22355,3235l22396,3184l22433,3129l22465,3072l22493,3012l22517,2950l22536,2885l22549,2819l22558,2750l22561,2681xe" fillcolor="#008abd" stroked="f" o:allowincell="f" style="position:absolute;left:17559;top:-3451;width:3407;height:1907;mso-wrap-style:none;v-text-anchor:middle;mso-position-horizontal-relative:char">
                    <v:fill o:detectmouseclick="t" type="solid" color2="#ff7542"/>
                    <v:stroke color="#3465a4" joinstyle="round" endcap="flat"/>
                    <w10:wrap type="none"/>
                  </v:shape>
                  <v:shape id="shape_0" coordorigin="20856,1828" coordsize="1705,1705" path="m22287,3305l22287,2681l22285,2728l22279,2774l22257,2863l22222,2946l22175,3022l22117,3090l22050,3148l21974,3195l21891,3230l21802,3252l21708,3259l21661,3257l21569,3243l21483,3214l21404,3173l21332,3120l21269,3057l21216,2985l21175,2906l21146,2820l21131,2728l21129,2681l21129,3305l21205,3368l21260,3405l21317,3438l21377,3466l21439,3489l21504,3508l21570,3522l21638,3530l21708,3533l21778,3530l21846,3522l21913,3508l21977,3489l22040,3466l22100,3438l22157,3405l22211,3368l22263,3328l22287,3305xe" fillcolor="#008abd" stroked="f" o:allowincell="f" style="position:absolute;left:17559;top:-3451;width:3407;height:1907;mso-wrap-style:none;v-text-anchor:middle;mso-position-horizontal-relative:char">
                    <v:fill o:detectmouseclick="t" type="solid" color2="#ff7542"/>
                    <v:stroke color="#3465a4" joinstyle="round" endcap="flat"/>
                    <w10:wrap type="none"/>
                  </v:shape>
                </v:group>
                <v:group id="shape_0" style="position:absolute;left:0;top:280;width:24150;height:914">
                  <v:shape id="shape_0" coordorigin="12076,5159" coordsize="12076,817" path="m12076,5159l12076,5975l24151,5975l24151,5159l12076,5159xe" fillcolor="#009fda" stroked="f" o:allowincell="f" style="position:absolute;left:0;top:280;width:24149;height:913;mso-wrap-style:none;v-text-anchor:middle;mso-position-horizontal-relative:char">
                    <v:fill o:detectmouseclick="t" type="solid" color2="#ff6025"/>
                    <v:stroke color="#3465a4" joinstyle="round" endcap="flat"/>
                    <w10:wrap type="none"/>
                  </v:shape>
                </v:group>
                <v:group id="shape_0" style="position:absolute;left:5211;top:605;width:382;height:293">
                  <v:shape id="shape_0" coordorigin="14682,5449" coordsize="192,263" path="m14874,5708l14874,5703l14872,5474l14860,5456l14839,5449l14690,5449l14682,5457l14682,5682l14690,5690l14699,5690l14699,5467l14849,5467l14856,5474l14856,5705l14856,5708l14860,5712l14870,5712l14874,5708xe" fillcolor="white" stroked="f" o:allowincell="f" style="position:absolute;left:5211;top:605;width:381;height:2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4682,5449" coordsize="192,263" path="m14856,5705l14856,5677l14851,5675l14844,5673l14699,5673l14699,5690l14855,5690l14856,5701l14856,5705xe" fillcolor="white" stroked="f" o:allowincell="f" style="position:absolute;left:5211;top:605;width:381;height:2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59;top:605;width:382;height:293">
                  <v:shape id="shape_0" coordorigin="14856,5449" coordsize="192,263" path="m15048,5682l15048,5457l15040,5449l15031,5449l14881,5451l14863,5463l14856,5484l14856,5708l14860,5711l14870,5711l14873,5708l14874,5703l14874,5474l14881,5467l15031,5467l15031,5690l15040,5690l15048,5682xe" fillcolor="white" stroked="f" o:allowincell="f" style="position:absolute;left:5559;top:605;width:381;height:2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4856,5449" coordsize="192,263" path="m15031,5690l15031,5673l14886,5673l14879,5674l14874,5677l14874,5703l14874,5701l14875,5690l15031,5690xe" fillcolor="white" stroked="f" o:allowincell="f" style="position:absolute;left:5559;top:605;width:381;height:2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71;top:682;width:254;height:19">
                  <v:shape id="shape_0" coordorigin="14712,5518" coordsize="128,18" path="m14840,5531l14840,5522l14836,5518l14716,5518l14712,5522l14712,5531l14716,5535l14836,5535l14840,5531xe" fillcolor="white" stroked="f" o:allowincell="f" style="position:absolute;left:5271;top:682;width:253;height: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71;top:731;width:254;height:19">
                  <v:shape id="shape_0" coordorigin="14712,5561" coordsize="128,18" path="m14840,5575l14840,5565l14836,5561l14716,5561l14712,5565l14712,5575l14716,5579l14836,5579l14840,5575xe" fillcolor="white" stroked="f" o:allowincell="f" style="position:absolute;left:5271;top:731;width:253;height: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71;top:780;width:254;height:19">
                  <v:shape id="shape_0" coordorigin="14712,5605" coordsize="128,18" path="m14840,5618l14840,5608l14836,5605l14716,5605l14712,5608l14712,5618l14716,5622l14836,5622l14840,5618xe" fillcolor="white" stroked="f" o:allowincell="f" style="position:absolute;left:5271;top:780;width:253;height: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625;top:682;width:254;height:19">
                  <v:shape id="shape_0" coordorigin="14889,5518" coordsize="128,18" path="m15017,5531l15017,5522l15013,5518l14893,5518l14889,5522l14889,5531l14893,5535l15013,5535l15017,5531xe" fillcolor="white" stroked="f" o:allowincell="f" style="position:absolute;left:5625;top:682;width:253;height: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625;top:731;width:254;height:19">
                  <v:shape id="shape_0" coordorigin="14889,5561" coordsize="128,18" path="m15017,5575l15017,5565l15013,5561l14893,5561l14889,5565l14889,5575l14893,5579l15013,5579l15017,5575xe" fillcolor="white" stroked="f" o:allowincell="f" style="position:absolute;left:5625;top:731;width:253;height: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625;top:780;width:254;height:19">
                  <v:shape id="shape_0" coordorigin="14889,5605" coordsize="128,18" path="m15017,5618l15017,5608l15013,5605l14893,5605l14889,5608l14889,5618l14893,5622l15013,5622l15017,5618xe" fillcolor="white" stroked="f" o:allowincell="f" style="position:absolute;left:5625;top:780;width:253;height: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63;top:784;width:480;height:88">
                  <v:shape id="shape_0" coordorigin="16208,5609" coordsize="241,80" path="m16448,5684l16448,5609l16431,5609l16431,5670l16226,5670l16226,5612l16208,5612l16208,5684l16212,5688l16444,5688l16448,5684xe" fillcolor="white" stroked="f" o:allowincell="f" style="position:absolute;left:8263;top:784;width:479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583;top:603;width:160;height:95">
                  <v:shape id="shape_0" coordorigin="16368,5447" coordsize="81,86" path="m16448,5532l16448,5451l16444,5447l16368,5447l16368,5464l16431,5464l16431,5532l16448,5532xe" fillcolor="white" stroked="f" o:allowincell="f" style="position:absolute;left:8583;top:603;width:159;height: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63;top:603;width:160;height:98">
                  <v:shape id="shape_0" coordorigin="16208,5447" coordsize="81,89" path="m16288,5464l16288,5447l16212,5447l16208,5451l16208,5535l16226,5535l16226,5464l16288,5464xe" fillcolor="white" stroked="f" o:allowincell="f" style="position:absolute;left:8263;top:603;width:159;height:9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709;top:687;width:196;height:112">
                  <v:shape id="shape_0" coordorigin="16431,5522" coordsize="99,101" path="m16529,5559l16520,5540l16503,5527l16481,5522l16473,5522l16451,5532l16448,5533l16448,5532l16431,5532l16431,5545l16446,5554l16477,5539l16492,5541l16507,5554l16513,5578l16513,5608l16516,5605l16527,5586l16529,5559xe" fillcolor="white" stroked="f" o:allowincell="f" style="position:absolute;left:8709;top:687;width:195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6431,5522" coordsize="99,101" path="m16513,5608l16513,5578l16501,5597l16481,5604l16477,5604l16446,5589l16431,5599l16431,5612l16448,5612l16448,5610l16451,5611l16473,5622l16482,5622l16501,5617l16513,5608xe" fillcolor="white" stroked="f" o:allowincell="f" style="position:absolute;left:8709;top:687;width:195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403;top:603;width:200;height:112">
                  <v:shape id="shape_0" coordorigin="16278,5447" coordsize="101,101" path="m16290,5529l16290,5464l16289,5467l16278,5489l16280,5509l16289,5529l16290,5529xe" fillcolor="white" stroked="f" o:allowincell="f" style="position:absolute;left:8403;top:603;width:199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6278,5447" coordsize="101,101" path="m16311,5462l16301,5447l16288,5447l16288,5464l16290,5464l16290,5529l16296,5534l16296,5493l16311,5462xe" fillcolor="white" stroked="f" o:allowincell="f" style="position:absolute;left:8403;top:603;width:199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6278,5447" coordsize="101,101" path="m16361,5535l16361,5493l16359,5508l16345,5523l16322,5529l16303,5517l16296,5497l16296,5534l16306,5542l16328,5547l16341,5545l16360,5536l16361,5535xe" fillcolor="white" stroked="f" o:allowincell="f" style="position:absolute;left:8403;top:603;width:199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6278,5447" coordsize="101,101" path="m16368,5464l16368,5447l16355,5447l16346,5462l16361,5493l16361,5535l16367,5527l16367,5464l16368,5464xe" fillcolor="white" stroked="f" o:allowincell="f" style="position:absolute;left:8403;top:603;width:199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6278,5447" coordsize="101,101" path="m16378,5497l16378,5489l16368,5467l16367,5464l16367,5527l16373,5519l16378,5497xe" fillcolor="white" stroked="f" o:allowincell="f" style="position:absolute;left:8403;top:603;width:199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101;top:687;width:196;height:112">
                  <v:shape id="shape_0" coordorigin="16127,5522" coordsize="99,101" path="m16226,5545l16226,5532l16208,5532l16208,5533l16205,5532l16184,5522l16174,5522l16155,5526l16140,5538l16130,5558l16127,5584l16137,5604l16144,5609l16144,5565l16155,5547l16176,5539l16180,5539l16210,5554l16226,5545xe" fillcolor="white" stroked="f" o:allowincell="f" style="position:absolute;left:8101;top:687;width:195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6127,5522" coordsize="99,101" path="m16226,5612l16226,5599l16210,5589l16180,5604l16164,5602l16149,5589l16144,5565l16144,5609l16154,5617l16176,5622l16184,5622l16205,5611l16208,5610l16208,5612l16226,5612xe" fillcolor="white" stroked="f" o:allowincell="f" style="position:absolute;left:8101;top:687;width:195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277;top:640;width:644;height:192">
                  <v:shape id="shape_0" coordorigin="13215,5480" coordsize="323,173" path="m13538,5649l13538,5484l13534,5480l13219,5480l13215,5484l13215,5649l13219,5653l13233,5653l13233,5498l13520,5498l13520,5653l13534,5653l13538,5649xe" fillcolor="white" stroked="f" o:allowincell="f" style="position:absolute;left:2277;top:640;width:64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3215,5480" coordsize="323,173" path="m13520,5653l13520,5634l13233,5634l13233,5653l13520,5653xe" fillcolor="white" stroked="f" o:allowincell="f" style="position:absolute;left:2277;top:640;width:64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7;top:688;width:104;height:95">
                  <v:shape id="shape_0" coordorigin="13520,5523" coordsize="53,86" path="m13572,5599l13572,5533l13562,5523l13524,5523l13520,5527l13520,5605l13524,5609l13538,5609l13538,5542l13552,5542l13554,5543l13554,5609l13562,5609l13572,5599xe" fillcolor="white" stroked="f" o:allowincell="f" style="position:absolute;left:2887;top:688;width:103;height: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3520,5523" coordsize="53,86" path="m13554,5609l13554,5589l13552,5591l13538,5591l13538,5609l13554,5609xe" fillcolor="white" stroked="f" o:allowincell="f" style="position:absolute;left:2887;top:688;width:103;height: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361;top:673;width:36;height:125">
                  <v:shape id="shape_0" coordorigin="13257,5510" coordsize="19,113" path="m13276,5619l13276,5514l13272,5510l13262,5510l13257,5514l13257,5619l13262,5623l13272,5623l13276,5619xe" fillcolor="white" stroked="f" o:allowincell="f" style="position:absolute;left:2361;top:673;width:35;height:1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445;top:673;width:36;height:125">
                  <v:shape id="shape_0" coordorigin="13299,5510" coordsize="19,113" path="m13317,5619l13317,5514l13313,5510l13303,5510l13299,5514l13299,5619l13303,5623l13313,5623l13317,5619xe" fillcolor="white" stroked="f" o:allowincell="f" style="position:absolute;left:2445;top:673;width:35;height:1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27;top:673;width:36;height:125">
                  <v:shape id="shape_0" coordorigin="13340,5510" coordsize="19,113" path="m13358,5619l13358,5514l13354,5510l13344,5510l13340,5514l13340,5619l13344,5623l13354,5623l13358,5619xe" fillcolor="white" stroked="f" o:allowincell="f" style="position:absolute;left:2527;top:673;width:35;height:1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609;top:673;width:36;height:125">
                  <v:shape id="shape_0" coordorigin="13381,5510" coordsize="19,113" path="m13399,5619l13399,5514l13395,5510l13385,5510l13381,5514l13381,5619l13385,5623l13395,5623l13399,5619xe" fillcolor="white" stroked="f" o:allowincell="f" style="position:absolute;left:2609;top:673;width:35;height:1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547;top:496;width:824;height:463">
                  <v:shape id="shape_0" coordorigin="22350,5352" coordsize="413,415" path="m22763,5540l22746,5476l22711,5422l22660,5381l22598,5357l22551,5352l22529,5353l22468,5372l22416,5408l22377,5460l22354,5525l22350,5574l22352,5597l22358,5618l22365,5639l22369,5646l22369,5553l22371,5530l22393,5467l22434,5417l22490,5383l22556,5371l22575,5372l22637,5390l22688,5427l22724,5481l22742,5549l22743,5574l22743,5640l22745,5635l22753,5613l22758,5590l22762,5566l22763,5540xe" fillcolor="white" stroked="f" o:allowincell="f" style="position:absolute;left:20547;top:496;width:823;height:4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350,5352" coordsize="413,415" path="m22743,5640l22743,5574l22740,5596l22735,5617l22704,5673l22656,5716l22593,5741l22545,5746l22523,5744l22462,5721l22413,5679l22380,5621l22369,5553l22369,5646l22415,5710l22469,5747l22533,5765l22556,5766l22564,5766l22627,5753l22682,5722l22725,5675l22736,5655l22743,5640xe" fillcolor="white" stroked="f" o:allowincell="f" style="position:absolute;left:20547;top:496;width:823;height:4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679;top:614;width:152;height:88">
                  <v:shape id="shape_0" coordorigin="22416,5457" coordsize="77,80" path="m22492,5486l22483,5470l22465,5459l22439,5457l22425,5467l22416,5486l22416,5514l22431,5530l22431,5483l22440,5474l22464,5474l22473,5483l22473,5529l22475,5528l22488,5511l22492,5486xe" fillcolor="white" stroked="f" o:allowincell="f" style="position:absolute;left:20679;top:614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416,5457" coordsize="77,80" path="m22473,5529l22473,5507l22464,5517l22440,5517l22431,5507l22431,5530l22452,5536l22457,5536l22473,5529xe" fillcolor="white" stroked="f" o:allowincell="f" style="position:absolute;left:20679;top:614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093;top:614;width:152;height:88">
                  <v:shape id="shape_0" coordorigin="22623,5457" coordsize="77,80" path="m22699,5486l22691,5470l22673,5459l22646,5457l22632,5467l22624,5486l22623,5514l22638,5530l22638,5483l22648,5474l22671,5474l22681,5483l22681,5529l22683,5528l22695,5511l22699,5486xe" fillcolor="white" stroked="f" o:allowincell="f" style="position:absolute;left:21093;top:614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623,5457" coordsize="77,80" path="m22681,5529l22681,5507l22671,5517l22648,5517l22638,5507l22638,5530l22659,5536l22665,5536l22681,5529xe" fillcolor="white" stroked="f" o:allowincell="f" style="position:absolute;left:21093;top:614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887;top:552;width:152;height:88">
                  <v:shape id="shape_0" coordorigin="22520,5402" coordsize="77,80" path="m22596,5431l22587,5415l22569,5404l22543,5402l22529,5412l22521,5431l22520,5459l22535,5475l22535,5428l22544,5419l22568,5419l22578,5428l22578,5474l22580,5473l22592,5456l22596,5431xe" fillcolor="white" stroked="f" o:allowincell="f" style="position:absolute;left:20887;top:552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520,5402" coordsize="77,80" path="m22578,5474l22578,5452l22568,5462l22544,5462l22535,5452l22535,5475l22556,5481l22562,5481l22578,5474xe" fillcolor="white" stroked="f" o:allowincell="f" style="position:absolute;left:20887;top:552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887;top:685;width:152;height:88">
                  <v:shape id="shape_0" coordorigin="22520,5520" coordsize="77,80" path="m22596,5549l22587,5533l22569,5522l22543,5520l22529,5530l22521,5549l22520,5577l22535,5593l22535,5546l22544,5537l22568,5537l22578,5546l22578,5592l22580,5591l22592,5574l22596,5549xe" fillcolor="white" stroked="f" o:allowincell="f" style="position:absolute;left:20887;top:685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520,5520" coordsize="77,80" path="m22578,5592l22578,5570l22568,5580l22544,5580l22535,5570l22535,5593l22556,5599l22562,5599l22578,5592xe" fillcolor="white" stroked="f" o:allowincell="f" style="position:absolute;left:20887;top:685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679;top:752;width:152;height:88">
                  <v:shape id="shape_0" coordorigin="22416,5580" coordsize="77,80" path="m22492,5610l22483,5593l22465,5583l22439,5580l22425,5591l22416,5610l22416,5638l22431,5654l22431,5607l22440,5597l22464,5597l22473,5607l22473,5653l22475,5652l22488,5635l22492,5610xe" fillcolor="white" stroked="f" o:allowincell="f" style="position:absolute;left:20679;top:752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416,5580" coordsize="77,80" path="m22473,5653l22473,5630l22464,5640l22440,5640l22431,5630l22431,5654l22452,5660l22457,5659l22473,5653xe" fillcolor="white" stroked="f" o:allowincell="f" style="position:absolute;left:20679;top:752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887;top:820;width:152;height:88">
                  <v:shape id="shape_0" coordorigin="22520,5641" coordsize="77,80" path="m22596,5670l22587,5654l22569,5643l22543,5641l22529,5651l22521,5670l22520,5699l22535,5714l22535,5667l22544,5658l22568,5658l22578,5667l22578,5713l22580,5712l22592,5695l22596,5670xe" fillcolor="white" stroked="f" o:allowincell="f" style="position:absolute;left:20887;top:820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520,5641" coordsize="77,80" path="m22578,5713l22578,5691l22568,5701l22544,5701l22535,5691l22535,5714l22556,5720l22562,5720l22578,5713xe" fillcolor="white" stroked="f" o:allowincell="f" style="position:absolute;left:20887;top:820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093;top:752;width:153;height:89">
                  <v:shape id="shape_0" coordorigin="22623,5580" coordsize="77,80" path="m22699,5610l22691,5593l22673,5583l22646,5580l22632,5591l22624,5610l22623,5638l22638,5654l22638,5607l22648,5597l22671,5597l22681,5607l22681,5653l22683,5652l22695,5635l22699,5610xe" fillcolor="white" stroked="f" o:allowincell="f" style="position:absolute;left:21093;top:798;width:13;height: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623,5580" coordsize="77,80" path="m22681,5653l22681,5630l22671,5640l22648,5640l22638,5630l22638,5654l22659,5660l22665,5659l22681,5653xe" fillcolor="white" stroked="f" o:allowincell="f" style="position:absolute;left:21093;top:798;width:13;height: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165;top:752;width:80;height:88;mso-wrap-style:none;v-text-anchor:middle;mso-position-horizontal-relative:char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group id="shape_0" style="position:absolute;left:22049;top:-4780;width:622;height:481">
                  <v:shape id="shape_0" coordorigin="23101,641" coordsize="312,431" path="m23413,768l23390,709l23342,665l23278,643l23253,641l23230,643l23170,666l23125,712l23103,775l23101,799l23105,817l23112,837l23120,858l23125,869l23125,787l23128,765l23157,708l23211,672l23258,664l23282,667l23342,694l23381,745l23389,788l23389,852l23394,840l23402,819l23408,800l23412,783l23413,768xe" fillcolor="#008abd" stroked="f" o:allowincell="f" style="position:absolute;left:22049;top:-4780;width:621;height:480;mso-wrap-style:none;v-text-anchor:middle;mso-position-horizontal-relative:char">
                    <v:fill o:detectmouseclick="t" type="solid" color2="#ff7542"/>
                    <v:stroke color="#3465a4" joinstyle="round" endcap="flat"/>
                    <w10:wrap type="none"/>
                  </v:shape>
                  <v:shape id="shape_0" coordorigin="23101,641" coordsize="312,431" path="m23389,852l23389,788l23388,797l23384,809l23354,874l23320,935l23281,997l23255,1036l23245,1021l23210,968l23173,907l23143,848l23125,787l23125,869l23156,927l23197,993l23231,1043l23253,1071l23262,1071l23302,1012l23338,952l23374,884l23385,861l23389,852xe" fillcolor="#008abd" stroked="f" o:allowincell="f" style="position:absolute;left:22049;top:-4780;width:621;height:480;mso-wrap-style:none;v-text-anchor:middle;mso-position-horizontal-relative:char">
                    <v:fill o:detectmouseclick="t" type="solid" color2="#ff7542"/>
                    <v:stroke color="#3465a4" joinstyle="round" endcap="flat"/>
                    <w10:wrap type="none"/>
                  </v:shape>
                </v:group>
                <v:group id="shape_0" style="position:absolute;left:22204;top:-4696;width:307;height:163">
                  <v:shape id="shape_0" coordorigin="23179,717" coordsize="154,146" path="m23333,769l23270,719l23242,717l23222,723l23204,735l23191,752l23182,772l23179,797l23185,817l23197,835l23206,843l23206,775l23217,756l23235,743l23257,739l23264,739l23307,805l23307,842l23313,837l23325,819l23331,796l23333,769xe" fillcolor="#008abd" stroked="f" o:allowincell="f" style="position:absolute;left:22500;top:-4675;width:0;height:3;mso-wrap-style:none;v-text-anchor:middle;mso-position-horizontal-relative:char">
                    <v:fill o:detectmouseclick="t" type="solid" color2="#ff7542"/>
                    <v:stroke color="#3465a4" joinstyle="round" endcap="flat"/>
                    <w10:wrap type="none"/>
                  </v:shape>
                  <v:shape id="shape_0" coordorigin="23179,717" coordsize="154,146" path="m23307,842l23307,805l23296,822l23277,834l23218,820l23206,775l23206,843l23214,849l23234,858l23257,862l23260,862l23280,858l23298,850l23307,842xe" fillcolor="#008abd" stroked="f" o:allowincell="f" style="position:absolute;left:22500;top:-4675;width:0;height:3;mso-wrap-style:none;v-text-anchor:middle;mso-position-horizontal-relative:char">
                    <v:fill o:detectmouseclick="t" type="solid" color2="#ff7542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2204;top:-4696;width:306;height: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96" w:leader="none"/>
                            </w:tabs>
                            <w:overflowPunct w:val="false"/>
                            <w:bidi w:val="0"/>
                            <w:spacing w:before="283" w:after="0"/>
                            <w:ind w:left="125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pacing w:val="5"/>
                              <w:szCs w:val="22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spacing w:val="7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spacing w:val="6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w w:val="72"/>
                              <w:spacing w:val="7"/>
                              <w:rFonts w:eastAsia="Calibri" w:ascii="-Win---Researcher" w:hAnsi="-Win---Researcher" w:cs="-Win---Researcher"/>
                              <w:color w:val="EC008C"/>
                              <w:lang w:val="en-US" w:bidi="ar-SA"/>
                            </w:rPr>
                            <w:t>]]pdefac:rIrsm;ESifhtcGifhtvrf;rsm;½SmazGNcif;}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58;top:-4655;width:152;height:1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13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91"/>
                              <w:spacing w:val="4"/>
                              <w:szCs w:val="22"/>
                              <w:rFonts w:ascii="-Win---Researcher" w:hAnsi="-Win---Researcher" w:eastAsia="Calibri" w:cs="-Win---Researcher"/>
                              <w:color w:val="FFFFFF"/>
                              <w:lang w:val="en-US" w:bidi="ar-SA"/>
                            </w:rPr>
                            <w:t>q,fausmfoufuav;rsm;taeNzifh a'otwGif; 4if;wdkYtm;pdefac:rIESifh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13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91"/>
                              <w:spacing w:val="4"/>
                              <w:szCs w:val="22"/>
                              <w:rFonts w:ascii="-Win---Researcher" w:hAnsi="-Win---Researcher" w:eastAsia="Calibri" w:cs="-Win---Researcher"/>
                              <w:color w:val="FFFFFF"/>
                              <w:lang w:val="en-US" w:bidi="ar-SA"/>
                            </w:rPr>
                            <w:t>tcGifhtvrf;rsm;&amp;½SdEdkifaom ae&amp;mrsm;udkpOfpm;az:xkwfMu&amp;ef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79;top:-4542;width:3;height: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1"/>
                            <w:rPr/>
                          </w:pPr>
                          <w:r>
                            <w:rPr>
                              <w:kern w:val="2"/>
                              <w:sz w:val="34"/>
                              <w:w w:val="96"/>
                              <w:spacing w:val="-3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w w:val="113"/>
                              <w:spacing w:val="-8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/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97;top:-4542;width:4;height: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1"/>
                            <w:rPr/>
                          </w:pPr>
                          <w:r>
                            <w:rPr>
                              <w:kern w:val="2"/>
                              <w:sz w:val="34"/>
                              <w:w w:val="96"/>
                              <w:spacing w:val="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w w:val="113"/>
                              <w:spacing w:val="-8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/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17;top:-4542;width:3;height: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1"/>
                            <w:rPr/>
                          </w:pPr>
                          <w:r>
                            <w:rPr>
                              <w:kern w:val="2"/>
                              <w:sz w:val="34"/>
                              <w:w w:val="96"/>
                              <w:spacing w:val="-3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w w:val="113"/>
                              <w:spacing w:val="-8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/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"/>
        <w:ind w:left="166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Heading1"/>
        <w:spacing w:before="55" w:after="0"/>
        <w:ind w:left="4148" w:hanging="0"/>
        <w:jc w:val="center"/>
        <w:rPr>
          <w:rFonts w:ascii="-Win---Researcher" w:hAnsi="-Win---Researcher" w:cs="Arial"/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355090</wp:posOffset>
                </wp:positionH>
                <wp:positionV relativeFrom="paragraph">
                  <wp:posOffset>-1139825</wp:posOffset>
                </wp:positionV>
                <wp:extent cx="6188710" cy="1270"/>
                <wp:effectExtent l="3175" t="3175" r="381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-1795"/>
                                </a:moveTo>
                                <a:lnTo>
                                  <a:pt x="11880" y="-179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-89.75pt;width:487.3pt;height:0.1pt" coordorigin="2134,-1795" coordsize="9746,2">
                <v:shape id="shape_0" coordorigin="2134,4294965501" coordsize="9746,0" path="l11880,-1795e" stroked="t" o:allowincell="f" style="position:absolute;left:2134;top:-1795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355090</wp:posOffset>
                </wp:positionH>
                <wp:positionV relativeFrom="paragraph">
                  <wp:posOffset>-785495</wp:posOffset>
                </wp:positionV>
                <wp:extent cx="6188710" cy="1270"/>
                <wp:effectExtent l="3175" t="3175" r="381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-1237"/>
                                </a:moveTo>
                                <a:lnTo>
                                  <a:pt x="11880" y="-12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-61.85pt;width:487.3pt;height:0.1pt" coordorigin="2134,-1237" coordsize="9746,2">
                <v:shape id="shape_0" coordorigin="2134,4294966059" coordsize="9746,0" path="l11880,-1237e" stroked="t" o:allowincell="f" style="position:absolute;left:2134;top:-1237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355090</wp:posOffset>
                </wp:positionH>
                <wp:positionV relativeFrom="paragraph">
                  <wp:posOffset>-431165</wp:posOffset>
                </wp:positionV>
                <wp:extent cx="6188710" cy="1270"/>
                <wp:effectExtent l="3175" t="3175" r="381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-679"/>
                                </a:moveTo>
                                <a:lnTo>
                                  <a:pt x="11880" y="-6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-33.95pt;width:487.3pt;height:0.1pt" coordorigin="2134,-679" coordsize="9746,2">
                <v:shape id="shape_0" coordorigin="2134,4294966617" coordsize="9746,0" path="l11880,-679e" stroked="t" o:allowincell="f" style="position:absolute;left:2134;top:-679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  <w:color w:val="EC008C"/>
          <w:spacing w:val="7"/>
          <w:w w:val="90"/>
        </w:rPr>
        <w:t>]]vkyfief;&amp;yfrsm;tm;NcHKiHkoHk;oyfNcif;}}</w:t>
      </w:r>
    </w:p>
    <w:p>
      <w:pPr>
        <w:pStyle w:val="Normal"/>
        <w:spacing w:before="9" w:after="0"/>
        <w:rPr>
          <w:rFonts w:ascii="-Win---Researcher" w:hAnsi="-Win---Researcher" w:eastAsia="Arial" w:cs="Arial"/>
          <w:b/>
          <w:b/>
          <w:bCs/>
          <w:sz w:val="8"/>
          <w:szCs w:val="8"/>
        </w:rPr>
      </w:pPr>
      <w:r>
        <w:rPr>
          <w:rFonts w:eastAsia="Arial" w:cs="Arial" w:ascii="-Win---Researcher" w:hAnsi="-Win---Researcher"/>
          <w:b/>
          <w:bCs/>
          <w:sz w:val="8"/>
          <w:szCs w:val="8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sectPr>
          <w:footerReference w:type="default" r:id="rId4"/>
          <w:type w:val="nextPage"/>
          <w:pgSz w:orient="landscape" w:w="25920" w:h="17291"/>
          <w:pgMar w:left="460" w:right="460" w:gutter="0" w:header="0" w:top="0" w:footer="729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59" w:after="0"/>
        <w:ind w:right="3430" w:hanging="0"/>
        <w:jc w:val="right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7"/>
          <w:w w:val="85"/>
        </w:rPr>
        <w:t>]]yg0ifcsufrsm;}}</w:t>
      </w:r>
    </w:p>
    <w:p>
      <w:pPr>
        <w:pStyle w:val="Normal"/>
        <w:spacing w:before="10" w:after="0"/>
        <w:rPr>
          <w:rFonts w:ascii="-Win---Researcher" w:hAnsi="-Win---Researcher" w:eastAsia="Arial" w:cs="Arial"/>
          <w:b/>
          <w:b/>
          <w:bCs/>
          <w:sz w:val="2"/>
          <w:szCs w:val="2"/>
        </w:rPr>
      </w:pPr>
      <w:r>
        <w:rPr>
          <w:rFonts w:eastAsia="Arial" w:cs="Arial" w:ascii="-Win---Researcher" w:hAnsi="-Win---Researcher"/>
          <w:b/>
          <w:bCs/>
          <w:sz w:val="2"/>
          <w:szCs w:val="2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105" w:after="0"/>
        <w:ind w:left="13639" w:hanging="0"/>
        <w:rPr>
          <w:rFonts w:ascii="-Win---Researcher" w:hAnsi="-Win---Researcher" w:cs="Arial"/>
        </w:rPr>
      </w:pPr>
      <w:r>
        <w:rPr>
          <w:rFonts w:cs="-Win---Researcher" w:ascii="-Win---Researcher" w:hAnsi="-Win---Researcher"/>
          <w:color w:val="231F20"/>
          <w:spacing w:val="2"/>
        </w:rPr>
        <w:t>tzGJUtvdkuftpOftpOfa&amp;;qGJNcif;ESifh qHk;NzwfcsufcsrSwfMuNcif;/</w:t>
      </w:r>
    </w:p>
    <w:p>
      <w:pPr>
        <w:pStyle w:val="Normal"/>
        <w:spacing w:before="7" w:after="0"/>
        <w:rPr>
          <w:rFonts w:ascii="-Win---Researcher" w:hAnsi="-Win---Researcher" w:eastAsia="Arial" w:cs="Arial"/>
          <w:sz w:val="19"/>
          <w:szCs w:val="19"/>
        </w:rPr>
      </w:pPr>
      <w:r>
        <w:rPr>
          <w:rFonts w:eastAsia="Arial" w:cs="Arial" w:ascii="-Win---Researcher" w:hAnsi="-Win---Researcher"/>
          <w:sz w:val="19"/>
          <w:szCs w:val="19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2"/>
        <w:spacing w:before="109" w:after="0"/>
        <w:ind w:right="3100" w:hanging="0"/>
        <w:jc w:val="right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6"/>
          <w:w w:val="90"/>
        </w:rPr>
        <w:t>]]ynm&amp;yfe,fy,f}}</w:t>
      </w:r>
    </w:p>
    <w:p>
      <w:pPr>
        <w:pStyle w:val="TextBody"/>
        <w:spacing w:lineRule="auto" w:line="300" w:before="158" w:after="0"/>
        <w:ind w:left="13639" w:hanging="0"/>
        <w:rPr>
          <w:rFonts w:ascii="-Win---Researcher" w:hAnsi="-Win---Researcher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355090</wp:posOffset>
                </wp:positionH>
                <wp:positionV relativeFrom="paragraph">
                  <wp:posOffset>114300</wp:posOffset>
                </wp:positionV>
                <wp:extent cx="6188710" cy="1270"/>
                <wp:effectExtent l="3175" t="3175" r="3810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180"/>
                                </a:moveTo>
                                <a:lnTo>
                                  <a:pt x="1188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9pt;width:487.3pt;height:0.1pt" coordorigin="2134,180" coordsize="9746,2">
                <v:shape id="shape_0" coordorigin="2134,180" coordsize="9746,0" path="m2134,180l11880,180e" stroked="t" o:allowincell="f" style="position:absolute;left:2134;top:180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-Win---Researcher" w:hAnsi="-Win---Researcher"/>
        </w:rPr>
        <w:t>tem*wftwGufarQmfvifhcsufyef;wdkifcsufrSwfNcif;ESifh qef;ppf? a0zef? csdefqonfh pOf;pm;Ncif; ESifh qHk;NzwfNcif;/</w:t>
      </w:r>
    </w:p>
    <w:p>
      <w:pPr>
        <w:pStyle w:val="Normal"/>
        <w:spacing w:before="10" w:after="0"/>
        <w:rPr>
          <w:rFonts w:ascii="-Win---Researcher" w:hAnsi="-Win---Researcher" w:eastAsia="Arial" w:cs="Arial"/>
          <w:sz w:val="4"/>
          <w:szCs w:val="4"/>
        </w:rPr>
      </w:pPr>
      <w:r>
        <w:rPr>
          <w:rFonts w:eastAsia="Arial" w:cs="Arial" w:ascii="-Win---Researcher" w:hAnsi="-Win---Researcher"/>
          <w:sz w:val="4"/>
          <w:szCs w:val="4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2"/>
        <w:ind w:right="3540" w:hanging="0"/>
        <w:jc w:val="right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6"/>
          <w:w w:val="95"/>
        </w:rPr>
        <w:t>]]toHk;0ifrI}}</w:t>
      </w:r>
    </w:p>
    <w:p>
      <w:pPr>
        <w:pStyle w:val="Normal"/>
        <w:rPr>
          <w:rFonts w:ascii="Arial" w:hAnsi="Arial" w:eastAsia="Arial" w:cs="Arial"/>
          <w:b/>
          <w:b/>
          <w:bCs/>
          <w:sz w:val="5"/>
          <w:szCs w:val="5"/>
        </w:rPr>
      </w:pPr>
      <w:r>
        <w:rPr>
          <w:rFonts w:eastAsia="Arial" w:cs="Arial" w:ascii="Arial" w:hAnsi="Arial"/>
          <w:b/>
          <w:bCs/>
          <w:sz w:val="5"/>
          <w:szCs w:val="5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lineRule="auto" w:line="300" w:before="80" w:after="0"/>
        <w:ind w:left="13639" w:hanging="0"/>
        <w:rPr>
          <w:rFonts w:ascii="-Win---Researcher" w:hAnsi="-Win---Researcher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355090</wp:posOffset>
                </wp:positionH>
                <wp:positionV relativeFrom="paragraph">
                  <wp:posOffset>344805</wp:posOffset>
                </wp:positionV>
                <wp:extent cx="6188710" cy="1270"/>
                <wp:effectExtent l="3175" t="3175" r="3810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543"/>
                                </a:moveTo>
                                <a:lnTo>
                                  <a:pt x="11880" y="54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27.15pt;width:487.3pt;height:0.1pt" coordorigin="2134,543" coordsize="9746,2">
                <v:shape id="shape_0" coordorigin="2134,543" coordsize="9746,0" path="m2134,543l11880,543e" stroked="t" o:allowincell="f" style="position:absolute;left:2134;top:543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-Win---Researcher" w:hAnsi="-Win---Researcher"/>
        </w:rPr>
        <w:t>ywf0ef;usiftaNctaersm;udktav;teufpOf;pm;qifNcifNyD; 4if;twGuf vkyfief; pDrHudef;wpfckudkyl;aygif;aqmif½GufMu&amp;eftqifoifh½Sdaeaomuav;rsm;twGuf Nzpfygonf/</w:t>
      </w:r>
    </w:p>
    <w:p>
      <w:pPr>
        <w:pStyle w:val="Normal"/>
        <w:spacing w:before="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2"/>
        <w:ind w:right="3870" w:hanging="0"/>
        <w:jc w:val="right"/>
        <w:rPr>
          <w:rFonts w:ascii="-Win---Researcher" w:hAnsi="-Win---Researcher" w:cs="-Win---Researcher"/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355090</wp:posOffset>
                </wp:positionH>
                <wp:positionV relativeFrom="paragraph">
                  <wp:posOffset>125730</wp:posOffset>
                </wp:positionV>
                <wp:extent cx="6188710" cy="1270"/>
                <wp:effectExtent l="3175" t="3175" r="381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198"/>
                                </a:moveTo>
                                <a:lnTo>
                                  <a:pt x="11880" y="19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9.9pt;width:487.3pt;height:0.1pt" coordorigin="2134,198" coordsize="9746,2">
                <v:shape id="shape_0" coordorigin="2134,198" coordsize="9746,0" path="m2134,198l11880,198e" stroked="t" o:allowincell="f" style="position:absolute;left:2134;top:198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</w:rPr>
        <w:t>]]tqifh}}</w:t>
      </w:r>
    </w:p>
    <w:p>
      <w:pPr>
        <w:pStyle w:val="TextBody"/>
        <w:spacing w:before="158" w:after="0"/>
        <w:ind w:left="0" w:right="3980" w:hanging="0"/>
        <w:jc w:val="right"/>
        <w:rPr>
          <w:rFonts w:ascii="-Win---Researcher" w:hAnsi="-Win---Researcher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55090</wp:posOffset>
                </wp:positionH>
                <wp:positionV relativeFrom="paragraph">
                  <wp:posOffset>319405</wp:posOffset>
                </wp:positionV>
                <wp:extent cx="6188710" cy="1270"/>
                <wp:effectExtent l="3175" t="3175" r="381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503"/>
                                </a:moveTo>
                                <a:lnTo>
                                  <a:pt x="11880" y="50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25.15pt;width:487.3pt;height:0.1pt" coordorigin="2134,503" coordsize="9746,2">
                <v:shape id="shape_0" coordorigin="2134,503" coordsize="9746,0" path="m2134,503l11880,503e" stroked="t" o:allowincell="f" style="position:absolute;left:2134;top:503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</w:rPr>
        <w:t>pdefac:rI/</w:t>
      </w:r>
    </w:p>
    <w:p>
      <w:pPr>
        <w:pStyle w:val="Heading2"/>
        <w:spacing w:before="59" w:after="0"/>
        <w:ind w:left="866" w:right="945" w:hanging="0"/>
        <w:rPr>
          <w:rFonts w:ascii="-Win---Researcher" w:hAnsi="-Win---Researcher" w:cs="-Win---Researcher"/>
          <w:b w:val="false"/>
          <w:b w:val="false"/>
          <w:bCs w:val="false"/>
        </w:rPr>
      </w:pPr>
      <w:r>
        <w:br w:type="column"/>
      </w:r>
      <w:r>
        <w:rPr>
          <w:rFonts w:cs="-Win---Researcher" w:ascii="-Win---Researcher" w:hAnsi="-Win---Researcher"/>
          <w:color w:val="00AEEF"/>
          <w:spacing w:val="7"/>
          <w:w w:val="95"/>
        </w:rPr>
        <w:t>]]taxmuftulrsm;}}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320" w:leader="none"/>
        </w:tabs>
        <w:spacing w:before="120" w:after="0"/>
        <w:ind w:left="1319" w:right="945" w:hanging="453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z w:val="18"/>
        </w:rPr>
        <w:t>uav;wpfOD;twGuf tenf;qHk;tnTef;u'f (3)ckpD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320" w:leader="none"/>
        </w:tabs>
        <w:spacing w:before="120" w:after="0"/>
        <w:ind w:left="1319" w:right="945" w:hanging="453"/>
        <w:rPr>
          <w:rFonts w:ascii="-Win---Researcher" w:hAnsi="-Win---Researcher" w:eastAsia="Arial" w:cs="Arial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5904210</wp:posOffset>
                </wp:positionH>
                <wp:positionV relativeFrom="paragraph">
                  <wp:posOffset>204470</wp:posOffset>
                </wp:positionV>
                <wp:extent cx="114300" cy="2085340"/>
                <wp:effectExtent l="0" t="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085480"/>
                          <a:chOff x="0" y="0"/>
                          <a:chExt cx="114480" cy="208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08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284">
                                <a:moveTo>
                                  <a:pt x="25226" y="382"/>
                                </a:moveTo>
                                <a:lnTo>
                                  <a:pt x="25204" y="323"/>
                                </a:lnTo>
                                <a:lnTo>
                                  <a:pt x="25106" y="322"/>
                                </a:lnTo>
                                <a:lnTo>
                                  <a:pt x="25072" y="322"/>
                                </a:lnTo>
                                <a:lnTo>
                                  <a:pt x="25054" y="328"/>
                                </a:lnTo>
                                <a:lnTo>
                                  <a:pt x="25047" y="343"/>
                                </a:lnTo>
                                <a:lnTo>
                                  <a:pt x="25046" y="372"/>
                                </a:lnTo>
                                <a:lnTo>
                                  <a:pt x="25046" y="3545"/>
                                </a:lnTo>
                                <a:lnTo>
                                  <a:pt x="25046" y="3578"/>
                                </a:lnTo>
                                <a:lnTo>
                                  <a:pt x="25052" y="3596"/>
                                </a:lnTo>
                                <a:lnTo>
                                  <a:pt x="25067" y="3603"/>
                                </a:lnTo>
                                <a:lnTo>
                                  <a:pt x="25096" y="3605"/>
                                </a:lnTo>
                                <a:lnTo>
                                  <a:pt x="25166" y="3605"/>
                                </a:lnTo>
                                <a:lnTo>
                                  <a:pt x="25199" y="3604"/>
                                </a:lnTo>
                                <a:lnTo>
                                  <a:pt x="25217" y="3598"/>
                                </a:lnTo>
                                <a:lnTo>
                                  <a:pt x="25224" y="3584"/>
                                </a:lnTo>
                                <a:lnTo>
                                  <a:pt x="25226" y="3554"/>
                                </a:lnTo>
                                <a:lnTo>
                                  <a:pt x="25226" y="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162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2.3pt;margin-top:16.1pt;width:9pt;height:164.2pt" coordorigin="25046,322" coordsize="180,3284">
                <v:shape id="shape_0" coordorigin="25046,322" coordsize="180,3284" path="m25226,382l25204,323l25106,322l25072,322l25054,328l25047,343l25046,372l25046,3545l25046,3578l25052,3596l25067,3603l25096,3605l25166,3605l25199,3604l25217,3598l25224,3584l25226,3554l25226,382xe" fillcolor="#616264" stroked="f" o:allowincell="f" style="position:absolute;left:25046;top:322;width:179;height:3283;mso-wrap-style:none;v-text-anchor:middle;mso-position-horizontal-relative:page">
                  <v:fill o:detectmouseclick="t" type="solid" color2="#9e9d9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  <w:color w:val="231F20"/>
          <w:spacing w:val="3"/>
          <w:sz w:val="18"/>
        </w:rPr>
        <w:t>rmumyifrsm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320" w:leader="none"/>
        </w:tabs>
        <w:spacing w:before="120" w:after="0"/>
        <w:ind w:left="1319" w:right="945" w:hanging="453"/>
        <w:rPr>
          <w:rFonts w:ascii="-Win---Researcher" w:hAnsi="-Win---Researcher" w:eastAsia="Arial" w:cs="Arial"/>
          <w:sz w:val="18"/>
          <w:szCs w:val="18"/>
        </w:rPr>
      </w:pPr>
      <w:r>
        <w:rPr>
          <w:rFonts w:eastAsia="Arial" w:cs="Arial" w:ascii="-Win---Researcher" w:hAnsi="-Win---Researcher"/>
          <w:color w:val="231F20"/>
          <w:spacing w:val="2"/>
          <w:sz w:val="18"/>
          <w:szCs w:val="18"/>
        </w:rPr>
        <w:t>tvm;wlvkyfief;rsm;twGufa&amp;;qGJcJhonfhaNryHkrsm; (odk) vkyfief;taNctaersm;/</w:t>
      </w:r>
    </w:p>
    <w:p>
      <w:pPr>
        <w:pStyle w:val="Normal"/>
        <w:spacing w:before="2" w:after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Heading2"/>
        <w:ind w:left="866" w:right="945" w:hanging="0"/>
        <w:rPr>
          <w:rFonts w:ascii="-Win---Researcher" w:hAnsi="-Win---Researcher" w:cs="-Win---Researcher"/>
          <w:color w:val="00AEEF"/>
          <w:spacing w:val="7"/>
          <w:w w:val="9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5379065</wp:posOffset>
                </wp:positionH>
                <wp:positionV relativeFrom="paragraph">
                  <wp:posOffset>480695</wp:posOffset>
                </wp:positionV>
                <wp:extent cx="1155700" cy="127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5560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1"/>
                                <w:szCs w:val="22"/>
                                <w:rFonts w:ascii="Arial" w:hAnsi="Arial" w:eastAsia="Calibri" w:cs="Times New Roman"/>
                                <w:color w:val="FFFFFF"/>
                                <w:lang w:val="en-US" w:bidi="ar-SA"/>
                              </w:rPr>
                              <w:t>878304_activity_card_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0.95pt;margin-top:37.8pt;width:90.95pt;height:10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pacing w:val="-1"/>
                          <w:szCs w:val="22"/>
                          <w:rFonts w:ascii="Arial" w:hAnsi="Arial" w:eastAsia="Calibri" w:cs="Times New Roman"/>
                          <w:color w:val="FFFFFF"/>
                          <w:lang w:val="en-US" w:bidi="ar-SA"/>
                        </w:rPr>
                        <w:t>878304_activity_card_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-Win---Researcher" w:ascii="-Win---Researcher" w:hAnsi="-Win---Researcher"/>
          <w:color w:val="00AEEF"/>
          <w:spacing w:val="7"/>
          <w:w w:val="95"/>
        </w:rPr>
        <w:t>]]vkyfief;rpwifrD}}</w:t>
      </w:r>
    </w:p>
    <w:p>
      <w:pPr>
        <w:pStyle w:val="TextBody"/>
        <w:spacing w:lineRule="auto" w:line="300"/>
        <w:ind w:left="866" w:right="945" w:hanging="0"/>
        <w:rPr>
          <w:rFonts w:cs="Arial"/>
        </w:rPr>
      </w:pPr>
      <w:r>
        <w:rPr>
          <w:rFonts w:cs="-Win---Researcher" w:ascii="-Win---Researcher" w:hAnsi="-Win---Researcher"/>
          <w:color w:val="231F20"/>
          <w:spacing w:val="3"/>
        </w:rPr>
        <w:t>uav;rsm;taeNzifhaqmif½GufNyD;cJhaom ]]uREkfyfwdkY\ywf0ef;usif}}vSKyf½Sm;rIrS þywf 0ef;usifudkavhvmNcif;? aNryHka&amp;;qGJNcif;rsm;½SdNyD;NzpfEdkifayonf/ 4if;aNryHkrsm;udk þvSKyf ½Sm;rItwGif; twlwuG Munfh½IavhvmEdkifatmiftqifoifh½Sdxm;Mu&amp;efNzpfonf/</w:t>
      </w:r>
    </w:p>
    <w:p>
      <w:pPr>
        <w:pStyle w:val="Normal"/>
        <w:spacing w:before="5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2"/>
        <w:ind w:left="866" w:right="945" w:hanging="0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8"/>
        </w:rPr>
        <w:t>]]vkyfief;NyD;qHk;NyD;aemuf}}</w:t>
      </w:r>
    </w:p>
    <w:p>
      <w:pPr>
        <w:pStyle w:val="TextBody"/>
        <w:spacing w:lineRule="auto" w:line="300" w:before="158" w:after="0"/>
        <w:ind w:left="866" w:right="945" w:hanging="0"/>
        <w:rPr>
          <w:rFonts w:ascii="-Win---Researcher" w:hAnsi="-Win---Researcher" w:cs="Arial"/>
        </w:rPr>
      </w:pPr>
      <w:r>
        <w:rPr>
          <w:rFonts w:cs="Arial" w:ascii="-Win---Researcher" w:hAnsi="-Win---Researcher"/>
        </w:rPr>
        <w:t>uav;rsm;onf þvSKyf½Sm;rIrSod½Sdvmrnfh pdefac:rIrsm;ESifh tcGifhtvrf;rsm;tay:wGif taNccHí aqmif½Gufrnfhvkyfief;tpDtpOfwpfckudka&amp;;qGJoGm;EdkifrnfNzpfonf/</w:t>
      </w:r>
    </w:p>
    <w:p>
      <w:pPr>
        <w:sectPr>
          <w:type w:val="continuous"/>
          <w:pgSz w:orient="landscape" w:w="25920" w:h="17291"/>
          <w:pgMar w:left="460" w:right="460" w:gutter="0" w:header="0" w:top="0" w:footer="729" w:bottom="920"/>
          <w:cols w:num="2" w:equalWidth="false" w:sep="false">
            <w:col w:w="18170" w:space="40"/>
            <w:col w:w="6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Arial" w:hAnsi="Arial" w:eastAsia="Arial" w:cs="Arial"/>
          <w:sz w:val="7"/>
          <w:szCs w:val="7"/>
        </w:rPr>
      </w:pPr>
      <w:r>
        <w:rPr>
          <w:rFonts w:eastAsia="Arial" w:cs="Arial" w:ascii="Arial" w:hAnsi="Arial"/>
          <w:sz w:val="7"/>
          <w:szCs w:val="7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63220</wp:posOffset>
                </wp:positionH>
                <wp:positionV relativeFrom="page">
                  <wp:posOffset>133985</wp:posOffset>
                </wp:positionV>
                <wp:extent cx="197485" cy="6350"/>
                <wp:effectExtent l="2540" t="6350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6480"/>
                          <a:chOff x="0" y="0"/>
                          <a:chExt cx="19764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6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874" y="221"/>
                                  </a:moveTo>
                                  <a:lnTo>
                                    <a:pt x="574" y="2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" y="0"/>
                            <a:ext cx="1180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874" y="221"/>
                                  </a:moveTo>
                                  <a:lnTo>
                                    <a:pt x="694" y="2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10.55pt;width:15.55pt;height:0.5pt" coordorigin="572,211" coordsize="311,10">
                <v:group id="shape_0" style="position:absolute;left:572;top:211;width:311;height:10">
                  <v:shape id="shape_0" coordorigin="574,221" coordsize="300,0" path="m874,221l574,221e" stroked="t" o:allowincell="f" style="position:absolute;left:572;top:211;width:310;height: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97;top:211;width:186;height:10">
                  <v:shape id="shape_0" coordorigin="694,221" coordsize="180,0" path="m874,221l694,221e" stroked="t" o:allowincell="f" style="position:absolute;left:697;top:211;width:185;height: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62940</wp:posOffset>
                </wp:positionH>
                <wp:positionV relativeFrom="page">
                  <wp:posOffset>-6350</wp:posOffset>
                </wp:positionV>
                <wp:extent cx="6350" cy="38100"/>
                <wp:effectExtent l="6350" t="635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054" y="41"/>
                                  </a:moveTo>
                                  <a:lnTo>
                                    <a:pt x="105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054" y="0"/>
                                  </a:moveTo>
                                  <a:lnTo>
                                    <a:pt x="1054" y="4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-0.5pt;width:0.5pt;height:3pt" coordorigin="1044,-10" coordsize="10,60">
                <v:group id="shape_0" style="position:absolute;left:1044;top:-10;width:10;height:60">
                  <v:shape id="shape_0" coordsize="0,42" path="m1054,41l1054,0e" stroked="t" o:allowincell="f" style="position:absolute;left:1044;top:-10;width:9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044;top:-10;width:10;height:60">
                  <v:shape id="shape_0" coordsize="0,42" path="m1054,0l1054,41e" stroked="t" o:allowincell="f" style="position:absolute;left:1044;top:-10;width:9;height:5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8223250</wp:posOffset>
                </wp:positionH>
                <wp:positionV relativeFrom="page">
                  <wp:posOffset>-6350</wp:posOffset>
                </wp:positionV>
                <wp:extent cx="6350" cy="38100"/>
                <wp:effectExtent l="6350" t="635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41"/>
                                  </a:moveTo>
                                  <a:lnTo>
                                    <a:pt x="1296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41"/>
                                  </a:moveTo>
                                  <a:lnTo>
                                    <a:pt x="1296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0"/>
                                  </a:moveTo>
                                  <a:lnTo>
                                    <a:pt x="12960" y="4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7.5pt;margin-top:-0.5pt;width:0.5pt;height:3pt" coordorigin="12950,-10" coordsize="10,60">
                <v:group id="shape_0" style="position:absolute;left:12950;top:-10;width:10;height:60">
                  <v:shape id="shape_0" coordsize="0,42" path="m12960,41l12960,0e" stroked="t" o:allowincell="f" style="position:absolute;left:12950;top:-10;width:9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2950;top:-10;width:10;height:60">
                  <v:shape id="shape_0" coordsize="0,42" path="m12960,41l12960,0e" stroked="t" o:allowincell="f" style="position:absolute;left:12950;top:-10;width:9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2950;top:-10;width:10;height:60">
                  <v:shape id="shape_0" coordsize="0,42" path="m12960,0l12960,41e" stroked="t" o:allowincell="f" style="position:absolute;left:12950;top:-10;width:9;height:59;mso-wrap-style:none;v-text-anchor:middle;mso-position-horizontal-relative:page;mso-position-vertical-relative:page">
                    <v:fill o:detectmouseclick="t" on="false"/>
                    <v:stroke color="#231f20" weight="12600" dashstyle="dash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355090</wp:posOffset>
                </wp:positionH>
                <wp:positionV relativeFrom="page">
                  <wp:posOffset>1569085</wp:posOffset>
                </wp:positionV>
                <wp:extent cx="6188710" cy="1270"/>
                <wp:effectExtent l="3175" t="3175" r="3810" b="19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2471"/>
                                </a:moveTo>
                                <a:lnTo>
                                  <a:pt x="11880" y="24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123.55pt;width:487.3pt;height:0.1pt" coordorigin="2134,2471" coordsize="9746,2">
                <v:shape id="shape_0" coordorigin="2134,2471" coordsize="9746,0" path="m2134,2471l11880,2471e" stroked="t" o:allowincell="f" style="position:absolute;left:2134;top:2471;width:9745;height:1;mso-wrap-style:none;v-text-anchor:middle;mso-position-horizontal-relative:page;mso-position-vertic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355090</wp:posOffset>
                </wp:positionH>
                <wp:positionV relativeFrom="page">
                  <wp:posOffset>1923415</wp:posOffset>
                </wp:positionV>
                <wp:extent cx="6188710" cy="1270"/>
                <wp:effectExtent l="3175" t="3175" r="3810" b="19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3029"/>
                                </a:moveTo>
                                <a:lnTo>
                                  <a:pt x="11880" y="302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151.45pt;width:487.3pt;height:0.1pt" coordorigin="2134,3029" coordsize="9746,2">
                <v:shape id="shape_0" coordorigin="2134,3029" coordsize="9746,0" path="m2134,3029l11880,3029e" stroked="t" o:allowincell="f" style="position:absolute;left:2134;top:3029;width:9745;height:1;mso-wrap-style:none;v-text-anchor:middle;mso-position-horizontal-relative:page;mso-position-vertic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55090</wp:posOffset>
                </wp:positionH>
                <wp:positionV relativeFrom="page">
                  <wp:posOffset>2277745</wp:posOffset>
                </wp:positionV>
                <wp:extent cx="6188710" cy="1270"/>
                <wp:effectExtent l="3175" t="3175" r="3810" b="19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3587"/>
                                </a:moveTo>
                                <a:lnTo>
                                  <a:pt x="11880" y="35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179.35pt;width:487.3pt;height:0.1pt" coordorigin="2134,3587" coordsize="9746,2">
                <v:shape id="shape_0" coordorigin="2134,3587" coordsize="9746,0" path="m2134,3587l11880,3587e" stroked="t" o:allowincell="f" style="position:absolute;left:2134;top:3587;width:9745;height:1;mso-wrap-style:none;v-text-anchor:middle;mso-position-horizontal-relative:page;mso-position-vertic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55090</wp:posOffset>
                </wp:positionH>
                <wp:positionV relativeFrom="page">
                  <wp:posOffset>2632075</wp:posOffset>
                </wp:positionV>
                <wp:extent cx="6188710" cy="1270"/>
                <wp:effectExtent l="3175" t="3175" r="3810" b="19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4145"/>
                                </a:moveTo>
                                <a:lnTo>
                                  <a:pt x="11880" y="41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207.25pt;width:487.3pt;height:0.1pt" coordorigin="2134,4145" coordsize="9746,2">
                <v:shape id="shape_0" coordorigin="2134,4145" coordsize="9746,0" path="m2134,4145l11880,4145e" stroked="t" o:allowincell="f" style="position:absolute;left:2134;top:4145;width:9745;height:1;mso-wrap-style:none;v-text-anchor:middle;mso-position-horizontal-relative:page;mso-position-vertic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5897860</wp:posOffset>
                </wp:positionH>
                <wp:positionV relativeFrom="page">
                  <wp:posOffset>133985</wp:posOffset>
                </wp:positionV>
                <wp:extent cx="197485" cy="6350"/>
                <wp:effectExtent l="6350" t="635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6480"/>
                          <a:chOff x="0" y="0"/>
                          <a:chExt cx="19764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6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25046" y="221"/>
                                  </a:moveTo>
                                  <a:lnTo>
                                    <a:pt x="25346" y="2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80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25226" y="221"/>
                                  </a:moveTo>
                                  <a:lnTo>
                                    <a:pt x="25046" y="2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1.8pt;margin-top:10.55pt;width:15.55pt;height:0.5pt" coordorigin="25036,211" coordsize="311,10">
                <v:group id="shape_0" style="position:absolute;left:25036;top:211;width:311;height:10">
                  <v:shape id="shape_0" coordorigin="25046,221" coordsize="300,0" path="m25046,221l25346,221e" stroked="t" o:allowincell="f" style="position:absolute;left:25036;top:211;width:310;height: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5036;top:211;width:186;height:10">
                  <v:shape id="shape_0" coordorigin="25046,221" coordsize="180,0" path="m25226,221l25046,221e" stroked="t" o:allowincell="f" style="position:absolute;left:25036;top:211;width:185;height: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5783560</wp:posOffset>
                </wp:positionH>
                <wp:positionV relativeFrom="page">
                  <wp:posOffset>-6350</wp:posOffset>
                </wp:positionV>
                <wp:extent cx="6350" cy="38100"/>
                <wp:effectExtent l="6350" t="6350" r="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24866" y="41"/>
                                  </a:moveTo>
                                  <a:lnTo>
                                    <a:pt x="2486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24866" y="0"/>
                                  </a:moveTo>
                                  <a:lnTo>
                                    <a:pt x="24866" y="4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2.8pt;margin-top:-0.5pt;width:0.5pt;height:3pt" coordorigin="24856,-10" coordsize="10,60">
                <v:group id="shape_0" style="position:absolute;left:24856;top:-10;width:10;height:60">
                  <v:shape id="shape_0" coordsize="0,42" path="m24866,41l24866,0e" stroked="t" o:allowincell="f" style="position:absolute;left:24856;top:-10;width:9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4856;top:-10;width:10;height:60">
                  <v:shape id="shape_0" coordsize="0,42" path="m24866,0l24866,41e" stroked="t" o:allowincell="f" style="position:absolute;left:24856;top:-10;width:9;height:5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351915</wp:posOffset>
                </wp:positionH>
                <wp:positionV relativeFrom="page">
                  <wp:posOffset>10032365</wp:posOffset>
                </wp:positionV>
                <wp:extent cx="6607810" cy="603885"/>
                <wp:effectExtent l="444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7800" cy="603720"/>
                          <a:chOff x="0" y="0"/>
                          <a:chExt cx="6607800" cy="603720"/>
                        </a:xfrm>
                      </wpg:grpSpPr>
                      <wpg:grpSp>
                        <wpg:cNvGrpSpPr/>
                        <wpg:grpSpPr>
                          <a:xfrm>
                            <a:off x="5034960" y="0"/>
                            <a:ext cx="1572840" cy="60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840" cy="60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7" h="951">
                                  <a:moveTo>
                                    <a:pt x="12537" y="16749"/>
                                  </a:moveTo>
                                  <a:lnTo>
                                    <a:pt x="12537" y="15799"/>
                                  </a:lnTo>
                                  <a:lnTo>
                                    <a:pt x="10060" y="15799"/>
                                  </a:lnTo>
                                  <a:lnTo>
                                    <a:pt x="10060" y="16749"/>
                                  </a:lnTo>
                                  <a:lnTo>
                                    <a:pt x="12537" y="167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619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2134" y="15863"/>
                                  </a:moveTo>
                                  <a:lnTo>
                                    <a:pt x="11880" y="1586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5pt;margin-top:789.95pt;width:520.3pt;height:47.55pt" coordorigin="2129,15799" coordsize="10406,951">
                <v:group id="shape_0" style="position:absolute;left:10058;top:15799;width:2477;height:951">
                  <v:shape id="shape_0" coordorigin="10060,15799" coordsize="2477,951" path="m12537,16749l12537,15799l10060,15799l10060,16749l12537,16749xe" fillcolor="white" stroked="f" o:allowincell="f" style="position:absolute;left:10058;top:15799;width:2476;height:95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29;top:15863;width:9749;height:2">
                  <v:shape id="shape_0" coordorigin="2134,15863" coordsize="9746,0" path="m2134,15863l11880,15863e" stroked="t" o:allowincell="f" style="position:absolute;left:2129;top:15863;width:9748;height:1;mso-wrap-style:none;v-text-anchor:middle;mso-position-horizontal-relative:page;mso-position-vertical-relative:page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388100</wp:posOffset>
                </wp:positionH>
                <wp:positionV relativeFrom="page">
                  <wp:posOffset>10032365</wp:posOffset>
                </wp:positionV>
                <wp:extent cx="1572895" cy="60388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06" w:after="0"/>
                              <w:ind w:left="703" w:hanging="0"/>
                              <w:rPr/>
                            </w:pPr>
                            <w:r>
                              <w:rPr>
                                <w:color w:val="00AEEF"/>
                                <w:spacing w:val="1"/>
                                <w:w w:val="91"/>
                              </w:rPr>
                              <w:t>A</w:t>
                            </w:r>
                            <w:r>
                              <w:rPr>
                                <w:color w:val="00AEEF"/>
                                <w:spacing w:val="7"/>
                                <w:w w:val="88"/>
                              </w:rPr>
                              <w:t>c</w:t>
                            </w:r>
                            <w:r>
                              <w:rPr>
                                <w:color w:val="00AEEF"/>
                                <w:spacing w:val="4"/>
                                <w:w w:val="93"/>
                              </w:rPr>
                              <w:t>t</w:t>
                            </w:r>
                            <w:r>
                              <w:rPr>
                                <w:color w:val="00AEEF"/>
                                <w:spacing w:val="4"/>
                                <w:w w:val="91"/>
                              </w:rPr>
                              <w:t>i</w:t>
                            </w:r>
                            <w:r>
                              <w:rPr>
                                <w:color w:val="00AEEF"/>
                                <w:spacing w:val="4"/>
                                <w:w w:val="85"/>
                              </w:rPr>
                              <w:t>v</w:t>
                            </w:r>
                            <w:r>
                              <w:rPr>
                                <w:color w:val="00AEEF"/>
                                <w:spacing w:val="4"/>
                                <w:w w:val="91"/>
                              </w:rPr>
                              <w:t>i</w:t>
                            </w:r>
                            <w:r>
                              <w:rPr>
                                <w:color w:val="00AEEF"/>
                                <w:spacing w:val="7"/>
                                <w:w w:val="93"/>
                              </w:rPr>
                              <w:t>t</w:t>
                            </w:r>
                            <w:r>
                              <w:rPr>
                                <w:color w:val="00AEEF"/>
                                <w:w w:val="88"/>
                              </w:rPr>
                              <w:t>y</w:t>
                            </w:r>
                            <w:r>
                              <w:rPr>
                                <w:color w:val="00AEEF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spacing w:val="5"/>
                                <w:w w:val="85"/>
                              </w:rPr>
                              <w:t>G</w:t>
                            </w:r>
                            <w:r>
                              <w:rPr>
                                <w:color w:val="00AEEF"/>
                                <w:spacing w:val="4"/>
                                <w:w w:val="96"/>
                              </w:rPr>
                              <w:t>u</w:t>
                            </w:r>
                            <w:r>
                              <w:rPr>
                                <w:color w:val="00AEEF"/>
                                <w:spacing w:val="3"/>
                                <w:w w:val="91"/>
                              </w:rPr>
                              <w:t>i</w:t>
                            </w:r>
                            <w:r>
                              <w:rPr>
                                <w:color w:val="00AEEF"/>
                                <w:spacing w:val="4"/>
                              </w:rPr>
                              <w:t>d</w:t>
                            </w:r>
                            <w:r>
                              <w:rPr>
                                <w:color w:val="00AEEF"/>
                                <w:spacing w:val="4"/>
                                <w:w w:val="93"/>
                              </w:rPr>
                              <w:t>e</w:t>
                            </w:r>
                            <w:r>
                              <w:rPr>
                                <w:color w:val="00AEEF"/>
                                <w:w w:val="88"/>
                              </w:rPr>
                              <w:t>s</w:t>
                            </w:r>
                            <w:r>
                              <w:rPr>
                                <w:color w:val="00AEEF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w w:val="85"/>
                              </w:rPr>
                              <w:t>|</w:t>
                            </w:r>
                            <w:r>
                              <w:rPr>
                                <w:color w:val="00AEEF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spacing w:val="-3"/>
                                <w:w w:val="96"/>
                              </w:rPr>
                              <w:t>2</w:t>
                            </w:r>
                            <w:r>
                              <w:rPr>
                                <w:color w:val="00AEEF"/>
                                <w:spacing w:val="-2"/>
                                <w:w w:val="63"/>
                              </w:rPr>
                              <w:t>1</w:t>
                            </w:r>
                            <w:r>
                              <w:rPr>
                                <w:color w:val="00AEEF"/>
                                <w:w w:val="9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47.55pt;mso-wrap-distance-left:9.05pt;mso-wrap-distance-right:9.05pt;mso-wrap-distance-top:0pt;mso-wrap-distance-bottom:0pt;margin-top:789.95pt;mso-position-vertical-relative:page;margin-left:5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spacing w:before="106" w:after="0"/>
                        <w:ind w:left="703" w:hanging="0"/>
                        <w:rPr/>
                      </w:pPr>
                      <w:r>
                        <w:rPr>
                          <w:color w:val="00AEEF"/>
                          <w:spacing w:val="1"/>
                          <w:w w:val="91"/>
                        </w:rPr>
                        <w:t>A</w:t>
                      </w:r>
                      <w:r>
                        <w:rPr>
                          <w:color w:val="00AEEF"/>
                          <w:spacing w:val="7"/>
                          <w:w w:val="88"/>
                        </w:rPr>
                        <w:t>c</w:t>
                      </w:r>
                      <w:r>
                        <w:rPr>
                          <w:color w:val="00AEEF"/>
                          <w:spacing w:val="4"/>
                          <w:w w:val="93"/>
                        </w:rPr>
                        <w:t>t</w:t>
                      </w:r>
                      <w:r>
                        <w:rPr>
                          <w:color w:val="00AEEF"/>
                          <w:spacing w:val="4"/>
                          <w:w w:val="91"/>
                        </w:rPr>
                        <w:t>i</w:t>
                      </w:r>
                      <w:r>
                        <w:rPr>
                          <w:color w:val="00AEEF"/>
                          <w:spacing w:val="4"/>
                          <w:w w:val="85"/>
                        </w:rPr>
                        <w:t>v</w:t>
                      </w:r>
                      <w:r>
                        <w:rPr>
                          <w:color w:val="00AEEF"/>
                          <w:spacing w:val="4"/>
                          <w:w w:val="91"/>
                        </w:rPr>
                        <w:t>i</w:t>
                      </w:r>
                      <w:r>
                        <w:rPr>
                          <w:color w:val="00AEEF"/>
                          <w:spacing w:val="7"/>
                          <w:w w:val="93"/>
                        </w:rPr>
                        <w:t>t</w:t>
                      </w:r>
                      <w:r>
                        <w:rPr>
                          <w:color w:val="00AEEF"/>
                          <w:w w:val="88"/>
                        </w:rPr>
                        <w:t>y</w:t>
                      </w:r>
                      <w:r>
                        <w:rPr>
                          <w:color w:val="00AEEF"/>
                          <w:spacing w:val="-4"/>
                        </w:rPr>
                        <w:t xml:space="preserve"> </w:t>
                      </w:r>
                      <w:r>
                        <w:rPr>
                          <w:color w:val="00AEEF"/>
                          <w:spacing w:val="5"/>
                          <w:w w:val="85"/>
                        </w:rPr>
                        <w:t>G</w:t>
                      </w:r>
                      <w:r>
                        <w:rPr>
                          <w:color w:val="00AEEF"/>
                          <w:spacing w:val="4"/>
                          <w:w w:val="96"/>
                        </w:rPr>
                        <w:t>u</w:t>
                      </w:r>
                      <w:r>
                        <w:rPr>
                          <w:color w:val="00AEEF"/>
                          <w:spacing w:val="3"/>
                          <w:w w:val="91"/>
                        </w:rPr>
                        <w:t>i</w:t>
                      </w:r>
                      <w:r>
                        <w:rPr>
                          <w:color w:val="00AEEF"/>
                          <w:spacing w:val="4"/>
                        </w:rPr>
                        <w:t>d</w:t>
                      </w:r>
                      <w:r>
                        <w:rPr>
                          <w:color w:val="00AEEF"/>
                          <w:spacing w:val="4"/>
                          <w:w w:val="93"/>
                        </w:rPr>
                        <w:t>e</w:t>
                      </w:r>
                      <w:r>
                        <w:rPr>
                          <w:color w:val="00AEEF"/>
                          <w:w w:val="88"/>
                        </w:rPr>
                        <w:t>s</w:t>
                      </w:r>
                      <w:r>
                        <w:rPr>
                          <w:color w:val="00AEEF"/>
                        </w:rPr>
                        <w:t xml:space="preserve"> </w:t>
                      </w:r>
                      <w:r>
                        <w:rPr>
                          <w:color w:val="00AEEF"/>
                          <w:spacing w:val="-10"/>
                        </w:rPr>
                        <w:t xml:space="preserve"> </w:t>
                      </w:r>
                      <w:r>
                        <w:rPr>
                          <w:color w:val="00AEEF"/>
                          <w:w w:val="85"/>
                        </w:rPr>
                        <w:t>|</w:t>
                      </w:r>
                      <w:r>
                        <w:rPr>
                          <w:color w:val="00AEEF"/>
                        </w:rPr>
                        <w:t xml:space="preserve"> </w:t>
                      </w:r>
                      <w:r>
                        <w:rPr>
                          <w:color w:val="00AEEF"/>
                          <w:spacing w:val="-10"/>
                        </w:rPr>
                        <w:t xml:space="preserve"> </w:t>
                      </w:r>
                      <w:r>
                        <w:rPr>
                          <w:color w:val="00AEEF"/>
                          <w:spacing w:val="-3"/>
                          <w:w w:val="96"/>
                        </w:rPr>
                        <w:t>2</w:t>
                      </w:r>
                      <w:r>
                        <w:rPr>
                          <w:color w:val="00AEEF"/>
                          <w:spacing w:val="-2"/>
                          <w:w w:val="63"/>
                        </w:rPr>
                        <w:t>1</w:t>
                      </w:r>
                      <w:r>
                        <w:rPr>
                          <w:color w:val="00AEEF"/>
                          <w:w w:val="9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orient="landscape" w:w="25920" w:h="17291"/>
          <w:pgMar w:left="460" w:right="460" w:gutter="0" w:header="0" w:top="0" w:footer="729" w:bottom="9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spacing w:lineRule="exact" w:line="1457"/>
        <w:ind w:left="42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inline distT="0" distB="0" distL="0" distR="0">
                <wp:extent cx="15239365" cy="92202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9520" cy="921960"/>
                          <a:chOff x="0" y="0"/>
                          <a:chExt cx="1523952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39520" cy="92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39520" cy="92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431">
                                  <a:moveTo>
                                    <a:pt x="23101" y="799"/>
                                  </a:moveTo>
                                  <a:lnTo>
                                    <a:pt x="23120" y="858"/>
                                  </a:lnTo>
                                  <a:lnTo>
                                    <a:pt x="23156" y="927"/>
                                  </a:lnTo>
                                  <a:lnTo>
                                    <a:pt x="23197" y="993"/>
                                  </a:lnTo>
                                  <a:lnTo>
                                    <a:pt x="23231" y="1043"/>
                                  </a:lnTo>
                                  <a:lnTo>
                                    <a:pt x="23253" y="1071"/>
                                  </a:lnTo>
                                  <a:lnTo>
                                    <a:pt x="23262" y="1071"/>
                                  </a:lnTo>
                                  <a:lnTo>
                                    <a:pt x="23302" y="1012"/>
                                  </a:lnTo>
                                  <a:lnTo>
                                    <a:pt x="23338" y="952"/>
                                  </a:lnTo>
                                  <a:lnTo>
                                    <a:pt x="23374" y="884"/>
                                  </a:lnTo>
                                  <a:lnTo>
                                    <a:pt x="23402" y="819"/>
                                  </a:lnTo>
                                  <a:lnTo>
                                    <a:pt x="23413" y="768"/>
                                  </a:lnTo>
                                  <a:lnTo>
                                    <a:pt x="23408" y="747"/>
                                  </a:lnTo>
                                  <a:lnTo>
                                    <a:pt x="23400" y="727"/>
                                  </a:lnTo>
                                  <a:lnTo>
                                    <a:pt x="23390" y="709"/>
                                  </a:lnTo>
                                  <a:lnTo>
                                    <a:pt x="23389" y="708"/>
                                  </a:lnTo>
                                  <a:lnTo>
                                    <a:pt x="23389" y="788"/>
                                  </a:lnTo>
                                  <a:lnTo>
                                    <a:pt x="23388" y="797"/>
                                  </a:lnTo>
                                  <a:lnTo>
                                    <a:pt x="23364" y="855"/>
                                  </a:lnTo>
                                  <a:lnTo>
                                    <a:pt x="23332" y="914"/>
                                  </a:lnTo>
                                  <a:lnTo>
                                    <a:pt x="23294" y="977"/>
                                  </a:lnTo>
                                  <a:lnTo>
                                    <a:pt x="23255" y="1036"/>
                                  </a:lnTo>
                                  <a:lnTo>
                                    <a:pt x="23245" y="1021"/>
                                  </a:lnTo>
                                  <a:lnTo>
                                    <a:pt x="23210" y="968"/>
                                  </a:lnTo>
                                  <a:lnTo>
                                    <a:pt x="23173" y="907"/>
                                  </a:lnTo>
                                  <a:lnTo>
                                    <a:pt x="23143" y="848"/>
                                  </a:lnTo>
                                  <a:lnTo>
                                    <a:pt x="23125" y="787"/>
                                  </a:lnTo>
                                  <a:lnTo>
                                    <a:pt x="23125" y="711"/>
                                  </a:lnTo>
                                  <a:lnTo>
                                    <a:pt x="23125" y="712"/>
                                  </a:lnTo>
                                  <a:lnTo>
                                    <a:pt x="23115" y="731"/>
                                  </a:lnTo>
                                  <a:lnTo>
                                    <a:pt x="23107" y="752"/>
                                  </a:lnTo>
                                  <a:lnTo>
                                    <a:pt x="23103" y="775"/>
                                  </a:lnTo>
                                  <a:lnTo>
                                    <a:pt x="23101" y="7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a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39520" cy="92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431">
                                  <a:moveTo>
                                    <a:pt x="23125" y="711"/>
                                  </a:moveTo>
                                  <a:lnTo>
                                    <a:pt x="23125" y="787"/>
                                  </a:lnTo>
                                  <a:lnTo>
                                    <a:pt x="23128" y="765"/>
                                  </a:lnTo>
                                  <a:lnTo>
                                    <a:pt x="23134" y="744"/>
                                  </a:lnTo>
                                  <a:lnTo>
                                    <a:pt x="23172" y="693"/>
                                  </a:lnTo>
                                  <a:lnTo>
                                    <a:pt x="23234" y="666"/>
                                  </a:lnTo>
                                  <a:lnTo>
                                    <a:pt x="23258" y="665"/>
                                  </a:lnTo>
                                  <a:lnTo>
                                    <a:pt x="23282" y="667"/>
                                  </a:lnTo>
                                  <a:lnTo>
                                    <a:pt x="23342" y="694"/>
                                  </a:lnTo>
                                  <a:lnTo>
                                    <a:pt x="23381" y="745"/>
                                  </a:lnTo>
                                  <a:lnTo>
                                    <a:pt x="23389" y="788"/>
                                  </a:lnTo>
                                  <a:lnTo>
                                    <a:pt x="23389" y="708"/>
                                  </a:lnTo>
                                  <a:lnTo>
                                    <a:pt x="23342" y="665"/>
                                  </a:lnTo>
                                  <a:lnTo>
                                    <a:pt x="23278" y="643"/>
                                  </a:lnTo>
                                  <a:lnTo>
                                    <a:pt x="23253" y="641"/>
                                  </a:lnTo>
                                  <a:lnTo>
                                    <a:pt x="23230" y="643"/>
                                  </a:lnTo>
                                  <a:lnTo>
                                    <a:pt x="23170" y="667"/>
                                  </a:lnTo>
                                  <a:lnTo>
                                    <a:pt x="23138" y="695"/>
                                  </a:lnTo>
                                  <a:lnTo>
                                    <a:pt x="23125" y="7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a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0680" y="162000"/>
                            <a:ext cx="754560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7242120" y="154080"/>
                              <a:ext cx="475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46">
                                  <a:moveTo>
                                    <a:pt x="23179" y="797"/>
                                  </a:moveTo>
                                  <a:lnTo>
                                    <a:pt x="23214" y="849"/>
                                  </a:lnTo>
                                  <a:lnTo>
                                    <a:pt x="23257" y="862"/>
                                  </a:lnTo>
                                  <a:lnTo>
                                    <a:pt x="23260" y="862"/>
                                  </a:lnTo>
                                  <a:lnTo>
                                    <a:pt x="23325" y="819"/>
                                  </a:lnTo>
                                  <a:lnTo>
                                    <a:pt x="23333" y="770"/>
                                  </a:lnTo>
                                  <a:lnTo>
                                    <a:pt x="23325" y="752"/>
                                  </a:lnTo>
                                  <a:lnTo>
                                    <a:pt x="23311" y="737"/>
                                  </a:lnTo>
                                  <a:lnTo>
                                    <a:pt x="23307" y="735"/>
                                  </a:lnTo>
                                  <a:lnTo>
                                    <a:pt x="23307" y="805"/>
                                  </a:lnTo>
                                  <a:lnTo>
                                    <a:pt x="23296" y="822"/>
                                  </a:lnTo>
                                  <a:lnTo>
                                    <a:pt x="23277" y="834"/>
                                  </a:lnTo>
                                  <a:lnTo>
                                    <a:pt x="23253" y="838"/>
                                  </a:lnTo>
                                  <a:lnTo>
                                    <a:pt x="23234" y="833"/>
                                  </a:lnTo>
                                  <a:lnTo>
                                    <a:pt x="23218" y="820"/>
                                  </a:lnTo>
                                  <a:lnTo>
                                    <a:pt x="23209" y="801"/>
                                  </a:lnTo>
                                  <a:lnTo>
                                    <a:pt x="23206" y="775"/>
                                  </a:lnTo>
                                  <a:lnTo>
                                    <a:pt x="23206" y="734"/>
                                  </a:lnTo>
                                  <a:lnTo>
                                    <a:pt x="23204" y="735"/>
                                  </a:lnTo>
                                  <a:lnTo>
                                    <a:pt x="23191" y="752"/>
                                  </a:lnTo>
                                  <a:lnTo>
                                    <a:pt x="23182" y="772"/>
                                  </a:lnTo>
                                  <a:lnTo>
                                    <a:pt x="23179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a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2120" y="154080"/>
                              <a:ext cx="475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46">
                                  <a:moveTo>
                                    <a:pt x="23206" y="734"/>
                                  </a:moveTo>
                                  <a:lnTo>
                                    <a:pt x="23206" y="775"/>
                                  </a:lnTo>
                                  <a:lnTo>
                                    <a:pt x="23217" y="756"/>
                                  </a:lnTo>
                                  <a:lnTo>
                                    <a:pt x="23235" y="743"/>
                                  </a:lnTo>
                                  <a:lnTo>
                                    <a:pt x="23257" y="739"/>
                                  </a:lnTo>
                                  <a:lnTo>
                                    <a:pt x="23264" y="739"/>
                                  </a:lnTo>
                                  <a:lnTo>
                                    <a:pt x="23282" y="745"/>
                                  </a:lnTo>
                                  <a:lnTo>
                                    <a:pt x="23297" y="758"/>
                                  </a:lnTo>
                                  <a:lnTo>
                                    <a:pt x="23305" y="778"/>
                                  </a:lnTo>
                                  <a:lnTo>
                                    <a:pt x="23307" y="805"/>
                                  </a:lnTo>
                                  <a:lnTo>
                                    <a:pt x="23307" y="735"/>
                                  </a:lnTo>
                                  <a:lnTo>
                                    <a:pt x="23293" y="726"/>
                                  </a:lnTo>
                                  <a:lnTo>
                                    <a:pt x="23270" y="719"/>
                                  </a:lnTo>
                                  <a:lnTo>
                                    <a:pt x="23242" y="717"/>
                                  </a:lnTo>
                                  <a:lnTo>
                                    <a:pt x="23222" y="723"/>
                                  </a:lnTo>
                                  <a:lnTo>
                                    <a:pt x="23206" y="7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a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456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" w:after="0"/>
                                  <w:ind w:left="720"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w w:val="72"/>
                                    <w:b/>
                                    <w:spacing w:val="7"/>
                                    <w:szCs w:val="22"/>
                                    <w:rFonts w:ascii="-Win---Researcher" w:hAnsi="-Win---Researcher" w:eastAsia="Calibri" w:cs="-Win---Researcher"/>
                                    <w:color w:val="4A4A4C"/>
                                    <w:lang w:val="en-US" w:bidi="ar-SA"/>
                                  </w:rPr>
                                  <w:t>]]pdefac:rIrsm;ESifhtcGifhtvrf;rsm;½SmazGNcif;}}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eastAsia="Calibri" w:ascii="Arial" w:hAnsi="Arial" w:cs="Times New Roman"/>
                                    <w:color w:val="4A4A4C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w w:val="72"/>
                                    <w:b/>
                                    <w:spacing w:val="7"/>
                                    <w:szCs w:val="22"/>
                                    <w:rFonts w:ascii="-Win---Researcher" w:hAnsi="-Win---Researcher" w:eastAsia="Calibri" w:cs="-Win---Researcher"/>
                                    <w:color w:val="4A4A4C"/>
                                    <w:lang w:val="en-US" w:bidi="ar-SA"/>
                                  </w:rPr>
                                  <w:t>]]pdefac:rIrsm;ESifhtcGifhtvrf;rsm;½SmazGNcif;}}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8.15pt;width:1199.95pt;height:72.6pt" coordorigin="0,-1163" coordsize="23999,1452">
                <v:group id="shape_0" style="position:absolute;left:0;top:-1163;width:23999;height:1452">
                  <v:shape id="shape_0" coordorigin="23101,641" coordsize="312,431" path="m23101,799l23120,858l23156,927l23197,993l23231,1043l23253,1071l23262,1071l23302,1012l23338,952l23374,884l23402,819l23413,768l23408,747l23400,727l23390,709l23389,708l23389,788l23388,797l23364,855l23332,914l23294,977l23255,1036l23245,1021l23210,968l23173,907l23143,848l23125,787l23125,711l23125,712l23115,731l23107,752l23103,775l23101,799xe" fillcolor="#008abd" stroked="f" o:allowincell="f" style="position:absolute;left:0;top:-1163;width:23998;height:1451;mso-wrap-style:none;v-text-anchor:middle;mso-position-horizontal-relative:char">
                    <v:fill o:detectmouseclick="t" type="solid" color2="#ff7542"/>
                    <v:stroke color="#3465a4" joinstyle="round" endcap="flat"/>
                    <w10:wrap type="none"/>
                  </v:shape>
                  <v:shape id="shape_0" coordorigin="23101,641" coordsize="312,431" path="m23125,711l23125,787l23128,765l23134,744l23172,693l23234,666l23258,665l23282,667l23342,694l23381,745l23389,788l23389,708l23342,665l23278,643l23253,641l23230,643l23170,667l23138,695l23125,711xe" fillcolor="#008abd" stroked="f" o:allowincell="f" style="position:absolute;left:0;top:-1163;width:23998;height:1451;mso-wrap-style:none;v-text-anchor:middle;mso-position-horizontal-relative:char">
                    <v:fill o:detectmouseclick="t" type="solid" color2="#ff7542"/>
                    <v:stroke color="#3465a4" joinstyle="round" endcap="flat"/>
                    <w10:wrap type="none"/>
                  </v:shape>
                </v:group>
                <v:group id="shape_0" style="position:absolute;left:6017;top:-908;width:11883;height:493">
                  <v:shape id="shape_0" coordorigin="23179,717" coordsize="154,146" path="m23179,797l23214,849l23257,862l23260,862l23325,819l23333,770l23325,752l23311,737l23307,735l23307,805l23296,822l23277,834l23253,838l23234,833l23218,820l23209,801l23206,775l23206,734l23204,735l23191,752l23182,772l23179,797xe" fillcolor="#008abd" stroked="f" o:allowincell="f" style="position:absolute;left:17422;top:-665;width:74;height:48;mso-wrap-style:none;v-text-anchor:middle;mso-position-horizontal-relative:char">
                    <v:fill o:detectmouseclick="t" type="solid" color2="#ff7542"/>
                    <v:stroke color="#3465a4" joinstyle="round" endcap="flat"/>
                    <w10:wrap type="none"/>
                  </v:shape>
                  <v:shape id="shape_0" coordorigin="23179,717" coordsize="154,146" path="m23206,734l23206,775l23217,756l23235,743l23257,739l23264,739l23282,745l23297,758l23305,778l23307,805l23307,735l23293,726l23270,719l23242,717l23222,723l23206,734xe" fillcolor="#008abd" stroked="f" o:allowincell="f" style="position:absolute;left:17422;top:-665;width:74;height:48;mso-wrap-style:none;v-text-anchor:middle;mso-position-horizontal-relative:char">
                    <v:fill o:detectmouseclick="t" type="solid" color2="#ff7542"/>
                    <v:stroke color="#3465a4" joinstyle="round" endcap="flat"/>
                    <w10:wrap type="none"/>
                  </v:shape>
                  <v:shape id="shape_0" stroked="f" o:allowincell="f" style="position:absolute;left:6017;top:-908;width:11882;height:4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" w:after="0"/>
                            <w:ind w:left="720" w:firstLine="720"/>
                            <w:rPr/>
                          </w:pPr>
                          <w:r>
                            <w:rPr>
                              <w:kern w:val="2"/>
                              <w:sz w:val="32"/>
                              <w:w w:val="72"/>
                              <w:b/>
                              <w:spacing w:val="7"/>
                              <w:szCs w:val="22"/>
                              <w:rFonts w:ascii="-Win---Researcher" w:hAnsi="-Win---Researcher" w:eastAsia="Calibri" w:cs="-Win---Researcher"/>
                              <w:color w:val="4A4A4C"/>
                              <w:lang w:val="en-US" w:bidi="ar-SA"/>
                            </w:rPr>
                            <w:t>]]pdefac:rIrsm;ESifhtcGifhtvrf;rsm;½SmazGNcif;}}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eastAsia="Calibri" w:ascii="Arial" w:hAnsi="Arial" w:cs="Times New Roman"/>
                              <w:color w:val="4A4A4C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w w:val="72"/>
                              <w:b/>
                              <w:spacing w:val="7"/>
                              <w:szCs w:val="22"/>
                              <w:rFonts w:ascii="-Win---Researcher" w:hAnsi="-Win---Researcher" w:eastAsia="Calibri" w:cs="-Win---Researcher"/>
                              <w:color w:val="4A4A4C"/>
                              <w:lang w:val="en-US" w:bidi="ar-SA"/>
                            </w:rPr>
                            <w:t>]]pdefac:rIrsm;ESifhtcGifhtvrf;rsm;½SmazGNcif;}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footerReference w:type="default" r:id="rId5"/>
          <w:type w:val="nextPage"/>
          <w:pgSz w:orient="landscape" w:w="25920" w:h="17291"/>
          <w:pgMar w:left="460" w:right="460" w:gutter="0" w:header="0" w:top="0" w:footer="729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16" w:before="67" w:after="0"/>
        <w:ind w:left="7509" w:hanging="0"/>
        <w:rPr>
          <w:rFonts w:ascii="-Win---Researcher" w:hAnsi="-Win---Researcher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5897860</wp:posOffset>
                </wp:positionH>
                <wp:positionV relativeFrom="page">
                  <wp:posOffset>133985</wp:posOffset>
                </wp:positionV>
                <wp:extent cx="197485" cy="6350"/>
                <wp:effectExtent l="6350" t="6350" r="1905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6480"/>
                          <a:chOff x="0" y="0"/>
                          <a:chExt cx="19764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6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25046" y="221"/>
                                  </a:moveTo>
                                  <a:lnTo>
                                    <a:pt x="25346" y="2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80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25046" y="221"/>
                                  </a:moveTo>
                                  <a:lnTo>
                                    <a:pt x="25226" y="2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1.8pt;margin-top:10.55pt;width:15.55pt;height:0.5pt" coordorigin="25036,211" coordsize="311,10">
                <v:group id="shape_0" style="position:absolute;left:25036;top:211;width:311;height:10">
                  <v:shape id="shape_0" coordorigin="25046,221" coordsize="300,0" path="m25046,221l25346,221e" stroked="t" o:allowincell="f" style="position:absolute;left:25036;top:211;width:310;height: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5036;top:211;width:186;height:10">
                  <v:shape id="shape_0" coordorigin="25046,221" coordsize="180,0" path="m25046,221l25226,221e" stroked="t" o:allowincell="f" style="position:absolute;left:25036;top:211;width:185;height: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8223250</wp:posOffset>
                </wp:positionH>
                <wp:positionV relativeFrom="paragraph">
                  <wp:posOffset>-1263015</wp:posOffset>
                </wp:positionV>
                <wp:extent cx="6350" cy="38100"/>
                <wp:effectExtent l="6350" t="6350" r="0" b="698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-1937"/>
                                  </a:moveTo>
                                  <a:lnTo>
                                    <a:pt x="12960" y="-197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-1937"/>
                                  </a:moveTo>
                                  <a:lnTo>
                                    <a:pt x="12960" y="-197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-1937"/>
                                  </a:moveTo>
                                  <a:lnTo>
                                    <a:pt x="12960" y="-197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7.5pt;margin-top:-99.45pt;width:0.5pt;height:3pt" coordorigin="12950,-1989" coordsize="10,60">
                <v:group id="shape_0" style="position:absolute;left:12950;top:-1989;width:10;height:60">
                  <v:shape id="shape_0" coordorigin="12960,4294965317" coordsize="0,42" path="l12960,-1979e" stroked="t" o:allowincell="f" style="position:absolute;left:12950;top:-1989;width:9;height:5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2950;top:-1989;width:10;height:60">
                  <v:shape id="shape_0" coordorigin="12960,4294965317" coordsize="0,42" path="l12960,-1979e" stroked="t" o:allowincell="f" style="position:absolute;left:12950;top:-1989;width:9;height:5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2950;top:-1989;width:10;height:60">
                  <v:shape id="shape_0" coordorigin="12960,4294965317" coordsize="0,42" path="l12960,-1979e" stroked="t" o:allowincell="f" style="position:absolute;left:12950;top:-1989;width:9;height:59;mso-wrap-style:none;v-text-anchor:middle;mso-position-horizontal-relative:page">
                    <v:fill o:detectmouseclick="t" on="false"/>
                    <v:stroke color="#231f20" weight="12600" dashstyle="dash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5783560</wp:posOffset>
                </wp:positionH>
                <wp:positionV relativeFrom="page">
                  <wp:posOffset>-6350</wp:posOffset>
                </wp:positionV>
                <wp:extent cx="6350" cy="38100"/>
                <wp:effectExtent l="6350" t="6350" r="0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24866" y="41"/>
                                  </a:moveTo>
                                  <a:lnTo>
                                    <a:pt x="2486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24866" y="41"/>
                                  </a:moveTo>
                                  <a:lnTo>
                                    <a:pt x="2486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2.8pt;margin-top:-0.5pt;width:0.5pt;height:3pt" coordorigin="24856,-10" coordsize="10,60">
                <v:group id="shape_0" style="position:absolute;left:24856;top:-10;width:10;height:60">
                  <v:shape id="shape_0" coordsize="0,42" path="m24866,41l24866,0e" stroked="t" o:allowincell="f" style="position:absolute;left:24856;top:-10;width:9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4856;top:-10;width:10;height:60">
                  <v:shape id="shape_0" coordsize="0,42" path="m24866,41l24866,0e" stroked="t" o:allowincell="f" style="position:absolute;left:24856;top:-10;width:9;height:5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038860</wp:posOffset>
                </wp:positionH>
                <wp:positionV relativeFrom="paragraph">
                  <wp:posOffset>-817245</wp:posOffset>
                </wp:positionV>
                <wp:extent cx="198120" cy="273685"/>
                <wp:effectExtent l="0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273600"/>
                          <a:chOff x="0" y="0"/>
                          <a:chExt cx="198000" cy="27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00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431">
                                  <a:moveTo>
                                    <a:pt x="1636" y="-1128"/>
                                  </a:moveTo>
                                  <a:lnTo>
                                    <a:pt x="1656" y="-1069"/>
                                  </a:lnTo>
                                  <a:lnTo>
                                    <a:pt x="1691" y="-1001"/>
                                  </a:lnTo>
                                  <a:lnTo>
                                    <a:pt x="1732" y="-935"/>
                                  </a:lnTo>
                                  <a:lnTo>
                                    <a:pt x="1766" y="-884"/>
                                  </a:lnTo>
                                  <a:lnTo>
                                    <a:pt x="1788" y="-856"/>
                                  </a:lnTo>
                                  <a:lnTo>
                                    <a:pt x="1797" y="-856"/>
                                  </a:lnTo>
                                  <a:lnTo>
                                    <a:pt x="1837" y="-915"/>
                                  </a:lnTo>
                                  <a:lnTo>
                                    <a:pt x="1873" y="-976"/>
                                  </a:lnTo>
                                  <a:lnTo>
                                    <a:pt x="1909" y="-1044"/>
                                  </a:lnTo>
                                  <a:lnTo>
                                    <a:pt x="1937" y="-1109"/>
                                  </a:lnTo>
                                  <a:lnTo>
                                    <a:pt x="1948" y="-1159"/>
                                  </a:lnTo>
                                  <a:lnTo>
                                    <a:pt x="1943" y="-1180"/>
                                  </a:lnTo>
                                  <a:lnTo>
                                    <a:pt x="1936" y="-1200"/>
                                  </a:lnTo>
                                  <a:lnTo>
                                    <a:pt x="1925" y="-1219"/>
                                  </a:lnTo>
                                  <a:lnTo>
                                    <a:pt x="1924" y="-1219"/>
                                  </a:lnTo>
                                  <a:lnTo>
                                    <a:pt x="1924" y="-1139"/>
                                  </a:lnTo>
                                  <a:lnTo>
                                    <a:pt x="1923" y="-1130"/>
                                  </a:lnTo>
                                  <a:lnTo>
                                    <a:pt x="1899" y="-1072"/>
                                  </a:lnTo>
                                  <a:lnTo>
                                    <a:pt x="1867" y="-1014"/>
                                  </a:lnTo>
                                  <a:lnTo>
                                    <a:pt x="1829" y="-951"/>
                                  </a:lnTo>
                                  <a:lnTo>
                                    <a:pt x="1791" y="-892"/>
                                  </a:lnTo>
                                  <a:lnTo>
                                    <a:pt x="1780" y="-906"/>
                                  </a:lnTo>
                                  <a:lnTo>
                                    <a:pt x="1745" y="-960"/>
                                  </a:lnTo>
                                  <a:lnTo>
                                    <a:pt x="1709" y="-1020"/>
                                  </a:lnTo>
                                  <a:lnTo>
                                    <a:pt x="1679" y="-1079"/>
                                  </a:lnTo>
                                  <a:lnTo>
                                    <a:pt x="1661" y="-1140"/>
                                  </a:lnTo>
                                  <a:lnTo>
                                    <a:pt x="1661" y="-1216"/>
                                  </a:lnTo>
                                  <a:lnTo>
                                    <a:pt x="1660" y="-1216"/>
                                  </a:lnTo>
                                  <a:lnTo>
                                    <a:pt x="1650" y="-1196"/>
                                  </a:lnTo>
                                  <a:lnTo>
                                    <a:pt x="1643" y="-1175"/>
                                  </a:lnTo>
                                  <a:lnTo>
                                    <a:pt x="1638" y="-1153"/>
                                  </a:lnTo>
                                  <a:lnTo>
                                    <a:pt x="1636" y="-1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a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431">
                                  <a:moveTo>
                                    <a:pt x="1661" y="-1216"/>
                                  </a:moveTo>
                                  <a:lnTo>
                                    <a:pt x="1661" y="-1140"/>
                                  </a:lnTo>
                                  <a:lnTo>
                                    <a:pt x="1663" y="-1162"/>
                                  </a:lnTo>
                                  <a:lnTo>
                                    <a:pt x="1669" y="-1183"/>
                                  </a:lnTo>
                                  <a:lnTo>
                                    <a:pt x="1708" y="-1234"/>
                                  </a:lnTo>
                                  <a:lnTo>
                                    <a:pt x="1769" y="-1261"/>
                                  </a:lnTo>
                                  <a:lnTo>
                                    <a:pt x="1794" y="-1263"/>
                                  </a:lnTo>
                                  <a:lnTo>
                                    <a:pt x="1817" y="-1261"/>
                                  </a:lnTo>
                                  <a:lnTo>
                                    <a:pt x="1878" y="-1234"/>
                                  </a:lnTo>
                                  <a:lnTo>
                                    <a:pt x="1916" y="-1182"/>
                                  </a:lnTo>
                                  <a:lnTo>
                                    <a:pt x="1924" y="-1139"/>
                                  </a:lnTo>
                                  <a:lnTo>
                                    <a:pt x="1924" y="-1219"/>
                                  </a:lnTo>
                                  <a:lnTo>
                                    <a:pt x="1878" y="-1262"/>
                                  </a:lnTo>
                                  <a:lnTo>
                                    <a:pt x="1813" y="-1285"/>
                                  </a:lnTo>
                                  <a:lnTo>
                                    <a:pt x="1788" y="-1287"/>
                                  </a:lnTo>
                                  <a:lnTo>
                                    <a:pt x="1766" y="-1284"/>
                                  </a:lnTo>
                                  <a:lnTo>
                                    <a:pt x="1705" y="-1261"/>
                                  </a:lnTo>
                                  <a:lnTo>
                                    <a:pt x="1673" y="-1233"/>
                                  </a:lnTo>
                                  <a:lnTo>
                                    <a:pt x="1661" y="-1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a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" y="48240"/>
                            <a:ext cx="9792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46">
                                  <a:moveTo>
                                    <a:pt x="1715" y="-1131"/>
                                  </a:moveTo>
                                  <a:lnTo>
                                    <a:pt x="1749" y="-1078"/>
                                  </a:lnTo>
                                  <a:lnTo>
                                    <a:pt x="1793" y="-1066"/>
                                  </a:lnTo>
                                  <a:lnTo>
                                    <a:pt x="1795" y="-1066"/>
                                  </a:lnTo>
                                  <a:lnTo>
                                    <a:pt x="1860" y="-1109"/>
                                  </a:lnTo>
                                  <a:lnTo>
                                    <a:pt x="1868" y="-1158"/>
                                  </a:lnTo>
                                  <a:lnTo>
                                    <a:pt x="1860" y="-1176"/>
                                  </a:lnTo>
                                  <a:lnTo>
                                    <a:pt x="1846" y="-1190"/>
                                  </a:lnTo>
                                  <a:lnTo>
                                    <a:pt x="1843" y="-1193"/>
                                  </a:lnTo>
                                  <a:lnTo>
                                    <a:pt x="1843" y="-1122"/>
                                  </a:lnTo>
                                  <a:lnTo>
                                    <a:pt x="1831" y="-1105"/>
                                  </a:lnTo>
                                  <a:lnTo>
                                    <a:pt x="1812" y="-1094"/>
                                  </a:lnTo>
                                  <a:lnTo>
                                    <a:pt x="1788" y="-1090"/>
                                  </a:lnTo>
                                  <a:lnTo>
                                    <a:pt x="1769" y="-1095"/>
                                  </a:lnTo>
                                  <a:lnTo>
                                    <a:pt x="1754" y="-1107"/>
                                  </a:lnTo>
                                  <a:lnTo>
                                    <a:pt x="1744" y="-1127"/>
                                  </a:lnTo>
                                  <a:lnTo>
                                    <a:pt x="1741" y="-1153"/>
                                  </a:lnTo>
                                  <a:lnTo>
                                    <a:pt x="1741" y="-1193"/>
                                  </a:lnTo>
                                  <a:lnTo>
                                    <a:pt x="1740" y="-1192"/>
                                  </a:lnTo>
                                  <a:lnTo>
                                    <a:pt x="1726" y="-1176"/>
                                  </a:lnTo>
                                  <a:lnTo>
                                    <a:pt x="1718" y="-1155"/>
                                  </a:lnTo>
                                  <a:lnTo>
                                    <a:pt x="1715" y="-1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a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9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46">
                                  <a:moveTo>
                                    <a:pt x="1741" y="-1193"/>
                                  </a:moveTo>
                                  <a:lnTo>
                                    <a:pt x="1741" y="-1153"/>
                                  </a:lnTo>
                                  <a:lnTo>
                                    <a:pt x="1752" y="-1172"/>
                                  </a:lnTo>
                                  <a:lnTo>
                                    <a:pt x="1770" y="-1184"/>
                                  </a:lnTo>
                                  <a:lnTo>
                                    <a:pt x="1793" y="-1189"/>
                                  </a:lnTo>
                                  <a:lnTo>
                                    <a:pt x="1800" y="-1188"/>
                                  </a:lnTo>
                                  <a:lnTo>
                                    <a:pt x="1818" y="-1182"/>
                                  </a:lnTo>
                                  <a:lnTo>
                                    <a:pt x="1832" y="-1169"/>
                                  </a:lnTo>
                                  <a:lnTo>
                                    <a:pt x="1841" y="-1149"/>
                                  </a:lnTo>
                                  <a:lnTo>
                                    <a:pt x="1843" y="-1122"/>
                                  </a:lnTo>
                                  <a:lnTo>
                                    <a:pt x="1843" y="-1193"/>
                                  </a:lnTo>
                                  <a:lnTo>
                                    <a:pt x="1828" y="-1202"/>
                                  </a:lnTo>
                                  <a:lnTo>
                                    <a:pt x="1805" y="-1209"/>
                                  </a:lnTo>
                                  <a:lnTo>
                                    <a:pt x="1778" y="-1211"/>
                                  </a:lnTo>
                                  <a:lnTo>
                                    <a:pt x="1757" y="-1204"/>
                                  </a:lnTo>
                                  <a:lnTo>
                                    <a:pt x="1741" y="-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a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8pt;margin-top:-64.35pt;width:15.6pt;height:21.55pt" coordorigin="1636,-1287" coordsize="312,431">
                <v:group id="shape_0" style="position:absolute;left:1636;top:-1287;width:312;height:431">
                  <v:shape id="shape_0" coordorigin="1636,4294966009" coordsize="312,431" path="l1656,-1069l1691,-1001l1732,-935l1766,-884l1788,-856l1797,-856l1837,-915l1873,-976l1909,-1044l1937,-1109l1948,-1159l1943,-1180l1936,-1200l1925,-1219l1924,-1219l1924,-1139l1923,-1130l1899,-1072l1867,-1014l1829,-951l1791,-892l1780,-906l1745,-960l1709,-1020l1679,-1079l1661,-1140l1661,-1216l1660,-1216l1650,-1196l1643,-1175l1638,-1153l1636,-1128xe" fillcolor="#008abd" stroked="f" o:allowincell="f" style="position:absolute;left:1636;top:-1287;width:311;height:430;mso-wrap-style:none;v-text-anchor:middle;mso-position-horizontal-relative:page">
                    <v:fill o:detectmouseclick="t" type="solid" color2="#ff7542"/>
                    <v:stroke color="#3465a4" joinstyle="round" endcap="flat"/>
                    <w10:wrap type="none"/>
                  </v:shape>
                  <v:shape id="shape_0" coordorigin="1636,4294966009" coordsize="312,431" path="l1661,-1140l1663,-1162l1669,-1183l1708,-1234l1769,-1261l1794,-1263l1817,-1261l1878,-1234l1916,-1182l1924,-1139l1924,-1219l1878,-1262l1813,-1285l1788,-1287l1766,-1284l1705,-1261l1673,-1233l1661,-1216xe" fillcolor="#008abd" stroked="f" o:allowincell="f" style="position:absolute;left:1636;top:-1287;width:311;height:430;mso-wrap-style:none;v-text-anchor:middle;mso-position-horizontal-relative:page">
                    <v:fill o:detectmouseclick="t" type="solid" color2="#ff7542"/>
                    <v:stroke color="#3465a4" joinstyle="round" endcap="flat"/>
                    <w10:wrap type="none"/>
                  </v:shape>
                </v:group>
                <v:group id="shape_0" style="position:absolute;left:1715;top:-1211;width:154;height:146">
                  <v:shape id="shape_0" coordorigin="1715,4294966085" coordsize="154,146" path="l1749,-1078l1793,-1066l1795,-1066l1860,-1109l1868,-1158l1860,-1176l1846,-1190l1843,-1193l1843,-1122l1831,-1105l1812,-1094l1788,-1090l1769,-1095l1754,-1107l1744,-1127l1741,-1153l1741,-1193l1740,-1192l1726,-1176l1718,-1155l1715,-1131xe" fillcolor="#008abd" stroked="f" o:allowincell="f" style="position:absolute;left:1715;top:-1211;width:153;height:145;mso-wrap-style:none;v-text-anchor:middle;mso-position-horizontal-relative:page">
                    <v:fill o:detectmouseclick="t" type="solid" color2="#ff7542"/>
                    <v:stroke color="#3465a4" joinstyle="round" endcap="flat"/>
                    <w10:wrap type="none"/>
                  </v:shape>
                  <v:shape id="shape_0" coordorigin="1715,4294966085" coordsize="154,146" path="l1741,-1153l1752,-1172l1770,-1184l1793,-1189l1800,-1188l1818,-1182l1832,-1169l1841,-1149l1843,-1122l1843,-1193l1828,-1202l1805,-1209l1778,-1211l1757,-1204l1741,-1193xe" fillcolor="#008abd" stroked="f" o:allowincell="f" style="position:absolute;left:1715;top:-1211;width:153;height:145;mso-wrap-style:none;v-text-anchor:middle;mso-position-horizontal-relative:page">
                    <v:fill o:detectmouseclick="t" type="solid" color2="#ff7542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63220</wp:posOffset>
                </wp:positionH>
                <wp:positionV relativeFrom="paragraph">
                  <wp:posOffset>-1122045</wp:posOffset>
                </wp:positionV>
                <wp:extent cx="197485" cy="6350"/>
                <wp:effectExtent l="2540" t="6350" r="6985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6480"/>
                          <a:chOff x="0" y="0"/>
                          <a:chExt cx="19764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6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874" y="-1757"/>
                                  </a:moveTo>
                                  <a:lnTo>
                                    <a:pt x="574" y="-175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" y="0"/>
                            <a:ext cx="1180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694" y="-1757"/>
                                  </a:moveTo>
                                  <a:lnTo>
                                    <a:pt x="874" y="-175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-88.35pt;width:15.55pt;height:0.5pt" coordorigin="572,-1767" coordsize="311,10">
                <v:group id="shape_0" style="position:absolute;left:572;top:-1767;width:311;height:10">
                  <v:shape id="shape_0" coordorigin="574,4294965539" coordsize="300,0" path="l574,-1757e" stroked="t" o:allowincell="f" style="position:absolute;left:572;top:-1767;width:310;height: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97;top:-1767;width:186;height:10">
                  <v:shape id="shape_0" coordorigin="694,4294965539" coordsize="180,0" path="l874,-1757e" stroked="t" o:allowincell="f" style="position:absolute;left:697;top:-1767;width:185;height:9;mso-wrap-style:none;v-text-anchor:middle;mso-position-horizont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662940</wp:posOffset>
                </wp:positionH>
                <wp:positionV relativeFrom="paragraph">
                  <wp:posOffset>-1263015</wp:posOffset>
                </wp:positionV>
                <wp:extent cx="6350" cy="38100"/>
                <wp:effectExtent l="6350" t="6350" r="0" b="698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054" y="-1937"/>
                                  </a:moveTo>
                                  <a:lnTo>
                                    <a:pt x="1054" y="-197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054" y="-1937"/>
                                  </a:moveTo>
                                  <a:lnTo>
                                    <a:pt x="1054" y="-197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-99.45pt;width:0.5pt;height:3pt" coordorigin="1044,-1989" coordsize="10,60">
                <v:group id="shape_0" style="position:absolute;left:1044;top:-1989;width:10;height:60">
                  <v:shape id="shape_0" coordorigin="1054,4294965317" coordsize="0,42" path="l1054,-1979e" stroked="t" o:allowincell="f" style="position:absolute;left:1044;top:-1989;width:9;height:5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044;top:-1989;width:10;height:60">
                  <v:shape id="shape_0" coordorigin="1054,4294965317" coordsize="0,42" path="l1054,-1979e" stroked="t" o:allowincell="f" style="position:absolute;left:1044;top:-1989;width:9;height:59;mso-wrap-style:none;v-text-anchor:middle;mso-position-horizont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027430</wp:posOffset>
                </wp:positionH>
                <wp:positionV relativeFrom="paragraph">
                  <wp:posOffset>51435</wp:posOffset>
                </wp:positionV>
                <wp:extent cx="3270250" cy="8704580"/>
                <wp:effectExtent l="10795" t="10795" r="6985" b="10089197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0240" cy="8704440"/>
                          <a:chOff x="0" y="0"/>
                          <a:chExt cx="3270240" cy="8704440"/>
                        </a:xfrm>
                      </wpg:grpSpPr>
                      <wpg:grpSp>
                        <wpg:cNvGrpSpPr/>
                        <wpg:grpSpPr>
                          <a:xfrm>
                            <a:off x="2520" y="7125840"/>
                            <a:ext cx="390600" cy="38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060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13">
                                  <a:moveTo>
                                    <a:pt x="1944" y="11909"/>
                                  </a:moveTo>
                                  <a:lnTo>
                                    <a:pt x="2017" y="11900"/>
                                  </a:lnTo>
                                  <a:lnTo>
                                    <a:pt x="2084" y="11875"/>
                                  </a:lnTo>
                                  <a:lnTo>
                                    <a:pt x="2143" y="11836"/>
                                  </a:lnTo>
                                  <a:lnTo>
                                    <a:pt x="2191" y="11784"/>
                                  </a:lnTo>
                                  <a:lnTo>
                                    <a:pt x="2226" y="11722"/>
                                  </a:lnTo>
                                  <a:lnTo>
                                    <a:pt x="2246" y="11653"/>
                                  </a:lnTo>
                                  <a:lnTo>
                                    <a:pt x="2250" y="11603"/>
                                  </a:lnTo>
                                  <a:lnTo>
                                    <a:pt x="2249" y="11578"/>
                                  </a:lnTo>
                                  <a:lnTo>
                                    <a:pt x="2234" y="11506"/>
                                  </a:lnTo>
                                  <a:lnTo>
                                    <a:pt x="2204" y="11442"/>
                                  </a:lnTo>
                                  <a:lnTo>
                                    <a:pt x="2160" y="11387"/>
                                  </a:lnTo>
                                  <a:lnTo>
                                    <a:pt x="2105" y="11343"/>
                                  </a:lnTo>
                                  <a:lnTo>
                                    <a:pt x="2041" y="11313"/>
                                  </a:lnTo>
                                  <a:lnTo>
                                    <a:pt x="1969" y="11298"/>
                                  </a:lnTo>
                                  <a:lnTo>
                                    <a:pt x="1944" y="11297"/>
                                  </a:lnTo>
                                  <a:lnTo>
                                    <a:pt x="1919" y="11298"/>
                                  </a:lnTo>
                                  <a:lnTo>
                                    <a:pt x="1847" y="11313"/>
                                  </a:lnTo>
                                  <a:lnTo>
                                    <a:pt x="1782" y="11343"/>
                                  </a:lnTo>
                                  <a:lnTo>
                                    <a:pt x="1727" y="11387"/>
                                  </a:lnTo>
                                  <a:lnTo>
                                    <a:pt x="1683" y="11442"/>
                                  </a:lnTo>
                                  <a:lnTo>
                                    <a:pt x="1653" y="11506"/>
                                  </a:lnTo>
                                  <a:lnTo>
                                    <a:pt x="1639" y="11578"/>
                                  </a:lnTo>
                                  <a:lnTo>
                                    <a:pt x="1638" y="11603"/>
                                  </a:lnTo>
                                  <a:lnTo>
                                    <a:pt x="1639" y="11628"/>
                                  </a:lnTo>
                                  <a:lnTo>
                                    <a:pt x="1653" y="11700"/>
                                  </a:lnTo>
                                  <a:lnTo>
                                    <a:pt x="1683" y="11764"/>
                                  </a:lnTo>
                                  <a:lnTo>
                                    <a:pt x="1727" y="11820"/>
                                  </a:lnTo>
                                  <a:lnTo>
                                    <a:pt x="1782" y="11863"/>
                                  </a:lnTo>
                                  <a:lnTo>
                                    <a:pt x="1847" y="11894"/>
                                  </a:lnTo>
                                  <a:lnTo>
                                    <a:pt x="1919" y="11908"/>
                                  </a:lnTo>
                                  <a:lnTo>
                                    <a:pt x="1944" y="119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240" y="7233840"/>
                            <a:ext cx="9972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73">
                                  <a:moveTo>
                                    <a:pt x="1867" y="11692"/>
                                  </a:moveTo>
                                  <a:lnTo>
                                    <a:pt x="1919" y="11738"/>
                                  </a:lnTo>
                                  <a:lnTo>
                                    <a:pt x="1946" y="11737"/>
                                  </a:lnTo>
                                  <a:lnTo>
                                    <a:pt x="2003" y="11706"/>
                                  </a:lnTo>
                                  <a:lnTo>
                                    <a:pt x="2022" y="11650"/>
                                  </a:lnTo>
                                  <a:lnTo>
                                    <a:pt x="2019" y="11626"/>
                                  </a:lnTo>
                                  <a:lnTo>
                                    <a:pt x="2011" y="11605"/>
                                  </a:lnTo>
                                  <a:lnTo>
                                    <a:pt x="1999" y="11588"/>
                                  </a:lnTo>
                                  <a:lnTo>
                                    <a:pt x="1999" y="11638"/>
                                  </a:lnTo>
                                  <a:lnTo>
                                    <a:pt x="1997" y="11665"/>
                                  </a:lnTo>
                                  <a:lnTo>
                                    <a:pt x="1988" y="11687"/>
                                  </a:lnTo>
                                  <a:lnTo>
                                    <a:pt x="1975" y="11704"/>
                                  </a:lnTo>
                                  <a:lnTo>
                                    <a:pt x="1959" y="11714"/>
                                  </a:lnTo>
                                  <a:lnTo>
                                    <a:pt x="1940" y="11718"/>
                                  </a:lnTo>
                                  <a:lnTo>
                                    <a:pt x="1918" y="11715"/>
                                  </a:lnTo>
                                  <a:lnTo>
                                    <a:pt x="1901" y="11707"/>
                                  </a:lnTo>
                                  <a:lnTo>
                                    <a:pt x="1884" y="11690"/>
                                  </a:lnTo>
                                  <a:lnTo>
                                    <a:pt x="1884" y="11687"/>
                                  </a:lnTo>
                                  <a:lnTo>
                                    <a:pt x="1872" y="11687"/>
                                  </a:lnTo>
                                  <a:lnTo>
                                    <a:pt x="1867" y="116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72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73">
                                  <a:moveTo>
                                    <a:pt x="1887" y="11466"/>
                                  </a:moveTo>
                                  <a:lnTo>
                                    <a:pt x="1887" y="11487"/>
                                  </a:lnTo>
                                  <a:lnTo>
                                    <a:pt x="2011" y="11487"/>
                                  </a:lnTo>
                                  <a:lnTo>
                                    <a:pt x="2014" y="11482"/>
                                  </a:lnTo>
                                  <a:lnTo>
                                    <a:pt x="2014" y="11471"/>
                                  </a:lnTo>
                                  <a:lnTo>
                                    <a:pt x="2011" y="11466"/>
                                  </a:lnTo>
                                  <a:lnTo>
                                    <a:pt x="1887" y="114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72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73">
                                  <a:moveTo>
                                    <a:pt x="1865" y="11470"/>
                                  </a:moveTo>
                                  <a:lnTo>
                                    <a:pt x="1865" y="11609"/>
                                  </a:lnTo>
                                  <a:lnTo>
                                    <a:pt x="1870" y="11613"/>
                                  </a:lnTo>
                                  <a:lnTo>
                                    <a:pt x="1881" y="11613"/>
                                  </a:lnTo>
                                  <a:lnTo>
                                    <a:pt x="1884" y="11611"/>
                                  </a:lnTo>
                                  <a:lnTo>
                                    <a:pt x="1887" y="11608"/>
                                  </a:lnTo>
                                  <a:lnTo>
                                    <a:pt x="1898" y="11595"/>
                                  </a:lnTo>
                                  <a:lnTo>
                                    <a:pt x="1916" y="11584"/>
                                  </a:lnTo>
                                  <a:lnTo>
                                    <a:pt x="1943" y="11585"/>
                                  </a:lnTo>
                                  <a:lnTo>
                                    <a:pt x="1965" y="11592"/>
                                  </a:lnTo>
                                  <a:lnTo>
                                    <a:pt x="1982" y="11603"/>
                                  </a:lnTo>
                                  <a:lnTo>
                                    <a:pt x="1993" y="11619"/>
                                  </a:lnTo>
                                  <a:lnTo>
                                    <a:pt x="1999" y="11638"/>
                                  </a:lnTo>
                                  <a:lnTo>
                                    <a:pt x="1999" y="11588"/>
                                  </a:lnTo>
                                  <a:lnTo>
                                    <a:pt x="1943" y="11559"/>
                                  </a:lnTo>
                                  <a:lnTo>
                                    <a:pt x="1940" y="11559"/>
                                  </a:lnTo>
                                  <a:lnTo>
                                    <a:pt x="1918" y="11561"/>
                                  </a:lnTo>
                                  <a:lnTo>
                                    <a:pt x="1900" y="11568"/>
                                  </a:lnTo>
                                  <a:lnTo>
                                    <a:pt x="1887" y="11487"/>
                                  </a:lnTo>
                                  <a:lnTo>
                                    <a:pt x="1887" y="11466"/>
                                  </a:lnTo>
                                  <a:lnTo>
                                    <a:pt x="1870" y="11466"/>
                                  </a:lnTo>
                                  <a:lnTo>
                                    <a:pt x="1865" y="114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160" y="7575480"/>
                            <a:ext cx="1440" cy="95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5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09">
                                  <a:moveTo>
                                    <a:pt x="1934" y="12003"/>
                                  </a:moveTo>
                                  <a:lnTo>
                                    <a:pt x="1934" y="1351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160" y="7526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4" h="11925">
                                  <a:moveTo>
                                    <a:pt x="1934" y="11925"/>
                                  </a:moveTo>
                                  <a:lnTo>
                                    <a:pt x="1934" y="1192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0" y="8604360"/>
                            <a:ext cx="9972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51">
                                  <a:moveTo>
                                    <a:pt x="1945" y="13620"/>
                                  </a:moveTo>
                                  <a:lnTo>
                                    <a:pt x="1975" y="13685"/>
                                  </a:lnTo>
                                  <a:lnTo>
                                    <a:pt x="2015" y="13731"/>
                                  </a:lnTo>
                                  <a:lnTo>
                                    <a:pt x="2076" y="13764"/>
                                  </a:lnTo>
                                  <a:lnTo>
                                    <a:pt x="2102" y="1377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160" y="8559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4" h="13550">
                                  <a:moveTo>
                                    <a:pt x="1934" y="13550"/>
                                  </a:moveTo>
                                  <a:lnTo>
                                    <a:pt x="1934" y="1355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920" y="8703360"/>
                            <a:ext cx="2713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13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1" h="0">
                                  <a:moveTo>
                                    <a:pt x="2239" y="13776"/>
                                  </a:moveTo>
                                  <a:lnTo>
                                    <a:pt x="6489" y="1377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80" y="8703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1" h="13776">
                                  <a:moveTo>
                                    <a:pt x="2161" y="13776"/>
                                  </a:moveTo>
                                  <a:lnTo>
                                    <a:pt x="2161" y="1377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9800" y="8596800"/>
                            <a:ext cx="9576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57">
                                  <a:moveTo>
                                    <a:pt x="6599" y="13765"/>
                                  </a:moveTo>
                                  <a:lnTo>
                                    <a:pt x="6664" y="13735"/>
                                  </a:lnTo>
                                  <a:lnTo>
                                    <a:pt x="6709" y="13695"/>
                                  </a:lnTo>
                                  <a:lnTo>
                                    <a:pt x="6742" y="13634"/>
                                  </a:lnTo>
                                  <a:lnTo>
                                    <a:pt x="6749" y="1360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8703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8" h="13776">
                                  <a:moveTo>
                                    <a:pt x="6528" y="13776"/>
                                  </a:moveTo>
                                  <a:lnTo>
                                    <a:pt x="6528" y="1377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303480"/>
                            <a:ext cx="1440" cy="82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2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897">
                                  <a:moveTo>
                                    <a:pt x="6755" y="13472"/>
                                  </a:moveTo>
                                  <a:lnTo>
                                    <a:pt x="6755" y="57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8559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55" h="13550">
                                  <a:moveTo>
                                    <a:pt x="6755" y="13550"/>
                                  </a:moveTo>
                                  <a:lnTo>
                                    <a:pt x="6755" y="1355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9160" y="278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55" h="536">
                                  <a:moveTo>
                                    <a:pt x="6755" y="536"/>
                                  </a:moveTo>
                                  <a:lnTo>
                                    <a:pt x="6755" y="53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651840"/>
                            <a:ext cx="390600" cy="38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060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13">
                                  <a:moveTo>
                                    <a:pt x="1944" y="6449"/>
                                  </a:moveTo>
                                  <a:lnTo>
                                    <a:pt x="2017" y="6440"/>
                                  </a:lnTo>
                                  <a:lnTo>
                                    <a:pt x="2084" y="6415"/>
                                  </a:lnTo>
                                  <a:lnTo>
                                    <a:pt x="2143" y="6375"/>
                                  </a:lnTo>
                                  <a:lnTo>
                                    <a:pt x="2191" y="6324"/>
                                  </a:lnTo>
                                  <a:lnTo>
                                    <a:pt x="2226" y="6262"/>
                                  </a:lnTo>
                                  <a:lnTo>
                                    <a:pt x="2246" y="6193"/>
                                  </a:lnTo>
                                  <a:lnTo>
                                    <a:pt x="2250" y="6143"/>
                                  </a:lnTo>
                                  <a:lnTo>
                                    <a:pt x="2249" y="6118"/>
                                  </a:lnTo>
                                  <a:lnTo>
                                    <a:pt x="2234" y="6046"/>
                                  </a:lnTo>
                                  <a:lnTo>
                                    <a:pt x="2204" y="5982"/>
                                  </a:lnTo>
                                  <a:lnTo>
                                    <a:pt x="2160" y="5926"/>
                                  </a:lnTo>
                                  <a:lnTo>
                                    <a:pt x="2105" y="5883"/>
                                  </a:lnTo>
                                  <a:lnTo>
                                    <a:pt x="2041" y="5852"/>
                                  </a:lnTo>
                                  <a:lnTo>
                                    <a:pt x="1969" y="5838"/>
                                  </a:lnTo>
                                  <a:lnTo>
                                    <a:pt x="1944" y="5837"/>
                                  </a:lnTo>
                                  <a:lnTo>
                                    <a:pt x="1919" y="5838"/>
                                  </a:lnTo>
                                  <a:lnTo>
                                    <a:pt x="1847" y="5852"/>
                                  </a:lnTo>
                                  <a:lnTo>
                                    <a:pt x="1782" y="5883"/>
                                  </a:lnTo>
                                  <a:lnTo>
                                    <a:pt x="1727" y="5926"/>
                                  </a:lnTo>
                                  <a:lnTo>
                                    <a:pt x="1683" y="5982"/>
                                  </a:lnTo>
                                  <a:lnTo>
                                    <a:pt x="1653" y="6046"/>
                                  </a:lnTo>
                                  <a:lnTo>
                                    <a:pt x="1639" y="6118"/>
                                  </a:lnTo>
                                  <a:lnTo>
                                    <a:pt x="1638" y="6143"/>
                                  </a:lnTo>
                                  <a:lnTo>
                                    <a:pt x="1639" y="6168"/>
                                  </a:lnTo>
                                  <a:lnTo>
                                    <a:pt x="1653" y="6240"/>
                                  </a:lnTo>
                                  <a:lnTo>
                                    <a:pt x="1683" y="6304"/>
                                  </a:lnTo>
                                  <a:lnTo>
                                    <a:pt x="1727" y="6359"/>
                                  </a:lnTo>
                                  <a:lnTo>
                                    <a:pt x="1782" y="6403"/>
                                  </a:lnTo>
                                  <a:lnTo>
                                    <a:pt x="1847" y="6434"/>
                                  </a:lnTo>
                                  <a:lnTo>
                                    <a:pt x="1919" y="6448"/>
                                  </a:lnTo>
                                  <a:lnTo>
                                    <a:pt x="1944" y="64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80" y="3757320"/>
                            <a:ext cx="9828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81">
                                  <a:moveTo>
                                    <a:pt x="1869" y="6234"/>
                                  </a:moveTo>
                                  <a:lnTo>
                                    <a:pt x="1869" y="6242"/>
                                  </a:lnTo>
                                  <a:lnTo>
                                    <a:pt x="1869" y="6244"/>
                                  </a:lnTo>
                                  <a:lnTo>
                                    <a:pt x="1870" y="6247"/>
                                  </a:lnTo>
                                  <a:lnTo>
                                    <a:pt x="1883" y="6262"/>
                                  </a:lnTo>
                                  <a:lnTo>
                                    <a:pt x="1900" y="6274"/>
                                  </a:lnTo>
                                  <a:lnTo>
                                    <a:pt x="1919" y="6282"/>
                                  </a:lnTo>
                                  <a:lnTo>
                                    <a:pt x="1921" y="6282"/>
                                  </a:lnTo>
                                  <a:lnTo>
                                    <a:pt x="1990" y="6264"/>
                                  </a:lnTo>
                                  <a:lnTo>
                                    <a:pt x="2021" y="6204"/>
                                  </a:lnTo>
                                  <a:lnTo>
                                    <a:pt x="2018" y="6182"/>
                                  </a:lnTo>
                                  <a:lnTo>
                                    <a:pt x="2010" y="6163"/>
                                  </a:lnTo>
                                  <a:lnTo>
                                    <a:pt x="1999" y="6148"/>
                                  </a:lnTo>
                                  <a:lnTo>
                                    <a:pt x="1999" y="6199"/>
                                  </a:lnTo>
                                  <a:lnTo>
                                    <a:pt x="1995" y="6223"/>
                                  </a:lnTo>
                                  <a:lnTo>
                                    <a:pt x="1984" y="6242"/>
                                  </a:lnTo>
                                  <a:lnTo>
                                    <a:pt x="1968" y="6256"/>
                                  </a:lnTo>
                                  <a:lnTo>
                                    <a:pt x="1949" y="6262"/>
                                  </a:lnTo>
                                  <a:lnTo>
                                    <a:pt x="1947" y="6263"/>
                                  </a:lnTo>
                                  <a:lnTo>
                                    <a:pt x="1924" y="6260"/>
                                  </a:lnTo>
                                  <a:lnTo>
                                    <a:pt x="1905" y="6252"/>
                                  </a:lnTo>
                                  <a:lnTo>
                                    <a:pt x="1892" y="6239"/>
                                  </a:lnTo>
                                  <a:lnTo>
                                    <a:pt x="1886" y="6231"/>
                                  </a:lnTo>
                                  <a:lnTo>
                                    <a:pt x="1883" y="6229"/>
                                  </a:lnTo>
                                  <a:lnTo>
                                    <a:pt x="1875" y="6229"/>
                                  </a:lnTo>
                                  <a:lnTo>
                                    <a:pt x="1869" y="6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81">
                                  <a:moveTo>
                                    <a:pt x="1981" y="6097"/>
                                  </a:moveTo>
                                  <a:lnTo>
                                    <a:pt x="1981" y="6134"/>
                                  </a:lnTo>
                                  <a:lnTo>
                                    <a:pt x="1995" y="6120"/>
                                  </a:lnTo>
                                  <a:lnTo>
                                    <a:pt x="2005" y="6102"/>
                                  </a:lnTo>
                                  <a:lnTo>
                                    <a:pt x="2011" y="6082"/>
                                  </a:lnTo>
                                  <a:lnTo>
                                    <a:pt x="2008" y="6057"/>
                                  </a:lnTo>
                                  <a:lnTo>
                                    <a:pt x="1999" y="6036"/>
                                  </a:lnTo>
                                  <a:lnTo>
                                    <a:pt x="1989" y="6023"/>
                                  </a:lnTo>
                                  <a:lnTo>
                                    <a:pt x="1989" y="6066"/>
                                  </a:lnTo>
                                  <a:lnTo>
                                    <a:pt x="1985" y="6090"/>
                                  </a:lnTo>
                                  <a:lnTo>
                                    <a:pt x="1981" y="60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81">
                                  <a:moveTo>
                                    <a:pt x="1929" y="6127"/>
                                  </a:moveTo>
                                  <a:lnTo>
                                    <a:pt x="1929" y="6140"/>
                                  </a:lnTo>
                                  <a:lnTo>
                                    <a:pt x="1934" y="6144"/>
                                  </a:lnTo>
                                  <a:lnTo>
                                    <a:pt x="1940" y="6144"/>
                                  </a:lnTo>
                                  <a:lnTo>
                                    <a:pt x="1962" y="6149"/>
                                  </a:lnTo>
                                  <a:lnTo>
                                    <a:pt x="1980" y="6160"/>
                                  </a:lnTo>
                                  <a:lnTo>
                                    <a:pt x="1993" y="6178"/>
                                  </a:lnTo>
                                  <a:lnTo>
                                    <a:pt x="1999" y="6199"/>
                                  </a:lnTo>
                                  <a:lnTo>
                                    <a:pt x="1999" y="6148"/>
                                  </a:lnTo>
                                  <a:lnTo>
                                    <a:pt x="1998" y="6146"/>
                                  </a:lnTo>
                                  <a:lnTo>
                                    <a:pt x="1981" y="6134"/>
                                  </a:lnTo>
                                  <a:lnTo>
                                    <a:pt x="1981" y="6097"/>
                                  </a:lnTo>
                                  <a:lnTo>
                                    <a:pt x="1973" y="6109"/>
                                  </a:lnTo>
                                  <a:lnTo>
                                    <a:pt x="1956" y="6120"/>
                                  </a:lnTo>
                                  <a:lnTo>
                                    <a:pt x="1940" y="6123"/>
                                  </a:lnTo>
                                  <a:lnTo>
                                    <a:pt x="1934" y="6123"/>
                                  </a:lnTo>
                                  <a:lnTo>
                                    <a:pt x="1929" y="6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81">
                                  <a:moveTo>
                                    <a:pt x="1867" y="6058"/>
                                  </a:moveTo>
                                  <a:lnTo>
                                    <a:pt x="1872" y="6062"/>
                                  </a:lnTo>
                                  <a:lnTo>
                                    <a:pt x="1878" y="6062"/>
                                  </a:lnTo>
                                  <a:lnTo>
                                    <a:pt x="1889" y="6055"/>
                                  </a:lnTo>
                                  <a:lnTo>
                                    <a:pt x="1901" y="6040"/>
                                  </a:lnTo>
                                  <a:lnTo>
                                    <a:pt x="1921" y="6026"/>
                                  </a:lnTo>
                                  <a:lnTo>
                                    <a:pt x="1949" y="6028"/>
                                  </a:lnTo>
                                  <a:lnTo>
                                    <a:pt x="1970" y="6036"/>
                                  </a:lnTo>
                                  <a:lnTo>
                                    <a:pt x="1983" y="6049"/>
                                  </a:lnTo>
                                  <a:lnTo>
                                    <a:pt x="1989" y="6066"/>
                                  </a:lnTo>
                                  <a:lnTo>
                                    <a:pt x="1989" y="6023"/>
                                  </a:lnTo>
                                  <a:lnTo>
                                    <a:pt x="1986" y="6019"/>
                                  </a:lnTo>
                                  <a:lnTo>
                                    <a:pt x="1969" y="6007"/>
                                  </a:lnTo>
                                  <a:lnTo>
                                    <a:pt x="1949" y="6002"/>
                                  </a:lnTo>
                                  <a:lnTo>
                                    <a:pt x="1919" y="6006"/>
                                  </a:lnTo>
                                  <a:lnTo>
                                    <a:pt x="1896" y="6017"/>
                                  </a:lnTo>
                                  <a:lnTo>
                                    <a:pt x="1879" y="6032"/>
                                  </a:lnTo>
                                  <a:lnTo>
                                    <a:pt x="1869" y="6045"/>
                                  </a:lnTo>
                                  <a:lnTo>
                                    <a:pt x="1867" y="60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20" y="1533600"/>
                            <a:ext cx="1440" cy="208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8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79">
                                  <a:moveTo>
                                    <a:pt x="1940" y="2508"/>
                                  </a:moveTo>
                                  <a:lnTo>
                                    <a:pt x="1940" y="578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0"/>
                            <a:ext cx="390600" cy="38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060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13">
                                  <a:moveTo>
                                    <a:pt x="1944" y="710"/>
                                  </a:moveTo>
                                  <a:lnTo>
                                    <a:pt x="2017" y="701"/>
                                  </a:lnTo>
                                  <a:lnTo>
                                    <a:pt x="2084" y="675"/>
                                  </a:lnTo>
                                  <a:lnTo>
                                    <a:pt x="2143" y="636"/>
                                  </a:lnTo>
                                  <a:lnTo>
                                    <a:pt x="2191" y="584"/>
                                  </a:lnTo>
                                  <a:lnTo>
                                    <a:pt x="2226" y="523"/>
                                  </a:lnTo>
                                  <a:lnTo>
                                    <a:pt x="2246" y="453"/>
                                  </a:lnTo>
                                  <a:lnTo>
                                    <a:pt x="2250" y="403"/>
                                  </a:lnTo>
                                  <a:lnTo>
                                    <a:pt x="2249" y="378"/>
                                  </a:lnTo>
                                  <a:lnTo>
                                    <a:pt x="2234" y="307"/>
                                  </a:lnTo>
                                  <a:lnTo>
                                    <a:pt x="2204" y="242"/>
                                  </a:lnTo>
                                  <a:lnTo>
                                    <a:pt x="2160" y="187"/>
                                  </a:lnTo>
                                  <a:lnTo>
                                    <a:pt x="2105" y="143"/>
                                  </a:lnTo>
                                  <a:lnTo>
                                    <a:pt x="2041" y="113"/>
                                  </a:lnTo>
                                  <a:lnTo>
                                    <a:pt x="1969" y="98"/>
                                  </a:lnTo>
                                  <a:lnTo>
                                    <a:pt x="1944" y="97"/>
                                  </a:lnTo>
                                  <a:lnTo>
                                    <a:pt x="1919" y="98"/>
                                  </a:lnTo>
                                  <a:lnTo>
                                    <a:pt x="1847" y="113"/>
                                  </a:lnTo>
                                  <a:lnTo>
                                    <a:pt x="1782" y="143"/>
                                  </a:lnTo>
                                  <a:lnTo>
                                    <a:pt x="1727" y="187"/>
                                  </a:lnTo>
                                  <a:lnTo>
                                    <a:pt x="1683" y="242"/>
                                  </a:lnTo>
                                  <a:lnTo>
                                    <a:pt x="1653" y="307"/>
                                  </a:lnTo>
                                  <a:lnTo>
                                    <a:pt x="1639" y="378"/>
                                  </a:lnTo>
                                  <a:lnTo>
                                    <a:pt x="1638" y="403"/>
                                  </a:lnTo>
                                  <a:lnTo>
                                    <a:pt x="1639" y="428"/>
                                  </a:lnTo>
                                  <a:lnTo>
                                    <a:pt x="1653" y="500"/>
                                  </a:lnTo>
                                  <a:lnTo>
                                    <a:pt x="1683" y="565"/>
                                  </a:lnTo>
                                  <a:lnTo>
                                    <a:pt x="1727" y="620"/>
                                  </a:lnTo>
                                  <a:lnTo>
                                    <a:pt x="1782" y="664"/>
                                  </a:lnTo>
                                  <a:lnTo>
                                    <a:pt x="1847" y="694"/>
                                  </a:lnTo>
                                  <a:lnTo>
                                    <a:pt x="1919" y="709"/>
                                  </a:lnTo>
                                  <a:lnTo>
                                    <a:pt x="1944" y="7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720" y="107280"/>
                            <a:ext cx="5220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75">
                                  <a:moveTo>
                                    <a:pt x="1875" y="332"/>
                                  </a:moveTo>
                                  <a:lnTo>
                                    <a:pt x="1875" y="341"/>
                                  </a:lnTo>
                                  <a:lnTo>
                                    <a:pt x="1880" y="346"/>
                                  </a:lnTo>
                                  <a:lnTo>
                                    <a:pt x="1889" y="346"/>
                                  </a:lnTo>
                                  <a:lnTo>
                                    <a:pt x="1891" y="345"/>
                                  </a:lnTo>
                                  <a:lnTo>
                                    <a:pt x="1893" y="343"/>
                                  </a:lnTo>
                                  <a:lnTo>
                                    <a:pt x="1935" y="303"/>
                                  </a:lnTo>
                                  <a:lnTo>
                                    <a:pt x="1935" y="536"/>
                                  </a:lnTo>
                                  <a:lnTo>
                                    <a:pt x="1940" y="541"/>
                                  </a:lnTo>
                                  <a:lnTo>
                                    <a:pt x="1952" y="541"/>
                                  </a:lnTo>
                                  <a:lnTo>
                                    <a:pt x="1956" y="536"/>
                                  </a:lnTo>
                                  <a:lnTo>
                                    <a:pt x="1956" y="272"/>
                                  </a:lnTo>
                                  <a:lnTo>
                                    <a:pt x="1953" y="266"/>
                                  </a:lnTo>
                                  <a:lnTo>
                                    <a:pt x="1944" y="266"/>
                                  </a:lnTo>
                                  <a:lnTo>
                                    <a:pt x="1941" y="267"/>
                                  </a:lnTo>
                                  <a:lnTo>
                                    <a:pt x="1938" y="269"/>
                                  </a:lnTo>
                                  <a:lnTo>
                                    <a:pt x="1878" y="327"/>
                                  </a:lnTo>
                                  <a:lnTo>
                                    <a:pt x="1876" y="330"/>
                                  </a:lnTo>
                                  <a:lnTo>
                                    <a:pt x="1875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1077120"/>
                            <a:ext cx="390600" cy="38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060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13">
                                  <a:moveTo>
                                    <a:pt x="1944" y="2402"/>
                                  </a:moveTo>
                                  <a:lnTo>
                                    <a:pt x="2017" y="2393"/>
                                  </a:lnTo>
                                  <a:lnTo>
                                    <a:pt x="2084" y="2368"/>
                                  </a:lnTo>
                                  <a:lnTo>
                                    <a:pt x="2143" y="2328"/>
                                  </a:lnTo>
                                  <a:lnTo>
                                    <a:pt x="2191" y="2276"/>
                                  </a:lnTo>
                                  <a:lnTo>
                                    <a:pt x="2226" y="2215"/>
                                  </a:lnTo>
                                  <a:lnTo>
                                    <a:pt x="2246" y="2145"/>
                                  </a:lnTo>
                                  <a:lnTo>
                                    <a:pt x="2250" y="2096"/>
                                  </a:lnTo>
                                  <a:lnTo>
                                    <a:pt x="2249" y="2071"/>
                                  </a:lnTo>
                                  <a:lnTo>
                                    <a:pt x="2234" y="1999"/>
                                  </a:lnTo>
                                  <a:lnTo>
                                    <a:pt x="2204" y="1934"/>
                                  </a:lnTo>
                                  <a:lnTo>
                                    <a:pt x="2160" y="1879"/>
                                  </a:lnTo>
                                  <a:lnTo>
                                    <a:pt x="2105" y="1835"/>
                                  </a:lnTo>
                                  <a:lnTo>
                                    <a:pt x="2041" y="1805"/>
                                  </a:lnTo>
                                  <a:lnTo>
                                    <a:pt x="1969" y="1791"/>
                                  </a:lnTo>
                                  <a:lnTo>
                                    <a:pt x="1944" y="1790"/>
                                  </a:lnTo>
                                  <a:lnTo>
                                    <a:pt x="1919" y="1791"/>
                                  </a:lnTo>
                                  <a:lnTo>
                                    <a:pt x="1847" y="1805"/>
                                  </a:lnTo>
                                  <a:lnTo>
                                    <a:pt x="1782" y="1835"/>
                                  </a:lnTo>
                                  <a:lnTo>
                                    <a:pt x="1727" y="1879"/>
                                  </a:lnTo>
                                  <a:lnTo>
                                    <a:pt x="1683" y="1934"/>
                                  </a:lnTo>
                                  <a:lnTo>
                                    <a:pt x="1653" y="1999"/>
                                  </a:lnTo>
                                  <a:lnTo>
                                    <a:pt x="1639" y="2071"/>
                                  </a:lnTo>
                                  <a:lnTo>
                                    <a:pt x="1638" y="2096"/>
                                  </a:lnTo>
                                  <a:lnTo>
                                    <a:pt x="1639" y="2121"/>
                                  </a:lnTo>
                                  <a:lnTo>
                                    <a:pt x="1653" y="2192"/>
                                  </a:lnTo>
                                  <a:lnTo>
                                    <a:pt x="1683" y="2257"/>
                                  </a:lnTo>
                                  <a:lnTo>
                                    <a:pt x="1727" y="2312"/>
                                  </a:lnTo>
                                  <a:lnTo>
                                    <a:pt x="1782" y="2356"/>
                                  </a:lnTo>
                                  <a:lnTo>
                                    <a:pt x="1847" y="2386"/>
                                  </a:lnTo>
                                  <a:lnTo>
                                    <a:pt x="1919" y="2401"/>
                                  </a:lnTo>
                                  <a:lnTo>
                                    <a:pt x="1944" y="24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" y="1182960"/>
                            <a:ext cx="9288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8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278">
                                  <a:moveTo>
                                    <a:pt x="1871" y="2221"/>
                                  </a:moveTo>
                                  <a:lnTo>
                                    <a:pt x="1871" y="2229"/>
                                  </a:lnTo>
                                  <a:lnTo>
                                    <a:pt x="1875" y="2234"/>
                                  </a:lnTo>
                                  <a:lnTo>
                                    <a:pt x="2013" y="2234"/>
                                  </a:lnTo>
                                  <a:lnTo>
                                    <a:pt x="2017" y="2229"/>
                                  </a:lnTo>
                                  <a:lnTo>
                                    <a:pt x="2017" y="2218"/>
                                  </a:lnTo>
                                  <a:lnTo>
                                    <a:pt x="2013" y="2213"/>
                                  </a:lnTo>
                                  <a:lnTo>
                                    <a:pt x="1903" y="2213"/>
                                  </a:lnTo>
                                  <a:lnTo>
                                    <a:pt x="1903" y="2176"/>
                                  </a:lnTo>
                                  <a:lnTo>
                                    <a:pt x="1873" y="2218"/>
                                  </a:lnTo>
                                  <a:lnTo>
                                    <a:pt x="1872" y="2219"/>
                                  </a:lnTo>
                                  <a:lnTo>
                                    <a:pt x="1871" y="2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278">
                                  <a:moveTo>
                                    <a:pt x="1903" y="2176"/>
                                  </a:moveTo>
                                  <a:lnTo>
                                    <a:pt x="1903" y="2213"/>
                                  </a:lnTo>
                                  <a:lnTo>
                                    <a:pt x="2003" y="2070"/>
                                  </a:lnTo>
                                  <a:lnTo>
                                    <a:pt x="2013" y="2052"/>
                                  </a:lnTo>
                                  <a:lnTo>
                                    <a:pt x="2017" y="2032"/>
                                  </a:lnTo>
                                  <a:lnTo>
                                    <a:pt x="2013" y="2009"/>
                                  </a:lnTo>
                                  <a:lnTo>
                                    <a:pt x="2004" y="1988"/>
                                  </a:lnTo>
                                  <a:lnTo>
                                    <a:pt x="1995" y="1979"/>
                                  </a:lnTo>
                                  <a:lnTo>
                                    <a:pt x="1995" y="2039"/>
                                  </a:lnTo>
                                  <a:lnTo>
                                    <a:pt x="1992" y="2050"/>
                                  </a:lnTo>
                                  <a:lnTo>
                                    <a:pt x="1986" y="2058"/>
                                  </a:lnTo>
                                  <a:lnTo>
                                    <a:pt x="1903" y="2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8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278">
                                  <a:moveTo>
                                    <a:pt x="1873" y="2014"/>
                                  </a:moveTo>
                                  <a:lnTo>
                                    <a:pt x="1879" y="2018"/>
                                  </a:lnTo>
                                  <a:lnTo>
                                    <a:pt x="1884" y="2018"/>
                                  </a:lnTo>
                                  <a:lnTo>
                                    <a:pt x="1894" y="2011"/>
                                  </a:lnTo>
                                  <a:lnTo>
                                    <a:pt x="1908" y="1995"/>
                                  </a:lnTo>
                                  <a:lnTo>
                                    <a:pt x="1928" y="1982"/>
                                  </a:lnTo>
                                  <a:lnTo>
                                    <a:pt x="1989" y="2006"/>
                                  </a:lnTo>
                                  <a:lnTo>
                                    <a:pt x="1995" y="2039"/>
                                  </a:lnTo>
                                  <a:lnTo>
                                    <a:pt x="1995" y="1979"/>
                                  </a:lnTo>
                                  <a:lnTo>
                                    <a:pt x="1989" y="1972"/>
                                  </a:lnTo>
                                  <a:lnTo>
                                    <a:pt x="1971" y="1962"/>
                                  </a:lnTo>
                                  <a:lnTo>
                                    <a:pt x="1949" y="1957"/>
                                  </a:lnTo>
                                  <a:lnTo>
                                    <a:pt x="1921" y="1962"/>
                                  </a:lnTo>
                                  <a:lnTo>
                                    <a:pt x="1899" y="1975"/>
                                  </a:lnTo>
                                  <a:lnTo>
                                    <a:pt x="1883" y="1990"/>
                                  </a:lnTo>
                                  <a:lnTo>
                                    <a:pt x="1874" y="2003"/>
                                  </a:lnTo>
                                  <a:lnTo>
                                    <a:pt x="1873" y="20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40" y="458640"/>
                            <a:ext cx="1440" cy="56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90">
                                  <a:moveTo>
                                    <a:pt x="1944" y="818"/>
                                  </a:moveTo>
                                  <a:lnTo>
                                    <a:pt x="1944" y="170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40" y="408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4" h="740">
                                  <a:moveTo>
                                    <a:pt x="1944" y="740"/>
                                  </a:moveTo>
                                  <a:lnTo>
                                    <a:pt x="1944" y="74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40" y="1049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4" h="1746">
                                  <a:moveTo>
                                    <a:pt x="1944" y="1746"/>
                                  </a:moveTo>
                                  <a:lnTo>
                                    <a:pt x="1944" y="174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20" y="14846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2431">
                                  <a:moveTo>
                                    <a:pt x="1940" y="2431"/>
                                  </a:moveTo>
                                  <a:lnTo>
                                    <a:pt x="1940" y="243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20" y="3644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5825">
                                  <a:moveTo>
                                    <a:pt x="1940" y="5825"/>
                                  </a:moveTo>
                                  <a:lnTo>
                                    <a:pt x="1940" y="582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87240"/>
                            <a:ext cx="390600" cy="38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060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13">
                                  <a:moveTo>
                                    <a:pt x="1940" y="8862"/>
                                  </a:moveTo>
                                  <a:lnTo>
                                    <a:pt x="2014" y="8853"/>
                                  </a:lnTo>
                                  <a:lnTo>
                                    <a:pt x="2081" y="8828"/>
                                  </a:lnTo>
                                  <a:lnTo>
                                    <a:pt x="2139" y="8788"/>
                                  </a:lnTo>
                                  <a:lnTo>
                                    <a:pt x="2187" y="8737"/>
                                  </a:lnTo>
                                  <a:lnTo>
                                    <a:pt x="2222" y="8675"/>
                                  </a:lnTo>
                                  <a:lnTo>
                                    <a:pt x="2242" y="8605"/>
                                  </a:lnTo>
                                  <a:lnTo>
                                    <a:pt x="2246" y="8556"/>
                                  </a:lnTo>
                                  <a:lnTo>
                                    <a:pt x="2245" y="8531"/>
                                  </a:lnTo>
                                  <a:lnTo>
                                    <a:pt x="2231" y="8459"/>
                                  </a:lnTo>
                                  <a:lnTo>
                                    <a:pt x="2201" y="8395"/>
                                  </a:lnTo>
                                  <a:lnTo>
                                    <a:pt x="2157" y="8339"/>
                                  </a:lnTo>
                                  <a:lnTo>
                                    <a:pt x="2101" y="8296"/>
                                  </a:lnTo>
                                  <a:lnTo>
                                    <a:pt x="2037" y="8265"/>
                                  </a:lnTo>
                                  <a:lnTo>
                                    <a:pt x="1965" y="8251"/>
                                  </a:lnTo>
                                  <a:lnTo>
                                    <a:pt x="1940" y="8250"/>
                                  </a:lnTo>
                                  <a:lnTo>
                                    <a:pt x="1915" y="8251"/>
                                  </a:lnTo>
                                  <a:lnTo>
                                    <a:pt x="1843" y="8265"/>
                                  </a:lnTo>
                                  <a:lnTo>
                                    <a:pt x="1779" y="8296"/>
                                  </a:lnTo>
                                  <a:lnTo>
                                    <a:pt x="1724" y="8339"/>
                                  </a:lnTo>
                                  <a:lnTo>
                                    <a:pt x="1680" y="8395"/>
                                  </a:lnTo>
                                  <a:lnTo>
                                    <a:pt x="1650" y="8459"/>
                                  </a:lnTo>
                                  <a:lnTo>
                                    <a:pt x="1635" y="8531"/>
                                  </a:lnTo>
                                  <a:lnTo>
                                    <a:pt x="1634" y="8556"/>
                                  </a:lnTo>
                                  <a:lnTo>
                                    <a:pt x="1635" y="8581"/>
                                  </a:lnTo>
                                  <a:lnTo>
                                    <a:pt x="1650" y="8653"/>
                                  </a:lnTo>
                                  <a:lnTo>
                                    <a:pt x="1680" y="8717"/>
                                  </a:lnTo>
                                  <a:lnTo>
                                    <a:pt x="1724" y="8772"/>
                                  </a:lnTo>
                                  <a:lnTo>
                                    <a:pt x="1779" y="8816"/>
                                  </a:lnTo>
                                  <a:lnTo>
                                    <a:pt x="1843" y="8846"/>
                                  </a:lnTo>
                                  <a:lnTo>
                                    <a:pt x="1915" y="8861"/>
                                  </a:lnTo>
                                  <a:lnTo>
                                    <a:pt x="1940" y="88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20" y="5294160"/>
                            <a:ext cx="10872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78">
                                  <a:moveTo>
                                    <a:pt x="1976" y="8622"/>
                                  </a:moveTo>
                                  <a:lnTo>
                                    <a:pt x="1976" y="8644"/>
                                  </a:lnTo>
                                  <a:lnTo>
                                    <a:pt x="2008" y="8644"/>
                                  </a:lnTo>
                                  <a:lnTo>
                                    <a:pt x="2011" y="8638"/>
                                  </a:lnTo>
                                  <a:lnTo>
                                    <a:pt x="2011" y="8628"/>
                                  </a:lnTo>
                                  <a:lnTo>
                                    <a:pt x="2008" y="8622"/>
                                  </a:lnTo>
                                  <a:lnTo>
                                    <a:pt x="1976" y="86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78">
                                  <a:moveTo>
                                    <a:pt x="1954" y="8566"/>
                                  </a:moveTo>
                                  <a:lnTo>
                                    <a:pt x="1954" y="8691"/>
                                  </a:lnTo>
                                  <a:lnTo>
                                    <a:pt x="1960" y="8695"/>
                                  </a:lnTo>
                                  <a:lnTo>
                                    <a:pt x="1970" y="8695"/>
                                  </a:lnTo>
                                  <a:lnTo>
                                    <a:pt x="1976" y="8691"/>
                                  </a:lnTo>
                                  <a:lnTo>
                                    <a:pt x="1976" y="8566"/>
                                  </a:lnTo>
                                  <a:lnTo>
                                    <a:pt x="1970" y="8562"/>
                                  </a:lnTo>
                                  <a:lnTo>
                                    <a:pt x="1960" y="8562"/>
                                  </a:lnTo>
                                  <a:lnTo>
                                    <a:pt x="1954" y="85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78">
                                  <a:moveTo>
                                    <a:pt x="1870" y="8575"/>
                                  </a:moveTo>
                                  <a:lnTo>
                                    <a:pt x="1870" y="8622"/>
                                  </a:lnTo>
                                  <a:lnTo>
                                    <a:pt x="1969" y="8433"/>
                                  </a:lnTo>
                                  <a:lnTo>
                                    <a:pt x="1970" y="8431"/>
                                  </a:lnTo>
                                  <a:lnTo>
                                    <a:pt x="1971" y="8429"/>
                                  </a:lnTo>
                                  <a:lnTo>
                                    <a:pt x="1971" y="8422"/>
                                  </a:lnTo>
                                  <a:lnTo>
                                    <a:pt x="1965" y="8417"/>
                                  </a:lnTo>
                                  <a:lnTo>
                                    <a:pt x="1956" y="8417"/>
                                  </a:lnTo>
                                  <a:lnTo>
                                    <a:pt x="1952" y="8419"/>
                                  </a:lnTo>
                                  <a:lnTo>
                                    <a:pt x="1950" y="8423"/>
                                  </a:lnTo>
                                  <a:lnTo>
                                    <a:pt x="1870" y="85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78">
                                  <a:moveTo>
                                    <a:pt x="1841" y="8633"/>
                                  </a:moveTo>
                                  <a:lnTo>
                                    <a:pt x="1841" y="8640"/>
                                  </a:lnTo>
                                  <a:lnTo>
                                    <a:pt x="1845" y="8644"/>
                                  </a:lnTo>
                                  <a:lnTo>
                                    <a:pt x="1954" y="8644"/>
                                  </a:lnTo>
                                  <a:lnTo>
                                    <a:pt x="1954" y="8622"/>
                                  </a:lnTo>
                                  <a:lnTo>
                                    <a:pt x="1870" y="8622"/>
                                  </a:lnTo>
                                  <a:lnTo>
                                    <a:pt x="1870" y="8575"/>
                                  </a:lnTo>
                                  <a:lnTo>
                                    <a:pt x="1843" y="8628"/>
                                  </a:lnTo>
                                  <a:lnTo>
                                    <a:pt x="1841" y="8630"/>
                                  </a:lnTo>
                                  <a:lnTo>
                                    <a:pt x="1841" y="8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20" y="4098960"/>
                            <a:ext cx="1440" cy="10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3">
                                  <a:moveTo>
                                    <a:pt x="1940" y="6539"/>
                                  </a:moveTo>
                                  <a:lnTo>
                                    <a:pt x="1940" y="818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20" y="4050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6463">
                                  <a:moveTo>
                                    <a:pt x="1940" y="6463"/>
                                  </a:moveTo>
                                  <a:lnTo>
                                    <a:pt x="1940" y="646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20" y="51681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8220">
                                  <a:moveTo>
                                    <a:pt x="1940" y="8220"/>
                                  </a:moveTo>
                                  <a:lnTo>
                                    <a:pt x="1940" y="822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20" y="5606280"/>
                            <a:ext cx="1440" cy="145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5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1940" y="11190"/>
                                  </a:moveTo>
                                  <a:lnTo>
                                    <a:pt x="1940" y="890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20" y="7107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11268">
                                  <a:moveTo>
                                    <a:pt x="1940" y="11268"/>
                                  </a:moveTo>
                                  <a:lnTo>
                                    <a:pt x="1940" y="1126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20" y="5580360"/>
                            <a:ext cx="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8869">
                                  <a:moveTo>
                                    <a:pt x="1940" y="8869"/>
                                  </a:moveTo>
                                  <a:lnTo>
                                    <a:pt x="1940" y="886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77"/>
                                    <w:spacing w:val="2"/>
                                    <w:szCs w:val="22"/>
                                    <w:rFonts w:ascii="-Win---Researcher" w:hAnsi="-Win---Researcher" w:eastAsia="Calibri" w:cs="-Win---Researcher"/>
                                    <w:color w:val="231F20"/>
                                    <w:lang w:val="en-US" w:bidi="ar-SA"/>
                                  </w:rPr>
                                  <w:t>,cif]]uREfkyfwdkY\ywf0ef;usif}}avhusifhcef;rsm;wGifuav;rsm;zefwD;a&amp;;qGJcJhMuaom aNryHkudk vSKyf½Sm;rINyKvkyfonfae&amp;ma½SUwGifcsdwfqGJxm;yg/ tu,fíaNryHkwpfcsyfru a&amp;;qGJcJhMuvQifvnf;4if;wdkYudkygcsdwfqGJxm;yg/(odkY) tEkynmvuf&amp;mNycef;odkYoGm;&amp;m vrf;wGifcif;usif;ay;xm;yg/ (,ckrvkyfygESifh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53" w:after="0" w:lineRule="auto" w:line="300"/>
                                  <w:ind w:right="5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87"/>
                                    <w:spacing w:val="5"/>
                                    <w:szCs w:val="22"/>
                                    <w:rFonts w:ascii="-Win---Researcher" w:hAnsi="-Win---Researcher" w:eastAsia="Calibri" w:cs="-Win---Researcher"/>
                                    <w:color w:val="231F20"/>
                                    <w:lang w:val="en-US" w:bidi="ar-SA"/>
                                  </w:rPr>
                                  <w:t>uav;wpfOD;tm;tnTef;u'f(3)ckpDay;yg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53" w:after="0" w:lineRule="auto" w:line="300"/>
                                  <w:ind w:right="5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87"/>
                                    <w:spacing w:val="5"/>
                                    <w:szCs w:val="22"/>
                                    <w:rFonts w:ascii="-Win---Researcher" w:hAnsi="-Win---Researcher" w:eastAsia="Calibri" w:cs="-Win---Researcher"/>
                                    <w:color w:val="231F20"/>
                                    <w:lang w:val="en-US" w:bidi="ar-SA"/>
                                  </w:rPr>
                                  <w:t>]]&amp;Sif;Ny&amp;ef}} 'DaeYrSmuav;rsm;a&amp;;qGJcJhaomaNryHkrsm;udkMunfhMurnf/ uREfkyfwdkYonfatmufygwdkYudkavhvmMunhf½IMurnf/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bidi w:val="0"/>
                                  <w:spacing w:before="79" w:after="0" w:lineRule="auto" w:line="280"/>
                                  <w:ind w:right="218" w:hanging="453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77"/>
                                    <w:spacing w:val="3"/>
                                    <w:szCs w:val="18"/>
                                    <w:rFonts w:ascii="-Win---Researcher" w:hAnsi="-Win---Researcher" w:eastAsia="Arial" w:cs="Arial"/>
                                    <w:color w:val="231F20"/>
                                    <w:lang w:val="en-US" w:bidi="ar-SA"/>
                                  </w:rPr>
                                  <w:t>uav;rsm;ESifhroifhavsmfaomae&amp;mrsm;- 4if;wdkYtwGuftcuftcJESifh tEÅ&amp;m,fNzpfEdkifonfhae&amp;mrsm;</w:t>
                                </w:r>
                              </w:p>
                              <w:p>
                                <w:pPr>
                                  <w:tabs>
                                    <w:tab w:val="left" w:pos="-90" w:leader="none"/>
                                  </w:tabs>
                                  <w:overflowPunct w:val="false"/>
                                  <w:bidi w:val="0"/>
                                  <w:spacing w:before="92" w:after="0" w:lineRule="auto" w:line="290"/>
                                  <w:ind w:right="76" w:hanging="453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77"/>
                                    <w:spacing w:val="3"/>
                                    <w:szCs w:val="18"/>
                                    <w:rFonts w:ascii="-Win---Researcher" w:hAnsi="-Win---Researcher" w:eastAsia="Arial" w:cs="Arial"/>
                                    <w:color w:val="231F20"/>
                                    <w:lang w:val="en-US" w:bidi="ar-SA"/>
                                  </w:rPr>
                                  <w:t>uav;rsm;ESifhoifhavsmfaomae&amp;mrsm; - uav;rsm;oGm;vdkMuaomae &amp;mrsm;(odkY)4if;wdkYvdkcsifaomt&amp;mrsm;udk&amp;Edkifrnfhae&amp;mrsm;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bidi w:val="0"/>
                                  <w:spacing w:before="83" w:after="0" w:lineRule="exact" w:line="260"/>
                                  <w:ind w:hanging="453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77"/>
                                    <w:spacing w:val="3"/>
                                    <w:szCs w:val="18"/>
                                    <w:rFonts w:ascii="-Win---Researcher" w:hAnsi="-Win---Researcher" w:eastAsia="Arial" w:cs="Arial"/>
                                    <w:color w:val="231F20"/>
                                    <w:lang w:val="en-US" w:bidi="ar-SA"/>
                                  </w:rPr>
                                  <w:t>tcGifhtvrf;½Sdaomae&amp;mrsm; (odkY) uav;rsm;twGuftcGifhtvrf;rsm; &amp;Edkif aomae&amp;mrsm; - o,HZmwrsm;½Sdaomae&amp;m (odkY) tusdK;NzpfxGef;atmif vkyfEdkifrnfhae&amp;m (Oyrmtm;Nzifh toHk;rNyKbJxm;aom pmoifcef;wpfck (odkY) aNruGufvyfwpfck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"/>
                              <a:ext cx="14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91"/>
                                    <w:spacing w:val="1"/>
                                    <w:szCs w:val="22"/>
                                    <w:rFonts w:ascii="-Win---Researcher" w:hAnsi="-Win---Researcher" w:eastAsia="Calibri" w:cs="-Win---Researcher"/>
                                    <w:color w:val="231F20"/>
                                    <w:lang w:val="en-US" w:bidi="ar-SA"/>
                                  </w:rPr>
                                  <w:t>tnTef;u'frsm;ay:wGif aumif;aomae&amp;mrsm;? qdk;aom (raumif;aom) ae&amp;mrsm;ESifh tcGifhtvrf;&amp;Edkifonfhae&amp;mrsm;udk oabmwlNyD;aomoauFw wdkYNzifha&amp;;wifxm;ay;cdkif;yg/ 4if;aemuf xdku'f(3)ckudk olwdkYowfrSwfcJhMu aom taumif;?tqdk;ESifh tcGifhtvrf;½Sdaomae&amp;mrsm; teD;wGif toD;oD; uyfyg ap/ (tu,fíuav;rsm;u 4if;wdkY\yHkrsm;udk tEkynmNycef;wGif fNyornf [k&amp;nf½G,fygu ,cktcsdefrSpNyD;yHkrsm;udkcsdwfEdkifMuNyD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"/>
                              <a:ext cx="14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53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88"/>
                                    <w:spacing w:val="2"/>
                                    <w:szCs w:val="22"/>
                                    <w:rFonts w:ascii="-Win---Researcher" w:hAnsi="-Win---Researcher" w:eastAsia="Calibri" w:cs="-Win---Researcher"/>
                                    <w:color w:val="231F20"/>
                                    <w:lang w:val="en-US" w:bidi="ar-SA"/>
                                  </w:rPr>
                                  <w:t xml:space="preserve">NyD;vQif 4if;wdkYtaeNzifhaNryHkrsm;udktwlwuGNyefppfaq;Muygap/ puf0dkif;wGif aqG;aEG;oifhMuonfrSm- 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bidi w:val="0"/>
                                  <w:spacing w:before="130" w:after="0" w:lineRule="auto" w:line="280"/>
                                  <w:ind w:right="214" w:hanging="453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88"/>
                                    <w:spacing w:val="2"/>
                                    <w:szCs w:val="22"/>
                                    <w:rFonts w:ascii="-Win---Researcher" w:hAnsi="-Win---Researcher" w:eastAsia="Calibri" w:cs="-Win---Researcher"/>
                                    <w:color w:val="231F20"/>
                                    <w:lang w:val="en-US" w:bidi="ar-SA"/>
                                  </w:rPr>
                                  <w:t>b,fae&amp;mawG[maumif;wJhae&amp;mawGvJ- 4if;ae&amp;mawG[m uav;twGufb,fvdkaumif;rGefwJhae&amp;mawGNzpfovJ-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bidi w:val="0"/>
                                  <w:spacing w:before="92" w:after="0" w:lineRule="auto" w:line="280"/>
                                  <w:ind w:right="117" w:hanging="453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88"/>
                                    <w:spacing w:val="2"/>
                                    <w:szCs w:val="22"/>
                                    <w:rFonts w:ascii="-Win---Researcher" w:hAnsi="-Win---Researcher" w:eastAsia="Calibri" w:cs="-Win---Researcher"/>
                                    <w:color w:val="231F20"/>
                                    <w:lang w:val="en-US" w:bidi="ar-SA"/>
                                  </w:rPr>
                                  <w:t>b,fae&amp;mawGu tcGifhtvrf;aumif;½SdwJhae&amp;mawGvJ- uav; rsm;twGufa½SUwGif'Dae&amp;mub,fvdktvm;tvmaumif;awG½Sd EdkifMurvJ- 4if;wdkYudkb,fvdktusdK;½SdatmiftoHk;csEdkifMurvJ-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bidi w:val="0"/>
                                  <w:spacing w:before="91" w:after="0" w:lineRule="exact" w:line="260"/>
                                  <w:ind w:hanging="453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88"/>
                                    <w:spacing w:val="2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spacing w:val="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4"/>
                                    <w:spacing w:val="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w w:val="96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pp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w w:val="96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4"/>
                                    <w:spacing w:val="9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w w:val="96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u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w w:val="91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spacing w:val="7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88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w w:val="91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88"/>
                                    <w:spacing w:val="1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88"/>
                                    <w:spacing w:val="-1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79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?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88"/>
                                    <w:spacing w:val="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spacing w:val="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t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spacing w:val="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spacing w:val="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spacing w:val="5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spacing w:val="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1"/>
                                    <w:spacing w:val="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1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w w:val="96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spacing w:val="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88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spacing w:val="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85"/>
                                    <w:spacing w:val="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spacing w:val="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ad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w w:val="96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1"/>
                                    <w:spacing w:val="5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w w:val="88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88"/>
                                    <w:spacing w:val="1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spacing w:val="5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spacing w:val="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spacing w:val="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88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5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spacing w:val="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d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spacing w:val="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spacing w:val="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10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88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spacing w:val="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w w:val="91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w w:val="96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spacing w:val="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88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spacing w:val="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88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w w:val="9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1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spacing w:val="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88"/>
                                    <w:spacing w:val="4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w w:val="91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w w:val="9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w w:val="91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85"/>
                                    <w:spacing w:val="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102"/>
                                    <w:spacing w:val="2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3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88"/>
                                    <w:spacing w:val="5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79"/>
                                    <w:rFonts w:ascii="Arial" w:hAnsi="Arial" w:eastAsia="Calibri" w:cs="Times New Roman"/>
                                    <w:color w:val="231F20"/>
                                    <w:lang w:val="en-US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0"/>
                              <a:ext cx="14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87"/>
                                    <w:spacing w:val="5"/>
                                    <w:szCs w:val="22"/>
                                    <w:rFonts w:ascii="-Win---Researcher" w:hAnsi="-Win---Researcher" w:eastAsia="Calibri" w:cs="-Win---Researcher"/>
                                    <w:color w:val="231F20"/>
                                    <w:lang w:val="en-US" w:bidi="ar-SA"/>
                                  </w:rPr>
                                  <w:t>uav;rsm;udk tzGJY(3)odkY(6)zGJY zGJYay;yg/ tzGJYi,frsm;rsm;zGJYNyD;aqG;aEG; Ncif;u wpfNcm;olrsm;yg 0ifa&amp;mufaqG;aEG;vmMu&amp;eftm;ay;ygonf/ tzGJY wpfzGJYpDvQif aumif;? qdk;? tcGifhtvrf;½SdMuonfhae&amp;mwpfckpDudkomplpl pdkufpdkufaqG;aEG;cdkif;yg/ uav;rsm;taeNzifh ae&amp;mwpfrsdK;udkomyg0if aqG;aEG;vdkvQif aNymif;a½TUaqG;aEG;cGifhNyKEdkifygonf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pt;margin-top:4.05pt;width:257.55pt;height:685.4pt" coordorigin="1618,81" coordsize="5151,13708">
                <v:group id="shape_0" style="position:absolute;left:1622;top:11303;width:615;height:613">
                  <v:shape id="shape_0" coordorigin="1638,11297" coordsize="613,613" path="m1944,11909l2017,11900l2084,11875l2143,11836l2191,11784l2226,11722l2246,11653l2250,11603l2249,11578l2234,11506l2204,11442l2160,11387l2105,11343l2041,11313l1969,11298l1944,11297l1919,11298l1847,11313l1782,11343l1727,11387l1683,11442l1653,11506l1639,11578l1638,11603l1639,11628l1653,11700l1683,11764l1727,11820l1782,11863l1847,11894l1919,11908l1944,11909xe" stroked="t" o:allowincell="f" style="position:absolute;left:1622;top:11303;width:614;height:612;mso-wrap-style:none;v-text-anchor:middle;mso-position-horizontal-relative:page">
                    <v:fill o:detectmouseclick="t" on="false"/>
                    <v:stroke color="#00aeef" weight="20160" joinstyle="round" endcap="flat"/>
                    <w10:wrap type="none"/>
                  </v:shape>
                </v:group>
                <v:group id="shape_0" style="position:absolute;left:1850;top:11473;width:157;height:273">
                  <v:shape id="shape_0" coordorigin="1865,11466" coordsize="157,273" path="m1867,11692l1919,11738l1946,11737l2003,11706l2022,11650l2019,11626l2011,11605l1999,11588l1999,11638l1997,11665l1988,11687l1975,11704l1959,11714l1940,11718l1918,11715l1901,11707l1884,11690l1884,11687l1872,11687l1867,11692xe" fillcolor="#00aeef" stroked="f" o:allowincell="f" style="position:absolute;left:1850;top:11473;width:156;height:272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1865,11466" coordsize="157,273" path="m1887,11466l1887,11487l2011,11487l2014,11482l2014,11471l2011,11466l1887,11466xe" fillcolor="#00aeef" stroked="f" o:allowincell="f" style="position:absolute;left:1850;top:11473;width:156;height:272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1865,11466" coordsize="157,273" path="m1865,11470l1865,11609l1870,11613l1881,11613l1884,11611l1887,11608l1898,11595l1916,11584l1943,11585l1965,11592l1982,11603l1993,11619l1999,11638l1999,11588l1943,11559l1940,11559l1918,11561l1900,11568l1887,11487l1887,11466l1870,11466l1865,11470xe" fillcolor="#00aeef" stroked="f" o:allowincell="f" style="position:absolute;left:1850;top:11473;width:156;height:272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1919;top:12011;width:2;height:1511">
                  <v:shape id="shape_0" coordorigin="1934,12003" coordsize="0,1509" path="m1934,12003l1934,13511e" stroked="t" o:allowincell="f" style="position:absolute;left:1919;top:12011;width:1;height:1510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1919;top:11933;width:2;height:2">
                  <v:shape id="shape_0" coordorigin="1934,11925" coordsize="0,0" path="m1934,11925l1934,11925e" stroked="t" o:allowincell="f" style="position:absolute;left:1919;top:11933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1930;top:13631;width:157;height:151">
                  <v:shape id="shape_0" coordorigin="1945,13620" coordsize="157,151" path="m1945,13620l1975,13685l2015,13731l2076,13764l2102,13771e" stroked="t" o:allowincell="f" style="position:absolute;left:1930;top:13631;width:156;height:150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1919;top:13561;width:2;height:2">
                  <v:shape id="shape_0" coordorigin="1934,13550" coordsize="0,0" path="m1934,13550l1934,13550e" stroked="t" o:allowincell="f" style="position:absolute;left:1919;top:13561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2226;top:13787;width:4273;height:2">
                  <v:shape id="shape_0" coordorigin="2239,13776" coordsize="4251,0" path="m2239,13776l6489,13776e" stroked="t" o:allowincell="f" style="position:absolute;left:2226;top:13787;width:4272;height:1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2147;top:13787;width:2;height:2">
                  <v:shape id="shape_0" coordorigin="2161,13776" coordsize="0,0" path="m2161,13776l2161,13776e" stroked="t" o:allowincell="f" style="position:absolute;left:2147;top:13787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6610;top:13619;width:151;height:157">
                  <v:shape id="shape_0" coordorigin="6599,13608" coordsize="151,157" path="m6599,13765l6664,13735l6709,13695l6742,13634l6749,13608e" stroked="t" o:allowincell="f" style="position:absolute;left:6610;top:13619;width:150;height:156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6538;top:13787;width:2;height:2">
                  <v:shape id="shape_0" coordorigin="6528,13776" coordsize="0,0" path="m6528,13776l6528,13776e" stroked="t" o:allowincell="f" style="position:absolute;left:6538;top:13787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6766;top:559;width:2;height:12922">
                  <v:shape id="shape_0" coordorigin="6755,575" coordsize="0,12897" path="m6755,13472l6755,575e" stroked="t" o:allowincell="f" style="position:absolute;left:6766;top:559;width:1;height:12921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6766;top:13561;width:2;height:2">
                  <v:shape id="shape_0" coordorigin="6755,13550" coordsize="0,0" path="m6755,13550l6755,13550e" stroked="t" o:allowincell="f" style="position:absolute;left:6766;top:13561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6766;top:520;width:2;height:2">
                  <v:shape id="shape_0" coordorigin="6755,536" coordsize="0,0" path="m6755,536l6755,536e" stroked="t" o:allowincell="f" style="position:absolute;left:6766;top:520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1622;top:5832;width:615;height:613">
                  <v:shape id="shape_0" coordorigin="1638,5837" coordsize="613,613" path="m1944,6449l2017,6440l2084,6415l2143,6375l2191,6324l2226,6262l2246,6193l2250,6143l2249,6118l2234,6046l2204,5982l2160,5926l2105,5883l2041,5852l1969,5838l1944,5837l1919,5838l1847,5852l1782,5883l1727,5926l1683,5982l1653,6046l1639,6118l1638,6143l1639,6168l1653,6240l1683,6304l1727,6359l1782,6403l1847,6434l1919,6448l1944,6449xe" stroked="t" o:allowincell="f" style="position:absolute;left:1622;top:5832;width:614;height:612;mso-wrap-style:none;v-text-anchor:middle;mso-position-horizontal-relative:page">
                    <v:fill o:detectmouseclick="t" on="false"/>
                    <v:stroke color="#00aeef" weight="20160" joinstyle="round" endcap="flat"/>
                    <w10:wrap type="none"/>
                  </v:shape>
                </v:group>
                <v:group id="shape_0" style="position:absolute;left:1852;top:5998;width:155;height:281">
                  <v:shape id="shape_0" coordorigin="1867,6002" coordsize="155,281" path="m1869,6234l1869,6242l1869,6244l1870,6247l1883,6262l1900,6274l1919,6282l1921,6282l1990,6264l2021,6204l2018,6182l2010,6163l1999,6148l1999,6199l1995,6223l1984,6242l1968,6256l1949,6262l1947,6263l1924,6260l1905,6252l1892,6239l1886,6231l1883,6229l1875,6229l1869,6234xe" fillcolor="#00aeef" stroked="f" o:allowincell="f" style="position:absolute;left:1852;top:5998;width:154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1867,6002" coordsize="155,281" path="m1981,6097l1981,6134l1995,6120l2005,6102l2011,6082l2008,6057l1999,6036l1989,6023l1989,6066l1985,6090l1981,6097xe" fillcolor="#00aeef" stroked="f" o:allowincell="f" style="position:absolute;left:1852;top:5998;width:154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1867,6002" coordsize="155,281" path="m1929,6127l1929,6140l1934,6144l1940,6144l1962,6149l1980,6160l1993,6178l1999,6199l1999,6148l1998,6146l1981,6134l1981,6097l1973,6109l1956,6120l1940,6123l1934,6123l1929,6127xe" fillcolor="#00aeef" stroked="f" o:allowincell="f" style="position:absolute;left:1852;top:5998;width:154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1867,6002" coordsize="155,281" path="m1867,6058l1872,6062l1878,6062l1889,6055l1901,6040l1921,6026l1949,6028l1970,6036l1983,6049l1989,6066l1989,6023l1986,6019l1969,6007l1949,6002l1919,6006l1896,6017l1879,6032l1869,6045l1867,6058xe" fillcolor="#00aeef" stroked="f" o:allowincell="f" style="position:absolute;left:1852;top:5998;width:154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1925;top:2496;width:2;height:3284">
                  <v:shape id="shape_0" coordorigin="1940,2508" coordsize="0,3279" path="m1940,2508l1940,5787e" stroked="t" o:allowincell="f" style="position:absolute;left:1925;top:2496;width:1;height:3283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1622;top:81;width:615;height:613">
                  <v:shape id="shape_0" coordorigin="1638,97" coordsize="613,613" path="m1944,710l2017,701l2084,675l2143,636l2191,584l2226,523l2246,453l2250,403l2249,378l2234,307l2204,242l2160,187l2105,143l2041,113l1969,98l1944,97l1919,98l1847,113l1782,143l1727,187l1683,242l1653,307l1639,378l1638,403l1639,428l1653,500l1683,565l1727,620l1782,664l1847,694l1919,709l1944,710xe" stroked="t" o:allowincell="f" style="position:absolute;left:1622;top:81;width:614;height:612;mso-wrap-style:none;v-text-anchor:middle;mso-position-horizontal-relative:page">
                    <v:fill o:detectmouseclick="t" on="false"/>
                    <v:stroke color="#00aeef" weight="20160" joinstyle="round" endcap="flat"/>
                    <w10:wrap type="none"/>
                  </v:shape>
                </v:group>
                <v:group id="shape_0" style="position:absolute;left:1860;top:250;width:82;height:275">
                  <v:shape id="shape_0" coordorigin="1875,266" coordsize="82,275" path="m1875,332l1875,341l1880,346l1889,346l1891,345l1893,343l1935,303l1935,536l1940,541l1952,541l1956,536l1956,272l1953,266l1944,266l1941,267l1938,269l1878,327l1876,330l1875,332xe" fillcolor="#00aeef" stroked="f" o:allowincell="f" style="position:absolute;left:1860;top:250;width:81;height:274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1622;top:1777;width:615;height:613">
                  <v:shape id="shape_0" coordorigin="1638,1790" coordsize="613,613" path="m1944,2402l2017,2393l2084,2368l2143,2328l2191,2276l2226,2215l2246,2145l2250,2096l2249,2071l2234,1999l2204,1934l2160,1879l2105,1835l2041,1805l1969,1791l1944,1790l1919,1791l1847,1805l1782,1835l1727,1879l1683,1934l1653,1999l1639,2071l1638,2096l1639,2121l1653,2192l1683,2257l1727,2312l1782,2356l1847,2386l1919,2401l1944,2402xe" stroked="t" o:allowincell="f" style="position:absolute;left:1622;top:1777;width:614;height:612;mso-wrap-style:none;v-text-anchor:middle;mso-position-horizontal-relative:page">
                    <v:fill o:detectmouseclick="t" on="false"/>
                    <v:stroke color="#00aeef" weight="20160" joinstyle="round" endcap="flat"/>
                    <w10:wrap type="none"/>
                  </v:shape>
                </v:group>
                <v:group id="shape_0" style="position:absolute;left:1856;top:1944;width:146;height:278">
                  <v:shape id="shape_0" coordorigin="1871,1957" coordsize="146,278" path="m1871,2221l1871,2229l1875,2234l2013,2234l2017,2229l2017,2218l2013,2213l1903,2213l1903,2176l1873,2218l1872,2219l1871,2221xe" fillcolor="#00aeef" stroked="f" o:allowincell="f" style="position:absolute;left:1856;top:1944;width:145;height:277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1871,1957" coordsize="146,278" path="m1903,2176l1903,2213l2003,2070l2013,2052l2017,2032l2013,2009l2004,1988l1995,1979l1995,2039l1992,2050l1986,2058l1903,2176xe" fillcolor="#00aeef" stroked="f" o:allowincell="f" style="position:absolute;left:1856;top:1944;width:145;height:277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1871,1957" coordsize="146,278" path="m1873,2014l1879,2018l1884,2018l1894,2011l1908,1995l1928,1982l1989,2006l1995,2039l1995,1979l1989,1972l1971,1962l1949,1957l1921,1962l1899,1975l1883,1990l1874,2003l1873,2014xe" fillcolor="#00aeef" stroked="f" o:allowincell="f" style="position:absolute;left:1856;top:1944;width:145;height:277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1929;top:803;width:2;height:890">
                  <v:shape id="shape_0" coordorigin="1944,818" coordsize="0,890" path="m1944,818l1944,1707e" stroked="t" o:allowincell="f" style="position:absolute;left:1929;top:803;width:1;height:889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1929;top:725;width:2;height:2">
                  <v:shape id="shape_0" coordorigin="1944,740" coordsize="0,0" path="m1944,740l1944,740e" stroked="t" o:allowincell="f" style="position:absolute;left:1929;top:725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1929;top:1733;width:2;height:2">
                  <v:shape id="shape_0" coordorigin="1944,1746" coordsize="0,0" path="m1944,1746l1944,1746e" stroked="t" o:allowincell="f" style="position:absolute;left:1929;top:1733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1925;top:2419;width:2;height:2">
                  <v:shape id="shape_0" coordorigin="1940,2431" coordsize="0,0" path="m1940,2431l1940,2431e" stroked="t" o:allowincell="f" style="position:absolute;left:1925;top:2419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1925;top:5820;width:2;height:2">
                  <v:shape id="shape_0" coordorigin="1940,5825" coordsize="0,0" path="m1940,5825l1940,5825e" stroked="t" o:allowincell="f" style="position:absolute;left:1925;top:5820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1618;top:8250;width:615;height:613">
                  <v:shape id="shape_0" coordorigin="1634,8250" coordsize="613,613" path="m1940,8862l2014,8853l2081,8828l2139,8788l2187,8737l2222,8675l2242,8605l2246,8556l2245,8531l2231,8459l2201,8395l2157,8339l2101,8296l2037,8265l1965,8251l1940,8250l1915,8251l1843,8265l1779,8296l1724,8339l1680,8395l1650,8459l1635,8531l1634,8556l1635,8581l1650,8653l1680,8717l1724,8772l1779,8816l1843,8846l1915,8861l1940,8862xe" stroked="t" o:allowincell="f" style="position:absolute;left:1618;top:8250;width:614;height:612;mso-wrap-style:none;v-text-anchor:middle;mso-position-horizontal-relative:page">
                    <v:fill o:detectmouseclick="t" on="false"/>
                    <v:stroke color="#00aeef" weight="20160" joinstyle="round" endcap="flat"/>
                    <w10:wrap type="none"/>
                  </v:shape>
                </v:group>
                <v:group id="shape_0" style="position:absolute;left:1826;top:8418;width:171;height:278">
                  <v:shape id="shape_0" coordorigin="1841,8417" coordsize="171,278" path="m1976,8622l1976,8644l2008,8644l2011,8638l2011,8628l2008,8622l1976,8622xe" fillcolor="#00aeef" stroked="f" o:allowincell="f" style="position:absolute;left:1826;top:8418;width:170;height:277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1841,8417" coordsize="171,278" path="m1954,8566l1954,8691l1960,8695l1970,8695l1976,8691l1976,8566l1970,8562l1960,8562l1954,8566xe" fillcolor="#00aeef" stroked="f" o:allowincell="f" style="position:absolute;left:1826;top:8418;width:170;height:277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1841,8417" coordsize="171,278" path="m1870,8575l1870,8622l1969,8433l1970,8431l1971,8429l1971,8422l1965,8417l1956,8417l1952,8419l1950,8423l1870,8575xe" fillcolor="#00aeef" stroked="f" o:allowincell="f" style="position:absolute;left:1826;top:8418;width:170;height:277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1841,8417" coordsize="171,278" path="m1841,8633l1841,8640l1845,8644l1954,8644l1954,8622l1870,8622l1870,8575l1843,8628l1841,8630l1841,8633xe" fillcolor="#00aeef" stroked="f" o:allowincell="f" style="position:absolute;left:1826;top:8418;width:170;height:277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1925;top:6536;width:2;height:1645">
                  <v:shape id="shape_0" coordorigin="1940,6539" coordsize="0,1643" path="m1940,6539l1940,8182e" stroked="t" o:allowincell="f" style="position:absolute;left:1925;top:6536;width:1;height:1644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1925;top:6460;width:2;height:2">
                  <v:shape id="shape_0" coordorigin="1940,6463" coordsize="0,0" path="m1940,6463l1940,6463e" stroked="t" o:allowincell="f" style="position:absolute;left:1925;top:6460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1925;top:8220;width:2;height:2">
                  <v:shape id="shape_0" coordorigin="1940,8220" coordsize="0,0" path="m1940,8220l1940,8220e" stroked="t" o:allowincell="f" style="position:absolute;left:1925;top:8220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1925;top:8910;width:2;height:2286">
                  <v:shape id="shape_0" coordorigin="1940,8908" coordsize="0,2283" path="m1940,11190l1940,8908e" stroked="t" o:allowincell="f" style="position:absolute;left:1925;top:8910;width:1;height:2285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1925;top:11274;width:2;height:2">
                  <v:shape id="shape_0" coordorigin="1940,11268" coordsize="0,0" path="m1940,11268l1940,11268e" stroked="t" o:allowincell="f" style="position:absolute;left:1925;top:11274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1925;top:8869;width:2;height:4">
                  <v:shape id="shape_0" coordorigin="1940,8869" coordsize="0,0" path="m1940,8869l1940,8869e" stroked="t" o:allowincell="f" style="position:absolute;left:1925;top:8872;width:0;height:0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  <v:shape id="shape_0" stroked="f" o:allowincell="f" style="position:absolute;left:1925;top:8869;width:1;height: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77"/>
                              <w:spacing w:val="2"/>
                              <w:szCs w:val="22"/>
                              <w:rFonts w:ascii="-Win---Researcher" w:hAnsi="-Win---Researcher" w:eastAsia="Calibri" w:cs="-Win---Researcher"/>
                              <w:color w:val="231F20"/>
                              <w:lang w:val="en-US" w:bidi="ar-SA"/>
                            </w:rPr>
                            <w:t>,cif]]uREfkyfwdkY\ywf0ef;usif}}avhusifhcef;rsm;wGifuav;rsm;zefwD;a&amp;;qGJcJhMuaom aNryHkudk vSKyf½Sm;rINyKvkyfonfae&amp;ma½SUwGifcsdwfqGJxm;yg/ tu,fíaNryHkwpfcsyfru a&amp;;qGJcJhMuvQifvnf;4if;wdkYudkygcsdwfqGJxm;yg/(odkY) tEkynmvuf&amp;mNycef;odkYoGm;&amp;m vrf;wGifcif;usif;ay;xm;yg/ (,ckrvkyfygESifh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5;top:8869;width:1;height: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53" w:after="0" w:lineRule="auto" w:line="300"/>
                            <w:ind w:right="5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87"/>
                              <w:spacing w:val="5"/>
                              <w:szCs w:val="22"/>
                              <w:rFonts w:ascii="-Win---Researcher" w:hAnsi="-Win---Researcher" w:eastAsia="Calibri" w:cs="-Win---Researcher"/>
                              <w:color w:val="231F20"/>
                              <w:lang w:val="en-US" w:bidi="ar-SA"/>
                            </w:rPr>
                            <w:t>uav;wpfOD;tm;tnTef;u'f(3)ckpDay;yg/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53" w:after="0" w:lineRule="auto" w:line="300"/>
                            <w:ind w:right="5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87"/>
                              <w:spacing w:val="5"/>
                              <w:szCs w:val="22"/>
                              <w:rFonts w:ascii="-Win---Researcher" w:hAnsi="-Win---Researcher" w:eastAsia="Calibri" w:cs="-Win---Researcher"/>
                              <w:color w:val="231F20"/>
                              <w:lang w:val="en-US" w:bidi="ar-SA"/>
                            </w:rPr>
                            <w:t>]]&amp;Sif;Ny&amp;ef}} 'DaeYrSmuav;rsm;a&amp;;qGJcJhaomaNryHkrsm;udkMunfhMurnf/ uREfkyfwdkYonfatmufygwdkYudkavhvmMunhf½IMurnf/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bidi w:val="0"/>
                            <w:spacing w:before="79" w:after="0" w:lineRule="auto" w:line="280"/>
                            <w:ind w:right="218" w:hanging="453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77"/>
                              <w:spacing w:val="3"/>
                              <w:szCs w:val="18"/>
                              <w:rFonts w:ascii="-Win---Researcher" w:hAnsi="-Win---Researcher" w:eastAsia="Arial" w:cs="Arial"/>
                              <w:color w:val="231F20"/>
                              <w:lang w:val="en-US" w:bidi="ar-SA"/>
                            </w:rPr>
                            <w:t>uav;rsm;ESifhroifhavsmfaomae&amp;mrsm;- 4if;wdkYtwGuftcuftcJESifh tEÅ&amp;m,fNzpfEdkifonfhae&amp;mrsm;</w:t>
                          </w:r>
                        </w:p>
                        <w:p>
                          <w:pPr>
                            <w:tabs>
                              <w:tab w:val="left" w:pos="-90" w:leader="none"/>
                            </w:tabs>
                            <w:overflowPunct w:val="false"/>
                            <w:bidi w:val="0"/>
                            <w:spacing w:before="92" w:after="0" w:lineRule="auto" w:line="290"/>
                            <w:ind w:right="76" w:hanging="453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77"/>
                              <w:spacing w:val="3"/>
                              <w:szCs w:val="18"/>
                              <w:rFonts w:ascii="-Win---Researcher" w:hAnsi="-Win---Researcher" w:eastAsia="Arial" w:cs="Arial"/>
                              <w:color w:val="231F20"/>
                              <w:lang w:val="en-US" w:bidi="ar-SA"/>
                            </w:rPr>
                            <w:t>uav;rsm;ESifhoifhavsmfaomae&amp;mrsm; - uav;rsm;oGm;vdkMuaomae &amp;mrsm;(odkY)4if;wdkYvdkcsifaomt&amp;mrsm;udk&amp;Edkifrnfhae&amp;mrsm;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bidi w:val="0"/>
                            <w:spacing w:before="83" w:after="0" w:lineRule="exact" w:line="260"/>
                            <w:ind w:hanging="453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77"/>
                              <w:spacing w:val="3"/>
                              <w:szCs w:val="18"/>
                              <w:rFonts w:ascii="-Win---Researcher" w:hAnsi="-Win---Researcher" w:eastAsia="Arial" w:cs="Arial"/>
                              <w:color w:val="231F20"/>
                              <w:lang w:val="en-US" w:bidi="ar-SA"/>
                            </w:rPr>
                            <w:t>tcGifhtvrf;½Sdaomae&amp;mrsm; (odkY) uav;rsm;twGuftcGifhtvrf;rsm; &amp;Edkif aomae&amp;mrsm; - o,HZmwrsm;½Sdaomae&amp;m (odkY) tusdK;NzpfxGef;atmif vkyfEdkifrnfhae&amp;m (Oyrmtm;Nzifh toHk;rNyKbJxm;aom pmoifcef;wpfck (odkY) aNruGufvyfwpfck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5;top:8870;width:1;height: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91"/>
                              <w:spacing w:val="1"/>
                              <w:szCs w:val="22"/>
                              <w:rFonts w:ascii="-Win---Researcher" w:hAnsi="-Win---Researcher" w:eastAsia="Calibri" w:cs="-Win---Researcher"/>
                              <w:color w:val="231F20"/>
                              <w:lang w:val="en-US" w:bidi="ar-SA"/>
                            </w:rPr>
                            <w:t>tnTef;u'frsm;ay:wGif aumif;aomae&amp;mrsm;? qdk;aom (raumif;aom) ae&amp;mrsm;ESifh tcGifhtvrf;&amp;Edkifonfhae&amp;mrsm;udk oabmwlNyD;aomoauFw wdkYNzifha&amp;;wifxm;ay;cdkif;yg/ 4if;aemuf xdku'f(3)ckudk olwdkYowfrSwfcJhMu aom taumif;?tqdk;ESifh tcGifhtvrf;½Sdaomae&amp;mrsm; teD;wGif toD;oD; uyfyg ap/ (tu,fíuav;rsm;u 4if;wdkY\yHkrsm;udk tEkynmNycef;wGif fNyornf [k&amp;nf½G,fygu ,cktcsdefrSpNyD;yHkrsm;udkcsdwfEdkifMuNyD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5;top:8870;width:1;height: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53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88"/>
                              <w:spacing w:val="2"/>
                              <w:szCs w:val="22"/>
                              <w:rFonts w:ascii="-Win---Researcher" w:hAnsi="-Win---Researcher" w:eastAsia="Calibri" w:cs="-Win---Researcher"/>
                              <w:color w:val="231F20"/>
                              <w:lang w:val="en-US" w:bidi="ar-SA"/>
                            </w:rPr>
                            <w:t xml:space="preserve">NyD;vQif 4if;wdkYtaeNzifhaNryHkrsm;udktwlwuGNyefppfaq;Muygap/ puf0dkif;wGif aqG;aEG;oifhMuonfrSm- 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bidi w:val="0"/>
                            <w:spacing w:before="130" w:after="0" w:lineRule="auto" w:line="280"/>
                            <w:ind w:right="214" w:hanging="453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88"/>
                              <w:spacing w:val="2"/>
                              <w:szCs w:val="22"/>
                              <w:rFonts w:ascii="-Win---Researcher" w:hAnsi="-Win---Researcher" w:eastAsia="Calibri" w:cs="-Win---Researcher"/>
                              <w:color w:val="231F20"/>
                              <w:lang w:val="en-US" w:bidi="ar-SA"/>
                            </w:rPr>
                            <w:t>b,fae&amp;mawG[maumif;wJhae&amp;mawGvJ- 4if;ae&amp;mawG[m uav;twGufb,fvdkaumif;rGefwJhae&amp;mawGNzpfovJ-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bidi w:val="0"/>
                            <w:spacing w:before="92" w:after="0" w:lineRule="auto" w:line="280"/>
                            <w:ind w:right="117" w:hanging="453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88"/>
                              <w:spacing w:val="2"/>
                              <w:szCs w:val="22"/>
                              <w:rFonts w:ascii="-Win---Researcher" w:hAnsi="-Win---Researcher" w:eastAsia="Calibri" w:cs="-Win---Researcher"/>
                              <w:color w:val="231F20"/>
                              <w:lang w:val="en-US" w:bidi="ar-SA"/>
                            </w:rPr>
                            <w:t>b,fae&amp;mawGu tcGifhtvrf;aumif;½SdwJhae&amp;mawGvJ- uav; rsm;twGufa½SUwGif'Dae&amp;mub,fvdktvm;tvmaumif;awG½Sd EdkifMurvJ- 4if;wdkYudkb,fvdktusdK;½SdatmiftoHk;csEdkifMurvJ-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bidi w:val="0"/>
                            <w:spacing w:before="91" w:after="0" w:lineRule="exact" w:line="260"/>
                            <w:ind w:hanging="453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88"/>
                              <w:spacing w:val="2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spacing w:val="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4"/>
                              <w:spacing w:val="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w w:val="96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pp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w w:val="96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4"/>
                              <w:spacing w:val="9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w w:val="96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un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w w:val="91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spacing w:val="7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88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w w:val="91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88"/>
                              <w:spacing w:val="1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88"/>
                              <w:spacing w:val="-1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79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?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88"/>
                              <w:spacing w:val="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spacing w:val="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t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spacing w:val="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spacing w:val="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spacing w:val="5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spacing w:val="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1"/>
                              <w:spacing w:val="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1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w w:val="96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spacing w:val="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88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spacing w:val="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85"/>
                              <w:spacing w:val="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spacing w:val="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ad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w w:val="96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1"/>
                              <w:spacing w:val="5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w w:val="88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88"/>
                              <w:spacing w:val="1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spacing w:val="5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spacing w:val="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spacing w:val="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88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5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spacing w:val="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d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spacing w:val="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spacing w:val="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10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88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spacing w:val="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w w:val="91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w w:val="96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spacing w:val="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88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spacing w:val="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88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w w:val="9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1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spacing w:val="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88"/>
                              <w:spacing w:val="4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w w:val="91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w w:val="9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w w:val="91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85"/>
                              <w:spacing w:val="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102"/>
                              <w:spacing w:val="2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3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88"/>
                              <w:spacing w:val="5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79"/>
                              <w:rFonts w:ascii="Arial" w:hAnsi="Arial" w:eastAsia="Calibri" w:cs="Times New Roman"/>
                              <w:color w:val="231F20"/>
                              <w:lang w:val="en-US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5;top:8871;width:1;height: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87"/>
                              <w:spacing w:val="5"/>
                              <w:szCs w:val="22"/>
                              <w:rFonts w:ascii="-Win---Researcher" w:hAnsi="-Win---Researcher" w:eastAsia="Calibri" w:cs="-Win---Researcher"/>
                              <w:color w:val="231F20"/>
                              <w:lang w:val="en-US" w:bidi="ar-SA"/>
                            </w:rPr>
                            <w:t>uav;rsm;udk tzGJY(3)odkY(6)zGJY zGJYay;yg/ tzGJYi,frsm;rsm;zGJYNyD;aqG;aEG; Ncif;u wpfNcm;olrsm;yg 0ifa&amp;mufaqG;aEG;vmMu&amp;eftm;ay;ygonf/ tzGJY wpfzGJYpDvQif aumif;? qdk;? tcGifhtvrf;½SdMuonfhae&amp;mwpfckpDudkomplpl pdkufpdkufaqG;aEG;cdkif;yg/ uav;rsm;taeNzifh ae&amp;mwpfrsdK;udkomyg0if aqG;aEG;vdkvQif aNymif;a½TUaqG;aEG;cGifhNyKEdkifygonf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062220</wp:posOffset>
                </wp:positionH>
                <wp:positionV relativeFrom="paragraph">
                  <wp:posOffset>759460</wp:posOffset>
                </wp:positionV>
                <wp:extent cx="2454910" cy="1577975"/>
                <wp:effectExtent l="635" t="6350" r="156210" b="5339461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4840" cy="1577880"/>
                          <a:chOff x="0" y="0"/>
                          <a:chExt cx="2454840" cy="157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53040" cy="157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3040" cy="157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6" h="479">
                                  <a:moveTo>
                                    <a:pt x="7972" y="1206"/>
                                  </a:moveTo>
                                  <a:lnTo>
                                    <a:pt x="7972" y="1685"/>
                                  </a:lnTo>
                                  <a:lnTo>
                                    <a:pt x="11827" y="1685"/>
                                  </a:lnTo>
                                  <a:lnTo>
                                    <a:pt x="11827" y="1206"/>
                                  </a:lnTo>
                                  <a:lnTo>
                                    <a:pt x="7972" y="1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3040" y="0"/>
                            <a:ext cx="1800" cy="157356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72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77">
                                  <a:moveTo>
                                    <a:pt x="11827" y="1682"/>
                                  </a:moveTo>
                                  <a:lnTo>
                                    <a:pt x="11827" y="120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4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0" w:after="0"/>
                                  <w:ind w:left="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80"/>
                                    <w:spacing w:val="7"/>
                                    <w:szCs w:val="22"/>
                                    <w:rFonts w:ascii="-Win---Researcher" w:hAnsi="-Win---Researcher" w:eastAsia="Calibri" w:cs="-Win---Researcher"/>
                                    <w:color w:val="FFFFFF"/>
                                    <w:lang w:val="en-US" w:bidi="ar-SA"/>
                                  </w:rPr>
                                  <w:t>]]qdk;aom (raumif;aom)ae&amp;mrsm;}}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2760"/>
                              <a:ext cx="1440" cy="1270800"/>
                            </a:xfrm>
                            <a:prstGeom prst="rect">
                              <a:avLst/>
                            </a:pr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40" w:after="0" w:lineRule="auto" w:line="300"/>
                                  <w:ind w:left="113" w:right="29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88"/>
                                    <w:szCs w:val="22"/>
                                    <w:rFonts w:ascii="-Win---Researcher" w:hAnsi="-Win---Researcher" w:eastAsia="Calibri" w:cs="-Win---Researcher"/>
                                    <w:color w:val="231F20"/>
                                    <w:lang w:val="en-US" w:bidi="ar-SA"/>
                                  </w:rPr>
                                  <w:t>uav;rsm;taeNzifh xdkodkUkaomae&amp;mudk rnfodkUNyKrIudkifwG,fEdkifMurvJ (odkY) Edkifeif;pGmtoHk;NyKEdkifMurvJ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14" w:after="0" w:lineRule="auto" w:line="300"/>
                                  <w:ind w:left="113" w:right="35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88"/>
                                    <w:szCs w:val="22"/>
                                    <w:rFonts w:ascii="-Win---Researcher" w:hAnsi="-Win---Researcher" w:eastAsia="Calibri" w:cs="-Win---Researcher"/>
                                    <w:color w:val="231F20"/>
                                    <w:lang w:val="en-US" w:bidi="ar-SA"/>
                                  </w:rPr>
                                  <w:t>'Dae&amp;mrsdK;udkuav;awGub,fvdkydkNyD;aumifvmatmifNyKNyifEdkifMurvJ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14" w:after="0" w:lineRule="auto" w:line="300"/>
                                  <w:ind w:left="113" w:right="1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88"/>
                                    <w:szCs w:val="22"/>
                                    <w:rFonts w:ascii="-Win---Researcher" w:hAnsi="-Win---Researcher" w:eastAsia="Calibri" w:cs="-Win---Researcher"/>
                                    <w:color w:val="231F20"/>
                                    <w:lang w:val="en-US" w:bidi="ar-SA"/>
                                  </w:rPr>
                                  <w:t>a'owGif;aexdkifMuolrsm;xJrS b,folawGu 'Dae&amp;mudk uav;rsm;twGuf aumif;pGmtoHk;csEdkifatmifNyKNyifay;EdkifMurvJ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6pt;margin-top:59.8pt;width:193.25pt;height:124.25pt" coordorigin="7972,1196" coordsize="3865,2485">
                <v:group id="shape_0" style="position:absolute;left:7972;top:1196;width:3863;height:2485">
                  <v:shape id="shape_0" coordorigin="7972,1206" coordsize="3856,479" path="m7972,1206l7972,1685l11827,1685l11827,1206l7972,1206xe" fillcolor="#00aeef" stroked="f" o:allowincell="f" style="position:absolute;left:7972;top:1196;width:3862;height:2484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11835;top:1196;width:2;height:2478">
                  <v:shape id="shape_0" coordorigin="11827,1206" coordsize="0,477" path="m11827,1682l11827,1206e" stroked="t" o:allowincell="f" style="position:absolute;left:11837;top:1196;width:0;height:475;mso-wrap-style:none;v-text-anchor:middle;mso-position-horizontal-relative:page">
                    <v:fill o:detectmouseclick="t" on="false"/>
                    <v:stroke color="white" weight="12600" joinstyle="round" endcap="flat"/>
                    <w10:wrap type="none"/>
                  </v:shape>
                  <v:shape id="shape_0" stroked="f" o:allowincell="f" style="position:absolute;left:11835;top:1196;width:1;height:47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0" w:after="0"/>
                            <w:ind w:left="11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80"/>
                              <w:spacing w:val="7"/>
                              <w:szCs w:val="22"/>
                              <w:rFonts w:ascii="-Win---Researcher" w:hAnsi="-Win---Researcher" w:eastAsia="Calibri" w:cs="-Win---Researcher"/>
                              <w:color w:val="FFFFFF"/>
                              <w:lang w:val="en-US" w:bidi="ar-SA"/>
                            </w:rPr>
                            <w:t>]]qdk;aom (raumif;aom)ae&amp;mrsm;}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e6e7e8" stroked="f" o:allowincell="f" style="position:absolute;left:11835;top:1673;width:1;height:200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40" w:after="0" w:lineRule="auto" w:line="300"/>
                            <w:ind w:left="113" w:right="29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88"/>
                              <w:szCs w:val="22"/>
                              <w:rFonts w:ascii="-Win---Researcher" w:hAnsi="-Win---Researcher" w:eastAsia="Calibri" w:cs="-Win---Researcher"/>
                              <w:color w:val="231F20"/>
                              <w:lang w:val="en-US" w:bidi="ar-SA"/>
                            </w:rPr>
                            <w:t>uav;rsm;taeNzifh xdkodkUkaomae&amp;mudk rnfodkUNyKrIudkifwG,fEdkifMurvJ (odkY) Edkifeif;pGmtoHk;NyKEdkifMurvJ-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14" w:after="0" w:lineRule="auto" w:line="300"/>
                            <w:ind w:left="113" w:right="359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88"/>
                              <w:szCs w:val="22"/>
                              <w:rFonts w:ascii="-Win---Researcher" w:hAnsi="-Win---Researcher" w:eastAsia="Calibri" w:cs="-Win---Researcher"/>
                              <w:color w:val="231F20"/>
                              <w:lang w:val="en-US" w:bidi="ar-SA"/>
                            </w:rPr>
                            <w:t>'Dae&amp;mrsdK;udkuav;awGub,fvdkydkNyD;aumifvmatmifNyKNyifEdkifMurvJ-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14" w:after="0" w:lineRule="auto" w:line="300"/>
                            <w:ind w:left="113" w:right="157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88"/>
                              <w:szCs w:val="22"/>
                              <w:rFonts w:ascii="-Win---Researcher" w:hAnsi="-Win---Researcher" w:eastAsia="Calibri" w:cs="-Win---Researcher"/>
                              <w:color w:val="231F20"/>
                              <w:lang w:val="en-US" w:bidi="ar-SA"/>
                            </w:rPr>
                            <w:t>a'owGif;aexdkifMuolrsm;xJrS b,folawGu 'Dae&amp;mudk uav;rsm;twGuf aumif;pGmtoHk;csEdkifatmifNyKNyifay;EdkifMurvJ-</w:t>
                          </w:r>
                        </w:p>
                      </w:txbxContent>
                    </v:textbox>
                    <v:fill o:detectmouseclick="t" type="solid" color2="#191817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062220</wp:posOffset>
                </wp:positionH>
                <wp:positionV relativeFrom="paragraph">
                  <wp:posOffset>2336800</wp:posOffset>
                </wp:positionV>
                <wp:extent cx="2454910" cy="1766570"/>
                <wp:effectExtent l="635" t="6350" r="156210" b="6590030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4840" cy="1766520"/>
                          <a:chOff x="0" y="0"/>
                          <a:chExt cx="2454840" cy="176652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2453040" cy="176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3040" cy="176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6" h="515">
                                  <a:moveTo>
                                    <a:pt x="7972" y="3690"/>
                                  </a:moveTo>
                                  <a:lnTo>
                                    <a:pt x="7972" y="4205"/>
                                  </a:lnTo>
                                  <a:lnTo>
                                    <a:pt x="11827" y="4205"/>
                                  </a:lnTo>
                                  <a:lnTo>
                                    <a:pt x="11827" y="3690"/>
                                  </a:lnTo>
                                  <a:lnTo>
                                    <a:pt x="7972" y="3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3040" y="0"/>
                            <a:ext cx="1800" cy="1761480"/>
                          </a:xfrm>
                        </wpg:grpSpPr>
                        <wps:wsp>
                          <wps:cNvSpPr/>
                          <wps:spPr>
                            <a:xfrm>
                              <a:off x="1080" y="720"/>
                              <a:ext cx="7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13">
                                  <a:moveTo>
                                    <a:pt x="11827" y="4202"/>
                                  </a:moveTo>
                                  <a:lnTo>
                                    <a:pt x="11827" y="369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39" w:after="0"/>
                                  <w:ind w:left="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85"/>
                                    <w:spacing w:val="8"/>
                                    <w:szCs w:val="22"/>
                                    <w:rFonts w:ascii="-Win---Researcher" w:hAnsi="-Win---Researcher" w:eastAsia="Calibri" w:cs="-Win---Researcher"/>
                                    <w:color w:val="FFFFFF"/>
                                    <w:lang w:val="en-US" w:bidi="ar-SA"/>
                                  </w:rPr>
                                  <w:t>]]aumif;rGefaomae&amp;mrsm;}}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5800"/>
                              <a:ext cx="1440" cy="1435680"/>
                            </a:xfrm>
                            <a:prstGeom prst="rect">
                              <a:avLst/>
                            </a:pr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39" w:after="0" w:lineRule="auto" w:line="300"/>
                                  <w:ind w:left="113" w:righ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88"/>
                                    <w:spacing w:val="2"/>
                                    <w:szCs w:val="22"/>
                                    <w:rFonts w:ascii="-Win---Researcher" w:hAnsi="-Win---Researcher" w:eastAsia="Calibri" w:cs="-Win---Researcher"/>
                                    <w:color w:val="231F20"/>
                                    <w:lang w:val="en-US" w:bidi="ar-SA"/>
                                  </w:rPr>
                                  <w:t>uav;rsm;taeESifh'Dae&amp;mudktoHk;cs&amp;ef(odkY)aumif;wmawGudkcHpm;EdkifMu &amp;efbmvkyfEdkifMurvJ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14" w:after="0" w:lineRule="auto" w:line="300"/>
                                  <w:ind w:left="113" w:righ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88"/>
                                    <w:spacing w:val="2"/>
                                    <w:szCs w:val="22"/>
                                    <w:rFonts w:ascii="-Win---Researcher" w:hAnsi="-Win---Researcher" w:eastAsia="Calibri" w:cs="-Win---Researcher"/>
                                    <w:color w:val="231F20"/>
                                    <w:lang w:val="en-US" w:bidi="ar-SA"/>
                                  </w:rPr>
                                  <w:t>'Dae&amp;mudkydkNyD;aumif;vmatmifESihf wpfNcm;uav;awGtwGufygtoHk;cs vmEdkifatmif b,fvdkNyKvkyfEdkifMurvJ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14" w:after="0" w:lineRule="auto" w:line="300"/>
                                  <w:ind w:left="113" w:righ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88"/>
                                    <w:spacing w:val="2"/>
                                    <w:szCs w:val="22"/>
                                    <w:rFonts w:ascii="-Win---Researcher" w:hAnsi="-Win---Researcher" w:eastAsia="Calibri" w:cs="-Win---Researcher"/>
                                    <w:color w:val="231F20"/>
                                    <w:lang w:val="en-US" w:bidi="ar-SA"/>
                                  </w:rPr>
                                  <w:t>a'owGif;aexdkifolrsm;xJrS b,folawGu þae&amp;mudk ydkrdkaumif;rGefvm ap&amp;efESifh wpfNcm;q,fausmfoufrsm;twGufyg toHk;csvmEdkifatmif b,fvdkulnDNyKNyifay;EdkifMurvJ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6pt;margin-top:184pt;width:193.25pt;height:139.1pt" coordorigin="7972,3680" coordsize="3865,2782">
                <v:group id="shape_0" style="position:absolute;left:7972;top:3681;width:3863;height:2781">
                  <v:shape id="shape_0" coordorigin="7972,3690" coordsize="3856,515" path="m7972,3690l7972,4205l11827,4205l11827,3690l7972,3690xe" fillcolor="#00aeef" stroked="f" o:allowincell="f" style="position:absolute;left:7972;top:3681;width:3862;height:27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11835;top:3680;width:2;height:2774">
                  <v:shape id="shape_0" coordorigin="11827,3690" coordsize="0,513" path="m11827,4202l11827,3690e" stroked="t" o:allowincell="f" style="position:absolute;left:11837;top:3681;width:0;height:510;mso-wrap-style:none;v-text-anchor:middle;mso-position-horizontal-relative:page">
                    <v:fill o:detectmouseclick="t" on="false"/>
                    <v:stroke color="white" weight="12600" joinstyle="round" endcap="flat"/>
                    <w10:wrap type="none"/>
                  </v:shape>
                  <v:shape id="shape_0" stroked="f" o:allowincell="f" style="position:absolute;left:11835;top:3680;width:1;height:51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39" w:after="0"/>
                            <w:ind w:left="11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85"/>
                              <w:spacing w:val="8"/>
                              <w:szCs w:val="22"/>
                              <w:rFonts w:ascii="-Win---Researcher" w:hAnsi="-Win---Researcher" w:eastAsia="Calibri" w:cs="-Win---Researcher"/>
                              <w:color w:val="FFFFFF"/>
                              <w:lang w:val="en-US" w:bidi="ar-SA"/>
                            </w:rPr>
                            <w:t>]]aumif;rGefaomae&amp;mrsm;}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e6e7e8" stroked="f" o:allowincell="f" style="position:absolute;left:11835;top:4193;width:1;height:22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39" w:after="0" w:lineRule="auto" w:line="300"/>
                            <w:ind w:left="113" w:right="12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88"/>
                              <w:spacing w:val="2"/>
                              <w:szCs w:val="22"/>
                              <w:rFonts w:ascii="-Win---Researcher" w:hAnsi="-Win---Researcher" w:eastAsia="Calibri" w:cs="-Win---Researcher"/>
                              <w:color w:val="231F20"/>
                              <w:lang w:val="en-US" w:bidi="ar-SA"/>
                            </w:rPr>
                            <w:t>uav;rsm;taeESifh'Dae&amp;mudktoHk;cs&amp;ef(odkY)aumif;wmawGudkcHpm;EdkifMu &amp;efbmvkyfEdkifMurvJ-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14" w:after="0" w:lineRule="auto" w:line="300"/>
                            <w:ind w:left="113" w:right="12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88"/>
                              <w:spacing w:val="2"/>
                              <w:szCs w:val="22"/>
                              <w:rFonts w:ascii="-Win---Researcher" w:hAnsi="-Win---Researcher" w:eastAsia="Calibri" w:cs="-Win---Researcher"/>
                              <w:color w:val="231F20"/>
                              <w:lang w:val="en-US" w:bidi="ar-SA"/>
                            </w:rPr>
                            <w:t>'Dae&amp;mudkydkNyD;aumif;vmatmifESihf wpfNcm;uav;awGtwGufygtoHk;cs vmEdkifatmif b,fvdkNyKvkyfEdkifMurvJ-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14" w:after="0" w:lineRule="auto" w:line="300"/>
                            <w:ind w:left="113" w:right="12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88"/>
                              <w:spacing w:val="2"/>
                              <w:szCs w:val="22"/>
                              <w:rFonts w:ascii="-Win---Researcher" w:hAnsi="-Win---Researcher" w:eastAsia="Calibri" w:cs="-Win---Researcher"/>
                              <w:color w:val="231F20"/>
                              <w:lang w:val="en-US" w:bidi="ar-SA"/>
                            </w:rPr>
                            <w:t>a'owGif;aexdkifolrsm;xJrS b,folawGu þae&amp;mudk ydkrdkaumif;rGefvm ap&amp;efESifh wpfNcm;q,fausmfoufrsm;twGufyg toHk;csvmEdkifatmif b,fvdkulnDNyKNyifay;EdkifMurvJ-</w:t>
                          </w:r>
                        </w:p>
                      </w:txbxContent>
                    </v:textbox>
                    <v:fill o:detectmouseclick="t" type="solid" color2="#191817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418330</wp:posOffset>
                </wp:positionH>
                <wp:positionV relativeFrom="paragraph">
                  <wp:posOffset>61595</wp:posOffset>
                </wp:positionV>
                <wp:extent cx="476885" cy="7212965"/>
                <wp:effectExtent l="8255" t="10795" r="10160" b="889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000" cy="7212960"/>
                          <a:chOff x="0" y="0"/>
                          <a:chExt cx="477000" cy="7212960"/>
                        </a:xfrm>
                      </wpg:grpSpPr>
                      <wpg:grpSp>
                        <wpg:cNvGrpSpPr/>
                        <wpg:grpSpPr>
                          <a:xfrm>
                            <a:off x="72360" y="0"/>
                            <a:ext cx="403920" cy="38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392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13">
                                  <a:moveTo>
                                    <a:pt x="7387" y="726"/>
                                  </a:moveTo>
                                  <a:lnTo>
                                    <a:pt x="7461" y="717"/>
                                  </a:lnTo>
                                  <a:lnTo>
                                    <a:pt x="7528" y="692"/>
                                  </a:lnTo>
                                  <a:lnTo>
                                    <a:pt x="7587" y="652"/>
                                  </a:lnTo>
                                  <a:lnTo>
                                    <a:pt x="7635" y="600"/>
                                  </a:lnTo>
                                  <a:lnTo>
                                    <a:pt x="7670" y="539"/>
                                  </a:lnTo>
                                  <a:lnTo>
                                    <a:pt x="7690" y="469"/>
                                  </a:lnTo>
                                  <a:lnTo>
                                    <a:pt x="7694" y="420"/>
                                  </a:lnTo>
                                  <a:lnTo>
                                    <a:pt x="7693" y="394"/>
                                  </a:lnTo>
                                  <a:lnTo>
                                    <a:pt x="7678" y="323"/>
                                  </a:lnTo>
                                  <a:lnTo>
                                    <a:pt x="7648" y="258"/>
                                  </a:lnTo>
                                  <a:lnTo>
                                    <a:pt x="7604" y="203"/>
                                  </a:lnTo>
                                  <a:lnTo>
                                    <a:pt x="7549" y="159"/>
                                  </a:lnTo>
                                  <a:lnTo>
                                    <a:pt x="7484" y="129"/>
                                  </a:lnTo>
                                  <a:lnTo>
                                    <a:pt x="7413" y="114"/>
                                  </a:lnTo>
                                  <a:lnTo>
                                    <a:pt x="7387" y="113"/>
                                  </a:lnTo>
                                  <a:lnTo>
                                    <a:pt x="7362" y="114"/>
                                  </a:lnTo>
                                  <a:lnTo>
                                    <a:pt x="7291" y="129"/>
                                  </a:lnTo>
                                  <a:lnTo>
                                    <a:pt x="7226" y="159"/>
                                  </a:lnTo>
                                  <a:lnTo>
                                    <a:pt x="7171" y="203"/>
                                  </a:lnTo>
                                  <a:lnTo>
                                    <a:pt x="7127" y="258"/>
                                  </a:lnTo>
                                  <a:lnTo>
                                    <a:pt x="7097" y="323"/>
                                  </a:lnTo>
                                  <a:lnTo>
                                    <a:pt x="7082" y="394"/>
                                  </a:lnTo>
                                  <a:lnTo>
                                    <a:pt x="7081" y="420"/>
                                  </a:lnTo>
                                  <a:lnTo>
                                    <a:pt x="7082" y="445"/>
                                  </a:lnTo>
                                  <a:lnTo>
                                    <a:pt x="7097" y="516"/>
                                  </a:lnTo>
                                  <a:lnTo>
                                    <a:pt x="7127" y="581"/>
                                  </a:lnTo>
                                  <a:lnTo>
                                    <a:pt x="7171" y="636"/>
                                  </a:lnTo>
                                  <a:lnTo>
                                    <a:pt x="7226" y="680"/>
                                  </a:lnTo>
                                  <a:lnTo>
                                    <a:pt x="7291" y="710"/>
                                  </a:lnTo>
                                  <a:lnTo>
                                    <a:pt x="7362" y="725"/>
                                  </a:lnTo>
                                  <a:lnTo>
                                    <a:pt x="7387" y="7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240" y="106200"/>
                            <a:ext cx="11052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81">
                                  <a:moveTo>
                                    <a:pt x="7303" y="419"/>
                                  </a:moveTo>
                                  <a:lnTo>
                                    <a:pt x="7309" y="488"/>
                                  </a:lnTo>
                                  <a:lnTo>
                                    <a:pt x="7338" y="544"/>
                                  </a:lnTo>
                                  <a:lnTo>
                                    <a:pt x="7380" y="561"/>
                                  </a:lnTo>
                                  <a:lnTo>
                                    <a:pt x="7405" y="558"/>
                                  </a:lnTo>
                                  <a:lnTo>
                                    <a:pt x="7459" y="522"/>
                                  </a:lnTo>
                                  <a:lnTo>
                                    <a:pt x="7472" y="478"/>
                                  </a:lnTo>
                                  <a:lnTo>
                                    <a:pt x="7469" y="455"/>
                                  </a:lnTo>
                                  <a:lnTo>
                                    <a:pt x="7460" y="435"/>
                                  </a:lnTo>
                                  <a:lnTo>
                                    <a:pt x="7450" y="421"/>
                                  </a:lnTo>
                                  <a:lnTo>
                                    <a:pt x="7450" y="478"/>
                                  </a:lnTo>
                                  <a:lnTo>
                                    <a:pt x="7445" y="500"/>
                                  </a:lnTo>
                                  <a:lnTo>
                                    <a:pt x="7434" y="519"/>
                                  </a:lnTo>
                                  <a:lnTo>
                                    <a:pt x="7418" y="533"/>
                                  </a:lnTo>
                                  <a:lnTo>
                                    <a:pt x="7397" y="539"/>
                                  </a:lnTo>
                                  <a:lnTo>
                                    <a:pt x="7371" y="536"/>
                                  </a:lnTo>
                                  <a:lnTo>
                                    <a:pt x="7352" y="526"/>
                                  </a:lnTo>
                                  <a:lnTo>
                                    <a:pt x="7340" y="510"/>
                                  </a:lnTo>
                                  <a:lnTo>
                                    <a:pt x="7332" y="491"/>
                                  </a:lnTo>
                                  <a:lnTo>
                                    <a:pt x="7332" y="418"/>
                                  </a:lnTo>
                                  <a:lnTo>
                                    <a:pt x="7331" y="419"/>
                                  </a:lnTo>
                                  <a:lnTo>
                                    <a:pt x="7325" y="419"/>
                                  </a:lnTo>
                                  <a:lnTo>
                                    <a:pt x="7325" y="320"/>
                                  </a:lnTo>
                                  <a:lnTo>
                                    <a:pt x="7318" y="331"/>
                                  </a:lnTo>
                                  <a:lnTo>
                                    <a:pt x="7311" y="351"/>
                                  </a:lnTo>
                                  <a:lnTo>
                                    <a:pt x="7306" y="372"/>
                                  </a:lnTo>
                                  <a:lnTo>
                                    <a:pt x="7304" y="395"/>
                                  </a:lnTo>
                                  <a:lnTo>
                                    <a:pt x="7303" y="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81">
                                  <a:moveTo>
                                    <a:pt x="7325" y="320"/>
                                  </a:moveTo>
                                  <a:lnTo>
                                    <a:pt x="7325" y="419"/>
                                  </a:lnTo>
                                  <a:lnTo>
                                    <a:pt x="7326" y="389"/>
                                  </a:lnTo>
                                  <a:lnTo>
                                    <a:pt x="7330" y="362"/>
                                  </a:lnTo>
                                  <a:lnTo>
                                    <a:pt x="7336" y="339"/>
                                  </a:lnTo>
                                  <a:lnTo>
                                    <a:pt x="7345" y="322"/>
                                  </a:lnTo>
                                  <a:lnTo>
                                    <a:pt x="7358" y="309"/>
                                  </a:lnTo>
                                  <a:lnTo>
                                    <a:pt x="7374" y="301"/>
                                  </a:lnTo>
                                  <a:lnTo>
                                    <a:pt x="7401" y="302"/>
                                  </a:lnTo>
                                  <a:lnTo>
                                    <a:pt x="7421" y="308"/>
                                  </a:lnTo>
                                  <a:lnTo>
                                    <a:pt x="7435" y="318"/>
                                  </a:lnTo>
                                  <a:lnTo>
                                    <a:pt x="7445" y="331"/>
                                  </a:lnTo>
                                  <a:lnTo>
                                    <a:pt x="7448" y="332"/>
                                  </a:lnTo>
                                  <a:lnTo>
                                    <a:pt x="7457" y="332"/>
                                  </a:lnTo>
                                  <a:lnTo>
                                    <a:pt x="7462" y="327"/>
                                  </a:lnTo>
                                  <a:lnTo>
                                    <a:pt x="7462" y="320"/>
                                  </a:lnTo>
                                  <a:lnTo>
                                    <a:pt x="7462" y="318"/>
                                  </a:lnTo>
                                  <a:lnTo>
                                    <a:pt x="7460" y="316"/>
                                  </a:lnTo>
                                  <a:lnTo>
                                    <a:pt x="7447" y="300"/>
                                  </a:lnTo>
                                  <a:lnTo>
                                    <a:pt x="7431" y="288"/>
                                  </a:lnTo>
                                  <a:lnTo>
                                    <a:pt x="7412" y="280"/>
                                  </a:lnTo>
                                  <a:lnTo>
                                    <a:pt x="7384" y="282"/>
                                  </a:lnTo>
                                  <a:lnTo>
                                    <a:pt x="7361" y="289"/>
                                  </a:lnTo>
                                  <a:lnTo>
                                    <a:pt x="7343" y="299"/>
                                  </a:lnTo>
                                  <a:lnTo>
                                    <a:pt x="7328" y="314"/>
                                  </a:lnTo>
                                  <a:lnTo>
                                    <a:pt x="7325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81">
                                  <a:moveTo>
                                    <a:pt x="7332" y="418"/>
                                  </a:moveTo>
                                  <a:lnTo>
                                    <a:pt x="7332" y="491"/>
                                  </a:lnTo>
                                  <a:lnTo>
                                    <a:pt x="7334" y="464"/>
                                  </a:lnTo>
                                  <a:lnTo>
                                    <a:pt x="7343" y="442"/>
                                  </a:lnTo>
                                  <a:lnTo>
                                    <a:pt x="7356" y="427"/>
                                  </a:lnTo>
                                  <a:lnTo>
                                    <a:pt x="7373" y="418"/>
                                  </a:lnTo>
                                  <a:lnTo>
                                    <a:pt x="7400" y="420"/>
                                  </a:lnTo>
                                  <a:lnTo>
                                    <a:pt x="7450" y="477"/>
                                  </a:lnTo>
                                  <a:lnTo>
                                    <a:pt x="7450" y="478"/>
                                  </a:lnTo>
                                  <a:lnTo>
                                    <a:pt x="7450" y="421"/>
                                  </a:lnTo>
                                  <a:lnTo>
                                    <a:pt x="7447" y="418"/>
                                  </a:lnTo>
                                  <a:lnTo>
                                    <a:pt x="7430" y="404"/>
                                  </a:lnTo>
                                  <a:lnTo>
                                    <a:pt x="7409" y="396"/>
                                  </a:lnTo>
                                  <a:lnTo>
                                    <a:pt x="7383" y="396"/>
                                  </a:lnTo>
                                  <a:lnTo>
                                    <a:pt x="7362" y="401"/>
                                  </a:lnTo>
                                  <a:lnTo>
                                    <a:pt x="7345" y="408"/>
                                  </a:lnTo>
                                  <a:lnTo>
                                    <a:pt x="7332" y="4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2240"/>
                            <a:ext cx="30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0">
                                  <a:moveTo>
                                    <a:pt x="6971" y="416"/>
                                  </a:moveTo>
                                  <a:lnTo>
                                    <a:pt x="7019" y="41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00" y="1922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7" h="416">
                                  <a:moveTo>
                                    <a:pt x="7067" y="416"/>
                                  </a:moveTo>
                                  <a:lnTo>
                                    <a:pt x="7067" y="41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414720"/>
                            <a:ext cx="1440" cy="559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783">
                                  <a:moveTo>
                                    <a:pt x="7386" y="9548"/>
                                  </a:moveTo>
                                  <a:lnTo>
                                    <a:pt x="7386" y="7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6075720"/>
                            <a:ext cx="403920" cy="38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392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13">
                                  <a:moveTo>
                                    <a:pt x="7387" y="10268"/>
                                  </a:moveTo>
                                  <a:lnTo>
                                    <a:pt x="7461" y="10259"/>
                                  </a:lnTo>
                                  <a:lnTo>
                                    <a:pt x="7528" y="10233"/>
                                  </a:lnTo>
                                  <a:lnTo>
                                    <a:pt x="7587" y="10194"/>
                                  </a:lnTo>
                                  <a:lnTo>
                                    <a:pt x="7635" y="10142"/>
                                  </a:lnTo>
                                  <a:lnTo>
                                    <a:pt x="7670" y="10081"/>
                                  </a:lnTo>
                                  <a:lnTo>
                                    <a:pt x="7690" y="10011"/>
                                  </a:lnTo>
                                  <a:lnTo>
                                    <a:pt x="7694" y="9961"/>
                                  </a:lnTo>
                                  <a:lnTo>
                                    <a:pt x="7693" y="9936"/>
                                  </a:lnTo>
                                  <a:lnTo>
                                    <a:pt x="7678" y="9865"/>
                                  </a:lnTo>
                                  <a:lnTo>
                                    <a:pt x="7648" y="9800"/>
                                  </a:lnTo>
                                  <a:lnTo>
                                    <a:pt x="7604" y="9745"/>
                                  </a:lnTo>
                                  <a:lnTo>
                                    <a:pt x="7549" y="9701"/>
                                  </a:lnTo>
                                  <a:lnTo>
                                    <a:pt x="7484" y="9671"/>
                                  </a:lnTo>
                                  <a:lnTo>
                                    <a:pt x="7413" y="9656"/>
                                  </a:lnTo>
                                  <a:lnTo>
                                    <a:pt x="7387" y="9655"/>
                                  </a:lnTo>
                                  <a:lnTo>
                                    <a:pt x="7362" y="9656"/>
                                  </a:lnTo>
                                  <a:lnTo>
                                    <a:pt x="7291" y="9671"/>
                                  </a:lnTo>
                                  <a:lnTo>
                                    <a:pt x="7226" y="9701"/>
                                  </a:lnTo>
                                  <a:lnTo>
                                    <a:pt x="7171" y="9745"/>
                                  </a:lnTo>
                                  <a:lnTo>
                                    <a:pt x="7127" y="9800"/>
                                  </a:lnTo>
                                  <a:lnTo>
                                    <a:pt x="7097" y="9865"/>
                                  </a:lnTo>
                                  <a:lnTo>
                                    <a:pt x="7082" y="9936"/>
                                  </a:lnTo>
                                  <a:lnTo>
                                    <a:pt x="7081" y="9961"/>
                                  </a:lnTo>
                                  <a:lnTo>
                                    <a:pt x="7082" y="9986"/>
                                  </a:lnTo>
                                  <a:lnTo>
                                    <a:pt x="7097" y="10058"/>
                                  </a:lnTo>
                                  <a:lnTo>
                                    <a:pt x="7127" y="10123"/>
                                  </a:lnTo>
                                  <a:lnTo>
                                    <a:pt x="7171" y="10178"/>
                                  </a:lnTo>
                                  <a:lnTo>
                                    <a:pt x="7226" y="10222"/>
                                  </a:lnTo>
                                  <a:lnTo>
                                    <a:pt x="7291" y="10252"/>
                                  </a:lnTo>
                                  <a:lnTo>
                                    <a:pt x="7362" y="10267"/>
                                  </a:lnTo>
                                  <a:lnTo>
                                    <a:pt x="7387" y="102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120" y="6184440"/>
                            <a:ext cx="10404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271">
                                  <a:moveTo>
                                    <a:pt x="7348" y="10084"/>
                                  </a:moveTo>
                                  <a:lnTo>
                                    <a:pt x="7348" y="10092"/>
                                  </a:lnTo>
                                  <a:lnTo>
                                    <a:pt x="7354" y="10097"/>
                                  </a:lnTo>
                                  <a:lnTo>
                                    <a:pt x="7364" y="10097"/>
                                  </a:lnTo>
                                  <a:lnTo>
                                    <a:pt x="7367" y="10095"/>
                                  </a:lnTo>
                                  <a:lnTo>
                                    <a:pt x="7369" y="10090"/>
                                  </a:lnTo>
                                  <a:lnTo>
                                    <a:pt x="7465" y="9840"/>
                                  </a:lnTo>
                                  <a:lnTo>
                                    <a:pt x="7466" y="9839"/>
                                  </a:lnTo>
                                  <a:lnTo>
                                    <a:pt x="7466" y="9837"/>
                                  </a:lnTo>
                                  <a:lnTo>
                                    <a:pt x="7466" y="9830"/>
                                  </a:lnTo>
                                  <a:lnTo>
                                    <a:pt x="7462" y="9826"/>
                                  </a:lnTo>
                                  <a:lnTo>
                                    <a:pt x="7439" y="9826"/>
                                  </a:lnTo>
                                  <a:lnTo>
                                    <a:pt x="7439" y="9847"/>
                                  </a:lnTo>
                                  <a:lnTo>
                                    <a:pt x="7349" y="10082"/>
                                  </a:lnTo>
                                  <a:lnTo>
                                    <a:pt x="7349" y="10083"/>
                                  </a:lnTo>
                                  <a:lnTo>
                                    <a:pt x="7348" y="100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271">
                                  <a:moveTo>
                                    <a:pt x="7308" y="9831"/>
                                  </a:moveTo>
                                  <a:lnTo>
                                    <a:pt x="7308" y="9842"/>
                                  </a:lnTo>
                                  <a:lnTo>
                                    <a:pt x="7314" y="9847"/>
                                  </a:lnTo>
                                  <a:lnTo>
                                    <a:pt x="7439" y="9847"/>
                                  </a:lnTo>
                                  <a:lnTo>
                                    <a:pt x="7439" y="9826"/>
                                  </a:lnTo>
                                  <a:lnTo>
                                    <a:pt x="7314" y="9826"/>
                                  </a:lnTo>
                                  <a:lnTo>
                                    <a:pt x="7308" y="98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6057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6" h="9626">
                                  <a:moveTo>
                                    <a:pt x="7386" y="9626"/>
                                  </a:moveTo>
                                  <a:lnTo>
                                    <a:pt x="7386" y="962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3898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6" h="726">
                                  <a:moveTo>
                                    <a:pt x="7386" y="726"/>
                                  </a:moveTo>
                                  <a:lnTo>
                                    <a:pt x="7386" y="72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6823800"/>
                            <a:ext cx="403920" cy="38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392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13">
                                  <a:moveTo>
                                    <a:pt x="7388" y="11442"/>
                                  </a:moveTo>
                                  <a:lnTo>
                                    <a:pt x="7462" y="11433"/>
                                  </a:lnTo>
                                  <a:lnTo>
                                    <a:pt x="7529" y="11408"/>
                                  </a:lnTo>
                                  <a:lnTo>
                                    <a:pt x="7587" y="11368"/>
                                  </a:lnTo>
                                  <a:lnTo>
                                    <a:pt x="7635" y="11317"/>
                                  </a:lnTo>
                                  <a:lnTo>
                                    <a:pt x="7670" y="11255"/>
                                  </a:lnTo>
                                  <a:lnTo>
                                    <a:pt x="7690" y="11185"/>
                                  </a:lnTo>
                                  <a:lnTo>
                                    <a:pt x="7694" y="11136"/>
                                  </a:lnTo>
                                  <a:lnTo>
                                    <a:pt x="7693" y="11111"/>
                                  </a:lnTo>
                                  <a:lnTo>
                                    <a:pt x="7679" y="11039"/>
                                  </a:lnTo>
                                  <a:lnTo>
                                    <a:pt x="7648" y="10974"/>
                                  </a:lnTo>
                                  <a:lnTo>
                                    <a:pt x="7604" y="10919"/>
                                  </a:lnTo>
                                  <a:lnTo>
                                    <a:pt x="7549" y="10875"/>
                                  </a:lnTo>
                                  <a:lnTo>
                                    <a:pt x="7485" y="10845"/>
                                  </a:lnTo>
                                  <a:lnTo>
                                    <a:pt x="7413" y="10831"/>
                                  </a:lnTo>
                                  <a:lnTo>
                                    <a:pt x="7388" y="10830"/>
                                  </a:lnTo>
                                  <a:lnTo>
                                    <a:pt x="7363" y="10831"/>
                                  </a:lnTo>
                                  <a:lnTo>
                                    <a:pt x="7291" y="10845"/>
                                  </a:lnTo>
                                  <a:lnTo>
                                    <a:pt x="7227" y="10875"/>
                                  </a:lnTo>
                                  <a:lnTo>
                                    <a:pt x="7171" y="10919"/>
                                  </a:lnTo>
                                  <a:lnTo>
                                    <a:pt x="7128" y="10974"/>
                                  </a:lnTo>
                                  <a:lnTo>
                                    <a:pt x="7097" y="11039"/>
                                  </a:lnTo>
                                  <a:lnTo>
                                    <a:pt x="7083" y="11111"/>
                                  </a:lnTo>
                                  <a:lnTo>
                                    <a:pt x="7082" y="11136"/>
                                  </a:lnTo>
                                  <a:lnTo>
                                    <a:pt x="7083" y="11161"/>
                                  </a:lnTo>
                                  <a:lnTo>
                                    <a:pt x="7097" y="11232"/>
                                  </a:lnTo>
                                  <a:lnTo>
                                    <a:pt x="7128" y="11297"/>
                                  </a:lnTo>
                                  <a:lnTo>
                                    <a:pt x="7171" y="11352"/>
                                  </a:lnTo>
                                  <a:lnTo>
                                    <a:pt x="7227" y="11396"/>
                                  </a:lnTo>
                                  <a:lnTo>
                                    <a:pt x="7291" y="11426"/>
                                  </a:lnTo>
                                  <a:lnTo>
                                    <a:pt x="7363" y="11441"/>
                                  </a:lnTo>
                                  <a:lnTo>
                                    <a:pt x="7388" y="114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" y="6927840"/>
                            <a:ext cx="10656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81">
                                  <a:moveTo>
                                    <a:pt x="7307" y="11190"/>
                                  </a:moveTo>
                                  <a:lnTo>
                                    <a:pt x="7331" y="11253"/>
                                  </a:lnTo>
                                  <a:lnTo>
                                    <a:pt x="7367" y="11275"/>
                                  </a:lnTo>
                                  <a:lnTo>
                                    <a:pt x="7395" y="11274"/>
                                  </a:lnTo>
                                  <a:lnTo>
                                    <a:pt x="7453" y="11244"/>
                                  </a:lnTo>
                                  <a:lnTo>
                                    <a:pt x="7469" y="11196"/>
                                  </a:lnTo>
                                  <a:lnTo>
                                    <a:pt x="7466" y="11175"/>
                                  </a:lnTo>
                                  <a:lnTo>
                                    <a:pt x="7458" y="11155"/>
                                  </a:lnTo>
                                  <a:lnTo>
                                    <a:pt x="7447" y="11141"/>
                                  </a:lnTo>
                                  <a:lnTo>
                                    <a:pt x="7447" y="11197"/>
                                  </a:lnTo>
                                  <a:lnTo>
                                    <a:pt x="7443" y="11219"/>
                                  </a:lnTo>
                                  <a:lnTo>
                                    <a:pt x="7432" y="11237"/>
                                  </a:lnTo>
                                  <a:lnTo>
                                    <a:pt x="7414" y="11250"/>
                                  </a:lnTo>
                                  <a:lnTo>
                                    <a:pt x="7393" y="11256"/>
                                  </a:lnTo>
                                  <a:lnTo>
                                    <a:pt x="7369" y="11252"/>
                                  </a:lnTo>
                                  <a:lnTo>
                                    <a:pt x="7350" y="11241"/>
                                  </a:lnTo>
                                  <a:lnTo>
                                    <a:pt x="7336" y="11225"/>
                                  </a:lnTo>
                                  <a:lnTo>
                                    <a:pt x="7329" y="11205"/>
                                  </a:lnTo>
                                  <a:lnTo>
                                    <a:pt x="7329" y="11130"/>
                                  </a:lnTo>
                                  <a:lnTo>
                                    <a:pt x="7327" y="11133"/>
                                  </a:lnTo>
                                  <a:lnTo>
                                    <a:pt x="7318" y="11150"/>
                                  </a:lnTo>
                                  <a:lnTo>
                                    <a:pt x="7311" y="11170"/>
                                  </a:lnTo>
                                  <a:lnTo>
                                    <a:pt x="7307" y="11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81">
                                  <a:moveTo>
                                    <a:pt x="7430" y="11091"/>
                                  </a:moveTo>
                                  <a:lnTo>
                                    <a:pt x="7430" y="11127"/>
                                  </a:lnTo>
                                  <a:lnTo>
                                    <a:pt x="7443" y="11112"/>
                                  </a:lnTo>
                                  <a:lnTo>
                                    <a:pt x="7454" y="11095"/>
                                  </a:lnTo>
                                  <a:lnTo>
                                    <a:pt x="7459" y="11074"/>
                                  </a:lnTo>
                                  <a:lnTo>
                                    <a:pt x="7456" y="11049"/>
                                  </a:lnTo>
                                  <a:lnTo>
                                    <a:pt x="7448" y="11028"/>
                                  </a:lnTo>
                                  <a:lnTo>
                                    <a:pt x="7438" y="11016"/>
                                  </a:lnTo>
                                  <a:lnTo>
                                    <a:pt x="7438" y="11065"/>
                                  </a:lnTo>
                                  <a:lnTo>
                                    <a:pt x="7433" y="11087"/>
                                  </a:lnTo>
                                  <a:lnTo>
                                    <a:pt x="7430" y="110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81">
                                  <a:moveTo>
                                    <a:pt x="7329" y="11130"/>
                                  </a:moveTo>
                                  <a:lnTo>
                                    <a:pt x="7329" y="11205"/>
                                  </a:lnTo>
                                  <a:lnTo>
                                    <a:pt x="7333" y="11180"/>
                                  </a:lnTo>
                                  <a:lnTo>
                                    <a:pt x="7343" y="11160"/>
                                  </a:lnTo>
                                  <a:lnTo>
                                    <a:pt x="7358" y="11146"/>
                                  </a:lnTo>
                                  <a:lnTo>
                                    <a:pt x="7377" y="11138"/>
                                  </a:lnTo>
                                  <a:lnTo>
                                    <a:pt x="7403" y="11141"/>
                                  </a:lnTo>
                                  <a:lnTo>
                                    <a:pt x="7423" y="11150"/>
                                  </a:lnTo>
                                  <a:lnTo>
                                    <a:pt x="7438" y="11165"/>
                                  </a:lnTo>
                                  <a:lnTo>
                                    <a:pt x="7446" y="11183"/>
                                  </a:lnTo>
                                  <a:lnTo>
                                    <a:pt x="7447" y="11197"/>
                                  </a:lnTo>
                                  <a:lnTo>
                                    <a:pt x="7447" y="11141"/>
                                  </a:lnTo>
                                  <a:lnTo>
                                    <a:pt x="7446" y="11139"/>
                                  </a:lnTo>
                                  <a:lnTo>
                                    <a:pt x="7430" y="11127"/>
                                  </a:lnTo>
                                  <a:lnTo>
                                    <a:pt x="7430" y="11091"/>
                                  </a:lnTo>
                                  <a:lnTo>
                                    <a:pt x="7420" y="11104"/>
                                  </a:lnTo>
                                  <a:lnTo>
                                    <a:pt x="7400" y="11114"/>
                                  </a:lnTo>
                                  <a:lnTo>
                                    <a:pt x="7374" y="11111"/>
                                  </a:lnTo>
                                  <a:lnTo>
                                    <a:pt x="7355" y="11101"/>
                                  </a:lnTo>
                                  <a:lnTo>
                                    <a:pt x="7343" y="11085"/>
                                  </a:lnTo>
                                  <a:lnTo>
                                    <a:pt x="7338" y="11066"/>
                                  </a:lnTo>
                                  <a:lnTo>
                                    <a:pt x="7338" y="11016"/>
                                  </a:lnTo>
                                  <a:lnTo>
                                    <a:pt x="7338" y="11017"/>
                                  </a:lnTo>
                                  <a:lnTo>
                                    <a:pt x="7338" y="11116"/>
                                  </a:lnTo>
                                  <a:lnTo>
                                    <a:pt x="7329" y="11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81">
                                  <a:moveTo>
                                    <a:pt x="7338" y="11016"/>
                                  </a:moveTo>
                                  <a:lnTo>
                                    <a:pt x="7338" y="11066"/>
                                  </a:lnTo>
                                  <a:lnTo>
                                    <a:pt x="7343" y="11044"/>
                                  </a:lnTo>
                                  <a:lnTo>
                                    <a:pt x="7357" y="11027"/>
                                  </a:lnTo>
                                  <a:lnTo>
                                    <a:pt x="7376" y="11017"/>
                                  </a:lnTo>
                                  <a:lnTo>
                                    <a:pt x="7402" y="11020"/>
                                  </a:lnTo>
                                  <a:lnTo>
                                    <a:pt x="7422" y="11030"/>
                                  </a:lnTo>
                                  <a:lnTo>
                                    <a:pt x="7434" y="11046"/>
                                  </a:lnTo>
                                  <a:lnTo>
                                    <a:pt x="7438" y="11065"/>
                                  </a:lnTo>
                                  <a:lnTo>
                                    <a:pt x="7438" y="11065"/>
                                  </a:lnTo>
                                  <a:lnTo>
                                    <a:pt x="7438" y="11016"/>
                                  </a:lnTo>
                                  <a:lnTo>
                                    <a:pt x="7434" y="11012"/>
                                  </a:lnTo>
                                  <a:lnTo>
                                    <a:pt x="7417" y="11000"/>
                                  </a:lnTo>
                                  <a:lnTo>
                                    <a:pt x="7397" y="10994"/>
                                  </a:lnTo>
                                  <a:lnTo>
                                    <a:pt x="7372" y="10997"/>
                                  </a:lnTo>
                                  <a:lnTo>
                                    <a:pt x="7351" y="11006"/>
                                  </a:lnTo>
                                  <a:lnTo>
                                    <a:pt x="7338" y="110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81">
                                  <a:moveTo>
                                    <a:pt x="7317" y="11057"/>
                                  </a:moveTo>
                                  <a:lnTo>
                                    <a:pt x="7319" y="11081"/>
                                  </a:lnTo>
                                  <a:lnTo>
                                    <a:pt x="7326" y="11101"/>
                                  </a:lnTo>
                                  <a:lnTo>
                                    <a:pt x="7338" y="11116"/>
                                  </a:lnTo>
                                  <a:lnTo>
                                    <a:pt x="7338" y="11017"/>
                                  </a:lnTo>
                                  <a:lnTo>
                                    <a:pt x="7334" y="11019"/>
                                  </a:lnTo>
                                  <a:lnTo>
                                    <a:pt x="7323" y="11037"/>
                                  </a:lnTo>
                                  <a:lnTo>
                                    <a:pt x="7317" y="110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6531480"/>
                            <a:ext cx="144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7">
                                  <a:moveTo>
                                    <a:pt x="7386" y="10371"/>
                                  </a:moveTo>
                                  <a:lnTo>
                                    <a:pt x="7386" y="1077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6483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6" h="10297">
                                  <a:moveTo>
                                    <a:pt x="7386" y="10297"/>
                                  </a:moveTo>
                                  <a:lnTo>
                                    <a:pt x="7386" y="1029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68137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6" h="10814">
                                  <a:moveTo>
                                    <a:pt x="7386" y="10814"/>
                                  </a:moveTo>
                                  <a:lnTo>
                                    <a:pt x="7386" y="1081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9pt;margin-top:4.85pt;width:37.55pt;height:567.95pt" coordorigin="6958,97" coordsize="751,11359">
                <v:group id="shape_0" style="position:absolute;left:7072;top:97;width:636;height:613">
                  <v:shape id="shape_0" coordorigin="7081,113" coordsize="613,613" path="m7387,726l7461,717l7528,692l7587,652l7635,600l7670,539l7690,469l7694,420l7693,394l7678,323l7648,258l7604,203l7549,159l7484,129l7413,114l7387,113l7362,114l7291,129l7226,159l7171,203l7127,258l7097,323l7082,394l7081,420l7082,445l7097,516l7127,581l7171,636l7226,680l7291,710l7362,725l7387,726xe" stroked="t" o:allowincell="f" style="position:absolute;left:7072;top:97;width:635;height:612;mso-wrap-style:none;v-text-anchor:middle;mso-position-horizontal-relative:page">
                    <v:fill o:detectmouseclick="t" on="false"/>
                    <v:stroke color="#00aeef" weight="20160" joinstyle="round" endcap="flat"/>
                    <w10:wrap type="none"/>
                  </v:shape>
                </v:group>
                <v:group id="shape_0" style="position:absolute;left:7303;top:264;width:174;height:281">
                  <v:shape id="shape_0" coordorigin="7303,280" coordsize="169,281" path="m7303,419l7309,488l7338,544l7380,561l7405,558l7459,522l7472,478l7469,455l7460,435l7450,421l7450,478l7445,500l7434,519l7418,533l7397,539l7371,536l7352,526l7340,510l7332,491l7332,418l7331,419l7325,419l7325,320l7318,331l7311,351l7306,372l7304,395l7303,419xe" fillcolor="#00aeef" stroked="f" o:allowincell="f" style="position:absolute;left:7303;top:264;width:173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303,280" coordsize="169,281" path="m7325,320l7325,419l7326,389l7330,362l7336,339l7345,322l7358,309l7374,301l7401,302l7421,308l7435,318l7445,331l7448,332l7457,332l7462,327l7462,320l7462,318l7460,316l7447,300l7431,288l7412,280l7384,282l7361,289l7343,299l7328,314l7325,320xe" fillcolor="#00aeef" stroked="f" o:allowincell="f" style="position:absolute;left:7303;top:264;width:173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303,280" coordsize="169,281" path="m7332,418l7332,491l7334,464l7343,442l7356,427l7373,418l7400,420l7450,477l7450,478l7450,421l7447,418l7430,404l7409,396l7383,396l7362,401l7345,408l7332,418xe" fillcolor="#00aeef" stroked="f" o:allowincell="f" style="position:absolute;left:7303;top:264;width:173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6958;top:400;width:48;height:2">
                  <v:shape id="shape_0" coordorigin="6971,416" coordsize="48,0" path="m6971,416l7019,416e" stroked="t" o:allowincell="f" style="position:absolute;left:6958;top:400;width:47;height:1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7057;top:400;width:2;height:2">
                  <v:shape id="shape_0" coordorigin="7067,416" coordsize="0,0" path="m7067,416l7067,416e" stroked="t" o:allowincell="f" style="position:absolute;left:7057;top:400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7389;top:750;width:2;height:8806">
                  <v:shape id="shape_0" coordorigin="7386,765" coordsize="0,8783" path="m7386,9548l7386,765e" stroked="t" o:allowincell="f" style="position:absolute;left:7389;top:750;width:1;height:8805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7072;top:9665;width:636;height:613">
                  <v:shape id="shape_0" coordorigin="7081,9655" coordsize="613,613" path="m7387,10268l7461,10259l7528,10233l7587,10194l7635,10142l7670,10081l7690,10011l7694,9961l7693,9936l7678,9865l7648,9800l7604,9745l7549,9701l7484,9671l7413,9656l7387,9655l7362,9656l7291,9671l7226,9701l7171,9745l7127,9800l7097,9865l7082,9936l7081,9961l7082,9986l7097,10058l7127,10123l7171,10178l7226,10222l7291,10252l7362,10267l7387,10268xe" stroked="t" o:allowincell="f" style="position:absolute;left:7072;top:9665;width:635;height:612;mso-wrap-style:none;v-text-anchor:middle;mso-position-horizontal-relative:page">
                    <v:fill o:detectmouseclick="t" on="false"/>
                    <v:stroke color="#00aeef" weight="20160" joinstyle="round" endcap="flat"/>
                    <w10:wrap type="none"/>
                  </v:shape>
                </v:group>
                <v:group id="shape_0" style="position:absolute;left:7308;top:9836;width:164;height:271">
                  <v:shape id="shape_0" coordorigin="7308,9826" coordsize="159,271" path="m7348,10084l7348,10092l7354,10097l7364,10097l7367,10095l7369,10090l7465,9840l7466,9839l7466,9837l7466,9830l7462,9826l7439,9826l7439,9847l7349,10082l7349,10083l7348,10084xe" fillcolor="#00aeef" stroked="f" o:allowincell="f" style="position:absolute;left:7308;top:9836;width:163;height:27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308,9826" coordsize="159,271" path="m7308,9831l7308,9842l7314,9847l7439,9847l7439,9826l7314,9826l7308,9831xe" fillcolor="#00aeef" stroked="f" o:allowincell="f" style="position:absolute;left:7308;top:9836;width:163;height:27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7389;top:9636;width:2;height:2">
                  <v:shape id="shape_0" coordorigin="7386,9626" coordsize="0,0" path="m7386,9626l7386,9626e" stroked="t" o:allowincell="f" style="position:absolute;left:7389;top:9636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7389;top:711;width:2;height:2">
                  <v:shape id="shape_0" coordorigin="7386,726" coordsize="0,0" path="m7386,726l7386,726e" stroked="t" o:allowincell="f" style="position:absolute;left:7389;top:711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7073;top:10843;width:636;height:613">
                  <v:shape id="shape_0" coordorigin="7082,10830" coordsize="613,613" path="m7388,11442l7462,11433l7529,11408l7587,11368l7635,11317l7670,11255l7690,11185l7694,11136l7693,11111l7679,11039l7648,10974l7604,10919l7549,10875l7485,10845l7413,10831l7388,10830l7363,10831l7291,10845l7227,10875l7171,10919l7128,10974l7097,11039l7083,11111l7082,11136l7083,11161l7097,11232l7128,11297l7171,11352l7227,11396l7291,11426l7363,11441l7388,11442xe" stroked="t" o:allowincell="f" style="position:absolute;left:7073;top:10843;width:635;height:612;mso-wrap-style:none;v-text-anchor:middle;mso-position-horizontal-relative:page">
                    <v:fill o:detectmouseclick="t" on="false"/>
                    <v:stroke color="#00aeef" weight="20160" joinstyle="round" endcap="flat"/>
                    <w10:wrap type="none"/>
                  </v:shape>
                </v:group>
                <v:group id="shape_0" style="position:absolute;left:7307;top:11007;width:168;height:281">
                  <v:shape id="shape_0" coordorigin="7307,10994" coordsize="163,281" path="m7307,11190l7331,11253l7367,11275l7395,11274l7453,11244l7469,11196l7466,11175l7458,11155l7447,11141l7447,11197l7443,11219l7432,11237l7414,11250l7393,11256l7369,11252l7350,11241l7336,11225l7329,11205l7329,11130l7327,11133l7318,11150l7311,11170l7307,11190xe" fillcolor="#00aeef" stroked="f" o:allowincell="f" style="position:absolute;left:7307;top:11007;width:167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307,10994" coordsize="163,281" path="m7430,11091l7430,11127l7443,11112l7454,11095l7459,11074l7456,11049l7448,11028l7438,11016l7438,11065l7433,11087l7430,11091xe" fillcolor="#00aeef" stroked="f" o:allowincell="f" style="position:absolute;left:7307;top:11007;width:167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307,10994" coordsize="163,281" path="m7329,11130l7329,11205l7333,11180l7343,11160l7358,11146l7377,11138l7403,11141l7423,11150l7438,11165l7446,11183l7447,11197l7447,11141l7446,11139l7430,11127l7430,11091l7420,11104l7400,11114l7374,11111l7355,11101l7343,11085l7338,11066l7338,11016l7338,11017l7338,11116l7329,11130xe" fillcolor="#00aeef" stroked="f" o:allowincell="f" style="position:absolute;left:7307;top:11007;width:167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307,10994" coordsize="163,281" path="m7338,11016l7338,11066l7343,11044l7357,11027l7376,11017l7402,11020l7422,11030l7434,11046l7438,11065l7438,11065l7438,11016l7434,11012l7417,11000l7397,10994l7372,10997l7351,11006l7338,11016xe" fillcolor="#00aeef" stroked="f" o:allowincell="f" style="position:absolute;left:7307;top:11007;width:167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307,10994" coordsize="163,281" path="m7317,11057l7319,11081l7326,11101l7338,11116l7338,11017l7334,11019l7323,11037l7317,11057xe" fillcolor="#00aeef" stroked="f" o:allowincell="f" style="position:absolute;left:7307;top:11007;width:167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7389;top:10383;width:2;height:407">
                  <v:shape id="shape_0" coordorigin="7386,10371" coordsize="0,407" path="m7386,10371l7386,10777e" stroked="t" o:allowincell="f" style="position:absolute;left:7389;top:10383;width:1;height:406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7389;top:10308;width:2;height:2">
                  <v:shape id="shape_0" coordorigin="7386,10297" coordsize="0,0" path="m7386,10297l7386,10297e" stroked="t" o:allowincell="f" style="position:absolute;left:7389;top:10308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7389;top:10827;width:2;height:2">
                  <v:shape id="shape_0" coordorigin="7386,10814" coordsize="0,0" path="m7386,10814l7386,10814e" stroked="t" o:allowincell="f" style="position:absolute;left:7389;top:10827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302760</wp:posOffset>
                </wp:positionH>
                <wp:positionV relativeFrom="paragraph">
                  <wp:posOffset>255905</wp:posOffset>
                </wp:positionV>
                <wp:extent cx="71120" cy="36830"/>
                <wp:effectExtent l="8890" t="8255" r="6985" b="698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" cy="36720"/>
                          <a:chOff x="0" y="0"/>
                          <a:chExt cx="71280" cy="3672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2592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">
                                  <a:moveTo>
                                    <a:pt x="6789" y="449"/>
                                  </a:moveTo>
                                  <a:lnTo>
                                    <a:pt x="6803" y="437"/>
                                  </a:lnTo>
                                  <a:lnTo>
                                    <a:pt x="6821" y="42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8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5" h="416">
                                  <a:moveTo>
                                    <a:pt x="6875" y="416"/>
                                  </a:moveTo>
                                  <a:lnTo>
                                    <a:pt x="6875" y="41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8pt;margin-top:20.15pt;width:5.6pt;height:2.95pt" coordorigin="6776,403" coordsize="112,59">
                <v:group id="shape_0" style="position:absolute;left:6776;top:422;width:41;height:39">
                  <v:shape id="shape_0" coordorigin="6789,427" coordsize="33,23" path="m6789,449l6803,437l6821,427e" stroked="t" o:allowincell="f" style="position:absolute;left:6776;top:422;width:40;height:38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6886;top:403;width:2;height:2">
                  <v:shape id="shape_0" coordorigin="6875,416" coordsize="0,0" path="m6875,416l6875,416e" stroked="t" o:allowincell="f" style="position:absolute;left:6886;top:403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-Win---Researcher" w:hAnsi="-Win---Researcher"/>
        </w:rPr>
        <w:t>tzGJYwpfzGJYtaeNzifh 4if;wdkYavhusifhcef;rSa½G;cs,fowfrSwfcJhMuaom ae&amp;mrsm;xJrS wpfckudkomvQifa½G;cs,fMuapNyD; atmufygar;cGef; rsm;udkaqG;aEG;cdkif;yg/</w:t>
      </w:r>
    </w:p>
    <w:p>
      <w:pPr>
        <w:pStyle w:val="Normal"/>
        <w:rPr>
          <w:rFonts w:ascii="-Win---Researcher" w:hAnsi="-Win---Researcher" w:eastAsia="Arial" w:cs="Arial"/>
          <w:sz w:val="18"/>
          <w:szCs w:val="18"/>
        </w:rPr>
      </w:pPr>
      <w:r>
        <w:rPr>
          <w:rFonts w:eastAsia="Arial" w:cs="Arial" w:ascii="-Win---Researcher" w:hAnsi="-Win---Researcher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7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TextBody"/>
        <w:ind w:left="7509" w:hanging="0"/>
        <w:rPr>
          <w:rFonts w:ascii="-Win---Researcher" w:hAnsi="-Win---Researcher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062220</wp:posOffset>
                </wp:positionH>
                <wp:positionV relativeFrom="paragraph">
                  <wp:posOffset>-1972945</wp:posOffset>
                </wp:positionV>
                <wp:extent cx="2454910" cy="1743075"/>
                <wp:effectExtent l="635" t="6350" r="156210" b="5306123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4840" cy="1743120"/>
                          <a:chOff x="0" y="0"/>
                          <a:chExt cx="2454840" cy="174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53040" cy="174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3040" cy="174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6" h="479">
                                  <a:moveTo>
                                    <a:pt x="7972" y="-3097"/>
                                  </a:moveTo>
                                  <a:lnTo>
                                    <a:pt x="7972" y="-2618"/>
                                  </a:lnTo>
                                  <a:lnTo>
                                    <a:pt x="11827" y="-2618"/>
                                  </a:lnTo>
                                  <a:lnTo>
                                    <a:pt x="11827" y="-3097"/>
                                  </a:lnTo>
                                  <a:lnTo>
                                    <a:pt x="7972" y="-30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3040" y="0"/>
                            <a:ext cx="1800" cy="173880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7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77">
                                  <a:moveTo>
                                    <a:pt x="11827" y="-2621"/>
                                  </a:moveTo>
                                  <a:lnTo>
                                    <a:pt x="11827" y="-309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4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39" w:after="0"/>
                                  <w:ind w:left="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88"/>
                                    <w:spacing w:val="8"/>
                                    <w:szCs w:val="22"/>
                                    <w:rFonts w:ascii="-Win---Researcher" w:hAnsi="-Win---Researcher" w:eastAsia="Calibri" w:cs="-Win---Researcher"/>
                                    <w:color w:val="FFFFFF"/>
                                    <w:lang w:val="en-US" w:bidi="ar-SA"/>
                                  </w:rPr>
                                  <w:t>]]tcGifhtvrf;rsm;½Sdonfhae&amp;mrsm;}}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3480"/>
                              <a:ext cx="1440" cy="1434960"/>
                            </a:xfrm>
                            <a:prstGeom prst="rect">
                              <a:avLst/>
                            </a:pr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39" w:after="0" w:lineRule="auto" w:line="300"/>
                                  <w:ind w:left="113" w:right="20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88"/>
                                    <w:spacing w:val="2"/>
                                    <w:szCs w:val="22"/>
                                    <w:rFonts w:ascii="-Win---Researcher" w:hAnsi="-Win---Researcher" w:eastAsia="Calibri" w:cs="-Win---Researcher"/>
                                    <w:color w:val="231F20"/>
                                    <w:lang w:val="en-US" w:bidi="ar-SA"/>
                                  </w:rPr>
                                  <w:t>'Dae&amp;mrSmuav;rsm;twGuf bmtcGifhtvrf;awG½SdaeovJ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14" w:after="0" w:lineRule="auto" w:line="300"/>
                                  <w:ind w:left="113" w:right="23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88"/>
                                    <w:spacing w:val="2"/>
                                    <w:szCs w:val="22"/>
                                    <w:rFonts w:ascii="-Win---Researcher" w:hAnsi="-Win---Researcher" w:eastAsia="Calibri" w:cs="-Win---Researcher"/>
                                    <w:color w:val="231F20"/>
                                    <w:lang w:val="en-US" w:bidi="ar-SA"/>
                                  </w:rPr>
                                  <w:t>uav;rsm;taeNzifh'Dae&amp;mwGif½SdaomtcGifhtvrf;rsm;udkNznfhqnf;ay; Edkif&amp;efbmawGvkyfEdkifMurvJ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14" w:after="0" w:lineRule="auto" w:line="300"/>
                                  <w:ind w:left="113" w:right="23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88"/>
                                    <w:spacing w:val="2"/>
                                    <w:szCs w:val="22"/>
                                    <w:rFonts w:ascii="-Win---Researcher" w:hAnsi="-Win---Researcher" w:eastAsia="Calibri" w:cs="-Win---Researcher"/>
                                    <w:color w:val="231F20"/>
                                    <w:lang w:val="en-US" w:bidi="ar-SA"/>
                                  </w:rPr>
                                  <w:t xml:space="preserve">&amp;yf&amp;GmwGif;aexdkifMuolxJrS þae&amp;mwGif½SdaeonfhtcGifhtvrf;rsm;udk uav;awGtwGufNznfhqnf;toHk;csEdkifatmif b,fvdkulnDaqmif½Guf ay;EdkifMuayrvJ-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6pt;margin-top:-155.35pt;width:193.25pt;height:137.25pt" coordorigin="7972,-3107" coordsize="3865,2745">
                <v:group id="shape_0" style="position:absolute;left:7972;top:-3107;width:3863;height:2745">
                  <v:shape id="shape_0" coordorigin="7972,4294964199" coordsize="3856,479" path="l7972,-2618l11827,-2618l11827,-3097l7972,-3097xe" fillcolor="#00aeef" stroked="f" o:allowincell="f" style="position:absolute;left:7972;top:-3107;width:3862;height:2744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11835;top:-3107;width:2;height:2738">
                  <v:shape id="shape_0" coordorigin="11827,4294964199" coordsize="0,477" path="l11827,-3097e" stroked="t" o:allowincell="f" style="position:absolute;left:11837;top:-3107;width:0;height:474;mso-wrap-style:none;v-text-anchor:middle;mso-position-horizontal-relative:page">
                    <v:fill o:detectmouseclick="t" on="false"/>
                    <v:stroke color="white" weight="12600" joinstyle="round" endcap="flat"/>
                    <w10:wrap type="none"/>
                  </v:shape>
                  <v:shape id="shape_0" stroked="f" o:allowincell="f" style="position:absolute;left:11835;top:-3107;width:1;height:47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39" w:after="0"/>
                            <w:ind w:left="11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88"/>
                              <w:spacing w:val="8"/>
                              <w:szCs w:val="22"/>
                              <w:rFonts w:ascii="-Win---Researcher" w:hAnsi="-Win---Researcher" w:eastAsia="Calibri" w:cs="-Win---Researcher"/>
                              <w:color w:val="FFFFFF"/>
                              <w:lang w:val="en-US" w:bidi="ar-SA"/>
                            </w:rPr>
                            <w:t>]]tcGifhtvrf;rsm;½Sdonfhae&amp;mrsm;}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e6e7e8" stroked="f" o:allowincell="f" style="position:absolute;left:11835;top:-2629;width:1;height:22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39" w:after="0" w:lineRule="auto" w:line="300"/>
                            <w:ind w:left="113" w:right="207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88"/>
                              <w:spacing w:val="2"/>
                              <w:szCs w:val="22"/>
                              <w:rFonts w:ascii="-Win---Researcher" w:hAnsi="-Win---Researcher" w:eastAsia="Calibri" w:cs="-Win---Researcher"/>
                              <w:color w:val="231F20"/>
                              <w:lang w:val="en-US" w:bidi="ar-SA"/>
                            </w:rPr>
                            <w:t>'Dae&amp;mrSmuav;rsm;twGuf bmtcGifhtvrf;awG½SdaeovJ-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14" w:after="0" w:lineRule="auto" w:line="300"/>
                            <w:ind w:left="113" w:right="230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88"/>
                              <w:spacing w:val="2"/>
                              <w:szCs w:val="22"/>
                              <w:rFonts w:ascii="-Win---Researcher" w:hAnsi="-Win---Researcher" w:eastAsia="Calibri" w:cs="-Win---Researcher"/>
                              <w:color w:val="231F20"/>
                              <w:lang w:val="en-US" w:bidi="ar-SA"/>
                            </w:rPr>
                            <w:t>uav;rsm;taeNzifh'Dae&amp;mwGif½SdaomtcGifhtvrf;rsm;udkNznfhqnf;ay; Edkif&amp;efbmawGvkyfEdkifMurvJ-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14" w:after="0" w:lineRule="auto" w:line="300"/>
                            <w:ind w:left="113" w:right="23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88"/>
                              <w:spacing w:val="2"/>
                              <w:szCs w:val="22"/>
                              <w:rFonts w:ascii="-Win---Researcher" w:hAnsi="-Win---Researcher" w:eastAsia="Calibri" w:cs="-Win---Researcher"/>
                              <w:color w:val="231F20"/>
                              <w:lang w:val="en-US" w:bidi="ar-SA"/>
                            </w:rPr>
                            <w:t xml:space="preserve">&amp;yf&amp;GmwGif;aexdkifMuolxJrS þae&amp;mwGif½SdaeonfhtcGifhtvrf;rsm;udk uav;awGtwGufNznfhqnf;toHk;csEdkifatmif b,fvdkulnDaqmif½Guf ay;EdkifMuayrvJ- </w:t>
                          </w:r>
                        </w:p>
                      </w:txbxContent>
                    </v:textbox>
                    <v:fill o:detectmouseclick="t" type="solid" color2="#191817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-Win---Researcher" w:ascii="-Win---Researcher" w:hAnsi="-Win---Researcher"/>
          <w:color w:val="231F20"/>
          <w:spacing w:val="3"/>
          <w:w w:val="95"/>
        </w:rPr>
        <w:t>]]rQa0Ncif;ESifh ,laqmifoGm;jcif;}}</w:t>
      </w:r>
    </w:p>
    <w:p>
      <w:pPr>
        <w:pStyle w:val="Normal"/>
        <w:spacing w:before="5" w:after="0"/>
        <w:rPr>
          <w:rFonts w:ascii="-Win---Researcher" w:hAnsi="-Win---Researcher" w:eastAsia="Arial" w:cs="Arial"/>
          <w:sz w:val="14"/>
          <w:szCs w:val="14"/>
        </w:rPr>
      </w:pPr>
      <w:r>
        <w:rPr>
          <w:rFonts w:eastAsia="Arial" w:cs="Arial" w:ascii="-Win---Researcher" w:hAnsi="-Win---Researcher"/>
          <w:sz w:val="14"/>
          <w:szCs w:val="14"/>
        </w:rPr>
      </w:r>
    </w:p>
    <w:p>
      <w:pPr>
        <w:pStyle w:val="TextBody"/>
        <w:spacing w:lineRule="auto" w:line="300"/>
        <w:ind w:left="7509" w:hanging="0"/>
        <w:rPr>
          <w:rFonts w:ascii="-Win---Researcher" w:hAnsi="-Win---Researcher" w:cs="Arial"/>
        </w:rPr>
      </w:pPr>
      <w:r>
        <w:rPr>
          <w:rFonts w:cs="Arial" w:ascii="-Win---Researcher" w:hAnsi="-Win---Researcher"/>
        </w:rPr>
        <w:t>tzGJYrsm;tm;puf0dkif;twGif;Nyef0ifMuapNyD; wpfzGJYpDudk4if;wdkY\taNz rsm; tm;wifNycdkif;yg/</w:t>
      </w:r>
    </w:p>
    <w:p>
      <w:pPr>
        <w:pStyle w:val="Normal"/>
        <w:rPr>
          <w:rFonts w:ascii="-Win---Researcher" w:hAnsi="-Win---Researcher" w:eastAsia="Arial" w:cs="Arial"/>
          <w:sz w:val="18"/>
          <w:szCs w:val="18"/>
        </w:rPr>
      </w:pPr>
      <w:r>
        <w:rPr>
          <w:rFonts w:eastAsia="Arial" w:cs="Arial" w:ascii="-Win---Researcher" w:hAnsi="-Win---Researcher"/>
          <w:sz w:val="18"/>
          <w:szCs w:val="18"/>
        </w:rPr>
      </w:r>
    </w:p>
    <w:p>
      <w:pPr>
        <w:pStyle w:val="TextBody"/>
        <w:spacing w:lineRule="auto" w:line="300" w:before="134" w:after="0"/>
        <w:ind w:left="7509" w:hanging="0"/>
        <w:rPr>
          <w:rFonts w:ascii="-Win---Researcher" w:hAnsi="-Win---Researcher" w:cs="Arial"/>
        </w:rPr>
      </w:pPr>
      <w:r>
        <w:rPr>
          <w:rFonts w:cs="-Win---Researcher" w:ascii="-Win---Researcher" w:hAnsi="-Win---Researcher"/>
          <w:color w:val="231F20"/>
          <w:spacing w:val="4"/>
        </w:rPr>
        <w:t>uav;rsm;udk 4if;wdkYtaeNzifh qdk;aom^raumif;aom ae&amp;mudk b,fvdkNyKNyifMurnf? aumif;aomae&amp;mudkydkNyD;aumif;rGeftoHk; 0ifatmifb,fvdkvkyfMurnf? tcGifhtvrf;½Sdaomae&amp;mudk uav; rsm;twGuf b,fvdktusdK;½SdatmiftoHk;csMurnf paomtawG; tac:t,ltqrsm;tay:wGiftaNccHvsuf vkyfief;pDrHudef;wpfck udkpkaygif;aqmif½GufMu&amp;ef aqG;aEG;EdkifMu&amp;efaxmufulay;yg/</w:t>
      </w:r>
    </w:p>
    <w:p>
      <w:pPr>
        <w:pStyle w:val="Heading1"/>
        <w:spacing w:before="56" w:after="0"/>
        <w:ind w:left="2323" w:hanging="0"/>
        <w:rPr>
          <w:rFonts w:ascii="-Win---Researcher" w:hAnsi="-Win---Researcher" w:cs="-Win---Researcher"/>
          <w:b w:val="false"/>
          <w:b w:val="false"/>
          <w:bCs w:val="false"/>
        </w:rPr>
      </w:pPr>
      <w:r>
        <w:br w:type="column"/>
      </w:r>
      <w:r>
        <w:rPr>
          <w:rFonts w:cs="-Win---Researcher" w:ascii="-Win---Researcher" w:hAnsi="-Win---Researcher"/>
          <w:color w:val="EC008C"/>
        </w:rPr>
        <w:t>]]aqmif&amp;ef? a½Smif&amp;ef}}</w:t>
      </w:r>
    </w:p>
    <w:p>
      <w:pPr>
        <w:pStyle w:val="Normal"/>
        <w:spacing w:before="4" w:after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3231" w:leader="none"/>
        </w:tabs>
        <w:ind w:left="3225" w:hanging="907"/>
        <w:rPr>
          <w:rFonts w:ascii="-Win---Researcher" w:hAnsi="-Win---Researcher" w:eastAsia="Arial" w:cs="Arial"/>
          <w:sz w:val="18"/>
          <w:szCs w:val="18"/>
        </w:rPr>
      </w:pPr>
      <w:r>
        <w:rPr>
          <w:rFonts w:eastAsia="Arial" w:cs="Arial" w:ascii="-Win---Researcher" w:hAnsi="-Win---Researcher"/>
          <w:sz w:val="18"/>
          <w:szCs w:val="18"/>
        </w:rPr>
        <w:t>uav;rsm;tm; tqdk;? taumif;? tcGifhtvrf;½Sdaomae&amp;mrsm;udk 4if;wdkY taeNzifhrxifrSwfonfhae&amp;mawGudkyif a½G;csifvQif a½G;Muygap (odkY) oifhavsmfonfhae&amp;mwpfckkudkyifra½G;cs,fEdkifonfNzpfygap 4if;wdkY udk,fwdkifbJa½G;cs,fygap/</w:t>
      </w:r>
    </w:p>
    <w:p>
      <w:pPr>
        <w:pStyle w:val="TextBody"/>
        <w:spacing w:lineRule="auto" w:line="300"/>
        <w:rPr>
          <w:rFonts w:ascii="-Win---Researcher" w:hAnsi="-Win---Researcher" w:eastAsia="Arial" w:cs="-Win---Researcher"/>
          <w:sz w:val="18"/>
          <w:szCs w:val="18"/>
        </w:rPr>
      </w:pPr>
      <w:r>
        <w:rPr>
          <w:rFonts w:eastAsia="Arial" w:cs="-Win---Researcher" w:ascii="-Win---Researcher" w:hAnsi="-Win---Researcher"/>
          <w:sz w:val="18"/>
          <w:szCs w:val="18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3231" w:leader="none"/>
        </w:tabs>
        <w:ind w:left="3225" w:hanging="907"/>
        <w:rPr>
          <w:rFonts w:ascii="-Win---Researcher" w:hAnsi="-Win---Researcher" w:eastAsia="Arial" w:cs="Arial"/>
          <w:sz w:val="18"/>
          <w:szCs w:val="18"/>
        </w:rPr>
      </w:pPr>
      <w:r>
        <w:rPr>
          <w:rFonts w:eastAsia="Arial" w:cs="Arial" w:ascii="-Win---Researcher" w:hAnsi="-Win---Researcher"/>
          <w:sz w:val="18"/>
          <w:szCs w:val="18"/>
        </w:rPr>
        <w:t>uav;rsm;u raumif;aomae&amp;mrsm;udkaqG;aEG;Mu&amp;mwGif tEÅ&amp;m,f ½SdrIESifh raumif;aomtawGYtMuHKaz:Nycsufrsm;udkowdNyKay;yg/ 4if;wdkYtm;oifhavsmfrnfhvkyf&amp;yfwdkYESifh (vdktyfvQif)qufpyfay;&amp;efNyif qifxm;yg/ (Oyrm – 4if;wdkYonftMurf;zufcHcJhMu&amp;onfhuav;rsm; NzpfcJhvQif) tu,fí oifhtaeNzifh uav;rsm;\tcGifhta&amp;;udk tEÅ&amp;m,fNzpfapNcif; - vlukef ul;cH&amp;efEdkifNcif;ESifh nSif;yef;apmfum;rI cH&amp;Ncif;paomtEÅ&amp;m,frsm;Nzpf ay:EdkifaNc½SdaMumif;udkavhvmod½SdcJhygu oufqdkif&amp;mtzGJYtpnf;rsm; tm; owif;ay;NyD; yl;aygif;aqmif½Gufyg/</w:t>
      </w:r>
    </w:p>
    <w:p>
      <w:pPr>
        <w:pStyle w:val="TextBody"/>
        <w:spacing w:lineRule="auto" w:line="300"/>
        <w:rPr>
          <w:rFonts w:ascii="-Win---Researcher" w:hAnsi="-Win---Researcher" w:eastAsia="Arial" w:cs="-Win---Researcher"/>
          <w:sz w:val="18"/>
          <w:szCs w:val="18"/>
        </w:rPr>
      </w:pPr>
      <w:r>
        <w:rPr>
          <w:rFonts w:eastAsia="Arial" w:cs="-Win---Researcher" w:ascii="-Win---Researcher" w:hAnsi="-Win---Researcher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231" w:leader="none"/>
        </w:tabs>
        <w:ind w:left="3225" w:hanging="907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2"/>
          <w:sz w:val="18"/>
        </w:rPr>
        <w:t>uav;rsm;taeNzifh 4if;wdkYtwGuftEÅ&amp;,f½SdEdkifaomae&amp;mrsm;udk xkwfaNymMu&amp;efwGefYqkwfaeMuvQif rNzpfraeaNymqdkMu&amp;efwGef;tm; ay;yg/ raumif;aomtawGUtMuHKrsm;tay:wGif tm½Hkpl;pdkufaerd Muygu 4if;uav;rsm;twGuf 4if;wdkY\vlrIzGHUNzdK;a&amp;;pdwf"gwfwdkYudk tEÅ&amp;m,fNpzfapEdkifonf/</w:t>
      </w:r>
    </w:p>
    <w:p>
      <w:pPr>
        <w:pStyle w:val="TextBody"/>
        <w:spacing w:lineRule="auto" w:line="300"/>
        <w:ind w:left="3230" w:right="34" w:hanging="0"/>
        <w:jc w:val="both"/>
        <w:rPr>
          <w:rFonts w:ascii="-Win---Researcher" w:hAnsi="-Win---Researcher" w:eastAsia="Arial" w:cs="Arial"/>
          <w:sz w:val="18"/>
          <w:szCs w:val="18"/>
        </w:rPr>
      </w:pPr>
      <w:r>
        <w:rPr>
          <w:rFonts w:eastAsia="Arial" w:cs="Arial" w:ascii="-Win---Researcher" w:hAnsi="-Win---Researcher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3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1"/>
        <w:ind w:left="2323" w:hanging="0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EC008C"/>
          <w:spacing w:val="4"/>
        </w:rPr>
        <w:t>]]oifhavQmfatmifpDpOfNcif;}}</w:t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Normal"/>
        <w:ind w:left="2323" w:hanging="0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b/>
          <w:color w:val="231F20"/>
          <w:spacing w:val="4"/>
          <w:w w:val="95"/>
          <w:sz w:val="18"/>
        </w:rPr>
        <w:t>]]½Sif;vif;vG,fulatmifNyKyg}}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77" w:leader="none"/>
        </w:tabs>
        <w:spacing w:lineRule="auto" w:line="292" w:before="129" w:after="0"/>
        <w:ind w:left="2776" w:right="177" w:hanging="453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2"/>
          <w:sz w:val="18"/>
        </w:rPr>
        <w:t>tu,fíuav;rsm;twGuftaNctaeoHk;ck (qdk;? aumif;ESifh tcGifh tvrf;rsm;) ½Sdonfhae&amp;mrsm;udktm½Hkpl;pdkuf&amp;efESifh ½IyfaxG;cufcJrI½SdMurnf qdkvQif 4if;(3)ckteuf(1)cktay:wGifomtm½Hkpdkufay;Muyg/ aumif;aom ae&amp;mrsm;rSpítm½Hkpdkufay;Ncif;Nzifh 4if;wdkYtwGuf wpfpHkwpf&amp;maom aumif;usdK;xGufay:apEdkifonfht&amp;mwpfckudkpl;pdkufcGifh&amp;½SdEdkifayrnf Nzpfygonf/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77" w:leader="none"/>
        </w:tabs>
        <w:spacing w:lineRule="auto" w:line="290" w:before="83" w:after="0"/>
        <w:ind w:left="2776" w:right="214" w:hanging="453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z w:val="18"/>
        </w:rPr>
        <w:t>tu,fítcGifhtvrf;rsm;½SdEdkifaomae&amp;mrsm;t"dyÜg,fudkoabmayguf&amp;ef ½IyfaxG;cufcJrINzpfaprnf odkYvQif uav;rsm;tm; aumif;wmESifh raumif;wm (qdk;wm)ESpfae&amp;mawGudkbJaqG;aEG;Muygap/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TextBody"/>
        <w:spacing w:lineRule="auto" w:line="300"/>
        <w:ind w:left="2322" w:hanging="0"/>
        <w:rPr>
          <w:rFonts w:ascii="-Win---Researcher" w:hAnsi="-Win---Researcher" w:cs="-Win---Researcher"/>
        </w:rPr>
      </w:pPr>
      <w:r>
        <w:rPr>
          <w:rFonts w:cs="Arial" w:ascii="-Win---Researcher" w:hAnsi="-Win---Researcher"/>
          <w:b/>
          <w:bCs/>
          <w:color w:val="231F20"/>
          <w:spacing w:val="5"/>
          <w:w w:val="95"/>
        </w:rPr>
        <w:t xml:space="preserve">]]pwifvSKyf½Sm;&amp;rnfhae&amp;mtwGufuGJNym;rIrsm;½SdNcif;}} </w:t>
      </w:r>
      <w:r>
        <w:rPr>
          <w:rFonts w:cs="Arial" w:ascii="-Win---Researcher" w:hAnsi="-Win---Researcher"/>
          <w:bCs/>
          <w:color w:val="231F20"/>
          <w:spacing w:val="5"/>
          <w:w w:val="95"/>
        </w:rPr>
        <w:t>uav;rsm;taeNzifh 4if;wdkYaexdkif&amp;ma'ot0dkif;t0ef;udk yHkqGJNcif;rNyKvkyf&amp;ao;ygu ,cif4if;wdkY az:xkwfawGY½SdcJhaomNyóemrsm;- ]]uREfkyfwdkY\aeYrsm;}} ]]uREfkyfwdkY\pdefac:rIrsm;}} ESifh]]uREfkyfwdkY\aNzcsif;csufrsm;}} tay:wGifawGY½SdcJhaomNyóem&amp;yfrsm; tay:wGif avhvmrINyKvkyfEdkifMuayonf/</w:t>
      </w:r>
    </w:p>
    <w:p>
      <w:pPr>
        <w:pStyle w:val="Heading2"/>
        <w:spacing w:before="59" w:after="0"/>
        <w:ind w:left="651" w:right="1146" w:hanging="0"/>
        <w:rPr>
          <w:rFonts w:ascii="-Win---Researcher" w:hAnsi="-Win---Researcher" w:cs="Arial"/>
          <w:b w:val="false"/>
          <w:b w:val="false"/>
          <w:bCs w:val="false"/>
        </w:rPr>
      </w:pPr>
      <w:r>
        <w:br w:type="column"/>
      </w:r>
      <w:r>
        <w:rPr>
          <w:rFonts w:cs="-Win---Researcher" w:ascii="-Win---Researcher" w:hAnsi="-Win---Researcher"/>
          <w:color w:val="00AEEF"/>
          <w:spacing w:val="7"/>
          <w:w w:val="95"/>
        </w:rPr>
        <w:t>]]ywf0ef;usiftaNctae]]</w:t>
      </w:r>
    </w:p>
    <w:p>
      <w:pPr>
        <w:pStyle w:val="TextBody"/>
        <w:spacing w:lineRule="auto" w:line="300" w:before="158" w:after="0"/>
        <w:ind w:left="651" w:right="1593" w:hanging="0"/>
        <w:jc w:val="both"/>
        <w:rPr>
          <w:rFonts w:ascii="-Win---Researcher" w:hAnsi="-Win---Researcher" w:cs="-Win---Researcher"/>
        </w:rPr>
      </w:pPr>
      <w:r>
        <w:rPr>
          <w:rFonts w:cs="-Win---Researcher" w:ascii="-Win---Researcher" w:hAnsi="-Win---Researcher"/>
          <w:color w:val="231F20"/>
          <w:spacing w:val="3"/>
        </w:rPr>
        <w:t>þavhusifhvSKyf½Sm;rIudk tdrfwGif; (odkY)tdrfNyifbuf½Sd uav;rsm;taeNzifh tEkynmvuf&amp;mrsm;Nycef;wpfckNyKvkyfEdkifNyD; tzGJYi,f? tzGJYMuD;rsm;vSKyf½Sm; aqmif½GufEdkifMurnfhae&amp;mwpfckckwGifNyKvkyfEdkifMuonf/</w:t>
      </w:r>
    </w:p>
    <w:p>
      <w:pPr>
        <w:pStyle w:val="Normal"/>
        <w:spacing w:before="5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2"/>
        <w:ind w:left="651" w:right="1146" w:hanging="0"/>
        <w:rPr>
          <w:rFonts w:ascii="-Win---Researcher" w:hAnsi="-Win---Researcher" w:cs="Arial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6"/>
          <w:w w:val="95"/>
        </w:rPr>
        <w:t>]]zwfyg? toHk;csyg}}</w:t>
      </w:r>
    </w:p>
    <w:p>
      <w:pPr>
        <w:pStyle w:val="TextBody"/>
        <w:spacing w:before="158" w:after="0"/>
        <w:ind w:left="651" w:right="1146" w:hanging="0"/>
        <w:rPr>
          <w:rFonts w:ascii="-Win---Researcher" w:hAnsi="-Win---Researcher" w:cs="-Win---Researcher"/>
        </w:rPr>
      </w:pPr>
      <w:r>
        <w:rPr>
          <w:rFonts w:cs="-Win---Researcher" w:ascii="-Win---Researcher" w:hAnsi="-Win---Researcher"/>
          <w:color w:val="231F20"/>
          <w:spacing w:val="2"/>
          <w:w w:val="95"/>
        </w:rPr>
        <w:t>uREfkyfwdkY\ywf0ef;usiftaNctae/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Heading2"/>
        <w:spacing w:before="148" w:after="0"/>
        <w:ind w:left="651" w:right="1146" w:hanging="0"/>
        <w:rPr>
          <w:rFonts w:ascii="-Win---Researcher" w:hAnsi="-Win---Researcher" w:cs="Arial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8"/>
        </w:rPr>
        <w:t>]]tvG,fwulzefwD;Ncif;}}</w:t>
      </w:r>
    </w:p>
    <w:p>
      <w:pPr>
        <w:pStyle w:val="TextBody"/>
        <w:spacing w:lineRule="auto" w:line="300" w:before="158" w:after="0"/>
        <w:ind w:left="651" w:right="1146" w:hanging="0"/>
        <w:rPr>
          <w:rFonts w:ascii="-Win---Researcher" w:hAnsi="-Win---Researcher" w:cs="-Win---Researcher"/>
        </w:rPr>
      </w:pPr>
      <w:r>
        <w:rPr>
          <w:rFonts w:cs="-Win---Researcher" w:ascii="-Win---Researcher" w:hAnsi="-Win---Researcher"/>
          <w:color w:val="231F20"/>
          <w:spacing w:val="3"/>
        </w:rPr>
        <w:t>vSKyf½Sm;rItpDtpOfwpfcka&amp;;qGJMurnfhtpm; uav;rsm;taeNzifh tEkynmvuf&amp;m rsm;zefwD;Ncif; (odkY)4if;wdkY\tawGUtMuHKrsm;udko½kyfaqmifwifqufNyoNcif;wdkYudk &amp;yf&amp;GmwGif;ae&amp;mtESHUtNym;wGifNyKvkyfEdkifMuonf/</w:t>
      </w:r>
    </w:p>
    <w:p>
      <w:pPr>
        <w:pStyle w:val="Normal"/>
        <w:spacing w:before="5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2"/>
        <w:ind w:left="651" w:right="1146" w:hanging="0"/>
        <w:rPr>
          <w:rFonts w:ascii="-Win---Researcher" w:hAnsi="-Win---Researcher" w:cs="Arial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7"/>
          <w:w w:val="95"/>
        </w:rPr>
        <w:t>]]a&amp;&amp;SnfwnfwHha&amp;;}}</w:t>
      </w:r>
    </w:p>
    <w:p>
      <w:pPr>
        <w:pStyle w:val="TextBody"/>
        <w:spacing w:lineRule="auto" w:line="300" w:before="158" w:after="0"/>
        <w:ind w:left="651" w:right="1146" w:hanging="0"/>
        <w:rPr>
          <w:rFonts w:ascii="-Win---Researcher" w:hAnsi="-Win---Researcher" w:cs="-Win---Researcher"/>
        </w:rPr>
      </w:pPr>
      <w:r>
        <w:rPr>
          <w:rFonts w:cs="-Win---Researcher" w:ascii="-Win---Researcher" w:hAnsi="-Win---Researcher"/>
          <w:color w:val="231F20"/>
          <w:spacing w:val="3"/>
        </w:rPr>
        <w:t>q,fausmfoufuav;rsm;onf 4if;wdkYaqG;aEG;awGU½Sdcsufrsm;tay:wGiftaNccH vsuf a'otwGif;½Sd ae&amp;mrsm;udk ydkrdkaumif;rGefap&amp;efNyKNyifzefwD;Murnfh vkyfief; tpDtpOf rsm;udka&amp;;qGJMu&amp;rnf/ Oyrmtm;Nzifh 4if;wdkYonf atmufygwdkYudk NyKvkyfEdkifMuonf/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05" w:leader="none"/>
        </w:tabs>
        <w:spacing w:lineRule="auto" w:line="292" w:before="76" w:after="0"/>
        <w:ind w:left="1104" w:right="1074" w:hanging="453"/>
        <w:rPr>
          <w:rFonts w:ascii="-Win---Researcher" w:hAnsi="-Win---Researcher" w:eastAsia="Arial" w:cs="Arial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5904210</wp:posOffset>
                </wp:positionH>
                <wp:positionV relativeFrom="paragraph">
                  <wp:posOffset>610870</wp:posOffset>
                </wp:positionV>
                <wp:extent cx="114300" cy="2085340"/>
                <wp:effectExtent l="0" t="0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085480"/>
                          <a:chOff x="0" y="0"/>
                          <a:chExt cx="114480" cy="208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08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284">
                                <a:moveTo>
                                  <a:pt x="25046" y="4185"/>
                                </a:moveTo>
                                <a:lnTo>
                                  <a:pt x="25067" y="4244"/>
                                </a:lnTo>
                                <a:lnTo>
                                  <a:pt x="25166" y="4245"/>
                                </a:lnTo>
                                <a:lnTo>
                                  <a:pt x="25199" y="4244"/>
                                </a:lnTo>
                                <a:lnTo>
                                  <a:pt x="25217" y="4239"/>
                                </a:lnTo>
                                <a:lnTo>
                                  <a:pt x="25224" y="4224"/>
                                </a:lnTo>
                                <a:lnTo>
                                  <a:pt x="25226" y="4195"/>
                                </a:lnTo>
                                <a:lnTo>
                                  <a:pt x="25226" y="1022"/>
                                </a:lnTo>
                                <a:lnTo>
                                  <a:pt x="25225" y="989"/>
                                </a:lnTo>
                                <a:lnTo>
                                  <a:pt x="25219" y="971"/>
                                </a:lnTo>
                                <a:lnTo>
                                  <a:pt x="25204" y="963"/>
                                </a:lnTo>
                                <a:lnTo>
                                  <a:pt x="25175" y="962"/>
                                </a:lnTo>
                                <a:lnTo>
                                  <a:pt x="25106" y="962"/>
                                </a:lnTo>
                                <a:lnTo>
                                  <a:pt x="25072" y="963"/>
                                </a:lnTo>
                                <a:lnTo>
                                  <a:pt x="25054" y="968"/>
                                </a:lnTo>
                                <a:lnTo>
                                  <a:pt x="25047" y="983"/>
                                </a:lnTo>
                                <a:lnTo>
                                  <a:pt x="25046" y="1012"/>
                                </a:lnTo>
                                <a:lnTo>
                                  <a:pt x="25046" y="4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162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2.3pt;margin-top:48.1pt;width:9pt;height:164.2pt" coordorigin="25046,962" coordsize="180,3284">
                <v:shape id="shape_0" coordorigin="25046,962" coordsize="180,3284" path="m25046,4185l25067,4244l25166,4245l25199,4244l25217,4239l25224,4224l25226,4195l25226,1022l25225,989l25219,971l25204,963l25175,962l25106,962l25072,963l25054,968l25047,983l25046,1012l25046,4185xe" fillcolor="#616264" stroked="f" o:allowincell="f" style="position:absolute;left:25046;top:962;width:179;height:3283;mso-wrap-style:none;v-text-anchor:middle;mso-position-horizontal-relative:page">
                  <v:fill o:detectmouseclick="t" type="solid" color2="#9e9d9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  <w:sz w:val="18"/>
          <w:szCs w:val="18"/>
        </w:rPr>
        <w:t>&amp;yf&amp;GmwGif;½Sdae&amp;mtcsdKUwGif½SdaeaomNyóemrsm;ESifh tEÅ&amp;m,ftaNctaersm;  udktNcm;a'ocHrsm;ESifh vli,frsm;od½SdEdkifMuap&amp;ef vSHKUaqmfrIwpf&amp;yfNyKvkyfNcif; (rnfodkYpDrHaqmif½GufEdkifrnfudkvnf;xnfhoGif;az:Nyvsuf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05" w:leader="none"/>
        </w:tabs>
        <w:spacing w:lineRule="auto" w:line="295" w:before="83" w:after="0"/>
        <w:ind w:left="1104" w:right="1294" w:hanging="45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46045</wp:posOffset>
                </wp:positionH>
                <wp:positionV relativeFrom="paragraph">
                  <wp:posOffset>887095</wp:posOffset>
                </wp:positionV>
                <wp:extent cx="1221105" cy="127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2112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4"/>
                                <w:szCs w:val="22"/>
                                <w:rFonts w:ascii="Arial" w:hAnsi="Arial" w:eastAsia="Calibri" w:cs="Times New Roman"/>
                                <w:color w:val="FFFFFF"/>
                                <w:lang w:val="en-US" w:bidi="ar-SA"/>
                              </w:rPr>
                              <w:t>878304_activity_card_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8.35pt;margin-top:69.85pt;width:96.1pt;height:10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pacing w:val="4"/>
                          <w:szCs w:val="22"/>
                          <w:rFonts w:ascii="Arial" w:hAnsi="Arial" w:eastAsia="Calibri" w:cs="Times New Roman"/>
                          <w:color w:val="FFFFFF"/>
                          <w:lang w:val="en-US" w:bidi="ar-SA"/>
                        </w:rPr>
                        <w:t>878304_activity_card_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-Win---Researcher" w:ascii="-Win---Researcher" w:hAnsi="-Win---Researcher"/>
          <w:color w:val="231F20"/>
          <w:spacing w:val="2"/>
          <w:sz w:val="18"/>
        </w:rPr>
        <w:t>tcGifhtvrf;½Sdaomae&amp;mwpfckudkq,fausmfoufrsm;twGuf tusdK;½SdNcif; NzpfapEdkifaomae&amp;mwpfckNzpfvmatmifNyKNyifzefwD;Murnfhvkyfief;pDrH udef;wpfckudk xkwfaz:a&amp;;qGJNcif; Oyrmtm;Nzifh aNruGufvyfwpfck (odkY) toHk;rNyKbJxm;aomae&amp;mwpfckudk½Sif;vif;NyKNyifMuNyD; uav;rsm;twGuf tyef;aNz&amp;efae&amp;mwpfck (odkY)&amp;yf&amp;Gmydkifyef;O,smOfwpfckNyKvkyfay;Ncif;/ ausmif;twGif;½Sdpmoifcef;wpfckudkNyKNyifNyD; pmzwfcef;wpfck (odkY) ausmif; om;rsm; ausmif;qif;MuNyD;aemuf 4if;wdkY\tdrfpmrsm;udk NyD;pDatmifjyK vkyfEdkifMuaom tcef;wpfcktNzpfvnf;aumif; NyKvkyfay;EdkifMuayonf/</w:t>
      </w:r>
    </w:p>
    <w:sectPr>
      <w:type w:val="continuous"/>
      <w:pgSz w:orient="landscape" w:w="25920" w:h="17291"/>
      <w:pgMar w:left="460" w:right="460" w:gutter="0" w:header="0" w:top="0" w:footer="729" w:bottom="920"/>
      <w:cols w:num="3" w:equalWidth="false" w:sep="false">
        <w:col w:w="11271" w:space="40"/>
        <w:col w:w="7075" w:space="40"/>
        <w:col w:w="657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-Win---Researche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6294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054" y="17239"/>
                                </a:moveTo>
                                <a:lnTo>
                                  <a:pt x="1054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054" y="17239"/>
                                </a:moveTo>
                                <a:lnTo>
                                  <a:pt x="1054" y="172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2.2pt;margin-top:861.45pt;width:0.5pt;height:3pt" coordorigin="1044,17229" coordsize="10,60">
              <v:group id="shape_0" style="position:absolute;left:1044;top:17229;width:10;height:60">
                <v:shape id="shape_0" coordorigin="1054,17239" coordsize="0,42" path="m1054,17239l1054,17280e" stroked="t" o:allowincell="f" style="position:absolute;left:1044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044;top:17229;width:10;height:60">
                <v:shape id="shape_0" coordorigin="1054,17239" coordsize="0,42" path="m1054,17239l1054,17280e" stroked="t" o:allowincell="f" style="position:absolute;left:1044;top:17229;width:9;height: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822325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47.5pt;margin-top:861.45pt;width:0.5pt;height:3pt" coordorigin="12950,17229" coordsize="10,60"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578356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24866" y="17239"/>
                                </a:moveTo>
                                <a:lnTo>
                                  <a:pt x="24866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24866" y="17239"/>
                                </a:moveTo>
                                <a:lnTo>
                                  <a:pt x="24866" y="172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242.8pt;margin-top:861.45pt;width:0.5pt;height:3pt" coordorigin="24856,17229" coordsize="10,60">
              <v:group id="shape_0" style="position:absolute;left:24856;top:17229;width:10;height:60">
                <v:shape id="shape_0" coordorigin="24866,17239" coordsize="0,42" path="m24866,17239l24866,17280e" stroked="t" o:allowincell="f" style="position:absolute;left:24856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24856;top:17229;width:10;height:60">
                <v:shape id="shape_0" coordorigin="24866,17239" coordsize="0,42" path="m24866,17239l24866,17280e" stroked="t" o:allowincell="f" style="position:absolute;left:24856;top:17229;width:9;height: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63220</wp:posOffset>
              </wp:positionH>
              <wp:positionV relativeFrom="page">
                <wp:posOffset>10826115</wp:posOffset>
              </wp:positionV>
              <wp:extent cx="197485" cy="6350"/>
              <wp:effectExtent l="2540" t="6350" r="6985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640" cy="6480"/>
                        <a:chOff x="0" y="0"/>
                        <a:chExt cx="197640" cy="6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7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874" y="17059"/>
                                </a:moveTo>
                                <a:lnTo>
                                  <a:pt x="574" y="170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9200" y="0"/>
                          <a:ext cx="118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874" y="17059"/>
                                </a:moveTo>
                                <a:lnTo>
                                  <a:pt x="694" y="170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8.6pt;margin-top:852.45pt;width:15.55pt;height:0.5pt" coordorigin="572,17049" coordsize="311,10">
              <v:group id="shape_0" style="position:absolute;left:572;top:17049;width:311;height:10">
                <v:shape id="shape_0" coordorigin="574,17059" coordsize="300,0" path="m874,17059l574,17059e" stroked="t" o:allowincell="f" style="position:absolute;left:572;top:17049;width:310;height: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697;top:17049;width:186;height:10">
                <v:shape id="shape_0" coordorigin="694,17059" coordsize="180,0" path="m874,17059l694,17059e" stroked="t" o:allowincell="f" style="position:absolute;left:697;top:17049;width:185;height: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5897860</wp:posOffset>
              </wp:positionH>
              <wp:positionV relativeFrom="page">
                <wp:posOffset>10826115</wp:posOffset>
              </wp:positionV>
              <wp:extent cx="197485" cy="6350"/>
              <wp:effectExtent l="6350" t="6350" r="1905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640" cy="6480"/>
                        <a:chOff x="0" y="0"/>
                        <a:chExt cx="197640" cy="6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7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25046" y="17059"/>
                                </a:moveTo>
                                <a:lnTo>
                                  <a:pt x="25346" y="170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18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25226" y="17059"/>
                                </a:moveTo>
                                <a:lnTo>
                                  <a:pt x="25046" y="170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251.8pt;margin-top:852.45pt;width:15.55pt;height:0.5pt" coordorigin="25036,17049" coordsize="311,10">
              <v:group id="shape_0" style="position:absolute;left:25036;top:17049;width:311;height:10">
                <v:shape id="shape_0" coordorigin="25046,17059" coordsize="300,0" path="m25046,17059l25346,17059e" stroked="t" o:allowincell="f" style="position:absolute;left:25036;top:17049;width:310;height: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25036;top:17049;width:186;height:10">
                <v:shape id="shape_0" coordorigin="25046,17059" coordsize="180,0" path="m25226,17059l25046,17059e" stroked="t" o:allowincell="f" style="position:absolute;left:25036;top:17049;width:185;height: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4401165</wp:posOffset>
              </wp:positionH>
              <wp:positionV relativeFrom="page">
                <wp:posOffset>10370185</wp:posOffset>
              </wp:positionV>
              <wp:extent cx="1041400" cy="13970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195"/>
                            <w:ind w:left="20" w:hanging="0"/>
                            <w:rPr/>
                          </w:pPr>
                          <w:r>
                            <w:rPr>
                              <w:color w:val="00AEEF"/>
                              <w:spacing w:val="1"/>
                              <w:w w:val="91"/>
                            </w:rPr>
                            <w:t>A</w:t>
                          </w:r>
                          <w:r>
                            <w:rPr>
                              <w:color w:val="00AEEF"/>
                              <w:spacing w:val="7"/>
                              <w:w w:val="88"/>
                            </w:rPr>
                            <w:t>c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  <w:w w:val="85"/>
                            </w:rPr>
                            <w:t>v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7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y</w:t>
                          </w:r>
                          <w:r>
                            <w:rPr>
                              <w:color w:val="00AEEF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5"/>
                              <w:w w:val="85"/>
                            </w:rPr>
                            <w:t>G</w:t>
                          </w:r>
                          <w:r>
                            <w:rPr>
                              <w:color w:val="00AEEF"/>
                              <w:spacing w:val="4"/>
                              <w:w w:val="96"/>
                            </w:rPr>
                            <w:t>u</w:t>
                          </w:r>
                          <w:r>
                            <w:rPr>
                              <w:color w:val="00AEEF"/>
                              <w:spacing w:val="3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</w:rPr>
                            <w:t>d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e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s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w w:val="85"/>
                            </w:rPr>
                            <w:t>|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3"/>
                              <w:w w:val="63"/>
                            </w:rPr>
                            <w:t>1</w:t>
                          </w:r>
                          <w:r>
                            <w:rPr>
                              <w:color w:val="00AEEF"/>
                              <w:spacing w:val="1"/>
                              <w:w w:val="63"/>
                            </w:rPr>
                            <w:t>1</w:t>
                          </w:r>
                          <w:r>
                            <w:rPr>
                              <w:color w:val="00AEEF"/>
                              <w:w w:val="96"/>
                            </w:rPr>
                            <w:t>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11pt;mso-wrap-distance-left:9.05pt;mso-wrap-distance-right:9.05pt;mso-wrap-distance-top:0pt;mso-wrap-distance-bottom:0pt;margin-top:816.55pt;mso-position-vertical-relative:page;margin-left:11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195"/>
                      <w:ind w:left="20" w:hanging="0"/>
                      <w:rPr/>
                    </w:pPr>
                    <w:r>
                      <w:rPr>
                        <w:color w:val="00AEEF"/>
                        <w:spacing w:val="1"/>
                        <w:w w:val="91"/>
                      </w:rPr>
                      <w:t>A</w:t>
                    </w:r>
                    <w:r>
                      <w:rPr>
                        <w:color w:val="00AEEF"/>
                        <w:spacing w:val="7"/>
                        <w:w w:val="88"/>
                      </w:rPr>
                      <w:t>c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t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  <w:w w:val="85"/>
                      </w:rPr>
                      <w:t>v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7"/>
                        <w:w w:val="93"/>
                      </w:rPr>
                      <w:t>t</w:t>
                    </w:r>
                    <w:r>
                      <w:rPr>
                        <w:color w:val="00AEEF"/>
                        <w:w w:val="88"/>
                      </w:rPr>
                      <w:t>y</w:t>
                    </w:r>
                    <w:r>
                      <w:rPr>
                        <w:color w:val="00AEEF"/>
                        <w:spacing w:val="-2"/>
                      </w:rPr>
                      <w:t xml:space="preserve"> </w:t>
                    </w:r>
                    <w:r>
                      <w:rPr>
                        <w:color w:val="00AEEF"/>
                        <w:spacing w:val="5"/>
                        <w:w w:val="85"/>
                      </w:rPr>
                      <w:t>G</w:t>
                    </w:r>
                    <w:r>
                      <w:rPr>
                        <w:color w:val="00AEEF"/>
                        <w:spacing w:val="4"/>
                        <w:w w:val="96"/>
                      </w:rPr>
                      <w:t>u</w:t>
                    </w:r>
                    <w:r>
                      <w:rPr>
                        <w:color w:val="00AEEF"/>
                        <w:spacing w:val="3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</w:rPr>
                      <w:t>d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e</w:t>
                    </w:r>
                    <w:r>
                      <w:rPr>
                        <w:color w:val="00AEEF"/>
                        <w:w w:val="88"/>
                      </w:rPr>
                      <w:t>s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5"/>
                      </w:rPr>
                      <w:t xml:space="preserve"> </w:t>
                    </w:r>
                    <w:r>
                      <w:rPr>
                        <w:color w:val="00AEEF"/>
                        <w:w w:val="85"/>
                      </w:rPr>
                      <w:t>|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5"/>
                      </w:rPr>
                      <w:t xml:space="preserve"> </w:t>
                    </w:r>
                    <w:r>
                      <w:rPr>
                        <w:color w:val="00AEEF"/>
                        <w:spacing w:val="-3"/>
                        <w:w w:val="63"/>
                      </w:rPr>
                      <w:t>1</w:t>
                    </w:r>
                    <w:r>
                      <w:rPr>
                        <w:color w:val="00AEEF"/>
                        <w:spacing w:val="1"/>
                        <w:w w:val="63"/>
                      </w:rPr>
                      <w:t>1</w:t>
                    </w:r>
                    <w:r>
                      <w:rPr>
                        <w:color w:val="00AEEF"/>
                        <w:w w:val="96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6294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054" y="17239"/>
                                </a:moveTo>
                                <a:lnTo>
                                  <a:pt x="1054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054" y="17280"/>
                                </a:moveTo>
                                <a:lnTo>
                                  <a:pt x="1054" y="17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2.2pt;margin-top:861.45pt;width:0.5pt;height:3pt" coordorigin="1044,17229" coordsize="10,60">
              <v:group id="shape_0" style="position:absolute;left:1044;top:17229;width:10;height:60">
                <v:shape id="shape_0" coordorigin="1054,17239" coordsize="0,42" path="m1054,17239l1054,17280e" stroked="t" o:allowincell="f" style="position:absolute;left:1044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044;top:17229;width:10;height:60">
                <v:shape id="shape_0" coordorigin="1054,17239" coordsize="0,42" path="m1054,17280l1054,17239e" stroked="t" o:allowincell="f" style="position:absolute;left:1044;top:17229;width:9;height: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22325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80"/>
                                </a:moveTo>
                                <a:lnTo>
                                  <a:pt x="12960" y="17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47.5pt;margin-top:861.45pt;width:0.5pt;height:3pt" coordorigin="12950,17229" coordsize="10,60"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2950;top:17229;width:10;height:60">
                <v:shape id="shape_0" coordorigin="12960,17239" coordsize="0,42" path="m12960,17280l12960,17239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578356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24866" y="17239"/>
                                </a:moveTo>
                                <a:lnTo>
                                  <a:pt x="24866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24866" y="17280"/>
                                </a:moveTo>
                                <a:lnTo>
                                  <a:pt x="24866" y="17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242.8pt;margin-top:861.45pt;width:0.5pt;height:3pt" coordorigin="24856,17229" coordsize="10,60">
              <v:group id="shape_0" style="position:absolute;left:24856;top:17229;width:10;height:60">
                <v:shape id="shape_0" coordorigin="24866,17239" coordsize="0,42" path="m24866,17239l24866,17280e" stroked="t" o:allowincell="f" style="position:absolute;left:24856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24856;top:17229;width:10;height:60">
                <v:shape id="shape_0" coordorigin="24866,17239" coordsize="0,42" path="m24866,17280l24866,17239e" stroked="t" o:allowincell="f" style="position:absolute;left:24856;top:17229;width:9;height: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63220</wp:posOffset>
              </wp:positionH>
              <wp:positionV relativeFrom="page">
                <wp:posOffset>10826115</wp:posOffset>
              </wp:positionV>
              <wp:extent cx="197485" cy="6350"/>
              <wp:effectExtent l="2540" t="6350" r="6985" b="0"/>
              <wp:wrapNone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640" cy="6480"/>
                        <a:chOff x="0" y="0"/>
                        <a:chExt cx="197640" cy="6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7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874" y="17059"/>
                                </a:moveTo>
                                <a:lnTo>
                                  <a:pt x="574" y="170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9200" y="0"/>
                          <a:ext cx="118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694" y="17059"/>
                                </a:moveTo>
                                <a:lnTo>
                                  <a:pt x="874" y="170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8.6pt;margin-top:852.45pt;width:15.55pt;height:0.5pt" coordorigin="572,17049" coordsize="311,10">
              <v:group id="shape_0" style="position:absolute;left:572;top:17049;width:311;height:10">
                <v:shape id="shape_0" coordorigin="574,17059" coordsize="300,0" path="m874,17059l574,17059e" stroked="t" o:allowincell="f" style="position:absolute;left:572;top:17049;width:310;height: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697;top:17049;width:186;height:10">
                <v:shape id="shape_0" coordorigin="694,17059" coordsize="180,0" path="m694,17059l874,17059e" stroked="t" o:allowincell="f" style="position:absolute;left:697;top:17049;width:185;height: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5897860</wp:posOffset>
              </wp:positionH>
              <wp:positionV relativeFrom="page">
                <wp:posOffset>10826115</wp:posOffset>
              </wp:positionV>
              <wp:extent cx="197485" cy="6350"/>
              <wp:effectExtent l="6350" t="6350" r="1905" b="0"/>
              <wp:wrapNone/>
              <wp:docPr id="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640" cy="6480"/>
                        <a:chOff x="0" y="0"/>
                        <a:chExt cx="197640" cy="6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7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25046" y="17059"/>
                                </a:moveTo>
                                <a:lnTo>
                                  <a:pt x="25346" y="170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18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25046" y="17059"/>
                                </a:moveTo>
                                <a:lnTo>
                                  <a:pt x="25226" y="170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251.8pt;margin-top:852.45pt;width:15.55pt;height:0.5pt" coordorigin="25036,17049" coordsize="311,10">
              <v:group id="shape_0" style="position:absolute;left:25036;top:17049;width:311;height:10">
                <v:shape id="shape_0" coordorigin="25046,17059" coordsize="300,0" path="m25046,17059l25346,17059e" stroked="t" o:allowincell="f" style="position:absolute;left:25036;top:17049;width:310;height: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25036;top:17049;width:186;height:10">
                <v:shape id="shape_0" coordorigin="25046,17059" coordsize="180,0" path="m25046,17059l25226,17059e" stroked="t" o:allowincell="f" style="position:absolute;left:25036;top:17049;width:185;height: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016635</wp:posOffset>
              </wp:positionH>
              <wp:positionV relativeFrom="page">
                <wp:posOffset>10370185</wp:posOffset>
              </wp:positionV>
              <wp:extent cx="1047115" cy="139700"/>
              <wp:effectExtent l="0" t="0" r="0" b="0"/>
              <wp:wrapNone/>
              <wp:docPr id="4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1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195"/>
                            <w:ind w:left="20" w:hanging="0"/>
                            <w:rPr/>
                          </w:pPr>
                          <w:r>
                            <w:rPr>
                              <w:color w:val="00AEEF"/>
                              <w:spacing w:val="-3"/>
                              <w:w w:val="63"/>
                            </w:rPr>
                            <w:t>11</w:t>
                          </w:r>
                          <w:r>
                            <w:rPr>
                              <w:color w:val="00AEEF"/>
                              <w:w w:val="63"/>
                            </w:rPr>
                            <w:t>1</w:t>
                          </w:r>
                          <w:r>
                            <w:rPr>
                              <w:color w:val="00AEEF"/>
                            </w:rPr>
                            <w:t xml:space="preserve">  </w:t>
                          </w:r>
                          <w:r>
                            <w:rPr>
                              <w:color w:val="00AEEF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w w:val="85"/>
                            </w:rPr>
                            <w:t>|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1"/>
                              <w:w w:val="91"/>
                            </w:rPr>
                            <w:t>A</w:t>
                          </w:r>
                          <w:r>
                            <w:rPr>
                              <w:color w:val="00AEEF"/>
                              <w:spacing w:val="7"/>
                              <w:w w:val="88"/>
                            </w:rPr>
                            <w:t>c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  <w:w w:val="85"/>
                            </w:rPr>
                            <w:t>v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7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y</w:t>
                          </w:r>
                          <w:r>
                            <w:rPr>
                              <w:color w:val="00AEEF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5"/>
                              <w:w w:val="85"/>
                            </w:rPr>
                            <w:t>G</w:t>
                          </w:r>
                          <w:r>
                            <w:rPr>
                              <w:color w:val="00AEEF"/>
                              <w:spacing w:val="4"/>
                              <w:w w:val="96"/>
                            </w:rPr>
                            <w:t>u</w:t>
                          </w:r>
                          <w:r>
                            <w:rPr>
                              <w:color w:val="00AEEF"/>
                              <w:spacing w:val="3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</w:rPr>
                            <w:t>d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e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5pt;height:11pt;mso-wrap-distance-left:9.05pt;mso-wrap-distance-right:9.05pt;mso-wrap-distance-top:0pt;mso-wrap-distance-bottom:0pt;margin-top:816.55pt;mso-position-vertical-relative:page;margin-left:8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195"/>
                      <w:ind w:left="20" w:hanging="0"/>
                      <w:rPr/>
                    </w:pPr>
                    <w:r>
                      <w:rPr>
                        <w:color w:val="00AEEF"/>
                        <w:spacing w:val="-3"/>
                        <w:w w:val="63"/>
                      </w:rPr>
                      <w:t>11</w:t>
                    </w:r>
                    <w:r>
                      <w:rPr>
                        <w:color w:val="00AEEF"/>
                        <w:w w:val="63"/>
                      </w:rPr>
                      <w:t>1</w:t>
                    </w:r>
                    <w:r>
                      <w:rPr>
                        <w:color w:val="00AEEF"/>
                      </w:rPr>
                      <w:t xml:space="preserve">  </w:t>
                    </w:r>
                    <w:r>
                      <w:rPr>
                        <w:color w:val="00AEEF"/>
                        <w:spacing w:val="-8"/>
                      </w:rPr>
                      <w:t xml:space="preserve"> </w:t>
                    </w:r>
                    <w:r>
                      <w:rPr>
                        <w:color w:val="00AEEF"/>
                        <w:w w:val="85"/>
                      </w:rPr>
                      <w:t>|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5"/>
                      </w:rPr>
                      <w:t xml:space="preserve"> </w:t>
                    </w:r>
                    <w:r>
                      <w:rPr>
                        <w:color w:val="00AEEF"/>
                        <w:spacing w:val="1"/>
                        <w:w w:val="91"/>
                      </w:rPr>
                      <w:t>A</w:t>
                    </w:r>
                    <w:r>
                      <w:rPr>
                        <w:color w:val="00AEEF"/>
                        <w:spacing w:val="7"/>
                        <w:w w:val="88"/>
                      </w:rPr>
                      <w:t>c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t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  <w:w w:val="85"/>
                      </w:rPr>
                      <w:t>v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7"/>
                        <w:w w:val="93"/>
                      </w:rPr>
                      <w:t>t</w:t>
                    </w:r>
                    <w:r>
                      <w:rPr>
                        <w:color w:val="00AEEF"/>
                        <w:w w:val="88"/>
                      </w:rPr>
                      <w:t>y</w:t>
                    </w:r>
                    <w:r>
                      <w:rPr>
                        <w:color w:val="00AEEF"/>
                        <w:spacing w:val="-2"/>
                      </w:rPr>
                      <w:t xml:space="preserve"> </w:t>
                    </w:r>
                    <w:r>
                      <w:rPr>
                        <w:color w:val="00AEEF"/>
                        <w:spacing w:val="5"/>
                        <w:w w:val="85"/>
                      </w:rPr>
                      <w:t>G</w:t>
                    </w:r>
                    <w:r>
                      <w:rPr>
                        <w:color w:val="00AEEF"/>
                        <w:spacing w:val="4"/>
                        <w:w w:val="96"/>
                      </w:rPr>
                      <w:t>u</w:t>
                    </w:r>
                    <w:r>
                      <w:rPr>
                        <w:color w:val="00AEEF"/>
                        <w:spacing w:val="3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</w:rPr>
                      <w:t>d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e</w:t>
                    </w:r>
                    <w:r>
                      <w:rPr>
                        <w:color w:val="00AEEF"/>
                        <w:w w:val="88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4403070</wp:posOffset>
              </wp:positionH>
              <wp:positionV relativeFrom="page">
                <wp:posOffset>10370185</wp:posOffset>
              </wp:positionV>
              <wp:extent cx="1035050" cy="139700"/>
              <wp:effectExtent l="0" t="0" r="0" b="0"/>
              <wp:wrapNone/>
              <wp:docPr id="4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195"/>
                            <w:ind w:left="20" w:hanging="0"/>
                            <w:rPr/>
                          </w:pPr>
                          <w:r>
                            <w:rPr>
                              <w:color w:val="00AEEF"/>
                              <w:spacing w:val="1"/>
                              <w:w w:val="91"/>
                            </w:rPr>
                            <w:t>A</w:t>
                          </w:r>
                          <w:r>
                            <w:rPr>
                              <w:color w:val="00AEEF"/>
                              <w:spacing w:val="7"/>
                              <w:w w:val="88"/>
                            </w:rPr>
                            <w:t>c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  <w:w w:val="85"/>
                            </w:rPr>
                            <w:t>v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7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y</w:t>
                          </w:r>
                          <w:r>
                            <w:rPr>
                              <w:color w:val="00AEEF"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5"/>
                              <w:w w:val="85"/>
                            </w:rPr>
                            <w:t>G</w:t>
                          </w:r>
                          <w:r>
                            <w:rPr>
                              <w:color w:val="00AEEF"/>
                              <w:spacing w:val="4"/>
                              <w:w w:val="96"/>
                            </w:rPr>
                            <w:t>u</w:t>
                          </w:r>
                          <w:r>
                            <w:rPr>
                              <w:color w:val="00AEEF"/>
                              <w:spacing w:val="3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</w:rPr>
                            <w:t>d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e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s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w w:val="85"/>
                            </w:rPr>
                            <w:t>|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3"/>
                              <w:w w:val="63"/>
                            </w:rPr>
                            <w:t>1</w:t>
                          </w:r>
                          <w:r>
                            <w:rPr>
                              <w:color w:val="00AEEF"/>
                              <w:spacing w:val="-2"/>
                              <w:w w:val="63"/>
                            </w:rPr>
                            <w:t>1</w:t>
                          </w:r>
                          <w:r>
                            <w:rPr>
                              <w:color w:val="00AEEF"/>
                              <w:w w:val="9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pt;height:11pt;mso-wrap-distance-left:9.05pt;mso-wrap-distance-right:9.05pt;mso-wrap-distance-top:0pt;mso-wrap-distance-bottom:0pt;margin-top:816.55pt;mso-position-vertical-relative:page;margin-left:113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195"/>
                      <w:ind w:left="20" w:hanging="0"/>
                      <w:rPr/>
                    </w:pPr>
                    <w:r>
                      <w:rPr>
                        <w:color w:val="00AEEF"/>
                        <w:spacing w:val="1"/>
                        <w:w w:val="91"/>
                      </w:rPr>
                      <w:t>A</w:t>
                    </w:r>
                    <w:r>
                      <w:rPr>
                        <w:color w:val="00AEEF"/>
                        <w:spacing w:val="7"/>
                        <w:w w:val="88"/>
                      </w:rPr>
                      <w:t>c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t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  <w:w w:val="85"/>
                      </w:rPr>
                      <w:t>v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7"/>
                        <w:w w:val="93"/>
                      </w:rPr>
                      <w:t>t</w:t>
                    </w:r>
                    <w:r>
                      <w:rPr>
                        <w:color w:val="00AEEF"/>
                        <w:w w:val="88"/>
                      </w:rPr>
                      <w:t>y</w:t>
                    </w:r>
                    <w:r>
                      <w:rPr>
                        <w:color w:val="00AEEF"/>
                        <w:spacing w:val="-3"/>
                      </w:rPr>
                      <w:t xml:space="preserve"> </w:t>
                    </w:r>
                    <w:r>
                      <w:rPr>
                        <w:color w:val="00AEEF"/>
                        <w:spacing w:val="5"/>
                        <w:w w:val="85"/>
                      </w:rPr>
                      <w:t>G</w:t>
                    </w:r>
                    <w:r>
                      <w:rPr>
                        <w:color w:val="00AEEF"/>
                        <w:spacing w:val="4"/>
                        <w:w w:val="96"/>
                      </w:rPr>
                      <w:t>u</w:t>
                    </w:r>
                    <w:r>
                      <w:rPr>
                        <w:color w:val="00AEEF"/>
                        <w:spacing w:val="3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</w:rPr>
                      <w:t>d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e</w:t>
                    </w:r>
                    <w:r>
                      <w:rPr>
                        <w:color w:val="00AEEF"/>
                        <w:w w:val="88"/>
                      </w:rPr>
                      <w:t>s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8"/>
                      </w:rPr>
                      <w:t xml:space="preserve"> </w:t>
                    </w:r>
                    <w:r>
                      <w:rPr>
                        <w:color w:val="00AEEF"/>
                        <w:w w:val="85"/>
                      </w:rPr>
                      <w:t>|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8"/>
                      </w:rPr>
                      <w:t xml:space="preserve"> </w:t>
                    </w:r>
                    <w:r>
                      <w:rPr>
                        <w:color w:val="00AEEF"/>
                        <w:spacing w:val="-3"/>
                        <w:w w:val="63"/>
                      </w:rPr>
                      <w:t>1</w:t>
                    </w:r>
                    <w:r>
                      <w:rPr>
                        <w:color w:val="00AEEF"/>
                        <w:spacing w:val="-2"/>
                        <w:w w:val="63"/>
                      </w:rPr>
                      <w:t>1</w:t>
                    </w:r>
                    <w:r>
                      <w:rPr>
                        <w:color w:val="00AEEF"/>
                        <w:w w:val="9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230" w:hanging="908"/>
      </w:pPr>
      <w:rPr>
        <w:rFonts w:ascii="Arial" w:hAnsi="Arial" w:cs="Arial" w:hint="default"/>
        <w:position w:val="-1"/>
        <w:sz w:val="38"/>
        <w:szCs w:val="38"/>
        <w:w w:val="186"/>
        <w:color w:val="EC008C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1104" w:hanging="454"/>
      </w:pPr>
      <w:rPr>
        <w:rFonts w:ascii="Arial" w:hAnsi="Arial" w:cs="Arial" w:hint="default"/>
        <w:sz w:val="22"/>
        <w:szCs w:val="22"/>
        <w:w w:val="204"/>
        <w:color w:val="00AEEF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1319" w:hanging="454"/>
      </w:pPr>
      <w:rPr>
        <w:rFonts w:ascii="Arial" w:hAnsi="Arial" w:cs="Arial" w:hint="default"/>
        <w:sz w:val="22"/>
        <w:szCs w:val="22"/>
        <w:w w:val="204"/>
        <w:color w:val="00AEEF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3230" w:hanging="908"/>
      </w:pPr>
      <w:rPr>
        <w:rFonts w:ascii="Arial" w:hAnsi="Arial" w:cs="Arial" w:hint="default"/>
        <w:position w:val="-1"/>
        <w:sz w:val="38"/>
        <w:szCs w:val="38"/>
        <w:w w:val="246"/>
        <w:color w:val="00AEEF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899" w:hanging="90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58" w:hanging="90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218" w:hanging="90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1877" w:hanging="90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1537" w:hanging="90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1196" w:hanging="90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56" w:hanging="908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2776" w:hanging="454"/>
      </w:pPr>
      <w:rPr>
        <w:rFonts w:ascii="Arial" w:hAnsi="Arial" w:cs="Arial" w:hint="default"/>
        <w:sz w:val="22"/>
        <w:szCs w:val="22"/>
        <w:w w:val="204"/>
        <w:color w:val="00AEE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323" w:hanging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eastAsia="Arial" w:cs="Arial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  <w:color w:val="EC008C"/>
      <w:w w:val="186"/>
      <w:sz w:val="38"/>
      <w:szCs w:val="38"/>
      <w:vertAlign w:val="sub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color w:val="00AEEF"/>
      <w:w w:val="204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color w:val="00AEEF"/>
      <w:w w:val="204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color w:val="00AEEF"/>
      <w:w w:val="204"/>
      <w:sz w:val="22"/>
      <w:szCs w:val="22"/>
    </w:rPr>
  </w:style>
  <w:style w:type="character" w:styleId="WW8Num4z1">
    <w:name w:val="WW8Num4z1"/>
    <w:qFormat/>
    <w:rPr>
      <w:rFonts w:ascii="Arial" w:hAnsi="Arial" w:eastAsia="Arial" w:cs="Arial"/>
      <w:color w:val="00AEEF"/>
      <w:w w:val="246"/>
      <w:sz w:val="38"/>
      <w:szCs w:val="38"/>
      <w:vertAlign w:val="subscript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Arial" w:cs="Arial"/>
      <w:color w:val="00AEEF"/>
      <w:w w:val="204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Arial" w:cs="Arial"/>
      <w:color w:val="00AEEF"/>
      <w:w w:val="204"/>
      <w:sz w:val="22"/>
      <w:szCs w:val="22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230" w:hanging="0"/>
    </w:pPr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59:00Z</dcterms:created>
  <dc:creator>MTST Family Co.Ltd.</dc:creator>
  <dc:description/>
  <cp:keywords/>
  <dc:language>en-US</dc:language>
  <cp:lastModifiedBy>Lenovo1</cp:lastModifiedBy>
  <dcterms:modified xsi:type="dcterms:W3CDTF">2015-12-08T08:1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2-26T00:00:00Z</vt:filetime>
  </property>
  <property fmtid="{D5CDD505-2E9C-101B-9397-08002B2CF9AE}" pid="3" name="Creator">
    <vt:lpwstr>HP~Designer~6.2.81</vt:lpwstr>
  </property>
  <property fmtid="{D5CDD505-2E9C-101B-9397-08002B2CF9AE}" pid="4" name="LastSaved">
    <vt:filetime>2015-06-05T00:00:00Z</vt:filetime>
  </property>
</Properties>
</file>